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 xml:space="preserve">Izziņa par atzinumos sniegto saskaņojumu un iebildumiem </w:t>
      </w:r>
    </w:p>
    <w:p>
      <w:pPr>
        <w:pStyle w:val="Normal"/>
        <w:rPr>
          <w:b/>
          <w:b/>
          <w:sz w:val="28"/>
        </w:rPr>
      </w:pPr>
      <w:r>
        <w:rPr>
          <w:b/>
          <w:sz w:val="28"/>
        </w:rPr>
      </w:r>
    </w:p>
    <w:tbl>
      <w:tblPr>
        <w:tblW w:w="14176" w:type="dxa"/>
        <w:jc w:val="left"/>
        <w:tblInd w:w="-108" w:type="dxa"/>
        <w:tblLayout w:type="fixed"/>
        <w:tblCellMar>
          <w:top w:w="0" w:type="dxa"/>
          <w:left w:w="108" w:type="dxa"/>
          <w:bottom w:w="0" w:type="dxa"/>
          <w:right w:w="108" w:type="dxa"/>
        </w:tblCellMar>
      </w:tblPr>
      <w:tblGrid>
        <w:gridCol w:w="14176"/>
      </w:tblGrid>
      <w:tr>
        <w:trPr/>
        <w:tc>
          <w:tcPr>
            <w:tcW w:w="14176" w:type="dxa"/>
            <w:tcBorders>
              <w:bottom w:val="single" w:sz="4" w:space="0" w:color="000000"/>
            </w:tcBorders>
          </w:tcPr>
          <w:p>
            <w:pPr>
              <w:pStyle w:val="Heading3"/>
              <w:rPr>
                <w:b/>
                <w:b/>
                <w:i w:val="false"/>
                <w:i w:val="false"/>
                <w:iCs/>
                <w:sz w:val="28"/>
                <w:szCs w:val="28"/>
              </w:rPr>
            </w:pPr>
            <w:r>
              <w:rPr>
                <w:b/>
                <w:i w:val="false"/>
                <w:iCs/>
                <w:sz w:val="28"/>
                <w:szCs w:val="28"/>
              </w:rPr>
              <w:t>Informatīvajam ziņojumam „Par minimālās mēneša darba algas paaugstināšanu 2009.gadā”</w:t>
            </w:r>
          </w:p>
        </w:tc>
      </w:tr>
    </w:tbl>
    <w:p>
      <w:pPr>
        <w:pStyle w:val="Heading3"/>
        <w:tabs>
          <w:tab w:val="clear" w:pos="720"/>
          <w:tab w:val="center" w:pos="6980" w:leader="none"/>
          <w:tab w:val="left" w:pos="9630" w:leader="none"/>
        </w:tabs>
        <w:jc w:val="left"/>
        <w:rPr>
          <w:i w:val="false"/>
          <w:i w:val="false"/>
          <w:iCs/>
          <w:sz w:val="24"/>
        </w:rPr>
      </w:pPr>
      <w:r>
        <w:rPr>
          <w:i w:val="false"/>
          <w:iCs/>
          <w:sz w:val="24"/>
        </w:rPr>
        <w:tab/>
        <w:t>(dokumenta veids un projekta nosaukums)</w:t>
      </w:r>
    </w:p>
    <w:p>
      <w:pPr>
        <w:pStyle w:val="Normal"/>
        <w:rPr>
          <w:i/>
          <w:i/>
          <w:iCs/>
          <w:sz w:val="24"/>
        </w:rPr>
      </w:pPr>
      <w:r>
        <w:rPr>
          <w:i/>
          <w:iCs/>
          <w:sz w:val="24"/>
        </w:rPr>
      </w:r>
    </w:p>
    <w:tbl>
      <w:tblPr>
        <w:tblW w:w="14176" w:type="dxa"/>
        <w:jc w:val="left"/>
        <w:tblInd w:w="-113" w:type="dxa"/>
        <w:tblLayout w:type="fixed"/>
        <w:tblCellMar>
          <w:top w:w="0" w:type="dxa"/>
          <w:left w:w="108" w:type="dxa"/>
          <w:bottom w:w="0" w:type="dxa"/>
          <w:right w:w="108" w:type="dxa"/>
        </w:tblCellMar>
      </w:tblPr>
      <w:tblGrid>
        <w:gridCol w:w="817"/>
        <w:gridCol w:w="2126"/>
        <w:gridCol w:w="4111"/>
        <w:gridCol w:w="3827"/>
        <w:gridCol w:w="3295"/>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p.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Saskaņošanai nosūtītā projekta redakcija</w:t>
            </w:r>
            <w:r>
              <w:rPr>
                <w:iCs/>
                <w:sz w:val="24"/>
              </w:rPr>
              <w:t xml:space="preserve"> </w:t>
            </w:r>
          </w:p>
          <w:p>
            <w:pPr>
              <w:pStyle w:val="Normal"/>
              <w:jc w:val="center"/>
              <w:rPr>
                <w:sz w:val="24"/>
              </w:rPr>
            </w:pPr>
            <w:r>
              <w:rPr>
                <w:iCs/>
                <w:sz w:val="24"/>
              </w:rPr>
              <w:t>(konkrēta punkta (panta) redakcij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tzinumā norādītais</w:t>
            </w:r>
          </w:p>
          <w:p>
            <w:pPr>
              <w:pStyle w:val="Normal"/>
              <w:jc w:val="center"/>
              <w:rPr>
                <w:sz w:val="24"/>
              </w:rPr>
            </w:pPr>
            <w:r>
              <w:rPr>
                <w:sz w:val="24"/>
              </w:rPr>
              <w:t>ministrijas (citas institūcijas) iebildums</w:t>
            </w:r>
            <w:r>
              <w:rPr>
                <w:iCs/>
                <w:sz w:val="24"/>
              </w:rPr>
              <w:t xml:space="preserve"> par projekta konkrēto punktu (pan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Ministrijas (citas institūcijas)</w:t>
            </w:r>
            <w:r>
              <w:rPr>
                <w:i/>
                <w:sz w:val="24"/>
              </w:rPr>
              <w:t xml:space="preserve"> </w:t>
            </w:r>
            <w:r>
              <w:rPr>
                <w:sz w:val="24"/>
              </w:rPr>
              <w:t xml:space="preserve">viedoklis par izteikto iebildumu </w:t>
            </w:r>
            <w:r>
              <w:rPr>
                <w:iCs/>
                <w:sz w:val="24"/>
              </w:rPr>
              <w:t>(attiecīgi norādot, vai iebildums ir ņemts vērā,</w:t>
            </w:r>
          </w:p>
          <w:p>
            <w:pPr>
              <w:pStyle w:val="Normal"/>
              <w:jc w:val="center"/>
              <w:rPr>
                <w:sz w:val="24"/>
              </w:rPr>
            </w:pPr>
            <w:r>
              <w:rPr>
                <w:iCs/>
                <w:sz w:val="24"/>
              </w:rPr>
              <w:t>noraidīts vai panākta vienošanās starpministriju sanāksmē)</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Projekta attiecīgā punkta (panta) galīgā redakcija </w:t>
            </w:r>
            <w:r>
              <w:rPr>
                <w:iCs/>
                <w:sz w:val="24"/>
              </w:rPr>
              <w:t>vai atsauce uz starpinstitūciju sanāksmes protokola punktu, kurā ir formulēta attiecīgā punkta (panta) redakcija vai  atšķirīgie viedokļi par konkrēto punktu (pant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740" w:leader="none"/>
              </w:tabs>
              <w:ind w:right="-186" w:hanging="0"/>
              <w:rPr/>
            </w:pPr>
            <w:r>
              <w:rPr>
                <w:b/>
                <w:sz w:val="24"/>
                <w:szCs w:val="24"/>
                <w:u w:val="single"/>
              </w:rPr>
              <w:t>Tieslietu ministrija</w:t>
            </w:r>
            <w:r>
              <w:rPr>
                <w:sz w:val="24"/>
                <w:szCs w:val="24"/>
              </w:rPr>
              <w:t xml:space="preserve"> ir izskatījusi Labklājības ministrijas sagatavoto informatīvā ziņojuma „Par minimālās mēneša darba algas paaugstināšanu 2009.gadā” projektu (turpmāk – informatīvā ziņojuma projekts) (VSS-338) un tam pievienoto protokollēmuma projektu un </w:t>
            </w:r>
            <w:r>
              <w:rPr>
                <w:b/>
                <w:sz w:val="24"/>
                <w:szCs w:val="24"/>
                <w:u w:val="single"/>
              </w:rPr>
              <w:t xml:space="preserve">atbalsta to tālāku virzību, vienlaikus izsakot šādus iebildumus: </w:t>
            </w:r>
          </w:p>
          <w:p>
            <w:pPr>
              <w:pStyle w:val="Normal"/>
              <w:rPr/>
            </w:pPr>
            <w:r>
              <w:rPr>
                <w:b/>
                <w:sz w:val="24"/>
                <w:szCs w:val="24"/>
              </w:rPr>
              <w:t>1.</w:t>
            </w:r>
            <w:r>
              <w:rPr>
                <w:bCs/>
                <w:sz w:val="24"/>
                <w:szCs w:val="24"/>
              </w:rPr>
              <w:t xml:space="preserve"> Saskaņā ar Ministru kabineta 1996. gada 23. aprīļa noteikumu Nr.154 „Dokumentu izstrādāšanas un noformēšanas noteikumi” 11. punktu </w:t>
            </w:r>
            <w:r>
              <w:rPr>
                <w:sz w:val="24"/>
                <w:szCs w:val="24"/>
              </w:rPr>
              <w:t>dokumentā visi vārdi parasti lietojami pilnā formā ar attiecīgām locījumu galotnēm, lai skaidri parādītu vārdu savstarpējo saistījumu. Ja dokumentā lieto saīsinājumu, tam jāatbilst vispārpieņemtajiem pareizrakstības noteikumiem vai tiesību aktos paredzētajam veidam, kā arī jābūt iepriekš atrunātam. Ņemot vērā minēto, lūdzam papildināt informatīvā ziņojuma projekta 2.sadaļas 2.6.punkta trešo rindkopu, atrunājot tajā lietoto saīsinājumu „ES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w:t>
            </w:r>
          </w:p>
          <w:p>
            <w:pPr>
              <w:pStyle w:val="Normal"/>
              <w:rPr>
                <w:sz w:val="24"/>
                <w:szCs w:val="24"/>
              </w:rPr>
            </w:pPr>
            <w:r>
              <w:rPr>
                <w:sz w:val="24"/>
                <w:szCs w:val="24"/>
              </w:rPr>
              <w:t>Iebildums ir ņemts vēr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740" w:leader="none"/>
              </w:tabs>
              <w:rPr>
                <w:b/>
                <w:b/>
                <w:sz w:val="24"/>
                <w:szCs w:val="24"/>
              </w:rPr>
            </w:pPr>
            <w:r>
              <w:rPr>
                <w:b/>
                <w:sz w:val="24"/>
                <w:szCs w:val="24"/>
              </w:rPr>
              <w:t>2.</w:t>
            </w:r>
            <w:r>
              <w:rPr>
                <w:sz w:val="24"/>
                <w:szCs w:val="24"/>
              </w:rPr>
              <w:t xml:space="preserve"> Juridiskās skaidrības nodrošināšanai, lūdzam skaidri noteikt informatīvā ziņojuma projekta 2.sadaļas 2.7.punktā lietoto jēdzienu „nereģistrētā nodarbinātība” un „nelegālā nodarbinātība” statusu, kā arī precīzi lietot šos jēdzienus visā informatīvā ziņojuma projektā. Pašreizējā redakcijā nav skaidrs, vai norāde uz to, ka šos jēdzienus lieto kā vienādas nozīmes jēdzienus attiecināma arī uz informatīvajā ziņojumā iekļautajām institūciju darbībām nelegālās nodarbinātības jautājumu risināšanā, vai arī šajā kontekstā šie jēdzieni skatāmi nošķirt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bildums ir ņemts vēr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8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4"/>
                <w:szCs w:val="24"/>
                <w:u w:val="single"/>
              </w:rPr>
              <w:t>Latvijas Brīvo arodbiedrību savienība</w:t>
            </w:r>
            <w:r>
              <w:rPr>
                <w:sz w:val="24"/>
                <w:szCs w:val="24"/>
              </w:rPr>
              <w:t xml:space="preserve"> </w:t>
            </w:r>
            <w:r>
              <w:rPr>
                <w:i/>
                <w:iCs/>
                <w:sz w:val="24"/>
                <w:szCs w:val="24"/>
              </w:rPr>
              <w:t>(LBAS)</w:t>
            </w:r>
            <w:r>
              <w:rPr>
                <w:sz w:val="24"/>
                <w:szCs w:val="24"/>
              </w:rPr>
              <w:t xml:space="preserve"> </w:t>
            </w:r>
            <w:r>
              <w:rPr>
                <w:b/>
                <w:bCs/>
                <w:i/>
                <w:iCs/>
                <w:sz w:val="24"/>
                <w:szCs w:val="24"/>
                <w:u w:val="single"/>
              </w:rPr>
              <w:t>atbalsta</w:t>
            </w:r>
            <w:r>
              <w:rPr>
                <w:sz w:val="24"/>
                <w:szCs w:val="24"/>
                <w:u w:val="single"/>
              </w:rPr>
              <w:t xml:space="preserve"> </w:t>
            </w:r>
            <w:r>
              <w:rPr>
                <w:sz w:val="24"/>
                <w:szCs w:val="24"/>
              </w:rPr>
              <w:t xml:space="preserve">Labklājības ministrijas </w:t>
            </w:r>
            <w:r>
              <w:rPr>
                <w:sz w:val="24"/>
                <w:szCs w:val="24"/>
                <w:u w:val="single"/>
              </w:rPr>
              <w:t>izstrādāto 2.variantu – paaugstināt minimālo mēneša darba algu no 160 Ls uz 220 Ls, sākot ar 2009.gada 1.janvāri.</w:t>
            </w:r>
            <w:r>
              <w:rPr>
                <w:sz w:val="24"/>
                <w:szCs w:val="24"/>
              </w:rPr>
              <w:t xml:space="preserve"> Šis variants atbilst 2003.gada 27.maijā Ministru kabineta apstiprinātai koncepcijai </w:t>
            </w:r>
            <w:r>
              <w:rPr>
                <w:i/>
                <w:iCs/>
                <w:sz w:val="24"/>
                <w:szCs w:val="24"/>
              </w:rPr>
              <w:t xml:space="preserve">„Par minimālo darba algu”, </w:t>
            </w:r>
            <w:r>
              <w:rPr>
                <w:sz w:val="24"/>
                <w:szCs w:val="24"/>
              </w:rPr>
              <w:t xml:space="preserve">palīdzēs ievērojami samazināt ēnu ekonomiku un konvertu algas, papildinās valsts pamatbudžetu un sociālo budžetu, kā arī </w:t>
            </w:r>
            <w:r>
              <w:rPr>
                <w:i/>
                <w:iCs/>
                <w:sz w:val="24"/>
                <w:szCs w:val="24"/>
              </w:rPr>
              <w:t>(līdz ar iedzīvotāju ienākuma nodokļa neapliekamā minimuma paaugstināšanu)</w:t>
            </w:r>
            <w:r>
              <w:rPr>
                <w:sz w:val="24"/>
                <w:szCs w:val="24"/>
              </w:rPr>
              <w:t xml:space="preserve"> tuvinās minimālās mēneša neto darba algas apmēru iztikas minimumam.</w:t>
            </w:r>
          </w:p>
          <w:p>
            <w:pPr>
              <w:pStyle w:val="Normal"/>
              <w:ind w:right="34" w:hanging="0"/>
              <w:rPr/>
            </w:pPr>
            <w:r>
              <w:rPr>
                <w:sz w:val="24"/>
                <w:szCs w:val="24"/>
              </w:rPr>
              <w:t xml:space="preserve">LBAS norāda, ka Finanšu ministrijas prognozētā tautsaimniecībā nodarbināto mēneša vidējā bruto darba samaksa 2008.gadā ir 450,80 Ls, savukārt Ekonomikas ministrijas prognoze – 477,00 Ls. Saskaņā ar noteikumiem minimālo mēneša darba algu 2009.gadā nosaka atbilstoši Finanšu ministrijas prognozei par vidējo bruto darba samaksu </w:t>
            </w:r>
            <w:r>
              <w:rPr>
                <w:i/>
                <w:iCs/>
                <w:sz w:val="24"/>
                <w:szCs w:val="24"/>
              </w:rPr>
              <w:t>(49%)</w:t>
            </w:r>
            <w:r>
              <w:rPr>
                <w:sz w:val="24"/>
                <w:szCs w:val="24"/>
              </w:rPr>
              <w:t xml:space="preserve"> apmērā no tās. Savukārt, ja aprēķinus veiktu atbilstoši Ekonomikas ministrijas prognozei, tad minimālās algas apmērs sasniegtu 230,00 Ls </w:t>
            </w:r>
            <w:r>
              <w:rPr>
                <w:i/>
                <w:iCs/>
                <w:sz w:val="24"/>
                <w:szCs w:val="24"/>
              </w:rPr>
              <w:t>(precīzāk – 233,73 Ls)</w:t>
            </w:r>
            <w:r>
              <w:rPr>
                <w:sz w:val="24"/>
                <w:szCs w:val="24"/>
              </w:rPr>
              <w:t>.</w:t>
            </w:r>
          </w:p>
          <w:p>
            <w:pPr>
              <w:pStyle w:val="Normal"/>
              <w:ind w:right="34" w:hanging="0"/>
              <w:rPr>
                <w:sz w:val="24"/>
                <w:szCs w:val="24"/>
              </w:rPr>
            </w:pPr>
            <w:r>
              <w:rPr>
                <w:sz w:val="24"/>
                <w:szCs w:val="24"/>
              </w:rPr>
              <w:t>LBAS uzsver, ka, mūsuprāt, veiksmīgāka ir Ekonomikas ministrijas prognoze. Vidējā darba samaksa 2007.gada oktobrī sasniedza 422,00 Ls, novembrī – 436,00 Ls un decembrī – 480,00 Ls. Gada nogales prēmiju ietekmi izlīdzsvaro daudzu uzņēmumu, iestāžu, ministriju darbinieku darba samaksas kāpums 2009.gada janvārī.</w:t>
            </w:r>
          </w:p>
          <w:p>
            <w:pPr>
              <w:pStyle w:val="Normal"/>
              <w:ind w:right="176" w:hanging="0"/>
              <w:rPr/>
            </w:pPr>
            <w:r>
              <w:rPr>
                <w:sz w:val="24"/>
                <w:szCs w:val="24"/>
              </w:rPr>
              <w:t xml:space="preserve">LBAS norāda, ka darbaspēka izmaksas Latvijā atbilstoši Eirostata datiem 2007.gadā tuvojas 20% robežai no ES dalībvalstu vidējā līmeņa un līdz ar to nevar radīt nopietnu spiedienu uz Latvijas uzņēmēju konkurētspēju. Arī Ekonomikas ministrija atzīst, ka </w:t>
            </w:r>
            <w:r>
              <w:rPr>
                <w:i/>
                <w:iCs/>
                <w:sz w:val="24"/>
                <w:szCs w:val="24"/>
              </w:rPr>
              <w:t>„Latvijas strādājošo algas bija ļoti zemas salīdzinājumā ar ES vidējiem rādītājiem – vairumā nozaru – tās bija 15-20% apjomā no vidējām algām ES dalībvalstīs”. „Visās nozarēs, izņemot būvniecību, produkcijas vienības izmaksas 2006.gadā tikai minimāli pārsniedza 2003.gada līmeni”. (Ziņojums par Latvijas tautsaimniecības attīstību”, 2007.gada jūlijs).</w:t>
            </w:r>
          </w:p>
          <w:p>
            <w:pPr>
              <w:pStyle w:val="Normal"/>
              <w:ind w:right="176" w:hanging="0"/>
              <w:rPr/>
            </w:pPr>
            <w:r>
              <w:rPr>
                <w:sz w:val="24"/>
                <w:szCs w:val="24"/>
              </w:rPr>
              <w:t xml:space="preserve">Darbaspēka izmaksas Latvijā pieaug minimāli, ja salīdzinām ar ES vidējām 2005.gadā 13,77%; 2006.gadā – 16,5%; 2007.gadā ap 20%. Bremzējot darba samaksas kāpumu, </w:t>
            </w:r>
            <w:r>
              <w:rPr>
                <w:i/>
                <w:iCs/>
                <w:sz w:val="24"/>
                <w:szCs w:val="24"/>
              </w:rPr>
              <w:t xml:space="preserve">„Latvija zaudēs konkurētspēju ES un vēl vairāk atpaliks no Pārējām Baltijas valstīm – Lietuvas un Igaunijas”. </w:t>
            </w:r>
          </w:p>
          <w:p>
            <w:pPr>
              <w:pStyle w:val="Normal"/>
              <w:ind w:right="176" w:hanging="0"/>
              <w:rPr>
                <w:sz w:val="24"/>
                <w:szCs w:val="24"/>
              </w:rPr>
            </w:pPr>
            <w:r>
              <w:rPr>
                <w:sz w:val="24"/>
                <w:szCs w:val="24"/>
              </w:rPr>
              <w:t>LBAS piekrīt Labklājības ministrijas secinājumam un atzīstam zemā atalgojuma ievērojamo ietekmi uz darbinieku plašo aizplūšanu uz citām ES dalībvalstīm.</w:t>
            </w:r>
          </w:p>
          <w:p>
            <w:pPr>
              <w:pStyle w:val="Normal"/>
              <w:ind w:right="176" w:hanging="0"/>
              <w:rPr>
                <w:sz w:val="24"/>
                <w:szCs w:val="24"/>
              </w:rPr>
            </w:pPr>
            <w:r>
              <w:rPr>
                <w:sz w:val="24"/>
                <w:szCs w:val="24"/>
              </w:rPr>
              <w:t>Izvērtējot vidējo bruto darba samaksu, ir jāņem vērā arī vidējais nostrādāto stundu skaits mēnesī, pie tam, atrēķinot svētku dienas. Atbilstoši Eirostata datiem nedēļā pilnas slodzes darbiniekam Latvijā ir 42,7 stundas; Igaunijā – 41,2; Lietuvā – 39,9. Mēnesī darbinieks Latvijā strādā vidēji par 12 stundām vairāk nekā Lietuvā un par 6 stundām vairāk nekā Igaunijā.</w:t>
            </w:r>
          </w:p>
          <w:p>
            <w:pPr>
              <w:pStyle w:val="Normal"/>
              <w:ind w:right="176" w:hanging="0"/>
              <w:rPr/>
            </w:pPr>
            <w:r>
              <w:rPr>
                <w:sz w:val="24"/>
                <w:szCs w:val="24"/>
              </w:rPr>
              <w:t xml:space="preserve">LBAS nepiekrīt Finanšu ministrijas nostājai: </w:t>
            </w:r>
            <w:r>
              <w:rPr>
                <w:i/>
                <w:iCs/>
                <w:sz w:val="24"/>
                <w:szCs w:val="24"/>
              </w:rPr>
              <w:t xml:space="preserve">„Straujais darba samaksas kāpums ir būtiski paaugstinājis vienības darba izmaksas Latvijā, pasliktinot Latvijas konkurences pozīcijas”(Informatīvā ziņojuma 14.lpp.). </w:t>
            </w:r>
            <w:r>
              <w:rPr>
                <w:sz w:val="24"/>
                <w:szCs w:val="24"/>
              </w:rPr>
              <w:t xml:space="preserve">Atbilstoši Eirostata datiem darba ražīgums Latvijā ir 56,7%, salīdzinot ar ES vidējo, pirktspējas paritātes standarts ap 63-64% 2007.gadā no vidējā ES, bet darbaspēka izmaksas knapi 20% no vidējā. Darba ražīguma kāpums ir jānodrošina ar jaunām iekārtām, tehnoloģijām, darbinieku apmācību, kuru veicinātu reinvestētas peļņas  neaplikšana ar uzņēmuma ienākuma nodokli, kā arī jaunas darba formas un metodes. Arī Latvijas uzņēmumu vidējais peļņas pieaugums ap 95% gadā neliecina par konkurētspējas zudumu. Tādi ir Lursofta dati par 2006.gadu. Arī Latvijas valsts starptautiskās saistības liecina par to, minimālai mēneša darba algai ir jāsasniedz izdzīvošanas līmenis. Latvija 2006.gadā ir kļuvusi par sociālās nevienlīdzības nepārspētu līderi ES – Džini koeficients sasniedzis: </w:t>
            </w:r>
            <w:r>
              <w:rPr>
                <w:b/>
                <w:bCs/>
                <w:i/>
                <w:iCs/>
                <w:sz w:val="24"/>
                <w:szCs w:val="24"/>
                <w:u w:val="single"/>
              </w:rPr>
              <w:t>39</w:t>
            </w:r>
            <w:r>
              <w:rPr>
                <w:sz w:val="24"/>
                <w:szCs w:val="24"/>
              </w:rPr>
              <w:t>. ES vidēji 29-30 …, Igaunijā, Lietuvā sabiedrības mantiskā polarizācija tuvojas Eiropas kvalitātei, gadu no gada Džini koeficients plok, Latvija konsekventi aug. Arī citi Eirostata kritēriji liecina, ka sociālā nevienlīdzība Latvijā pieaug. Minimālās algas un neapliekamā minimuma ievērojama paaugstināšana būtu skaidra valsts atbalsta politika sabiedrības mazāk turīgajām iedzīvotāju grupām.</w:t>
            </w:r>
          </w:p>
          <w:p>
            <w:pPr>
              <w:pStyle w:val="Normal"/>
              <w:ind w:right="176" w:hanging="0"/>
              <w:rPr/>
            </w:pPr>
            <w:r>
              <w:rPr>
                <w:sz w:val="24"/>
                <w:szCs w:val="24"/>
              </w:rPr>
              <w:t xml:space="preserve">Jāņem vērā arī pārtikas cenu kāpumu vēl šogad. Ekonomiste Ingūna Gulbe </w:t>
            </w:r>
            <w:r>
              <w:rPr>
                <w:i/>
                <w:iCs/>
                <w:sz w:val="24"/>
                <w:szCs w:val="24"/>
              </w:rPr>
              <w:t>(„Lietišķā diena” 03.03.2008.)</w:t>
            </w:r>
            <w:r>
              <w:rPr>
                <w:sz w:val="24"/>
                <w:szCs w:val="24"/>
              </w:rPr>
              <w:t xml:space="preserve"> atzīst: </w:t>
            </w:r>
            <w:r>
              <w:rPr>
                <w:i/>
                <w:iCs/>
                <w:sz w:val="24"/>
                <w:szCs w:val="24"/>
              </w:rPr>
              <w:t>„</w:t>
            </w:r>
            <w:r>
              <w:rPr>
                <w:b/>
                <w:bCs/>
                <w:i/>
                <w:iCs/>
                <w:sz w:val="24"/>
                <w:szCs w:val="24"/>
              </w:rPr>
              <w:t>Cenas šogad pieaugs vidēji vēl par 20%”</w:t>
            </w:r>
            <w:r>
              <w:rPr>
                <w:i/>
                <w:iCs/>
                <w:sz w:val="24"/>
                <w:szCs w:val="24"/>
              </w:rPr>
              <w:t xml:space="preserve">. </w:t>
            </w:r>
            <w:r>
              <w:rPr>
                <w:sz w:val="24"/>
                <w:szCs w:val="24"/>
              </w:rPr>
              <w:t xml:space="preserve">Bieži vien Rietumeiropā un ASV pārtiku un citas preces var iepirkt ievērojami lētāk nekā Latvijā. Šo iemeslu dēļ </w:t>
            </w:r>
            <w:r>
              <w:rPr>
                <w:b/>
                <w:bCs/>
                <w:i/>
                <w:iCs/>
                <w:sz w:val="24"/>
                <w:szCs w:val="24"/>
              </w:rPr>
              <w:t xml:space="preserve">LBAS konsekventi atbalsta </w:t>
            </w:r>
          </w:p>
          <w:p>
            <w:pPr>
              <w:pStyle w:val="Normal"/>
              <w:rPr/>
            </w:pPr>
            <w:r>
              <w:rPr>
                <w:b/>
                <w:bCs/>
                <w:i/>
                <w:iCs/>
                <w:sz w:val="24"/>
                <w:szCs w:val="24"/>
              </w:rPr>
              <w:t>minimālās mēneša darba algas noteikšanu 220,00 Ls apmērā ar 2009.gada 1.janvāri</w:t>
            </w: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Ekonomikas ministrija</w:t>
            </w:r>
            <w:r>
              <w:rPr>
                <w:sz w:val="24"/>
                <w:szCs w:val="24"/>
              </w:rPr>
              <w:t xml:space="preserve"> ir iepazinusies ar Labklājības ministrijas sagatavoto informatīvo ziņojumu „Par minimālās mēneša darba algas paaugstināšanu 2009.gadā” un Ministru kabineta sēdes protokollēmuma projektu par informatīvo ziņojumu „Par minimālās mēneša darba algas paaugstināšanu 2009.gadā”.</w:t>
            </w:r>
          </w:p>
          <w:p>
            <w:pPr>
              <w:pStyle w:val="Normal"/>
              <w:ind w:left="34" w:hanging="0"/>
              <w:rPr>
                <w:b/>
                <w:b/>
                <w:bCs/>
                <w:sz w:val="24"/>
                <w:szCs w:val="24"/>
              </w:rPr>
            </w:pPr>
            <w:r>
              <w:rPr>
                <w:b/>
                <w:sz w:val="24"/>
                <w:szCs w:val="24"/>
                <w:u w:val="single"/>
              </w:rPr>
              <w:t>Izsakām iebildumu</w:t>
            </w:r>
            <w:r>
              <w:rPr>
                <w:sz w:val="24"/>
                <w:szCs w:val="24"/>
              </w:rPr>
              <w:t xml:space="preserve"> pret informatīvā ziņojuma 4. sadaļā un protokollēmuma  projekta 2. punktā  noteikto minimālās mēneša algas  220 Ls apmēru, sākot ar 2009.gada 1.janvāri. Atbilstoši informatīvajā ziņojumā 2. sadaļā norādītajam, </w:t>
            </w:r>
            <w:r>
              <w:rPr>
                <w:b/>
                <w:sz w:val="24"/>
                <w:szCs w:val="24"/>
                <w:u w:val="single"/>
              </w:rPr>
              <w:t>Ekonomikas ministrija atbalsta izstrādāto minimālās mēnešalgas paaugstināšanas 1.variantu – no 160 Ls uz 200 Ls, sākot ar 2009.gada 1.janvār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 tikai citā apmērā.</w:t>
            </w:r>
          </w:p>
          <w:p>
            <w:pPr>
              <w:pStyle w:val="Normal"/>
              <w:rPr>
                <w:sz w:val="24"/>
                <w:szCs w:val="24"/>
              </w:rPr>
            </w:pPr>
            <w:r>
              <w:rPr>
                <w:sz w:val="24"/>
                <w:szCs w:val="24"/>
              </w:rPr>
              <w:t>Iebildums nav ņemts vērā.</w:t>
            </w:r>
          </w:p>
          <w:p>
            <w:pPr>
              <w:pStyle w:val="Normal"/>
              <w:rPr/>
            </w:pPr>
            <w:r>
              <w:rPr>
                <w:b/>
                <w:sz w:val="24"/>
                <w:szCs w:val="24"/>
                <w:u w:val="single"/>
              </w:rPr>
              <w:t>Labklājības ministrija</w:t>
            </w:r>
            <w:r>
              <w:rPr>
                <w:sz w:val="24"/>
                <w:szCs w:val="24"/>
              </w:rPr>
              <w:t xml:space="preserve"> uzskata, ka Ekonomikas ministrijas paskaidrojums par sava lēmumu nav pilnīgs, jo makroekonomiskā situācija un prognoze 2009.gadam pieļauj minimālās mēneša darba algas palielinājumu līdz 220 latiem no 2009.gada 1.janvāra. Bez tam Ekonomikas ministrija pauda viedokli, ka atšķirība starp variantiem (200 Ls un 220 Ls) neatstāj novērtējamu ietekmi uz makroekonomiskajiem rādītājiem.</w:t>
            </w:r>
          </w:p>
          <w:p>
            <w:pPr>
              <w:pStyle w:val="Normal"/>
              <w:rPr/>
            </w:pPr>
            <w:r>
              <w:rPr>
                <w:b/>
                <w:sz w:val="24"/>
                <w:szCs w:val="24"/>
                <w:u w:val="single"/>
              </w:rPr>
              <w:t>Labklājības ministrija</w:t>
            </w:r>
            <w:r>
              <w:rPr>
                <w:sz w:val="24"/>
                <w:szCs w:val="24"/>
              </w:rPr>
              <w:t xml:space="preserve"> nodrošina minimālās mēneša darba algas paaugstināšanas procesa īstenošanu saskaņā ar saskaņā ar 2003.gada 27.maijā Ministru kabinetā akceptēto koncepciju „Par minimālo darba algu” un Ministru kabineta 2003.gada 22.jūlija noteikumiem Nr.413 „Kārtība, kādā nosakāma un pārskatāma minimālā mēneša darba alga”, kas paredz, ka minimālā mēneša darba alga 2009.gadā ir jānosaka </w:t>
            </w:r>
            <w:r>
              <w:rPr>
                <w:b/>
                <w:sz w:val="24"/>
                <w:szCs w:val="24"/>
              </w:rPr>
              <w:t>49%</w:t>
            </w:r>
            <w:r>
              <w:rPr>
                <w:sz w:val="24"/>
                <w:szCs w:val="24"/>
              </w:rPr>
              <w:t xml:space="preserve"> no Finanšu ministrijas prognozētās strādājošo mēneša vidējās bruto darba samaksas par iepriekšējo gadu, t.i. 220 lati.</w:t>
            </w:r>
          </w:p>
          <w:p>
            <w:pPr>
              <w:pStyle w:val="Normal"/>
              <w:rPr/>
            </w:pPr>
            <w:r>
              <w:rPr>
                <w:sz w:val="24"/>
                <w:szCs w:val="24"/>
              </w:rPr>
              <w:t xml:space="preserve">Bez tam uzskatām, ka pamatojoties uz vairākiem starptautiskajiem līgumiem, Latvijai ir uzliktas zināmas saistības attiecībā uz darba samaksas regulējumu, tāpēc valstij būtu jāveic viss nepieciešamais, lai pēc iespējas ātrāk minētās starptautiskās saistības izpildītu pienācīgi un </w:t>
            </w:r>
            <w:r>
              <w:rPr>
                <w:sz w:val="24"/>
                <w:szCs w:val="24"/>
                <w:u w:val="single"/>
              </w:rPr>
              <w:t>minimālās mēneša darba algas apmērs valstī sasniegtu izdzīvošanas līmeni</w:t>
            </w:r>
            <w:r>
              <w:rPr>
                <w:sz w:val="24"/>
                <w:szCs w:val="24"/>
              </w:rPr>
              <w:t xml:space="preserve"> (esošā minimālā mēneša neto darba alga – 129,20 Ls, iztikas minimums – 148 Ls).</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Latvijas Pašvaldību savienība</w:t>
            </w:r>
            <w:r>
              <w:rPr>
                <w:sz w:val="24"/>
                <w:szCs w:val="24"/>
              </w:rPr>
              <w:t xml:space="preserve"> (LPS) ir izvērtējusi Labklājības ministrijas informatīvajā ziņojumā „Par minimālās mēneša darba algas paaugstināšanu 2009.gadā” piedāvātos risinājuma variantus un argumentus.</w:t>
            </w:r>
          </w:p>
          <w:p>
            <w:pPr>
              <w:pStyle w:val="Normal"/>
              <w:rPr>
                <w:bCs/>
                <w:sz w:val="24"/>
                <w:szCs w:val="24"/>
              </w:rPr>
            </w:pPr>
            <w:r>
              <w:rPr>
                <w:sz w:val="24"/>
                <w:szCs w:val="24"/>
              </w:rPr>
              <w:t xml:space="preserve">LPS uzskata un to ir paudusi sarunās ar Finanšu ministriju, ka primāri risināms jautājums ir ar iedzīvotāju ienākuma nodokli neapliekamā algas daļas paaugstināšana un tikai pēc tam minimālās algas palielināšana. LPS uzskata, ka </w:t>
            </w:r>
            <w:r>
              <w:rPr>
                <w:b/>
                <w:sz w:val="24"/>
                <w:szCs w:val="24"/>
                <w:u w:val="single"/>
              </w:rPr>
              <w:t>minimālā alga nebūtu jāpalielina strauji</w:t>
            </w:r>
            <w:r>
              <w:rPr>
                <w:sz w:val="24"/>
                <w:szCs w:val="24"/>
              </w:rPr>
              <w:t>. Labklājības ministrijas atbalstītais variants paredz minimālo algu palielināt par 37,5%, kas ir uzskatāms par strauju pieaugum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 xml:space="preserve">Nav atbalsta </w:t>
            </w:r>
            <w:r>
              <w:rPr>
                <w:sz w:val="24"/>
                <w:szCs w:val="24"/>
              </w:rPr>
              <w:t>minimālās mēneša darba algas paaugstināšanai 2009.gadā.</w:t>
            </w:r>
          </w:p>
          <w:p>
            <w:pPr>
              <w:pStyle w:val="Normal"/>
              <w:rPr/>
            </w:pPr>
            <w:r>
              <w:rPr>
                <w:b/>
                <w:sz w:val="24"/>
                <w:szCs w:val="24"/>
                <w:u w:val="single"/>
              </w:rPr>
              <w:t>Labklājības ministrija</w:t>
            </w:r>
            <w:r>
              <w:rPr>
                <w:sz w:val="24"/>
                <w:szCs w:val="24"/>
              </w:rPr>
              <w:t xml:space="preserve"> nodrošina minimālās mēneša darba algas paaugstināšanas procesa īstenošanu saskaņā ar saskaņā ar 2003.gada 27.maijā Ministru kabinetā akceptēto koncepciju „Par minimālo darba algu” un Ministru kabineta 2003.gada 22.jūlija noteikumiem Nr.413 „Kārtība, kādā nosakāma un pārskatāma minimālā mēneša darba alga”, kas paredz, ka minimālā mēneša darba alga 2009.gadā ir jānosaka </w:t>
            </w:r>
            <w:r>
              <w:rPr>
                <w:b/>
                <w:sz w:val="24"/>
                <w:szCs w:val="24"/>
              </w:rPr>
              <w:t>49%</w:t>
            </w:r>
            <w:r>
              <w:rPr>
                <w:sz w:val="24"/>
                <w:szCs w:val="24"/>
              </w:rPr>
              <w:t xml:space="preserve"> no Finanšu ministrijas prognozētās strādājošo mēneša vidējās bruto darba samaksas par iepriekšējo gadu, t.i. 220 lati.</w:t>
            </w:r>
          </w:p>
          <w:p>
            <w:pPr>
              <w:pStyle w:val="Normal"/>
              <w:rPr/>
            </w:pPr>
            <w:r>
              <w:rPr>
                <w:sz w:val="24"/>
                <w:szCs w:val="24"/>
              </w:rPr>
              <w:t xml:space="preserve">Bez tam uzskatām, ka pamatojoties uz vairākiem starptautiskajiem līgumiem, Latvijai ir uzliktas zināmas saistības attiecībā uz darba samaksas regulējumu, tāpēc valstij būtu jāveic viss nepieciešamais, lai pēc iespējas ātrāk minētās starptautiskās saistības izpildītu pienācīgi un </w:t>
            </w:r>
            <w:r>
              <w:rPr>
                <w:sz w:val="24"/>
                <w:szCs w:val="24"/>
                <w:u w:val="single"/>
              </w:rPr>
              <w:t>minimālās mēneša darba algas apmērs valstī sasniegtu izdzīvošanas līmeni</w:t>
            </w:r>
            <w:r>
              <w:rPr>
                <w:sz w:val="24"/>
                <w:szCs w:val="24"/>
              </w:rPr>
              <w:t xml:space="preserve"> (esošā minimālā mēneša neto darba alga – 129,20 Ls, iztikas minimums – 148 Ls).</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
                <w:bCs/>
                <w:color w:val="000000"/>
                <w:sz w:val="24"/>
                <w:szCs w:val="24"/>
                <w:u w:val="single"/>
              </w:rPr>
              <w:t>Latvijas Darba devēju konfederācija</w:t>
            </w:r>
            <w:r>
              <w:rPr>
                <w:color w:val="000000"/>
                <w:sz w:val="24"/>
                <w:szCs w:val="24"/>
              </w:rPr>
              <w:t xml:space="preserve"> (turpmāk – LDDK) ir izvērtējusi informatīvo ziņojumu „Par minimālās mēneša darba algas paaugstināšanu 2009.gadā” un pauž savu sākotnējo pozīciju minētajā jautājumā, ņemot vērā, ka jautājums apspriežams Nacionālās trīspusējās sadarbības padomes (turpmāk – NTSP) ietvaros un veicama papildus ietekmes modelēšana uz konkrētiem nozaru un reģionu uzņēmumiem.</w:t>
            </w:r>
          </w:p>
          <w:p>
            <w:pPr>
              <w:pStyle w:val="Normal"/>
              <w:rPr/>
            </w:pPr>
            <w:r>
              <w:rPr>
                <w:color w:val="000000"/>
                <w:sz w:val="24"/>
                <w:szCs w:val="24"/>
              </w:rPr>
              <w:t xml:space="preserve">LDDK </w:t>
            </w:r>
            <w:r>
              <w:rPr>
                <w:color w:val="000000"/>
                <w:sz w:val="24"/>
                <w:szCs w:val="24"/>
                <w:u w:val="single"/>
              </w:rPr>
              <w:t xml:space="preserve">atbalsta ziņojumā iekļauto 1.variantu – paaugstināt minimālo mēneša darba algu no 160 Ls uz 200 Ls, sākot ar 2009.gada 01.janvāri, ja: </w:t>
            </w:r>
          </w:p>
          <w:p>
            <w:pPr>
              <w:pStyle w:val="Normal"/>
              <w:ind w:right="34" w:hanging="0"/>
              <w:rPr>
                <w:color w:val="000000"/>
                <w:sz w:val="24"/>
                <w:szCs w:val="24"/>
                <w:u w:val="single"/>
              </w:rPr>
            </w:pPr>
            <w:r>
              <w:rPr>
                <w:color w:val="000000"/>
                <w:sz w:val="24"/>
                <w:szCs w:val="24"/>
                <w:u w:val="single"/>
              </w:rPr>
            </w:r>
          </w:p>
          <w:p>
            <w:pPr>
              <w:pStyle w:val="Normal"/>
              <w:ind w:right="34" w:hanging="0"/>
              <w:rPr/>
            </w:pPr>
            <w:r>
              <w:rPr>
                <w:b/>
                <w:color w:val="000000"/>
                <w:sz w:val="24"/>
                <w:szCs w:val="24"/>
                <w:u w:val="single"/>
              </w:rPr>
              <w:t>1</w:t>
            </w:r>
            <w:r>
              <w:rPr>
                <w:color w:val="000000"/>
                <w:sz w:val="24"/>
                <w:szCs w:val="24"/>
                <w:u w:val="single"/>
              </w:rPr>
              <w:t xml:space="preserve">. tiek </w:t>
            </w:r>
            <w:r>
              <w:rPr>
                <w:b/>
                <w:color w:val="000000"/>
                <w:sz w:val="24"/>
                <w:szCs w:val="24"/>
                <w:u w:val="single"/>
              </w:rPr>
              <w:t>palielināts ar nodokļiem neapliekamais minimums līdz 60 % no šīs summas, kas ir 120 Ls.</w:t>
            </w:r>
          </w:p>
          <w:p>
            <w:pPr>
              <w:pStyle w:val="Normal"/>
              <w:ind w:right="34" w:hanging="0"/>
              <w:rPr>
                <w:b/>
                <w:b/>
                <w:color w:val="000000"/>
                <w:sz w:val="24"/>
                <w:szCs w:val="24"/>
                <w:u w:val="single"/>
              </w:rPr>
            </w:pPr>
            <w:r>
              <w:rPr>
                <w:b/>
                <w:color w:val="000000"/>
                <w:sz w:val="24"/>
                <w:szCs w:val="24"/>
                <w:u w:val="single"/>
              </w:rPr>
            </w:r>
          </w:p>
          <w:p>
            <w:pPr>
              <w:pStyle w:val="Normal"/>
              <w:ind w:right="34" w:hanging="0"/>
              <w:rPr>
                <w:color w:val="000000"/>
                <w:sz w:val="24"/>
                <w:szCs w:val="24"/>
              </w:rPr>
            </w:pPr>
            <w:r>
              <w:rPr>
                <w:color w:val="000000"/>
                <w:sz w:val="24"/>
                <w:szCs w:val="24"/>
              </w:rPr>
              <w:t xml:space="preserve">LDDK uzskata, ka neapliekamā minimuma paaugstināšana ir daudz būtiskāks priekšnosacījums iedzīvotāju pirktspējas palielināšanai un nelegālās nodarbinātības negatīvo seku mazināšanai. Turklāt šāda darbinieku reālo ienākumu palielināšana kaut nedaudz stiprinās Latvijas darba devēju konkurētspēju kvalificētu darbinieku piesaistīšanā un noturēšanā brīvas darbaspēka kustības apstākļos vienotajā ES darba tirgū. </w:t>
            </w:r>
          </w:p>
          <w:p>
            <w:pPr>
              <w:pStyle w:val="Normal"/>
              <w:ind w:right="34" w:hanging="0"/>
              <w:rPr>
                <w:color w:val="000000"/>
                <w:sz w:val="24"/>
                <w:szCs w:val="24"/>
              </w:rPr>
            </w:pPr>
            <w:r>
              <w:rPr>
                <w:color w:val="000000"/>
                <w:sz w:val="24"/>
                <w:szCs w:val="24"/>
              </w:rPr>
              <w:t xml:space="preserve">Kā liecina FONTES Vispārējā atalgojuma pētījums, tad 2006./2007. gadā atalgojuma pieaugums ir bijis ievērojami lielāks kā iepriekšējos gados, kā arī pārsniedzis prognozēto pieaugumu. Lai gan arī vidējais pamatalgas pieaugums ir nozīmīgs, straujāks pieaugums ir bijis vērojams mēneša algas mainīgajai daļai. </w:t>
            </w:r>
          </w:p>
          <w:p>
            <w:pPr>
              <w:pStyle w:val="Normal"/>
              <w:rPr>
                <w:b/>
                <w:b/>
                <w:bCs/>
                <w:sz w:val="24"/>
                <w:szCs w:val="24"/>
              </w:rPr>
            </w:pPr>
            <w:r>
              <w:rPr>
                <w:color w:val="000000"/>
                <w:sz w:val="24"/>
                <w:szCs w:val="24"/>
              </w:rPr>
              <w:t>Darba samaksas kāpums ir bijis straujāks nekā produktivitātes rādītāju pieaugums, kas ir būtiski paaugstinājis vienības darba izmaksas Latvijā. Šāda situācija pasliktina Latvijas konkurences pozīcijas, par ko liecina zemāki vidējās izaugsmes tempi sektoros, kas ir pakļauti konkurētspējai starptautiskos tirgos. Tādēļ primāri ir svarīgi, lai būtiski tiktu paaugstināts darbinieku ienākumu līmenis, palielinot neapliekamo minimum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Ir atbalsts</w:t>
            </w:r>
            <w:r>
              <w:rPr>
                <w:sz w:val="24"/>
                <w:szCs w:val="24"/>
              </w:rPr>
              <w:t xml:space="preserve"> minimālās mēneša darba algas paaugstināšanai 2009.gadā, tikai citā apmērā un ar nosacījumiem.</w:t>
            </w:r>
          </w:p>
          <w:p>
            <w:pPr>
              <w:pStyle w:val="Normal"/>
              <w:rPr/>
            </w:pPr>
            <w:r>
              <w:rPr>
                <w:b/>
                <w:sz w:val="24"/>
                <w:szCs w:val="24"/>
                <w:u w:val="single"/>
              </w:rPr>
              <w:t>Labklājības ministrija</w:t>
            </w:r>
            <w:r>
              <w:rPr>
                <w:sz w:val="24"/>
                <w:szCs w:val="24"/>
              </w:rPr>
              <w:t xml:space="preserve"> nodrošina minimālās mēneša darba algas paaugstināšanas procesa īstenošanu saskaņā ar 2003.gada 27.maijā Ministru kabinetā akceptēto koncepciju „Par minimālo darba algu” un Ministru kabineta 2003.gada 22.jūlija noteikumiem Nr.413 „Kārtība, kādā nosakāma un pārskatāma minimālā mēneša darba alga”. </w:t>
            </w:r>
          </w:p>
          <w:p>
            <w:pPr>
              <w:pStyle w:val="Normal"/>
              <w:rPr>
                <w:sz w:val="24"/>
                <w:szCs w:val="24"/>
              </w:rPr>
            </w:pPr>
            <w:r>
              <w:rPr>
                <w:sz w:val="24"/>
                <w:szCs w:val="24"/>
              </w:rPr>
              <w:t>Šie normatīvie akti neparedz, paaugstinot minimālo mēneša darba algu, veikt izmaiņas nodokļu sistēmā (palielināt ar iedzīvotāju ienākuma nodokļa neapliekamo minimumu).</w:t>
            </w:r>
          </w:p>
          <w:p>
            <w:pPr>
              <w:pStyle w:val="Normal"/>
              <w:rPr/>
            </w:pPr>
            <w:r>
              <w:rPr>
                <w:sz w:val="24"/>
                <w:szCs w:val="24"/>
              </w:rPr>
              <w:t xml:space="preserve">Labklājības ministrija uzskata, ka minimālās mēneša darba algas paaugstināšana ir </w:t>
            </w:r>
            <w:r>
              <w:rPr>
                <w:color w:val="000000"/>
                <w:sz w:val="24"/>
                <w:szCs w:val="24"/>
              </w:rPr>
              <w:t xml:space="preserve">daudz būtiskāks priekšnosacījums iedzīvotāju pirktspējas palielināšanai un nelegālās nodarbinātības negatīvo seku mazināšanai. </w:t>
            </w:r>
            <w:r>
              <w:rPr>
                <w:sz w:val="24"/>
                <w:szCs w:val="24"/>
                <w:u w:val="single"/>
              </w:rPr>
              <w:t>Minimālās mēneša darba algas paaugstināšana ir izdevīgāka tieši maznodrošināto iedzīvotāju ienākumu paaugstināšanai salīdzinājumā ar neapliekamā minimuma paaugstināšanu,</w:t>
            </w:r>
            <w:r>
              <w:rPr>
                <w:sz w:val="24"/>
                <w:szCs w:val="24"/>
              </w:rPr>
              <w:t xml:space="preserve"> piemēram, paaugstinot neapliekamo minimumu no 80 Ls uz 110 Ls, strādājošo minimālās mēneša neto darba algas pieaugums ir tikai 7,5 Ls, bet paaugstinot minimālo mēneša darba algu no 160 Ls uz Ls 220 – strādājošo minimālās mēneša neto darba algas pieaugums ir 40,95 Ls.</w:t>
            </w:r>
          </w:p>
          <w:p>
            <w:pPr>
              <w:pStyle w:val="Normal"/>
              <w:rPr>
                <w:sz w:val="24"/>
                <w:szCs w:val="24"/>
              </w:rPr>
            </w:pPr>
            <w:r>
              <w:rPr>
                <w:sz w:val="24"/>
                <w:szCs w:val="24"/>
              </w:rPr>
              <w:t>Attiecībā uz neapliekamā minimuma paaugstināšanas jautājumu Finanšu ministrija ir izstrādājusi iedzīvotāju ienākuma nodokļa neapliekamā minimuma un nodokļa atvieglojumu par apgādībā esošām personām paaugstināšanas grafiku, kas apstiprināts ar Ministru kabineta 2004.gada 20.maija sēdes protokollēmumu (Nr.30, 7.§), un kas paredz neapliekamā minimuma apmēru sasniegt 50% no minimālās mēneša darba algas, tādējādi neapliekamais minimums 2009.gadā varētu būt 110 Ls.</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color w:val="000000"/>
                <w:sz w:val="24"/>
                <w:szCs w:val="24"/>
              </w:rPr>
              <w:t>2</w:t>
            </w:r>
            <w:r>
              <w:rPr>
                <w:color w:val="000000"/>
                <w:sz w:val="24"/>
                <w:szCs w:val="24"/>
              </w:rPr>
              <w:t xml:space="preserve">. ziņojums tiek papildināts ar izvērtējumu par minimālās algas celšanas </w:t>
            </w:r>
            <w:r>
              <w:rPr>
                <w:b/>
                <w:color w:val="000000"/>
                <w:sz w:val="24"/>
                <w:szCs w:val="24"/>
              </w:rPr>
              <w:t>ietekme uz valsts un pašvaldību budžeta izdevumiem un novērsta nepamatota atalgojuma paaugstināšana publiskajā sektorā</w:t>
            </w:r>
            <w:r>
              <w:rPr>
                <w:color w:val="000000"/>
                <w:sz w:val="24"/>
                <w:szCs w:val="24"/>
              </w:rPr>
              <w:t xml:space="preserve">, skatot iespēju indeksāciju veikt tikai atalgojumam, kas zemāks par vidējo darba samaksu valsī. </w:t>
            </w:r>
          </w:p>
          <w:p>
            <w:pPr>
              <w:pStyle w:val="Normal"/>
              <w:ind w:right="34" w:hanging="0"/>
              <w:rPr>
                <w:color w:val="000000"/>
                <w:sz w:val="24"/>
                <w:szCs w:val="24"/>
              </w:rPr>
            </w:pPr>
            <w:r>
              <w:rPr>
                <w:color w:val="000000"/>
                <w:sz w:val="24"/>
                <w:szCs w:val="24"/>
              </w:rPr>
            </w:r>
          </w:p>
          <w:p>
            <w:pPr>
              <w:pStyle w:val="Normal"/>
              <w:rPr>
                <w:b/>
                <w:b/>
                <w:bCs/>
                <w:sz w:val="24"/>
                <w:szCs w:val="24"/>
              </w:rPr>
            </w:pPr>
            <w:r>
              <w:rPr>
                <w:color w:val="000000"/>
                <w:sz w:val="24"/>
                <w:szCs w:val="24"/>
              </w:rPr>
              <w:t xml:space="preserve">Šobrīd veidojas situācija, ka atalgojums un sociālās garantijas publiskajā sektorā ir augstāki kā privātajā sektorā, kas mazina uzņēmējdarbības aktivitāti un cilvēkresursu pieejamību privātajā sektorā.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nformatīvajā ziņojumā ir iekļauta informācija par minimālās mēneša darba algas paaugstināšanas ietekmi uz valsts un pašvaldību budžeta izdevumiem.</w:t>
            </w:r>
          </w:p>
          <w:p>
            <w:pPr>
              <w:pStyle w:val="Normal"/>
              <w:rPr/>
            </w:pPr>
            <w:r>
              <w:rPr>
                <w:bCs/>
                <w:sz w:val="24"/>
                <w:szCs w:val="24"/>
              </w:rPr>
              <w:t>Tāpat ziņojumā ir iekļauta Finanšu ministrijas sniegtā informācija, t.i., Finanšu ministrija sniedza informāciju, ka p</w:t>
            </w:r>
            <w:r>
              <w:rPr>
                <w:sz w:val="24"/>
                <w:szCs w:val="24"/>
              </w:rPr>
              <w:t>apildu nepieciešamā finansējuma aprēķins veikts tikai attiecībā uz tiem darbiniekiem, kuriem darba samaksa ir zemāka par plānoto minimālo mēneša darba algu. Jautājumā par pārējiem no valsts budžeta finansējamo institūciju darbiniekiem, Finanšu ministrija paskaidro, ka Ministru kabinets 2006.gada 23.maijā ir pieņēmis „Darba samaksas paaugstināšanas plānu valsts tiešās pārvaldes iestādēs nodarbinātajiem”, kas paredz plānveida grafiku darba samaksas palielināšanai līdz 2011.gadam.</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
                <w:color w:val="000000"/>
                <w:sz w:val="24"/>
                <w:szCs w:val="24"/>
              </w:rPr>
              <w:t>3</w:t>
            </w:r>
            <w:r>
              <w:rPr>
                <w:color w:val="000000"/>
                <w:sz w:val="24"/>
                <w:szCs w:val="24"/>
              </w:rPr>
              <w:t xml:space="preserve">. tiek izstrādāti normatīvo aktu grozījumi vai atsevišķs normatīvais akts, kas veicina </w:t>
            </w:r>
            <w:r>
              <w:rPr>
                <w:b/>
                <w:color w:val="000000"/>
                <w:sz w:val="24"/>
                <w:szCs w:val="24"/>
              </w:rPr>
              <w:t>brīvprātīgu darbinieku finansiālās līdzdalības (turpmāk - DFL) ieviešanu organizācijās</w:t>
            </w:r>
            <w:r>
              <w:rPr>
                <w:color w:val="000000"/>
                <w:sz w:val="24"/>
                <w:szCs w:val="24"/>
              </w:rPr>
              <w:t>.</w:t>
            </w:r>
          </w:p>
          <w:p>
            <w:pPr>
              <w:pStyle w:val="BodyText3"/>
              <w:rPr>
                <w:sz w:val="24"/>
                <w:szCs w:val="24"/>
              </w:rPr>
            </w:pPr>
            <w:r>
              <w:rPr>
                <w:sz w:val="24"/>
                <w:szCs w:val="24"/>
              </w:rPr>
              <w:t xml:space="preserve">DFL paaugstina produktivitāti un darba ņēmēju motivāciju un ieinteresētību organizācijas darba rezultātos, veicina līdzekļu uzkrāšanu, izņemot līdzekļus no tūlītēja patēriņa, organizācijai dod iespēju optimizēt izmaksas, kas ir nozīmīgi konkurētspējas saglabāšanai. </w:t>
            </w:r>
          </w:p>
          <w:p>
            <w:pPr>
              <w:pStyle w:val="Normal"/>
              <w:ind w:right="176" w:hanging="0"/>
              <w:rPr/>
            </w:pPr>
            <w:r>
              <w:rPr>
                <w:color w:val="000000"/>
                <w:sz w:val="24"/>
                <w:szCs w:val="24"/>
              </w:rPr>
              <w:t xml:space="preserve">LDDK uzskata, ka </w:t>
            </w:r>
            <w:r>
              <w:rPr>
                <w:b/>
                <w:color w:val="000000"/>
                <w:sz w:val="24"/>
                <w:szCs w:val="24"/>
              </w:rPr>
              <w:t>Latvijas neapliekamā minimuma un minimālās algas rādītājiem jābūt samērojamiem ar šiem rādītājiem pārējās Baltijas valstīs, nodrošinot konkurences priekšrocības</w:t>
            </w:r>
            <w:r>
              <w:rPr>
                <w:color w:val="000000"/>
                <w:sz w:val="24"/>
                <w:szCs w:val="24"/>
              </w:rPr>
              <w:t>.</w:t>
            </w:r>
          </w:p>
          <w:p>
            <w:pPr>
              <w:pStyle w:val="Normal"/>
              <w:rPr>
                <w:b/>
                <w:b/>
                <w:bCs/>
                <w:sz w:val="24"/>
                <w:szCs w:val="24"/>
              </w:rPr>
            </w:pPr>
            <w:r>
              <w:rPr>
                <w:sz w:val="24"/>
                <w:szCs w:val="24"/>
              </w:rPr>
              <w:t xml:space="preserve">Latvijas uzņēmējiem gūstot vienlīdzīgas izmaksas darbaspēka resursu izmaksu ziņā, tiks saglabāta uzņēmējdarbības vides pievilcība ārvalstu partneru, pašmāju un ārvalstu investoru vidū.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skaņā ar iepriekšminētiem normatīviem aktiem minimālās mēneša darba algas paaugstināšana nav saistīta ar citu normatīvo aktu izstrādāšanu.</w:t>
            </w:r>
          </w:p>
          <w:p>
            <w:pPr>
              <w:pStyle w:val="Normal"/>
              <w:rPr>
                <w:sz w:val="24"/>
                <w:szCs w:val="24"/>
              </w:rPr>
            </w:pPr>
            <w:r>
              <w:rPr>
                <w:sz w:val="24"/>
                <w:szCs w:val="24"/>
              </w:rPr>
              <w:t>Uzskatām, ka Latvijas Darba devēju konfederācijas ierosinātais normatīvais akts, kas veicinātu brīvprātīgu darbinieku finansiālās līdzdalības ieviešanu organizācijās, būtu izstrādājams sadarbībā ar sociālajiem partneriem.</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4"/>
                <w:szCs w:val="24"/>
              </w:rPr>
            </w:pPr>
            <w:r>
              <w:rPr>
                <w:b/>
                <w:bCs/>
                <w:sz w:val="24"/>
                <w:szCs w:val="24"/>
              </w:rPr>
              <w:t>Aizsardzības ministrija</w:t>
            </w:r>
            <w:r>
              <w:rPr>
                <w:bCs/>
                <w:sz w:val="24"/>
                <w:szCs w:val="24"/>
              </w:rPr>
              <w:t xml:space="preserve">, iepazinusies ar Ministru kabineta sēdes protokollēmuma projektu „Informatīvais ziņojums „par minimālās mēneša darba algas paaugstināšanu 2009.gadā””, </w:t>
            </w:r>
            <w:r>
              <w:rPr>
                <w:b/>
                <w:bCs/>
                <w:sz w:val="24"/>
                <w:szCs w:val="24"/>
                <w:u w:val="single"/>
              </w:rPr>
              <w:t>atbalsta tā tālāko virzību bez iebildumiem un papildinājumiem</w:t>
            </w:r>
            <w:r>
              <w:rPr>
                <w:bCs/>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4"/>
                <w:szCs w:val="24"/>
              </w:rPr>
            </w:pPr>
            <w:r>
              <w:rPr>
                <w:b/>
                <w:bCs/>
                <w:sz w:val="24"/>
                <w:szCs w:val="24"/>
                <w:u w:val="single"/>
              </w:rPr>
              <w:t xml:space="preserve">Bērnu </w:t>
            </w:r>
            <w:r>
              <w:rPr>
                <w:b/>
                <w:sz w:val="24"/>
                <w:szCs w:val="24"/>
                <w:u w:val="single"/>
              </w:rPr>
              <w:t>un ģimenes lietu ministrija</w:t>
            </w:r>
            <w:r>
              <w:rPr>
                <w:sz w:val="24"/>
                <w:szCs w:val="24"/>
              </w:rPr>
              <w:t xml:space="preserve"> ir izvērtējusi Labklājības ministrijas izstrādāto Informatīvā ziņojuma projektu par minimālās mēneša darba algas paaugstināšanu 2009.gadā un savas kompetences ietvaros </w:t>
            </w:r>
            <w:r>
              <w:rPr>
                <w:b/>
                <w:sz w:val="24"/>
                <w:szCs w:val="24"/>
                <w:u w:val="single"/>
              </w:rPr>
              <w:t>atbalsta Labklājības ministrijas priekšlikumu paaugstināt minimālo mēneša darba algu no Ls 160 uz Ls 220, sākot ar 2009.gada 1.janvāri,</w:t>
            </w:r>
            <w:r>
              <w:rPr>
                <w:sz w:val="24"/>
                <w:szCs w:val="24"/>
              </w:rPr>
              <w:t xml:space="preserve"> jo tas atbilst Ministru kabineta 2003.gada 22.jūlija noteikumu Nr. 413 „</w:t>
            </w:r>
            <w:r>
              <w:rPr>
                <w:bCs/>
                <w:sz w:val="24"/>
                <w:szCs w:val="24"/>
              </w:rPr>
              <w:t>Kārtība, kādā nosakāma un pārskatāma minimālā mēneša darba alga” 3.6.apakšpunktā noteiktaj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4"/>
                <w:szCs w:val="24"/>
              </w:rPr>
            </w:pPr>
            <w:r>
              <w:rPr>
                <w:b/>
                <w:sz w:val="24"/>
                <w:szCs w:val="24"/>
                <w:u w:val="single"/>
              </w:rPr>
              <w:t>Veselības ministrija</w:t>
            </w:r>
            <w:r>
              <w:rPr>
                <w:sz w:val="24"/>
                <w:szCs w:val="24"/>
              </w:rPr>
              <w:t xml:space="preserve"> atbilstoši 2008.gada 21.februāara valsts sekretāru sanāksmes protokola Nr.8 22.§ uzdotajam savas kompetences ietvaros ir izskatījusi un </w:t>
            </w:r>
            <w:r>
              <w:rPr>
                <w:b/>
                <w:sz w:val="24"/>
                <w:szCs w:val="24"/>
                <w:u w:val="single"/>
              </w:rPr>
              <w:t>atbalsta Ministru kabineta sēdes protokollēmuma un Informatīvā ziņojuma projektu „Par minimālās mēneša darba algas paaugstināšanu 2009.gadā” (VSS - 338) tālāku virzību bez iebildumiem</w:t>
            </w: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 xml:space="preserve">Pamatojoties uz 2008.gada 27.februāra Padomes sēdes lēmumu, </w:t>
            </w:r>
            <w:r>
              <w:rPr>
                <w:b/>
                <w:sz w:val="24"/>
                <w:szCs w:val="24"/>
                <w:u w:val="single"/>
              </w:rPr>
              <w:t>Latvijas Tirgotāju asociācija</w:t>
            </w:r>
            <w:r>
              <w:rPr>
                <w:sz w:val="24"/>
                <w:szCs w:val="24"/>
              </w:rPr>
              <w:t xml:space="preserve">, atsaucoties uz informatīvo ziņojumu „Par minimālās mēneša darba algas paaugstināšanu 2009.gadā”, </w:t>
            </w:r>
            <w:r>
              <w:rPr>
                <w:b/>
                <w:sz w:val="24"/>
                <w:szCs w:val="24"/>
                <w:u w:val="single"/>
              </w:rPr>
              <w:t>neiebilst pret minimālās algas paaugstināšanu</w:t>
            </w:r>
            <w:r>
              <w:rPr>
                <w:sz w:val="24"/>
                <w:szCs w:val="24"/>
              </w:rPr>
              <w:t>, bet kategoriski iebilst pret minimālās algas paaugstināšanu bez neapliekamā minimuma palielināšanas ar pieaugumu, kas apsteidz minimālās algas pieaugum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 bet ar nosacījumu.</w:t>
            </w:r>
          </w:p>
          <w:p>
            <w:pPr>
              <w:pStyle w:val="Normal"/>
              <w:rPr/>
            </w:pPr>
            <w:r>
              <w:rPr>
                <w:b/>
                <w:sz w:val="24"/>
                <w:szCs w:val="24"/>
                <w:u w:val="single"/>
              </w:rPr>
              <w:t>Labklājības ministrija</w:t>
            </w:r>
            <w:r>
              <w:rPr>
                <w:sz w:val="24"/>
                <w:szCs w:val="24"/>
              </w:rPr>
              <w:t xml:space="preserve"> nodrošina minimālās mēneša darba algas paaugstināšanas procesa īstenošanu saskaņā ar 2003.gada 27.maijā Ministru kabinetā akceptēto koncepciju „Par minimālo darba algu” un Ministru kabineta 2003.gada 22.jūlija noteikumiem Nr.413 „Kārtība, kādā nosakāma un pārskatāma minimālā mēneša darba alga”. </w:t>
            </w:r>
          </w:p>
          <w:p>
            <w:pPr>
              <w:pStyle w:val="Normal"/>
              <w:rPr>
                <w:sz w:val="24"/>
                <w:szCs w:val="24"/>
              </w:rPr>
            </w:pPr>
            <w:r>
              <w:rPr>
                <w:sz w:val="24"/>
                <w:szCs w:val="24"/>
              </w:rPr>
              <w:t>Šie normatīvie akti neparedz, paaugstinot minimālo mēneša darba algu, veikt izmaiņas nodokļu sistēmā (palielināt ar iedzīvotāju ienākuma nodokļa neapliekamo minimumu).</w:t>
            </w:r>
          </w:p>
          <w:p>
            <w:pPr>
              <w:pStyle w:val="Normal"/>
              <w:rPr>
                <w:sz w:val="24"/>
                <w:szCs w:val="24"/>
              </w:rPr>
            </w:pPr>
            <w:r>
              <w:rPr>
                <w:sz w:val="24"/>
                <w:szCs w:val="24"/>
              </w:rPr>
              <w:t>Attiecībā uz neapliekamā minimuma paaugstināšanas jautājumu Finanšu ministrija ir izstrādājusi iedzīvotāju ienākuma nodokļa neapliekamā minimuma un nodokļa atvieglojumu par apgādībā esošām personām paaugstināšanas grafiku, kas apstiprināts ar Ministru kabineta 2004.gada 20.maija sēdes protokollēmumu (Nr.30, 7.§), un kas paredz neapliekamā minimuma apmēru sasniegt 50% no minimālās mēneša darba algas, tādējādi neapliekamais minimums 2009.gadā varētu būt 110 Ls.</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i w:val="false"/>
                <w:sz w:val="24"/>
                <w:szCs w:val="24"/>
                <w:u w:val="single"/>
              </w:rPr>
              <w:t>Finanšu ministrija</w:t>
            </w:r>
            <w:r>
              <w:rPr>
                <w:b w:val="false"/>
                <w:i w:val="false"/>
                <w:sz w:val="24"/>
                <w:szCs w:val="24"/>
              </w:rPr>
              <w:t xml:space="preserve"> izskatīja Labklājības ministrijas izstrādāto informatīvā ziņojuma „Par minimālās mēneša darba algas paaugstināšanu 2009.gadā” projektu, tam pievienoto protokollēmuma projektu un </w:t>
            </w:r>
            <w:r>
              <w:rPr>
                <w:i w:val="false"/>
                <w:sz w:val="24"/>
                <w:szCs w:val="24"/>
                <w:u w:val="single"/>
              </w:rPr>
              <w:t>izsaka iebildumu pret protokollēmuma 2.punktā minēto minimālās mēneša darba algas paaugstināšanas apmēru no Ls 160 uz Ls 220</w:t>
            </w:r>
            <w:r>
              <w:rPr>
                <w:b w:val="false"/>
                <w:i w:val="false"/>
                <w:sz w:val="24"/>
                <w:szCs w:val="24"/>
              </w:rPr>
              <w:t>, ņemot vērā šādus apsvērumus.</w:t>
            </w:r>
          </w:p>
          <w:p>
            <w:pPr>
              <w:pStyle w:val="Normal"/>
              <w:rPr>
                <w:sz w:val="24"/>
                <w:szCs w:val="24"/>
              </w:rPr>
            </w:pPr>
            <w:r>
              <w:rPr>
                <w:sz w:val="24"/>
                <w:szCs w:val="24"/>
              </w:rPr>
              <w:t xml:space="preserve">Sākot ar 2005.gadu darba samaksas kāpums ir bijis augstāks par darba ražīguma pieaugumu, un, ja šāda situācija turpināsies vēl ilgākā laika posmā, tas veicinās tālāku makroekonomiskās nesabalansētības palielināšanos. Tādējādi uzskatām, ka minimālās algas noteikšanai jābūt saskaņotai ar kopējiem makroekonomiskās situācijas stabilizācijas mērķiem. </w:t>
            </w:r>
          </w:p>
          <w:p>
            <w:pPr>
              <w:pStyle w:val="Normal"/>
              <w:rPr>
                <w:b/>
                <w:b/>
                <w:bCs/>
                <w:sz w:val="24"/>
                <w:szCs w:val="24"/>
              </w:rPr>
            </w:pPr>
            <w:r>
              <w:rPr>
                <w:sz w:val="24"/>
                <w:szCs w:val="24"/>
              </w:rPr>
              <w:t xml:space="preserve">Atbilstoši Finanšu ministrijas prognozei 2009.gadā nominālā darba ražīguma pieaugums būs aptuveni 14,5%. Līdz ar to uzskatām, ka </w:t>
            </w:r>
            <w:r>
              <w:rPr>
                <w:b/>
                <w:sz w:val="24"/>
                <w:szCs w:val="24"/>
                <w:u w:val="single"/>
              </w:rPr>
              <w:t>darba samaksas pieaugumam nevajadzētu pārsniegt 15%, kā arī minimālās mēneša darba algas paaugstināšana būtu jāskata kontekstā ar neapliekamā minimuma paaugstināšan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 tikai citā apmērā un ar nosacījumu.</w:t>
            </w:r>
          </w:p>
          <w:p>
            <w:pPr>
              <w:pStyle w:val="Normal"/>
              <w:rPr/>
            </w:pPr>
            <w:r>
              <w:rPr>
                <w:b/>
                <w:sz w:val="24"/>
                <w:szCs w:val="24"/>
                <w:u w:val="single"/>
              </w:rPr>
              <w:t>Labklājības ministrija</w:t>
            </w:r>
            <w:r>
              <w:rPr>
                <w:sz w:val="24"/>
                <w:szCs w:val="24"/>
              </w:rPr>
              <w:t xml:space="preserve"> nodrošina minimālās mēneša darba algas paaugstināšanas procesa īstenošanu saskaņā ar saskaņā ar 2003.gada 27.maijā Ministru kabinetā akceptēto koncepciju „Par minimālo darba algu” un Ministru kabineta 2003.gada 22.jūlija noteikumiem Nr.413 „Kārtība, kādā nosakāma un pārskatāma minimālā mēneša darba alga”, kas paredz, ka minimālā mēneša darba alga 2009.gadā ir jānosaka </w:t>
            </w:r>
            <w:r>
              <w:rPr>
                <w:b/>
                <w:sz w:val="24"/>
                <w:szCs w:val="24"/>
              </w:rPr>
              <w:t>49%</w:t>
            </w:r>
            <w:r>
              <w:rPr>
                <w:sz w:val="24"/>
                <w:szCs w:val="24"/>
              </w:rPr>
              <w:t xml:space="preserve"> no Finanšu ministrijas prognozētās strādājošo mēneša vidējās bruto darba samaksas par iepriekšējo gadu, t.i. 220 lati.</w:t>
            </w:r>
          </w:p>
          <w:p>
            <w:pPr>
              <w:pStyle w:val="Normal"/>
              <w:rPr>
                <w:sz w:val="24"/>
                <w:szCs w:val="24"/>
                <w:u w:val="single"/>
              </w:rPr>
            </w:pPr>
            <w:r>
              <w:rPr>
                <w:sz w:val="24"/>
                <w:szCs w:val="24"/>
              </w:rPr>
              <w:t xml:space="preserve">Bez tam uzskatām, ka pamatojoties uz vairākiem starptautiskajiem līgumiem, Latvijai ir uzliktas zināmas saistības attiecībā uz darba samaksas regulējumu, tāpēc valstij būtu jāveic viss nepieciešamais, lai pēc iespējas ātrāk minētās starptautiskās saistības izpildītu pienācīgi </w:t>
            </w:r>
            <w:r>
              <w:rPr>
                <w:sz w:val="24"/>
                <w:szCs w:val="24"/>
                <w:u w:val="single"/>
              </w:rPr>
              <w:t>un minimālās mēneša darba algas apmērs valstī sasniegtu izdzīvošanas līmeni</w:t>
            </w:r>
            <w:r>
              <w:rPr>
                <w:sz w:val="24"/>
                <w:szCs w:val="24"/>
              </w:rPr>
              <w:t xml:space="preserve"> (esošā minimālā mēneša neto darba alga – 129,20 Ls, iztikas minimums – 148 Ls).</w:t>
            </w:r>
          </w:p>
          <w:p>
            <w:pPr>
              <w:pStyle w:val="Normal"/>
              <w:rPr>
                <w:sz w:val="24"/>
                <w:szCs w:val="24"/>
              </w:rPr>
            </w:pPr>
            <w:r>
              <w:rPr>
                <w:sz w:val="24"/>
                <w:szCs w:val="24"/>
              </w:rPr>
              <w:t>Attiecībā uz jautājumu par darba ražīguma un darba samaksas pieauguma samērīgumu Labklājības ministrija uzskata, ka līdz 2007.gadam minimālās mēneša darba algas pieaugums bija daudz zemāks nekā darba ražīguma pieaugums (2005.gadā minimālā mēneša darba alga netika paaugstināta) un neto darba alga (atskaitīti nodokļi) nesedza inflāciju. Tāpēc nepieciešams kompensēt iepriekšējo gadu minimālās mēneša darba algas zemo pieauguma tempu un 2009.gadā palielināt minimālo mēneša darba algu tāpat kā 2008.gadā. Šāds paaugstinājums ir nepieciešams, lai varētu realizēt koncepcijā iecerēto un nodrošinātu izlīdzinājuma panākšanu.</w:t>
            </w:r>
          </w:p>
          <w:p>
            <w:pPr>
              <w:pStyle w:val="Normal"/>
              <w:rPr>
                <w:b/>
                <w:b/>
                <w:sz w:val="24"/>
                <w:szCs w:val="24"/>
              </w:rPr>
            </w:pPr>
            <w:r>
              <w:rPr>
                <w:sz w:val="24"/>
                <w:szCs w:val="24"/>
              </w:rPr>
              <w:t>Attiecībā uz neapliekamā minimuma paaugstināšanas jautājumu Finanšu ministrija ir izstrādājusi iedzīvotāju ienākuma nodokļa neapliekamā minimuma un nodokļa atvieglojumu par apgādībā esošām personām paaugstināšanas grafiku, kas apstiprināts ar Ministru kabineta 2004.gada 20.maija sēdes protokollēmumu (Nr.30, 7.§), un kas paredz neapliekamā minimuma apmēru sasniegt 50% no minimālās mēneša darba algas, tādējādi neapliekamais minimums 2009.gadā varētu būt 110 Ls.</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Valsts kancelejas Politikas koordinācijas departaments</w:t>
            </w:r>
            <w:r>
              <w:rPr>
                <w:bCs/>
                <w:sz w:val="24"/>
                <w:szCs w:val="24"/>
              </w:rPr>
              <w:t xml:space="preserve"> ir</w:t>
            </w:r>
            <w:r>
              <w:rPr>
                <w:sz w:val="24"/>
                <w:szCs w:val="24"/>
              </w:rPr>
              <w:t xml:space="preserve"> iepazinies ar Labklājības </w:t>
            </w:r>
            <w:r>
              <w:rPr>
                <w:bCs/>
                <w:sz w:val="24"/>
                <w:szCs w:val="24"/>
              </w:rPr>
              <w:t>ministrijas sagatavoto informatīvo ziņojumu</w:t>
            </w:r>
            <w:r>
              <w:rPr>
                <w:sz w:val="24"/>
                <w:szCs w:val="24"/>
                <w:lang w:val="en-US" w:eastAsia="en-US"/>
              </w:rPr>
              <w:t xml:space="preserve"> „Par minimālās darba algas paaugstināšanu 2009.gadā” (turpmāk – Ziņojums) un izsaka šādus iebildumus:</w:t>
            </w:r>
          </w:p>
          <w:p>
            <w:pPr>
              <w:pStyle w:val="Normal"/>
              <w:rPr/>
            </w:pPr>
            <w:r>
              <w:rPr>
                <w:b/>
                <w:sz w:val="24"/>
                <w:szCs w:val="24"/>
                <w:lang w:val="en-US" w:eastAsia="en-US"/>
              </w:rPr>
              <w:t>1.</w:t>
            </w:r>
            <w:r>
              <w:rPr>
                <w:sz w:val="24"/>
                <w:szCs w:val="24"/>
                <w:lang w:val="en-US" w:eastAsia="en-US"/>
              </w:rPr>
              <w:t xml:space="preserve"> saskaņā ar Ministru kabineta 2003.gada 22.jūlija noteikumiem Nr.413 „Kārtība, kādā nosakāma un pārskatāma minimālā mēneša darba alga” </w:t>
            </w:r>
            <w:r>
              <w:rPr>
                <w:sz w:val="24"/>
                <w:szCs w:val="24"/>
              </w:rPr>
              <w:t>jautājumi par minimālās mēneša darba algas paaugstināšanu, tās apmēru un ieviešanas datumu pirms iesniegšanas Ministru kabinetā jāskata Nacionālās trīspusējās sadarbības padomes (turpmāk – NTSP) sēdē, tādēļ lūdzam papildināt Ziņojuma tekstu ar informāciju par NTSP iesaisti šo lēmumu pieņemšan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Ir atbalsts</w:t>
            </w:r>
            <w:r>
              <w:rPr>
                <w:sz w:val="24"/>
                <w:szCs w:val="24"/>
              </w:rPr>
              <w:t xml:space="preserve"> minimālās mēneša darba algas paaugstināšanai 2009.gadā.</w:t>
            </w:r>
          </w:p>
          <w:p>
            <w:pPr>
              <w:pStyle w:val="Normal"/>
              <w:rPr>
                <w:sz w:val="24"/>
                <w:szCs w:val="24"/>
              </w:rPr>
            </w:pPr>
            <w:r>
              <w:rPr>
                <w:sz w:val="24"/>
                <w:szCs w:val="24"/>
              </w:rPr>
              <w:t>Iebildums ir ņemts vēr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2</w:t>
            </w:r>
            <w:r>
              <w:rPr>
                <w:bCs/>
                <w:sz w:val="24"/>
                <w:szCs w:val="24"/>
              </w:rPr>
              <w:t xml:space="preserve">. </w:t>
            </w:r>
            <w:r>
              <w:rPr>
                <w:sz w:val="24"/>
                <w:szCs w:val="24"/>
                <w:lang w:val="en-US" w:eastAsia="en-US"/>
              </w:rPr>
              <w:t>lūdzam īsumā aprakstīt Ekonomikas ministrijas argumentāciju, no kā izriet Ekonomikas ministrijas atbalsts minimālās darba algas paaugstinājumam līdz Ls 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bildums ir ņemts vērā.</w:t>
            </w:r>
          </w:p>
          <w:p>
            <w:pPr>
              <w:pStyle w:val="Normal"/>
              <w:rPr/>
            </w:pPr>
            <w:r>
              <w:rPr>
                <w:sz w:val="24"/>
                <w:szCs w:val="24"/>
              </w:rPr>
              <w:t xml:space="preserve">Pēc </w:t>
            </w:r>
            <w:r>
              <w:rPr>
                <w:b/>
                <w:sz w:val="24"/>
                <w:szCs w:val="24"/>
                <w:u w:val="single"/>
              </w:rPr>
              <w:t>Labklājības ministrijas</w:t>
            </w:r>
            <w:r>
              <w:rPr>
                <w:sz w:val="24"/>
                <w:szCs w:val="24"/>
              </w:rPr>
              <w:t xml:space="preserve"> pieprasījuma par nepieciešamās informācijas sniegšanu informatīvā ziņojuma izstrādāšanai Ekonomikas ministrija savā vēstulē izteica atbalstu noteikt minimālo mēneša darba algu valstī 200 latu apmērā, jo Ekonomikas ministrija uzskata, ka jāņem vērā neskaidro ekonomisko situāciju valstī un papildus spiedienu uz valsts budžetu.</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3.</w:t>
            </w:r>
            <w:r>
              <w:rPr>
                <w:sz w:val="24"/>
                <w:szCs w:val="24"/>
                <w:lang w:val="en-US" w:eastAsia="en-US"/>
              </w:rPr>
              <w:t xml:space="preserve"> lūdzam precizēt un paskaidrot Ziņojuma 2.lpp. otrajā paragrāfā iekļauto apgalvojumu, ka atšķirība starp abiem Labklājības ministrijas piedāvātajiem minimālās darba algas paaugstināšanas variantiem (no Ls 160 uz Ls 200 un no Ls 160 uz Ls 220) neatstāj </w:t>
            </w:r>
            <w:r>
              <w:rPr>
                <w:sz w:val="24"/>
                <w:szCs w:val="24"/>
                <w:u w:val="single"/>
                <w:lang w:val="en-US" w:eastAsia="en-US"/>
              </w:rPr>
              <w:t>novērtējamu</w:t>
            </w:r>
            <w:r>
              <w:rPr>
                <w:sz w:val="24"/>
                <w:szCs w:val="24"/>
                <w:lang w:val="en-US" w:eastAsia="en-US"/>
              </w:rPr>
              <w:t xml:space="preserve"> ietekmi uz makroekonomiskajiem rādītājie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bildums nav ņemts vērā.</w:t>
            </w:r>
          </w:p>
          <w:p>
            <w:pPr>
              <w:pStyle w:val="Normal"/>
              <w:rPr/>
            </w:pPr>
            <w:r>
              <w:rPr>
                <w:b/>
                <w:sz w:val="24"/>
                <w:szCs w:val="24"/>
                <w:u w:val="single"/>
              </w:rPr>
              <w:t>Labklājības ministrija</w:t>
            </w:r>
            <w:r>
              <w:rPr>
                <w:sz w:val="24"/>
                <w:szCs w:val="24"/>
              </w:rPr>
              <w:t xml:space="preserve"> lūdza Ekonomikas ministriju veikt abu piedāvāto minimālās mēneša darba algas paaugstināšanas variantu izvērtējumu ņemot vērā makroekonomiskos rādītājus, bet Ekonomikas ministrija savā vēstulē izteica viedokli, ka atšķirība starp variantiem neatstāj novērtējamu ietekmi uz makroekonomiskajiem rādītājiem.</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4.</w:t>
            </w:r>
            <w:r>
              <w:rPr>
                <w:bCs/>
                <w:sz w:val="24"/>
                <w:szCs w:val="24"/>
              </w:rPr>
              <w:t xml:space="preserve"> </w:t>
            </w:r>
            <w:r>
              <w:rPr>
                <w:sz w:val="24"/>
                <w:szCs w:val="24"/>
                <w:lang w:val="en-US" w:eastAsia="en-US"/>
              </w:rPr>
              <w:t>lūdzam precizēt Ziņojuma 7.lpp. otro paragrāfu, iekļaujot informāciju ne tikai par minimālās darba algas paaugstināšanas priekšrocībām, bet atainojot arī to, ar cik lielu izmaksu pieaugumu jārēķinās tiem uzņēmējiem, kuri maksā darbiniekiem minimālo darba alg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bildums ir ņemts vēr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5.</w:t>
            </w:r>
            <w:r>
              <w:rPr>
                <w:bCs/>
                <w:sz w:val="24"/>
                <w:szCs w:val="24"/>
              </w:rPr>
              <w:t xml:space="preserve"> </w:t>
            </w:r>
            <w:r>
              <w:rPr>
                <w:sz w:val="24"/>
                <w:szCs w:val="24"/>
                <w:lang w:val="en-US" w:eastAsia="en-US"/>
              </w:rPr>
              <w:t>lūdzam Ziņojumā sniegt Labklājības ministrijas viedokli par tās atbalstītā minimālās darba algas paaugstināšanas varianta ietekmi uz nelegālās nodarbinātības īpatsvaru Latvijas darba tirgū, jo uzskatām, ka minimālās darba algas pieaugums par 37,5% (no Ls 160 uz Ls 220) paaugstinātu arī to iedzīvotāju skaitu, par kuriem netiek veiktas sociālās apdrošināšanas iemaksas, līdz ar to paaugstinot arī to līdzekļu daudzumu, kas katru gadu netiek iekasēti valsts budžetā. Tā kā pastāv šāds risks, lūdzam to apsvērt ziņojuma sadaļā 2.7. „Minimālās mēneša darba algas paaugstināšana saistībā ar komersantu konkurētspēj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bildums ir ņemts vēr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lang w:val="en-US" w:eastAsia="en-US"/>
              </w:rPr>
              <w:t>6.</w:t>
            </w:r>
            <w:r>
              <w:rPr>
                <w:sz w:val="24"/>
                <w:szCs w:val="24"/>
                <w:lang w:val="en-US" w:eastAsia="en-US"/>
              </w:rPr>
              <w:t xml:space="preserve"> lūdzam izvērstāk pamatot Ziņojuma 13.lpp. otrajā rindkopā iekļauto argumentāciju, atbilstoši kurai minimālās darba algas paaugstināšana Valsts darba inspekcijai ļaus „stingrāk vērsties pret nelegālo nodarbinātību un aplokšņu algām”. Norādām, ka apstāklis, ka pašlaik mikrouzņēmumos un mazajos uzņēmumos darbinieku skaits ar minimālo darba algu ir 82,5% no visiem privātajā sektorā nodarbinātajiem (Ziņojuma 11.lpp.), kā arī pieņemtais secinājums, ka mikrouzņēmumos un mazajos uzņēmumos praktizē darba algu izmaksāšanu „aploksnēs” (Ziņojuma 12.lpp.), liecina drīzāk par iespējamajām problēmām saistībā ar Valsts darba inspekcijas kontroles funkciju veikšanu, un nav izprotams, kā minimālās darba algas paaugstināšana pati par sevi veicinās kontroļu efektivitāti un nodrošinās, ka turpmāk mazāks skaits mikrouzņēmumu un mazo uzņēmumu praktizē darba algu izmaksāšanu „aploksnē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bildums ir daļēji ņemts vērā.</w:t>
            </w:r>
          </w:p>
          <w:p>
            <w:pPr>
              <w:pStyle w:val="Normal"/>
              <w:rPr/>
            </w:pPr>
            <w:r>
              <w:rPr>
                <w:b/>
                <w:sz w:val="24"/>
                <w:szCs w:val="24"/>
                <w:u w:val="single"/>
              </w:rPr>
              <w:t>Labklājības ministrija</w:t>
            </w:r>
            <w:r>
              <w:rPr>
                <w:sz w:val="24"/>
                <w:szCs w:val="24"/>
              </w:rPr>
              <w:t xml:space="preserve"> informatīvajā ziņojumā nav iekļāvusi informāciju, ka minimālās mēneša darba algas paaugstināšana samazinās darba algas izmaksāšanu „aploksnēs”. Šajā ziņojumā tika atspoguļota godīgo komersantu konkurētspējas problēma, kuri maksā nodokļus no visas darbinieku darba algas, salīdzinājumā ar tiem komersantiem, kuri maksā nodokļus tikai no minimālās mēneša darba algas un pārējo algu izmaksā „aploksnēs”.</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zglītības un zinātnes ministrija</w:t>
            </w:r>
            <w:r>
              <w:rPr>
                <w:sz w:val="24"/>
                <w:szCs w:val="24"/>
              </w:rPr>
              <w:t xml:space="preserve"> izskatīja protokollēmuma projektu un informatīvā ziņojuma projektu „Par minimālās mēneša darba algas paaugstināšanu 2009.gadā” </w:t>
            </w:r>
            <w:r>
              <w:rPr>
                <w:b/>
                <w:sz w:val="24"/>
                <w:szCs w:val="24"/>
                <w:u w:val="single"/>
              </w:rPr>
              <w:t>un atbalsta to tālāko virzību.</w:t>
            </w:r>
          </w:p>
          <w:p>
            <w:pPr>
              <w:pStyle w:val="Normal"/>
              <w:rPr>
                <w:b/>
                <w:b/>
                <w:sz w:val="24"/>
                <w:szCs w:val="24"/>
                <w:lang w:val="en-US" w:eastAsia="en-US"/>
              </w:rPr>
            </w:pPr>
            <w:r>
              <w:rPr>
                <w:sz w:val="24"/>
                <w:szCs w:val="24"/>
              </w:rPr>
              <w:t>Turklāt norādām, ka bez papildus finansējuma minimālās darba algas nodrošināšanai tiem darbiniekiem, kuriem darba samaksa ir zemāka par plānoto minimālo mēneša darba algu, vienlaicīgi papildus finanšu līdzekļi ir nepieciešami arī pārējo no valsts budžeta finansējamo institūciju darbinieku darba samaksai. Jau 2008.gada budžetā ministrijai papildus līdzekļi tika iedalīti tikai minimālās darba algas paaugstināšanai darbiniekiem, kuru darba samaksa bija zemāka par 160 latiem mēnesī. Tajā pat laikā grozījumi Ministru kabineta 2008.gada 20.decembra noteikumos Nr.995 „Noteikumi par tiešās pārvaldes iestāžu ierēdņu, darbinieku un amatpersonu un Centrālās vēlēšanu komisijas un Centrālās zemes komisijas darbinieku darba samaksas sistēmu un kvalifikācijas pakāpēm, kā arī ierēdņu pabalstiem un kompensāciju” paredzēja ievērojamu pieaugumu visu kvalifikācijas pakāpju minimālajai mēnešalgai, ko nevar nemaksāt, jo amatu saimes un līmeņi ir saskaņoti Valsts kancelejā un kvalifikācijas pakāpes darbiniekiem noteiktas atbilstoši novērtējum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r atbalsts</w:t>
            </w:r>
            <w:r>
              <w:rPr>
                <w:sz w:val="24"/>
                <w:szCs w:val="24"/>
              </w:rPr>
              <w:t xml:space="preserve"> minimālās mēneša darba algas paaugstināšanai 2009.gadā.</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er"/>
        <w:tabs>
          <w:tab w:val="clear" w:pos="4153"/>
          <w:tab w:val="clear" w:pos="8306"/>
        </w:tabs>
        <w:rPr/>
      </w:pPr>
      <w:r>
        <w:rPr/>
      </w:r>
    </w:p>
    <w:tbl>
      <w:tblPr>
        <w:tblW w:w="9464" w:type="dxa"/>
        <w:jc w:val="left"/>
        <w:tblInd w:w="-108" w:type="dxa"/>
        <w:tblLayout w:type="fixed"/>
        <w:tblCellMar>
          <w:top w:w="0" w:type="dxa"/>
          <w:left w:w="108" w:type="dxa"/>
          <w:bottom w:w="0" w:type="dxa"/>
          <w:right w:w="108" w:type="dxa"/>
        </w:tblCellMar>
      </w:tblPr>
      <w:tblGrid>
        <w:gridCol w:w="2802"/>
        <w:gridCol w:w="6662"/>
      </w:tblGrid>
      <w:tr>
        <w:trPr/>
        <w:tc>
          <w:tcPr>
            <w:tcW w:w="2802" w:type="dxa"/>
            <w:tcBorders/>
          </w:tcPr>
          <w:p>
            <w:pPr>
              <w:pStyle w:val="Normal"/>
              <w:rPr>
                <w:bCs/>
              </w:rPr>
            </w:pPr>
            <w:r>
              <w:rPr/>
              <w:t>Atbildīgā amatpersona</w:t>
            </w:r>
          </w:p>
        </w:tc>
        <w:tc>
          <w:tcPr>
            <w:tcW w:w="6662" w:type="dxa"/>
            <w:tcBorders>
              <w:bottom w:val="single" w:sz="4" w:space="0" w:color="000000"/>
            </w:tcBorders>
          </w:tcPr>
          <w:p>
            <w:pPr>
              <w:pStyle w:val="Normal"/>
              <w:rPr>
                <w:bCs/>
              </w:rPr>
            </w:pPr>
            <w:r>
              <w:rPr>
                <w:bCs/>
              </w:rPr>
              <w:t xml:space="preserve">                                                      </w:t>
            </w:r>
            <w:r>
              <w:rPr>
                <w:bCs/>
              </w:rPr>
              <w:t>Aina Kromāne</w:t>
            </w:r>
          </w:p>
        </w:tc>
      </w:tr>
      <w:tr>
        <w:trPr/>
        <w:tc>
          <w:tcPr>
            <w:tcW w:w="2802" w:type="dxa"/>
            <w:tcBorders/>
          </w:tcPr>
          <w:p>
            <w:pPr>
              <w:pStyle w:val="Normal"/>
              <w:snapToGrid w:val="false"/>
              <w:rPr>
                <w:bCs/>
              </w:rPr>
            </w:pPr>
            <w:r>
              <w:rPr>
                <w:bCs/>
              </w:rPr>
            </w:r>
          </w:p>
        </w:tc>
        <w:tc>
          <w:tcPr>
            <w:tcW w:w="6662" w:type="dxa"/>
            <w:tcBorders>
              <w:top w:val="single" w:sz="4" w:space="0" w:color="000000"/>
            </w:tcBorders>
          </w:tcPr>
          <w:p>
            <w:pPr>
              <w:pStyle w:val="Normal"/>
              <w:jc w:val="center"/>
              <w:rPr>
                <w:bCs/>
              </w:rPr>
            </w:pPr>
            <w:r>
              <w:rPr>
                <w:sz w:val="24"/>
              </w:rPr>
              <w:t>(paraksts un tā atšifrējums)</w:t>
            </w:r>
          </w:p>
        </w:tc>
      </w:tr>
    </w:tbl>
    <w:p>
      <w:pPr>
        <w:pStyle w:val="Normal"/>
        <w:rPr/>
      </w:pPr>
      <w:r>
        <w:rPr/>
      </w:r>
    </w:p>
    <w:p>
      <w:pPr>
        <w:pStyle w:val="Normal"/>
        <w:tabs>
          <w:tab w:val="clear" w:pos="720"/>
          <w:tab w:val="left" w:pos="6804" w:leader="none"/>
        </w:tabs>
        <w:ind w:firstLine="709"/>
        <w:rPr>
          <w:sz w:val="22"/>
          <w:szCs w:val="22"/>
        </w:rPr>
      </w:pPr>
      <w:r>
        <w:rPr>
          <w:sz w:val="22"/>
          <w:szCs w:val="22"/>
        </w:rPr>
        <w:t>12.03.2008. 15:01</w:t>
      </w:r>
    </w:p>
    <w:p>
      <w:pPr>
        <w:pStyle w:val="Normal"/>
        <w:tabs>
          <w:tab w:val="clear" w:pos="720"/>
          <w:tab w:val="left" w:pos="6804" w:leader="none"/>
        </w:tabs>
        <w:ind w:firstLine="709"/>
        <w:rPr>
          <w:sz w:val="22"/>
          <w:szCs w:val="22"/>
        </w:rPr>
      </w:pPr>
      <w:r>
        <w:rPr>
          <w:sz w:val="22"/>
          <w:szCs w:val="22"/>
        </w:rPr>
        <w:t>3511</w:t>
      </w:r>
    </w:p>
    <w:p>
      <w:pPr>
        <w:pStyle w:val="Normal"/>
        <w:tabs>
          <w:tab w:val="clear" w:pos="720"/>
          <w:tab w:val="left" w:pos="6804" w:leader="none"/>
        </w:tabs>
        <w:ind w:firstLine="709"/>
        <w:rPr>
          <w:sz w:val="22"/>
          <w:szCs w:val="22"/>
        </w:rPr>
      </w:pPr>
      <w:r>
        <w:rPr>
          <w:sz w:val="22"/>
          <w:szCs w:val="22"/>
        </w:rPr>
        <w:t>A.Kromāne</w:t>
      </w:r>
    </w:p>
    <w:p>
      <w:pPr>
        <w:pStyle w:val="Normal"/>
        <w:tabs>
          <w:tab w:val="clear" w:pos="720"/>
          <w:tab w:val="left" w:pos="6804" w:leader="none"/>
        </w:tabs>
        <w:ind w:firstLine="709"/>
        <w:rPr>
          <w:sz w:val="22"/>
          <w:szCs w:val="22"/>
        </w:rPr>
      </w:pPr>
      <w:r>
        <w:rPr>
          <w:sz w:val="22"/>
          <w:szCs w:val="22"/>
        </w:rPr>
        <w:t>67021519, Aina.Kromane@lm.gov.lv</w:t>
      </w:r>
    </w:p>
    <w:sectPr>
      <w:headerReference w:type="default" r:id="rId2"/>
      <w:headerReference w:type="first" r:id="rId3"/>
      <w:footerReference w:type="default" r:id="rId4"/>
      <w:footerReference w:type="first" r:id="rId5"/>
      <w:type w:val="nextPage"/>
      <w:pgSz w:orient="landscape" w:w="16838" w:h="11906"/>
      <w:pgMar w:left="1440" w:right="1440" w:gutter="0" w:header="72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LMIzz_120308; Izziņa par atzinumos sniegto saskaņojumu un iebildumiem </w:t>
    </w:r>
    <w:r>
      <w:rPr>
        <w:iCs/>
        <w:sz w:val="16"/>
        <w:szCs w:val="16"/>
      </w:rPr>
      <w:t>Informatīvajam ziņojumam „Par minimālās mēneša darba algas paaugstināšanu 2009.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LMIzz_120308; Izziņa par atzinumos sniegto saskaņojumu un iebildumiem </w:t>
    </w:r>
    <w:r>
      <w:rPr>
        <w:iCs/>
        <w:sz w:val="16"/>
        <w:szCs w:val="16"/>
      </w:rPr>
      <w:t>Informatīvajam ziņojumam „Par minimālās mēneša darba algas paaugstināšanu 2009.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tabs>
        <w:tab w:val="clear" w:pos="720"/>
        <w:tab w:val="left" w:pos="10206" w:leader="none"/>
      </w:tabs>
      <w:ind w:left="10206" w:hanging="0"/>
      <w:jc w:val="both"/>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overflowPunct w:val="false"/>
      <w:autoSpaceDE w:val="false"/>
      <w:ind w:firstLine="720"/>
      <w:jc w:val="both"/>
      <w:textAlignment w:val="baseline"/>
    </w:pPr>
    <w:rPr>
      <w:rFonts w:ascii="RimGaramond;Times New Roman" w:hAnsi="RimGaramond;Times New Roman" w:cs="RimGaramond;Times New Roman"/>
      <w:lang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ziņa par atzinumos sniegtajiem iebildumie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6:00Z</dcterms:created>
  <dc:creator>Aina Kromāne</dc:creator>
  <dc:description>Aina.Kromane@lm.gov.lv
Tālr.67021519, fakss.67021505</dc:description>
  <cp:keywords/>
  <dc:language>en-US</dc:language>
  <cp:lastModifiedBy>Sanita Diediske</cp:lastModifiedBy>
  <cp:lastPrinted>2008-03-12T15:01:00Z</cp:lastPrinted>
  <dcterms:modified xsi:type="dcterms:W3CDTF">2008-05-09T08:36:00Z</dcterms:modified>
  <cp:revision>2</cp:revision>
  <dc:subject>Izziņa</dc:subject>
  <dc:title>Informatīvais ziņojums "Par minimālās mēneša darba algas paaugstināšanu  2009.gadā"</dc:title>
</cp:coreProperties>
</file>