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nformācija par saskaņošanas procesā iesaistīto institūciju</w:t>
      </w:r>
    </w:p>
    <w:p>
      <w:pPr>
        <w:pStyle w:val="Normal"/>
        <w:jc w:val="center"/>
        <w:rPr>
          <w:b/>
          <w:b/>
          <w:bCs/>
          <w:sz w:val="28"/>
          <w:szCs w:val="28"/>
        </w:rPr>
      </w:pPr>
      <w:r>
        <w:rPr>
          <w:b/>
          <w:bCs/>
          <w:sz w:val="28"/>
          <w:szCs w:val="28"/>
        </w:rPr>
        <w:t>atbalstīto informatīvajā ziņojumā „Par minimālās mēneša darba algas paaugstināšanu 2009.gadā” piedāvāto minimālās mēneša darba algas paaugstināšanas 2009.gadā variantu</w:t>
      </w:r>
    </w:p>
    <w:p>
      <w:pPr>
        <w:pStyle w:val="Normal"/>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2988"/>
        <w:gridCol w:w="1320"/>
        <w:gridCol w:w="1263"/>
        <w:gridCol w:w="1257"/>
        <w:gridCol w:w="245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itūc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No Ls 160 uz Ls 2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No Ls 160 uz Ls 2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Ls 160 uz Ls 180</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r viedoklis ar nosacījum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bklājības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konomikas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nanšu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Darba samaksas pieaugumam nevajadzētu pārsniegt 15%, kā arī minimālās mēneša darba algas paaugstināšana būtu jāskata kontekstā ar neapliekamā minimuma paaugstināša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ērnu un ģimenes lietu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izsardzības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lītības un zinātnes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eslietu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selības ministr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alsts kancelejas Politikas koordinācijas departamen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tvijas Brīvo arodbiedrību savienīb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tvijas Darba devēju konfederācij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1. Ja tiek palielināts ar nodokļiem neapliekamais minimums līdz 60 % no šīs summas, kas ir 120 Ls.</w:t>
            </w:r>
          </w:p>
          <w:p>
            <w:pPr>
              <w:pStyle w:val="Normal"/>
              <w:rPr>
                <w:color w:val="000000"/>
              </w:rPr>
            </w:pPr>
            <w:r>
              <w:rPr>
                <w:color w:val="000000"/>
              </w:rPr>
              <w:t>2. Ja ziņojums tiek papildināts ar izvērtējumu par minimālās algas celšanas ietekme uz valsts un pašvaldību budžeta izdevumiem un novērsta nepamatota atalgojuma paaugstināšana publiskajā sektorā, skatot iespēju indeksāciju veikt tikai atalgojumam, kas zemāks par vidējo darba samaksu valsī.</w:t>
            </w:r>
          </w:p>
          <w:p>
            <w:pPr>
              <w:pStyle w:val="Normal"/>
              <w:rPr>
                <w:sz w:val="28"/>
                <w:szCs w:val="28"/>
              </w:rPr>
            </w:pPr>
            <w:r>
              <w:rPr>
                <w:color w:val="000000"/>
              </w:rPr>
              <w:t>3. Ja tiek izstrādāti normatīvo aktu grozījumi vai atsevišķs normatīvais akts, kas veicina brīvprātīgu darbinieku finansiālās līdzdalības ieviešanu organizācijā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tvijas Pašvaldību savienīb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Primāri risināms jautājums ir ar iedzīvotāju ienākuma nodokli neapliekamā algas daļas paaugstināšana un tikai pēc tam minimālās algas palielināšana. LPS uzskata, ka minimālā alga nebūtu jāpalielina strauj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tvijas Tirgotāju asociāc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Kategoriski iebilst pret minimālās algas paaugstināšanu bez neapliekamā minimuma palielināšanas ar pieaugumu, kas apsteidz minimālās algas pieaugum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Kop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4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LMInfo_120308; Informatīvais ziņojums „Par minimālās mēneša darba algas paaugstināšanu 2009.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LMInfo_120308; Informatīvais ziņojums „Par minimālās mēneša darba algas paaugstināšanu 2009.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67021519, fakss.67021505</dc:description>
  <cp:keywords/>
  <dc:language>en-US</dc:language>
  <cp:lastModifiedBy>Sanita Diediske</cp:lastModifiedBy>
  <cp:lastPrinted>2008-03-12T14:07:00Z</cp:lastPrinted>
  <dcterms:modified xsi:type="dcterms:W3CDTF">2008-05-09T08:37:00Z</dcterms:modified>
  <cp:revision>2</cp:revision>
  <dc:subject>Informācija</dc:subject>
  <dc:title>Informācija par saskaņošanas procesā iesaistīto institūciju atbalstīto informatīvajā ziņojumā "Par minimālās mēneša darba algas paaugstināšanu 2009.gadā" piedāvāto minimālās mēneša darba algas paaugstināšanas 2009.gadā variantu</dc:title>
</cp:coreProperties>
</file>