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883968596"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1695491594"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566674921"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