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862761767"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1691854247"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