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126910593"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331194809"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1879350611"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