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48323003"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485101789"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