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2109937068"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2045292019"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757471341"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