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1849762631"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392997017"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1599598346"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