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222097768"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996823396"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