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1538941907"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572208802"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