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560384540"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1916299822"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094997413"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