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1075777478"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1663268054"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567832005"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632199883"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375596128"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212384716"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1756814554"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