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380825788"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472519854"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