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r>
    </w:p>
    <w:p>
      <w:pPr>
        <w:pStyle w:val="Normal"/>
        <w:numPr>
          <w:ilvl w:val="0"/>
          <w:numId w:val="10"/>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MEDĪBU SAIMNIECĪBAS ATTĪSTĪBAS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eimas 1995.gada 1.jūnijā pieņēma Medību likumu, kura 19.pants paredzēja, ka medību saimniecības attīstīšanai tiek izveidots medību fonds kā mežsaimniecības attīstības fonda nodalīta sastāvdaļa. Līdzīga norma ietverta 2003.gada 8.jūlijā pieņemtajā Medību likumā, kura 31.pantā ir noteikts: lai attīstītu medību saimniecību, tiek izveidots Medību saimniecības attīstības fonds (turpmāk arī – MSAF). </w:t>
      </w:r>
    </w:p>
    <w:p>
      <w:pPr>
        <w:pStyle w:val="Normal"/>
        <w:numPr>
          <w:ilvl w:val="3"/>
          <w:numId w:val="10"/>
        </w:numPr>
        <w:spacing w:before="120" w:after="120"/>
        <w:ind w:left="0" w:hanging="0"/>
        <w:jc w:val="both"/>
        <w:rPr/>
      </w:pPr>
      <w:r>
        <w:rPr/>
        <w:t>Jāpiebilst, ka 1992.gada 5.februāra Medību likumā ar terminu „medību fonds” saprata visus medījamos dzīvniekus Latvijas teritorijā, bet ienākumus, kas gūti par medību atļaujām un trofejām, sadalīja pa budžetiem saskaņā ar Latvijas Republikas likumdošanas aktiem.</w:t>
      </w:r>
    </w:p>
    <w:p>
      <w:pPr>
        <w:pStyle w:val="Normal"/>
        <w:numPr>
          <w:ilvl w:val="3"/>
          <w:numId w:val="10"/>
        </w:numPr>
        <w:spacing w:before="120" w:after="120"/>
        <w:ind w:left="0" w:hanging="0"/>
        <w:jc w:val="both"/>
        <w:rPr/>
      </w:pPr>
      <w:r>
        <w:rPr/>
        <w:t xml:space="preserve">Fondu pārvalda Zemkopības ministrija, kas ir tiešās pārvaldes iestāde, un tiek finansēta kā valsts budžeta iestāde. </w:t>
      </w:r>
    </w:p>
    <w:p>
      <w:pPr>
        <w:pStyle w:val="Normal"/>
        <w:numPr>
          <w:ilvl w:val="3"/>
          <w:numId w:val="10"/>
        </w:numPr>
        <w:spacing w:before="120" w:after="120"/>
        <w:ind w:left="0" w:hanging="0"/>
        <w:jc w:val="both"/>
        <w:rPr/>
      </w:pPr>
      <w:r>
        <w:rPr/>
        <w:t>Valsts pārvaldes iekārtas likums obligāti neprasa, lai šādas funkcijas – fonda – pārvaldīšanai attiecīgā tiešās pārvaldes iestāde veidotu īpašu padomi. Tas ir iestādes iekšējās organizācijas jautājums. Šī fonda gadījumā nolikums kā ārējs normatīvs akts nav obligāti nepieciešams, jo fondu izveido ar likumu, likumā tiktu noteikta atbildīgā iestāde un pārvaldīšanas jautājumus regulētu ar iekšējiem tiesību aktiem. Tomēr, pildot likumā noteikto deleģējumu un lietderības apsvērumu labad, Ministru kabinets 2007.gada 6.novembrī izdeva noteikumus Nr. 743 „Medību saimniecības attīstības fonda nolikums” (turpmāk – nolikums) nosakot medību saimniecības attīstības fonda izveidošanas, pārvaldīšanas un izlietošanas kārtību.</w:t>
      </w:r>
    </w:p>
    <w:p>
      <w:pPr>
        <w:pStyle w:val="Normal"/>
        <w:numPr>
          <w:ilvl w:val="3"/>
          <w:numId w:val="10"/>
        </w:numPr>
        <w:spacing w:before="120" w:after="120"/>
        <w:ind w:left="0" w:hanging="0"/>
        <w:jc w:val="both"/>
        <w:rPr/>
      </w:pPr>
      <w:r>
        <w:rPr/>
        <w:t>Nolikums arī paredz, ka pastāv padome, kas lemj par apstiprina fonda līdzekļu izmantošanas vadlīnijas, nosaka līdzekļu sadalījumu atbilstoši vadlīnijām, apstiprina līdzfinansējuma kritērijus fonda finansētajiem projektiem, kā arī pieņem lēmumus par finansēšanai iesniegto projektu atbalstīšanu, ievērojot ekspertu un konsultatīvās padomes vērtēšanas rezultātus. Padomes sastāvā ir zemkopības ministrs (padomes priekšsēdētājs), divi Zemkopības ministrijas pārstāvji, Vides ministrijas pārstāvis, Latvijas Pašvaldību savienības pārstāvis un Valsts meža dienesta pārstāvis.</w:t>
      </w:r>
    </w:p>
    <w:p>
      <w:pPr>
        <w:pStyle w:val="Normal"/>
        <w:numPr>
          <w:ilvl w:val="3"/>
          <w:numId w:val="10"/>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rPr>
          <w:lang w:eastAsia="en-US"/>
        </w:rPr>
      </w:pPr>
      <w:r>
        <w:rPr>
          <w:lang w:eastAsia="en-US"/>
        </w:rPr>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 xml:space="preserve">Saskaņā ar Medību likuma 31. Panta pirmo daļu, MSAF tiek izveidots, </w:t>
      </w:r>
      <w:r>
        <w:rPr>
          <w:b/>
        </w:rPr>
        <w:t>lai attīstītu medību saimniecību</w:t>
      </w:r>
      <w:r>
        <w:rPr/>
        <w:t xml:space="preserve">. Šo formulējumu ir pamats uzskatīt par fonda </w:t>
      </w:r>
      <w:r>
        <w:rPr>
          <w:b/>
        </w:rPr>
        <w:t>mērķi</w:t>
      </w:r>
      <w:r>
        <w:rPr/>
        <w:t>.</w:t>
      </w:r>
    </w:p>
    <w:p>
      <w:pPr>
        <w:pStyle w:val="Normal"/>
        <w:numPr>
          <w:ilvl w:val="3"/>
          <w:numId w:val="10"/>
        </w:numPr>
        <w:spacing w:before="120" w:after="120"/>
        <w:ind w:left="0" w:hanging="0"/>
        <w:jc w:val="both"/>
        <w:rPr/>
      </w:pPr>
      <w:r>
        <w:rPr/>
        <w:t xml:space="preserve">MSAF darbību atbilstoši mērķim ierobežo fondam noteiktie </w:t>
      </w:r>
      <w:r>
        <w:rPr>
          <w:b/>
        </w:rPr>
        <w:t>uzdevumi</w:t>
      </w:r>
      <w:r>
        <w:rPr/>
        <w:t>, kas arī noteikti likuma līmenī Medību likuma 31.panta trešā daļa nosaka, ka MSAF līdzekļus izmanto:</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monitoringam un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papildu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un to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ai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ei;</w:t>
      </w:r>
    </w:p>
    <w:p>
      <w:pPr>
        <w:pStyle w:val="Normal"/>
        <w:numPr>
          <w:ilvl w:val="1"/>
          <w:numId w:val="8"/>
        </w:numPr>
        <w:autoSpaceDE w:val="false"/>
        <w:rPr/>
      </w:pP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i starptautiska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organiz</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w:t>
      </w:r>
    </w:p>
    <w:p>
      <w:pPr>
        <w:pStyle w:val="Normal"/>
        <w:numPr>
          <w:ilvl w:val="1"/>
          <w:numId w:val="8"/>
        </w:numPr>
        <w:jc w:val="both"/>
        <w:rPr/>
      </w:pPr>
      <w:r>
        <w:rPr>
          <w:rFonts w:cs="Times-Roman;Times New Roman" w:ascii="Times-Roman;Times New Roman" w:hAnsi="Times-Roman;Times New Roman"/>
        </w:rPr>
        <w:t>med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w:t>
      </w:r>
    </w:p>
    <w:p>
      <w:pPr>
        <w:pStyle w:val="Normal"/>
        <w:numPr>
          <w:ilvl w:val="3"/>
          <w:numId w:val="10"/>
        </w:numPr>
        <w:spacing w:before="120" w:after="120"/>
        <w:ind w:left="0" w:hanging="0"/>
        <w:jc w:val="both"/>
        <w:rPr/>
      </w:pPr>
      <w:r>
        <w:rPr/>
        <w:t xml:space="preserve">2007.gada 16.novembra MK noteikumu nr. 743 „ Medību saimniecības attīstības fonda nolikums” 8.1.punkts nosaka, ka MSAF padome apstiprina fonda līdzekļu izmantošanas vadlīnijas, kas </w:t>
      </w:r>
      <w:r>
        <w:rPr>
          <w:b/>
        </w:rPr>
        <w:t>ietver fonda darbības prioritātes saskaņā ar medību saimniecības attīstības politikas plānošanas dokumentiem un normatīvajiem aktiem</w:t>
      </w:r>
      <w:r>
        <w:rPr/>
        <w:t>, projektu iesniegšanas kārtību, projektu vērtēšanas kritērijus un finansēšanas kārtību.</w:t>
      </w:r>
    </w:p>
    <w:p>
      <w:pPr>
        <w:pStyle w:val="Normal"/>
        <w:numPr>
          <w:ilvl w:val="3"/>
          <w:numId w:val="10"/>
        </w:numPr>
        <w:spacing w:before="120" w:after="120"/>
        <w:ind w:left="0" w:hanging="0"/>
        <w:jc w:val="both"/>
        <w:rPr>
          <w:color w:val="000000"/>
        </w:rPr>
      </w:pPr>
      <w:r>
        <w:rPr>
          <w:color w:val="000000"/>
        </w:rPr>
        <w:t>Saskaņā ar pastāvošo praksi katru gadu tiek apstiprinātas atsevišķas vadlīnijas. Vadlīnijas ir piekārtotas projektu konkursam. Katru gadu tiek izsludināts viens projektu konkurss. Tāpēc vadlīnijas var uzskatīt arī par projekta konkursa nolikumu. Pēdējos gados MSAF noteiktās darbības prioritātes ir redzamas pielikuma 5.1 tabulā.</w:t>
      </w:r>
    </w:p>
    <w:p>
      <w:pPr>
        <w:pStyle w:val="Normal"/>
        <w:ind w:left="908" w:hanging="0"/>
        <w:jc w:val="right"/>
        <w:rPr>
          <w:b/>
          <w:b/>
        </w:rPr>
      </w:pPr>
      <w:r>
        <w:rPr>
          <w:b/>
        </w:rPr>
        <w:t>5.1 tabula</w:t>
      </w:r>
    </w:p>
    <w:p>
      <w:pPr>
        <w:pStyle w:val="Normal"/>
        <w:ind w:left="284" w:hanging="0"/>
        <w:rPr>
          <w:b/>
          <w:b/>
        </w:rPr>
      </w:pPr>
      <w:r>
        <w:rPr>
          <w:b/>
        </w:rPr>
        <w:t>Medību saimniecības attīstības fonda darbības prioritātes 2008.-2011.gadam.</w:t>
      </w:r>
    </w:p>
    <w:tbl>
      <w:tblPr>
        <w:tblW w:w="8522" w:type="dxa"/>
        <w:jc w:val="left"/>
        <w:tblInd w:w="-113" w:type="dxa"/>
        <w:tblLayout w:type="fixed"/>
        <w:tblCellMar>
          <w:top w:w="0" w:type="dxa"/>
          <w:left w:w="108" w:type="dxa"/>
          <w:bottom w:w="0" w:type="dxa"/>
          <w:right w:w="108" w:type="dxa"/>
        </w:tblCellMar>
      </w:tblPr>
      <w:tblGrid>
        <w:gridCol w:w="1384"/>
        <w:gridCol w:w="1843"/>
        <w:gridCol w:w="1886"/>
        <w:gridCol w:w="1704"/>
        <w:gridCol w:w="1705"/>
      </w:tblGrid>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Pasākuma nosaukums saskaņā ar Medību likumu:</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8</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9</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0</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1</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monitoringam un popul</w:t>
            </w:r>
            <w:r>
              <w:rPr>
                <w:rFonts w:eastAsia="TimesNewRoman;Arial Unicode MS"/>
                <w:sz w:val="20"/>
                <w:szCs w:val="20"/>
              </w:rPr>
              <w:t>ā</w:t>
            </w:r>
            <w:r>
              <w:rPr>
                <w:sz w:val="20"/>
                <w:szCs w:val="20"/>
              </w:rPr>
              <w:t>ciju papildu aizsardz</w:t>
            </w:r>
            <w:r>
              <w:rPr>
                <w:rFonts w:eastAsia="TimesNewRoman;Arial Unicode MS"/>
                <w:sz w:val="20"/>
                <w:szCs w:val="20"/>
              </w:rPr>
              <w:t>ī</w:t>
            </w:r>
            <w:r>
              <w:rPr>
                <w:sz w:val="20"/>
                <w:szCs w:val="20"/>
              </w:rPr>
              <w:t>bas pas</w:t>
            </w:r>
            <w:r>
              <w:rPr>
                <w:rFonts w:eastAsia="TimesNewRoman;Arial Unicode MS"/>
                <w:sz w:val="20"/>
                <w:szCs w:val="20"/>
              </w:rPr>
              <w:t>ā</w:t>
            </w:r>
            <w:r>
              <w:rPr>
                <w:sz w:val="20"/>
                <w:szCs w:val="20"/>
              </w:rPr>
              <w:t>kumiem</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aļņu, staltbriežu) un nomedīto ūdensputnu monitorings;</w:t>
              <w:br/>
              <w:t xml:space="preserve">3.1.2. priekšlikumu izstrāde medījamo dzīvnieku populāciju apsaimniekošanai. </w:t>
            </w:r>
          </w:p>
          <w:p>
            <w:pPr>
              <w:pStyle w:val="Normal"/>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kā arī ligzdojošo un nomedīto ūdensputnu monitorings;</w:t>
              <w:br/>
              <w:t>3.1.2. priekšlikumu izstrāde medījamo dzīvnieku populāciju apsaimniekošanai;</w:t>
            </w:r>
          </w:p>
          <w:p>
            <w:pPr>
              <w:pStyle w:val="Normal"/>
              <w:rPr>
                <w:sz w:val="20"/>
                <w:szCs w:val="20"/>
              </w:rPr>
            </w:pPr>
            <w:r>
              <w:rPr>
                <w:sz w:val="20"/>
                <w:szCs w:val="20"/>
              </w:rPr>
              <w:t>3.1.3. bebru postījumu ierobežošanas, populācijas apsaimniekošanas vadlīnijas.</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Lielo plēsēju, pārnadžu, kā arī ligzdojošo un nomedīto ūdensputn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Medījamo dzīvniek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p>
            <w:pPr>
              <w:pStyle w:val="Normal"/>
              <w:rPr>
                <w:color w:val="000000"/>
                <w:sz w:val="20"/>
                <w:szCs w:val="20"/>
              </w:rPr>
            </w:pPr>
            <w:r>
              <w:rPr>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un to popul</w:t>
            </w:r>
            <w:r>
              <w:rPr>
                <w:rFonts w:eastAsia="TimesNewRoman;Arial Unicode MS"/>
                <w:sz w:val="20"/>
                <w:szCs w:val="20"/>
              </w:rPr>
              <w:t>ā</w:t>
            </w:r>
            <w:r>
              <w:rPr>
                <w:sz w:val="20"/>
                <w:szCs w:val="20"/>
              </w:rPr>
              <w:t>ciju zin</w:t>
            </w:r>
            <w:r>
              <w:rPr>
                <w:rFonts w:eastAsia="TimesNewRoman;Arial Unicode MS"/>
                <w:sz w:val="20"/>
                <w:szCs w:val="20"/>
              </w:rPr>
              <w:t>ā</w:t>
            </w:r>
            <w:r>
              <w:rPr>
                <w:sz w:val="20"/>
                <w:szCs w:val="20"/>
              </w:rPr>
              <w:t>tniskai izp</w:t>
            </w:r>
            <w:r>
              <w:rPr>
                <w:rFonts w:eastAsia="TimesNewRoman;Arial Unicode MS"/>
                <w:sz w:val="20"/>
                <w:szCs w:val="20"/>
              </w:rPr>
              <w:t>ē</w:t>
            </w:r>
            <w:r>
              <w:rPr>
                <w:sz w:val="20"/>
                <w:szCs w:val="20"/>
              </w:rPr>
              <w:t>tei;</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3.2.1.m</w:t>
            </w:r>
            <w:r>
              <w:rPr>
                <w:sz w:val="20"/>
                <w:szCs w:val="20"/>
              </w:rPr>
              <w:t>ākslīgās piebarošanas un mežsaimnieciskās darbības ietekmes novērtēšana uz medījamo dzīvnieku nodarītajiem postījumiem mežsaimniecībai/</w:t>
            </w:r>
          </w:p>
          <w:p>
            <w:pPr>
              <w:pStyle w:val="Normal"/>
              <w:rPr>
                <w:sz w:val="20"/>
                <w:szCs w:val="20"/>
              </w:rPr>
            </w:pPr>
            <w:r>
              <w:rPr>
                <w:sz w:val="20"/>
                <w:szCs w:val="20"/>
              </w:rPr>
              <w:t>lauksaimniecībai;</w:t>
            </w:r>
          </w:p>
          <w:p>
            <w:pPr>
              <w:pStyle w:val="Normal"/>
              <w:rPr>
                <w:color w:val="000000"/>
                <w:sz w:val="20"/>
                <w:szCs w:val="20"/>
              </w:rPr>
            </w:pPr>
            <w:r>
              <w:rPr>
                <w:sz w:val="20"/>
                <w:szCs w:val="20"/>
              </w:rPr>
              <w:t>3.2.2. urbanizācijas un citu antropogēno faktoru ietekme uz medījamo dzīvnieku populācijām (piemēram, ceļu izbūve, invazīvo sugu ietekme)</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2.1.</w:t>
            </w:r>
            <w:r>
              <w:rPr>
                <w:sz w:val="20"/>
                <w:szCs w:val="20"/>
              </w:rPr>
              <w:t xml:space="preserve"> </w:t>
            </w:r>
            <w:r>
              <w:rPr>
                <w:bCs/>
                <w:sz w:val="20"/>
                <w:szCs w:val="20"/>
              </w:rPr>
              <w:t>mākslīgās piebarošanas un mežsaimnieciskās darbības ietekmes novērtēšana uz medījamo dzīvnieku nodarītajiem postījumiem mežsaimniecībai, lauksaimniecībai, bioloģiskajai daudzveidībai, īpaši aizsargājamām sugām;</w:t>
            </w:r>
          </w:p>
          <w:p>
            <w:pPr>
              <w:pStyle w:val="Normal"/>
              <w:rPr>
                <w:sz w:val="20"/>
                <w:szCs w:val="20"/>
              </w:rPr>
            </w:pPr>
            <w:r>
              <w:rPr>
                <w:sz w:val="20"/>
                <w:szCs w:val="20"/>
              </w:rPr>
              <w:t>3.2.2. urbanizācijas un citu antropogēno faktoru ietekme uz medījamo dzīvnieku populācijām (piemēram, ceļu izbūve, invazīvo sugu ietekme);</w:t>
            </w:r>
          </w:p>
          <w:p>
            <w:pPr>
              <w:pStyle w:val="Normal"/>
              <w:rPr>
                <w:sz w:val="20"/>
                <w:szCs w:val="20"/>
              </w:rPr>
            </w:pPr>
            <w:r>
              <w:rPr>
                <w:sz w:val="20"/>
                <w:szCs w:val="20"/>
              </w:rPr>
              <w:t xml:space="preserve">3.2.3. </w:t>
            </w:r>
            <w:r>
              <w:rPr>
                <w:bCs/>
                <w:sz w:val="20"/>
                <w:szCs w:val="20"/>
              </w:rPr>
              <w:t xml:space="preserve">pētījums par maksimāli pieļaujamo medījamo dzīvnieku blīvumu un minimālo jeb kritisko populācijas lielumu. </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0"/>
              </w:rPr>
              <w:t xml:space="preserve">3.2.1. </w:t>
            </w:r>
            <w:r>
              <w:rPr>
                <w:bCs/>
                <w:sz w:val="20"/>
                <w:szCs w:val="20"/>
              </w:rPr>
              <w:t>pētījums par maksimāli pieļaujamo medījamo dzīvnieku blīvumu un minimālo jeb kritisko populācijas lielumu;</w:t>
            </w:r>
          </w:p>
          <w:p>
            <w:pPr>
              <w:pStyle w:val="Normal"/>
              <w:rPr>
                <w:color w:val="000000"/>
                <w:sz w:val="20"/>
                <w:szCs w:val="20"/>
              </w:rPr>
            </w:pPr>
            <w:r>
              <w:rPr>
                <w:bCs/>
                <w:sz w:val="20"/>
                <w:szCs w:val="20"/>
              </w:rPr>
              <w:t xml:space="preserve">3.2.2. </w:t>
            </w:r>
            <w:r>
              <w:rPr>
                <w:sz w:val="20"/>
                <w:szCs w:val="20"/>
              </w:rPr>
              <w:t xml:space="preserve">putnu medību aizliegumu apjomu un pamatotības </w:t>
            </w:r>
            <w:r>
              <w:rPr>
                <w:bCs/>
                <w:sz w:val="20"/>
                <w:szCs w:val="20"/>
              </w:rPr>
              <w:t>izpēte Latvijā.</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Pētījums par maksimāli pieļaujamo medījamo dzīvnieku blīvumu un minimālo jeb kritisko populācijas lielumu.</w:t>
            </w:r>
          </w:p>
          <w:p>
            <w:pPr>
              <w:pStyle w:val="Normal"/>
              <w:rPr>
                <w:bCs/>
                <w:color w:val="000000"/>
                <w:sz w:val="20"/>
                <w:szCs w:val="20"/>
              </w:rPr>
            </w:pPr>
            <w:r>
              <w:rPr>
                <w:bCs/>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Mednieku izgl</w:t>
            </w:r>
            <w:r>
              <w:rPr>
                <w:rFonts w:eastAsia="TimesNewRoman;Arial Unicode MS"/>
                <w:sz w:val="20"/>
                <w:szCs w:val="20"/>
              </w:rPr>
              <w:t>ī</w:t>
            </w:r>
            <w:r>
              <w:rPr>
                <w:sz w:val="20"/>
                <w:szCs w:val="20"/>
              </w:rPr>
              <w:t>tošan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3.3.1. masu mediju piesaiste mednieku izglītošanai;</w:t>
            </w:r>
          </w:p>
          <w:p>
            <w:pPr>
              <w:pStyle w:val="Naisf"/>
              <w:spacing w:before="0" w:after="0"/>
              <w:ind w:hanging="0"/>
              <w:rPr/>
            </w:pPr>
            <w:r>
              <w:rPr>
                <w:bCs/>
                <w:sz w:val="20"/>
                <w:szCs w:val="20"/>
              </w:rPr>
              <w:t>3.3.2.</w:t>
            </w:r>
            <w:r>
              <w:rPr>
                <w:sz w:val="20"/>
                <w:szCs w:val="20"/>
              </w:rPr>
              <w:t xml:space="preserve"> izstāžu un citu izglītojošu pasākumu organizēšana par medību tēmu;</w:t>
            </w:r>
          </w:p>
          <w:p>
            <w:pPr>
              <w:pStyle w:val="Naisf"/>
              <w:spacing w:before="0" w:after="0"/>
              <w:ind w:hanging="0"/>
              <w:rPr>
                <w:sz w:val="20"/>
                <w:szCs w:val="20"/>
              </w:rPr>
            </w:pPr>
            <w:r>
              <w:rPr>
                <w:sz w:val="20"/>
                <w:szCs w:val="20"/>
              </w:rPr>
              <w:t xml:space="preserve">3.3.3. medību ētikas principu popularizēšana un tradīciju izkopšana. </w:t>
            </w:r>
          </w:p>
          <w:p>
            <w:pPr>
              <w:pStyle w:val="Normal"/>
              <w:jc w:val="both"/>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3.3.1. masu mediju piesaiste mednieku izglītošanai;</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sz w:val="20"/>
                <w:szCs w:val="20"/>
              </w:rPr>
            </w:pPr>
            <w:r>
              <w:rPr>
                <w:sz w:val="20"/>
                <w:szCs w:val="20"/>
              </w:rPr>
              <w:t>3.3.3. medību ētikas principu popularizēšana un tradīciju izkopšana;</w:t>
            </w:r>
          </w:p>
          <w:p>
            <w:pPr>
              <w:pStyle w:val="Normal"/>
              <w:jc w:val="both"/>
              <w:rPr>
                <w:sz w:val="20"/>
                <w:szCs w:val="20"/>
              </w:rPr>
            </w:pPr>
            <w:r>
              <w:rPr>
                <w:sz w:val="20"/>
                <w:szCs w:val="20"/>
              </w:rPr>
              <w:t>3.3.4. mednieku šaušanas iemaņu uzlabošana;</w:t>
            </w:r>
          </w:p>
          <w:p>
            <w:pPr>
              <w:pStyle w:val="Normal"/>
              <w:jc w:val="both"/>
              <w:rPr>
                <w:color w:val="000000"/>
                <w:sz w:val="20"/>
                <w:szCs w:val="20"/>
              </w:rPr>
            </w:pPr>
            <w:r>
              <w:rPr>
                <w:sz w:val="20"/>
                <w:szCs w:val="20"/>
              </w:rPr>
              <w:t>3.3.5. datu bāzes izveide par pēdējos 15 gados veiktajiem monitoringiem un pētījumiem medību jomā.</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 xml:space="preserve">3.3.1. </w:t>
            </w:r>
            <w:r>
              <w:rPr>
                <w:sz w:val="20"/>
                <w:szCs w:val="20"/>
              </w:rPr>
              <w:t>medību saimniecības aktualitāšu atspoguļošana masu medijos</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color w:val="000000"/>
                <w:sz w:val="20"/>
                <w:szCs w:val="20"/>
              </w:rPr>
            </w:pPr>
            <w:r>
              <w:rPr>
                <w:sz w:val="20"/>
                <w:szCs w:val="20"/>
              </w:rPr>
              <w:t>3.3.3. informācijas sagatavošana par veiktajiem monitoringiem un pētījumiem medību jomā valstī laika posmā no 1970-1994.g.</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 xml:space="preserve">3.3.1. </w:t>
            </w:r>
            <w:r>
              <w:rPr>
                <w:sz w:val="20"/>
                <w:szCs w:val="20"/>
              </w:rPr>
              <w:t>medību saimniecības aktualitāšu atspoguļošana masu medijos;</w:t>
            </w:r>
          </w:p>
          <w:p>
            <w:pPr>
              <w:pStyle w:val="Naisf"/>
              <w:spacing w:before="0" w:after="0"/>
              <w:ind w:hanging="0"/>
              <w:rPr>
                <w:sz w:val="16"/>
                <w:szCs w:val="16"/>
              </w:rPr>
            </w:pPr>
            <w:r>
              <w:rPr>
                <w:bCs/>
                <w:sz w:val="20"/>
                <w:szCs w:val="20"/>
              </w:rPr>
              <w:t>3.3.2.</w:t>
            </w:r>
            <w:r>
              <w:rPr>
                <w:sz w:val="20"/>
                <w:szCs w:val="20"/>
              </w:rPr>
              <w:t xml:space="preserve"> izstāžu un citu izglītojošu pasākumu organizēšana par medību tēmu</w:t>
            </w:r>
            <w:r>
              <w:rPr>
                <w:sz w:val="16"/>
                <w:szCs w:val="16"/>
              </w:rPr>
              <w:t>.</w:t>
            </w:r>
          </w:p>
          <w:p>
            <w:pPr>
              <w:pStyle w:val="Normal"/>
              <w:jc w:val="both"/>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L</w:t>
            </w:r>
            <w:r>
              <w:rPr>
                <w:rFonts w:eastAsia="TimesNewRoman;Arial Unicode MS"/>
                <w:sz w:val="20"/>
                <w:szCs w:val="20"/>
              </w:rPr>
              <w:t>ī</w:t>
            </w:r>
            <w:r>
              <w:rPr>
                <w:sz w:val="20"/>
                <w:szCs w:val="20"/>
              </w:rPr>
              <w:t>dzdal</w:t>
            </w:r>
            <w:r>
              <w:rPr>
                <w:rFonts w:eastAsia="TimesNewRoman;Arial Unicode MS"/>
                <w:sz w:val="20"/>
                <w:szCs w:val="20"/>
              </w:rPr>
              <w:t>ī</w:t>
            </w:r>
            <w:r>
              <w:rPr>
                <w:sz w:val="20"/>
                <w:szCs w:val="20"/>
              </w:rPr>
              <w:t>ba starptautiskaj</w:t>
            </w:r>
            <w:r>
              <w:rPr>
                <w:rFonts w:eastAsia="TimesNewRoman;Arial Unicode MS"/>
                <w:sz w:val="20"/>
                <w:szCs w:val="20"/>
              </w:rPr>
              <w:t>ā</w:t>
            </w:r>
            <w:r>
              <w:rPr>
                <w:sz w:val="20"/>
                <w:szCs w:val="20"/>
              </w:rPr>
              <w:t>s med</w:t>
            </w:r>
            <w:r>
              <w:rPr>
                <w:rFonts w:eastAsia="TimesNewRoman;Arial Unicode MS"/>
                <w:sz w:val="20"/>
                <w:szCs w:val="20"/>
              </w:rPr>
              <w:t>ī</w:t>
            </w:r>
            <w:r>
              <w:rPr>
                <w:sz w:val="20"/>
                <w:szCs w:val="20"/>
              </w:rPr>
              <w:t>bu organiz</w:t>
            </w:r>
            <w:r>
              <w:rPr>
                <w:rFonts w:eastAsia="TimesNewRoman;Arial Unicode MS"/>
                <w:sz w:val="20"/>
                <w:szCs w:val="20"/>
              </w:rPr>
              <w:t>ā</w:t>
            </w:r>
            <w:r>
              <w:rPr>
                <w:sz w:val="20"/>
                <w:szCs w:val="20"/>
              </w:rPr>
              <w:t>cij</w:t>
            </w:r>
            <w:r>
              <w:rPr>
                <w:rFonts w:eastAsia="TimesNewRoman;Arial Unicode MS"/>
                <w:sz w:val="20"/>
                <w:szCs w:val="20"/>
              </w:rPr>
              <w:t>ā</w:t>
            </w: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16"/>
                <w:szCs w:val="16"/>
              </w:rPr>
            </w:pPr>
            <w:r>
              <w:rPr>
                <w:bCs/>
                <w:sz w:val="16"/>
                <w:szCs w:val="16"/>
              </w:rPr>
              <w:t>-</w:t>
            </w:r>
          </w:p>
        </w:tc>
      </w:tr>
    </w:tbl>
    <w:p>
      <w:pPr>
        <w:pStyle w:val="Normal"/>
        <w:numPr>
          <w:ilvl w:val="3"/>
          <w:numId w:val="10"/>
        </w:numPr>
        <w:spacing w:before="120" w:after="120"/>
        <w:ind w:left="0" w:hanging="0"/>
        <w:jc w:val="both"/>
        <w:rPr>
          <w:color w:val="000000"/>
        </w:rPr>
      </w:pPr>
      <w:r>
        <w:rPr>
          <w:color w:val="000000"/>
        </w:rPr>
        <w:t>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w:t>
      </w:r>
    </w:p>
    <w:p>
      <w:pPr>
        <w:pStyle w:val="Normal"/>
        <w:numPr>
          <w:ilvl w:val="3"/>
          <w:numId w:val="10"/>
        </w:numPr>
        <w:spacing w:before="120" w:after="120"/>
        <w:ind w:left="0" w:hanging="0"/>
        <w:jc w:val="both"/>
        <w:rPr/>
      </w:pPr>
      <w:r>
        <w:rPr>
          <w:color w:val="000000"/>
        </w:rPr>
        <w:t xml:space="preserve">Saskaņā ar vadlīniju nosacījumiem prioritāšu mehānisms ir veidots kā neizslēdzošais mehānisms, t.i. – projekts, kas atbilst prioritātei iegūst augstāku varbūtību tikt atbalstītam, tomēr arī citi projekti, kas atbilst likumā noteiktajiem pasākumiem, bet neatbilst attiecīgā gada prioritātei, arī var tikt atbalstīts. Tā piemēram 2011.gada vadlīniju 6.2.2. punktā noteikts šāds projektu vērtēšanas kritērijs (tiek vērtēts 5 punktu sistēmā) : </w:t>
      </w:r>
    </w:p>
    <w:p>
      <w:pPr>
        <w:pStyle w:val="Normal"/>
        <w:jc w:val="both"/>
        <w:rPr/>
      </w:pPr>
      <w:r>
        <w:rPr>
          <w:color w:val="000000"/>
        </w:rPr>
        <w:t>„</w:t>
      </w:r>
      <w:r>
        <w:rPr>
          <w:color w:val="000000"/>
        </w:rPr>
        <w:t xml:space="preserve">Projekta mērķis atbilst projektu konkursa nolikumā noteiktajām prioritātēm, projekta rezultātiem ir ilgtermiņa ietekme uz medību saimniecības attīstību. </w:t>
      </w:r>
      <w:r>
        <w:rPr>
          <w:i/>
          <w:color w:val="000000"/>
        </w:rPr>
        <w:t>Ar motivētu lēmumu var atbalstīt arī projektus, kuru mērķis nesaskan ar fonda darbības prioritātēm, bet atbilst Medību likuma 31.panta trešās daļas prasībām</w:t>
      </w:r>
      <w:r>
        <w:rPr>
          <w:color w:val="000000"/>
        </w:rPr>
        <w:t>.”.</w:t>
      </w:r>
    </w:p>
    <w:p>
      <w:pPr>
        <w:pStyle w:val="Normal"/>
        <w:numPr>
          <w:ilvl w:val="3"/>
          <w:numId w:val="10"/>
        </w:numPr>
        <w:spacing w:before="120" w:after="120"/>
        <w:ind w:left="0" w:hanging="0"/>
        <w:jc w:val="both"/>
        <w:rPr/>
      </w:pPr>
      <w:r>
        <w:rPr/>
        <w:t xml:space="preserve">ZM bija iecerēts pieņemt Medību saimniecības attīstības pamatnostādnes 2009.-2013.gadam, tomēr Ministru Kabinetā dokuments netika apstiprināts. Saskaņā ar MSAF sniegto informāciju pašlaik medību saimniecības attīstības jomā izņemot Medību likumu nav citu dokumentu, kas noteiktu medību saimniecības attīstības politiku. Var secināt, ka vadlīniju prioritātes tiek noteiktas MSAF ietvaros. Ņemot vērā, ka MSAF konsultatīvā padome ietver nozaru ekspertus un MSAF padome ZM un citu medību saimniecības attīstībā kompetento valsts pārvaldes iestāžu amatpersonas, nav pamata uzskatīt, ka vadlīniju prioritātes neatspoguļotu valsts pārvaldes un nozares viedokl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dību likuma 31.panta otrā daļa nosaka, ka MSAF līdzekļus veido:</w:t>
      </w:r>
    </w:p>
    <w:p>
      <w:pPr>
        <w:pStyle w:val="Normal"/>
        <w:numPr>
          <w:ilvl w:val="6"/>
          <w:numId w:val="3"/>
        </w:numPr>
        <w:autoSpaceDE w:val="false"/>
        <w:ind w:left="924" w:hanging="357"/>
        <w:jc w:val="both"/>
        <w:rPr/>
      </w:pPr>
      <w:r>
        <w:rPr>
          <w:rFonts w:cs="Times-Roman;Times New Roman" w:ascii="Times-Roman;Times New Roman" w:hAnsi="Times-Roman;Times New Roman"/>
        </w:rPr>
        <w:t>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em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un par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trofeju izvešanai no Latvijas,</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nieka apl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uju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medniekiem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 Latvijas teritori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un mednieka sezonas karšu izsniegšanu,</w:t>
      </w:r>
    </w:p>
    <w:p>
      <w:pPr>
        <w:pStyle w:val="Normal"/>
        <w:numPr>
          <w:ilvl w:val="3"/>
          <w:numId w:val="3"/>
        </w:numPr>
        <w:autoSpaceDE w:val="false"/>
        <w:ind w:left="1491" w:hanging="357"/>
        <w:jc w:val="both"/>
        <w:rPr>
          <w:rFonts w:ascii="TimesNewRoman;Arial Unicode MS" w:hAnsi="TimesNewRoman;Arial Unicode MS" w:eastAsia="TimesNewRoman;Arial Unicode MS" w:cs="TimesNewRoman;Arial Unicode MS"/>
        </w:rPr>
      </w:pPr>
      <w:r>
        <w:rPr>
          <w:rFonts w:cs="Times-Roman;Times New Roman" w:ascii="Times-Roman;Times New Roman" w:hAnsi="Times-Roman;Times New Roman"/>
        </w:rPr>
        <w:t>to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u 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kurus fiz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vai jurid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ersonas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š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jot š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ikum</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i cito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reglamen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ajos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par</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produkcijas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ziedojumi.</w:t>
      </w:r>
    </w:p>
    <w:p>
      <w:pPr>
        <w:pStyle w:val="Normal"/>
        <w:numPr>
          <w:ilvl w:val="3"/>
          <w:numId w:val="10"/>
        </w:numPr>
        <w:spacing w:before="120" w:after="120"/>
        <w:ind w:left="0" w:hanging="0"/>
        <w:jc w:val="both"/>
        <w:rPr/>
      </w:pPr>
      <w:r>
        <w:rPr/>
        <w:t xml:space="preserve">Pētījuma autoru izpratnē likuma norma ir iekšēji pretrunīga. Tā nosaka, ka MSAF finansējumu veido no </w:t>
      </w:r>
      <w:r>
        <w:rPr>
          <w:b/>
        </w:rPr>
        <w:t>vispārējiem ieņēmumiem</w:t>
      </w:r>
      <w:r>
        <w:rPr/>
        <w:t xml:space="preserve">, tai pat laikā tālāk tiek uzskaitīti </w:t>
      </w:r>
      <w:r>
        <w:rPr>
          <w:b/>
        </w:rPr>
        <w:t>specifiskie ieņēmumi</w:t>
      </w:r>
      <w:r>
        <w:rPr/>
        <w:t xml:space="preserve">. Norma būtībā nosaka, ka MSAF dotācijai no vispārējiem ieņēmumiem ir jābūt pēc lieluma vienādai ar minēto maksājumu summu. Likums nenosaka, piemēram, ka dotācijas no vispārējiem ieņēmumiem MSA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w:t>
      </w:r>
      <w:r>
        <w:rPr>
          <w:b/>
        </w:rPr>
        <w:t>Faktiski šī likuma norma netiek pildīta</w:t>
      </w:r>
      <w:r>
        <w:rPr/>
        <w:t>. Dotācijas lielums no vispārējiem ieņēmumiem MSAF nav korelēts ar iekasēto maksājumu. Pētījuma autoru rīcībā nav informācijas par iekasēto nodevu un maksājumu apjomu, un šo summu korelācija ar MSAF piešķirtās dotācijas lielumu netiek pētīta.</w:t>
      </w:r>
    </w:p>
    <w:p>
      <w:pPr>
        <w:pStyle w:val="Normal"/>
        <w:numPr>
          <w:ilvl w:val="3"/>
          <w:numId w:val="10"/>
        </w:numPr>
        <w:spacing w:before="120" w:after="120"/>
        <w:ind w:left="0" w:hanging="0"/>
        <w:jc w:val="both"/>
        <w:rPr/>
      </w:pPr>
      <w:r>
        <w:rPr/>
        <w:t>Saskaņā ar MSAF sniegto informāciju iekasēto maksājumu un piešķirtās dotācijas lielumu no valsts budžeta dinamika pēdējos gados ir šāda:</w:t>
      </w:r>
    </w:p>
    <w:p>
      <w:pPr>
        <w:pStyle w:val="Normal"/>
        <w:jc w:val="center"/>
        <w:rPr>
          <w:lang w:val="en-US" w:eastAsia="en-US"/>
        </w:rPr>
      </w:pPr>
      <w:r>
        <w:rPr>
          <w:lang w:val="en-US" w:eastAsia="en-US"/>
        </w:rPr>
        <w:drawing>
          <wp:inline distT="0" distB="0" distL="0" distR="0">
            <wp:extent cx="3703955" cy="21418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703955" cy="2141855"/>
                    </a:xfrm>
                    <a:prstGeom prst="rect">
                      <a:avLst/>
                    </a:prstGeom>
                  </pic:spPr>
                </pic:pic>
              </a:graphicData>
            </a:graphic>
          </wp:inline>
        </w:drawing>
      </w:r>
    </w:p>
    <w:p>
      <w:pPr>
        <w:pStyle w:val="Normal"/>
        <w:jc w:val="center"/>
        <w:rPr/>
      </w:pPr>
      <w:r>
        <w:rPr>
          <w:b/>
        </w:rPr>
        <w:t>5.1.attēls. MSAF budžeta dinamika</w:t>
      </w:r>
    </w:p>
    <w:p>
      <w:pPr>
        <w:pStyle w:val="Normal"/>
        <w:numPr>
          <w:ilvl w:val="3"/>
          <w:numId w:val="10"/>
        </w:numPr>
        <w:spacing w:before="120" w:after="120"/>
        <w:ind w:left="0" w:hanging="0"/>
        <w:jc w:val="both"/>
        <w:rPr/>
      </w:pP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autoriem ir neskaidra.</w:t>
      </w:r>
    </w:p>
    <w:p>
      <w:pPr>
        <w:pStyle w:val="Normal"/>
        <w:numPr>
          <w:ilvl w:val="3"/>
          <w:numId w:val="10"/>
        </w:numPr>
        <w:spacing w:before="120" w:after="120"/>
        <w:ind w:left="0" w:hanging="0"/>
        <w:jc w:val="both"/>
        <w:rPr/>
      </w:pPr>
      <w:r>
        <w:rPr/>
        <w:t>Saskaņā ar MSAF informāciju, fondam nav veikti ziedojumi.</w:t>
      </w:r>
    </w:p>
    <w:p>
      <w:pPr>
        <w:pStyle w:val="Normal"/>
        <w:numPr>
          <w:ilvl w:val="3"/>
          <w:numId w:val="10"/>
        </w:numPr>
        <w:spacing w:before="120" w:after="120"/>
        <w:ind w:left="0" w:hanging="0"/>
        <w:jc w:val="both"/>
        <w:rPr/>
      </w:pPr>
      <w:r>
        <w:rPr/>
        <w:t>Informācija par fonda budžeta ieņēmumiem un izdevumiem nav publiski pieejama, jo MSAF  ir tik cieši integrēts Zemkopības ministrijā, ka nepastāv atsevišķi fonda gada pārskati un arī nepastāv atsevišķa budžeta apakšprogramma fondam. Arī MSAF sekretariātam nav informācijas par šiem jautājumiem. Attiecīgā informācija ir ZM Budžeta departamenta rīcībā, bet departaments nav bijis atsaucīgs sadarbībā ar pētījuma autoriem.</w:t>
      </w:r>
    </w:p>
    <w:p>
      <w:pPr>
        <w:pStyle w:val="Normal"/>
        <w:numPr>
          <w:ilvl w:val="3"/>
          <w:numId w:val="10"/>
        </w:numPr>
        <w:spacing w:before="120" w:after="120"/>
        <w:ind w:left="0" w:hanging="0"/>
        <w:jc w:val="both"/>
        <w:rPr/>
      </w:pPr>
      <w:r>
        <w:rPr/>
        <w:t xml:space="preserve">2007.gada 16.novembra MK noteikumu Nr. 743 „Medību saimniecības attīstības fonda nolikums” 16.punkts nosaka, ka MSAF padomes un konsultatīvās padomes sekretariāta funkcijas pilda Zemkopības ministrija. Šo noteikumu 19.punkts nosaka, ka par fonda līdzekļiem netiek veidotas institūcijas vai darba vietas fonda apkalpošana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skaņā ar vadlīnijām projektus var iesniegt jebkura fiziska un juridiska persona. Līdz ar to MSAF politika ir neierobežot potenciālo finansējuma saņēmēju loku pēc to formālās piederības nozarei, bet vērtēt projekta kvalitātes. </w:t>
      </w:r>
    </w:p>
    <w:p>
      <w:pPr>
        <w:pStyle w:val="Normal"/>
        <w:numPr>
          <w:ilvl w:val="3"/>
          <w:numId w:val="10"/>
        </w:numPr>
        <w:spacing w:before="120" w:after="120"/>
        <w:ind w:left="0" w:hanging="0"/>
        <w:jc w:val="both"/>
        <w:rPr/>
      </w:pPr>
      <w:r>
        <w:rPr/>
        <w:t xml:space="preserve">Ja ir iesniegts jauns projekts, tiek vērtēta projekta pieteicēja pieredze projektu īstenošanā ( piem., 6.2.3.punkts 2011.gada vadlīnijās). </w:t>
      </w:r>
    </w:p>
    <w:p>
      <w:pPr>
        <w:pStyle w:val="Normal"/>
        <w:numPr>
          <w:ilvl w:val="3"/>
          <w:numId w:val="10"/>
        </w:numPr>
        <w:spacing w:before="120" w:after="120"/>
        <w:ind w:left="0" w:hanging="0"/>
        <w:jc w:val="both"/>
        <w:rPr/>
      </w:pPr>
      <w:r>
        <w:rPr/>
        <w:t>Vadlīnijas neparedz, ka tiek vērtēta projekta ieviesēju grupas kompetence jomās, kurās tie piedāvā īstenot projektu. Līdz ar to ir iespējama situācija, ka nav kritērija lai noraidītu projektu, ja projekts ir labi uzrakstīts, pieteicējam ir pieredze projektu īstenošanā, bet nav nekādas pieredzes attiecīgajā jomā.</w:t>
      </w:r>
    </w:p>
    <w:p>
      <w:pPr>
        <w:pStyle w:val="Normal"/>
        <w:numPr>
          <w:ilvl w:val="3"/>
          <w:numId w:val="10"/>
        </w:numPr>
        <w:spacing w:before="120" w:after="120"/>
        <w:ind w:left="0" w:hanging="0"/>
        <w:jc w:val="both"/>
        <w:rPr/>
      </w:pPr>
      <w:r>
        <w:rPr/>
        <w:t xml:space="preserve">MSAF 2008.- 2010.gada periodā ir atbalstījis relatīvi nelielu projektu skaitu un finansējuma saņēmēju skaitu.. Skat. 5.2. attēlu un 5.2.- 5.5. tabulas.   </w:t>
      </w:r>
    </w:p>
    <w:p>
      <w:pPr>
        <w:pStyle w:val="Normal"/>
        <w:jc w:val="center"/>
        <w:rPr/>
      </w:pPr>
      <w:r>
        <w:rPr/>
        <w:drawing>
          <wp:inline distT="0" distB="0" distL="0" distR="0">
            <wp:extent cx="4440555" cy="266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440555" cy="2663190"/>
                    </a:xfrm>
                    <a:prstGeom prst="rect">
                      <a:avLst/>
                    </a:prstGeom>
                  </pic:spPr>
                </pic:pic>
              </a:graphicData>
            </a:graphic>
          </wp:inline>
        </w:drawing>
      </w:r>
    </w:p>
    <w:p>
      <w:pPr>
        <w:pStyle w:val="Normal"/>
        <w:jc w:val="center"/>
        <w:rPr/>
      </w:pPr>
      <w:r>
        <w:rPr>
          <w:b/>
        </w:rPr>
        <w:t>5.2.attēls. MSAF finansējuma saņēmēji 2008.-2010.gadā</w:t>
      </w:r>
    </w:p>
    <w:p>
      <w:pPr>
        <w:pStyle w:val="Normal"/>
        <w:jc w:val="both"/>
        <w:rPr/>
      </w:pPr>
      <w:r>
        <w:rPr/>
      </w:r>
    </w:p>
    <w:p>
      <w:pPr>
        <w:pStyle w:val="Normal"/>
        <w:jc w:val="right"/>
        <w:rPr>
          <w:b/>
          <w:b/>
        </w:rPr>
      </w:pPr>
      <w:r>
        <w:rPr>
          <w:b/>
        </w:rPr>
        <w:t>5.2.tabula</w:t>
      </w:r>
    </w:p>
    <w:p>
      <w:pPr>
        <w:pStyle w:val="Normal"/>
        <w:jc w:val="center"/>
        <w:rPr>
          <w:b/>
          <w:b/>
        </w:rPr>
      </w:pPr>
      <w:r>
        <w:rPr>
          <w:b/>
        </w:rPr>
        <w:t>MSAF finansētie Latvijas Mednieku asociācijas projekti</w:t>
      </w:r>
    </w:p>
    <w:tbl>
      <w:tblPr>
        <w:tblW w:w="8292" w:type="dxa"/>
        <w:jc w:val="left"/>
        <w:tblInd w:w="-20" w:type="dxa"/>
        <w:tblLayout w:type="fixed"/>
        <w:tblCellMar>
          <w:top w:w="0" w:type="dxa"/>
          <w:left w:w="108" w:type="dxa"/>
          <w:bottom w:w="0" w:type="dxa"/>
          <w:right w:w="108" w:type="dxa"/>
        </w:tblCellMar>
      </w:tblPr>
      <w:tblGrid>
        <w:gridCol w:w="7245"/>
        <w:gridCol w:w="1047"/>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1 8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 83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un medību popularizēšana;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706</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10”;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02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9” ;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0 1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8”;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6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5 97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8 84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933</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2 0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7 36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9 178</w:t>
            </w:r>
          </w:p>
        </w:tc>
      </w:tr>
    </w:tbl>
    <w:p>
      <w:pPr>
        <w:pStyle w:val="Normal"/>
        <w:jc w:val="center"/>
        <w:rPr>
          <w:b/>
          <w:b/>
        </w:rPr>
      </w:pPr>
      <w:r>
        <w:rPr>
          <w:b/>
        </w:rPr>
      </w:r>
    </w:p>
    <w:p>
      <w:pPr>
        <w:pStyle w:val="Normal"/>
        <w:jc w:val="right"/>
        <w:rPr/>
      </w:pPr>
      <w:r>
        <w:rPr>
          <w:b/>
        </w:rPr>
        <w:t>5.3.tabula</w:t>
      </w:r>
    </w:p>
    <w:p>
      <w:pPr>
        <w:pStyle w:val="Normal"/>
        <w:jc w:val="center"/>
        <w:rPr/>
      </w:pPr>
      <w:r>
        <w:rPr>
          <w:b/>
        </w:rPr>
        <w:t>MSAF finansētie Valsts mežzinātnes institūt</w:t>
      </w:r>
      <w:r>
        <w:rPr/>
        <w:t>a Silava projekti</w:t>
      </w:r>
    </w:p>
    <w:tbl>
      <w:tblPr>
        <w:tblW w:w="8315" w:type="dxa"/>
        <w:jc w:val="left"/>
        <w:tblInd w:w="-20" w:type="dxa"/>
        <w:tblLayout w:type="fixed"/>
        <w:tblCellMar>
          <w:top w:w="0" w:type="dxa"/>
          <w:left w:w="108" w:type="dxa"/>
          <w:bottom w:w="0" w:type="dxa"/>
          <w:right w:w="108" w:type="dxa"/>
        </w:tblCellMar>
      </w:tblPr>
      <w:tblGrid>
        <w:gridCol w:w="7245"/>
        <w:gridCol w:w="1070"/>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8</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6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589</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elo plēsēju populāciju zinātniskā izpēte ;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Maksimāli pieļajamais medījamo dzīvnieku populāciju blīvums un minimālais jeb kritiskais populācijas lielums;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1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Nacionālās medību trofeju izstādes organizēšana;2010</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reģionālo izstāžu organizēšana;2008</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5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trofeju vērtēšanas rokasgrāmatas sagatavošana un atbalsts medību trofeju izstādēm;2009</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7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8</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03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9</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354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ēdējos 15 gados medību jomā veikto pētījumu datu bāze;2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88</w:t>
            </w:r>
          </w:p>
        </w:tc>
      </w:tr>
    </w:tbl>
    <w:p>
      <w:pPr>
        <w:pStyle w:val="Normal"/>
        <w:jc w:val="both"/>
        <w:rPr/>
      </w:pPr>
      <w:r>
        <w:rPr/>
      </w:r>
    </w:p>
    <w:p>
      <w:pPr>
        <w:pStyle w:val="Normal"/>
        <w:jc w:val="right"/>
        <w:rPr/>
      </w:pPr>
      <w:r>
        <w:rPr>
          <w:b/>
        </w:rPr>
        <w:t>5.4.tabula</w:t>
      </w:r>
    </w:p>
    <w:p>
      <w:pPr>
        <w:pStyle w:val="Normal"/>
        <w:jc w:val="center"/>
        <w:rPr/>
      </w:pPr>
      <w:r>
        <w:rPr>
          <w:b/>
        </w:rPr>
        <w:t>MSAF finansētie SIA „Explore Latvi</w:t>
      </w:r>
      <w:r>
        <w:rPr/>
        <w:t>a” projekti</w:t>
      </w:r>
    </w:p>
    <w:tbl>
      <w:tblPr>
        <w:tblW w:w="8289" w:type="dxa"/>
        <w:jc w:val="left"/>
        <w:tblInd w:w="-20" w:type="dxa"/>
        <w:tblLayout w:type="fixed"/>
        <w:tblCellMar>
          <w:top w:w="0" w:type="dxa"/>
          <w:left w:w="108" w:type="dxa"/>
          <w:bottom w:w="0" w:type="dxa"/>
          <w:right w:w="108" w:type="dxa"/>
        </w:tblCellMar>
      </w:tblPr>
      <w:tblGrid>
        <w:gridCol w:w="7245"/>
        <w:gridCol w:w="1044"/>
      </w:tblGrid>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9</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5800</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8</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17587,61</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10</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1986,18</w:t>
            </w:r>
          </w:p>
        </w:tc>
      </w:tr>
    </w:tbl>
    <w:p>
      <w:pPr>
        <w:pStyle w:val="Normal"/>
        <w:jc w:val="both"/>
        <w:rPr/>
      </w:pPr>
      <w:r>
        <w:rPr/>
      </w:r>
    </w:p>
    <w:p>
      <w:pPr>
        <w:pStyle w:val="Normal"/>
        <w:jc w:val="both"/>
        <w:rPr/>
      </w:pPr>
      <w:r>
        <w:rPr/>
        <w:t>Kā specifiski MSAF atbalsta virzienu var konstatēt privātā īpašumā esošu šautuvju ierīkošanu un modernizāciju.</w:t>
      </w:r>
    </w:p>
    <w:p>
      <w:pPr>
        <w:pStyle w:val="Normal"/>
        <w:jc w:val="both"/>
        <w:rPr/>
      </w:pPr>
      <w:r>
        <w:rPr/>
      </w:r>
    </w:p>
    <w:p>
      <w:pPr>
        <w:pStyle w:val="Normal"/>
        <w:jc w:val="right"/>
        <w:rPr/>
      </w:pPr>
      <w:r>
        <w:rPr>
          <w:b/>
        </w:rPr>
        <w:t>5.5.tabula</w:t>
      </w:r>
    </w:p>
    <w:p>
      <w:pPr>
        <w:pStyle w:val="Normal"/>
        <w:jc w:val="center"/>
        <w:rPr/>
      </w:pPr>
      <w:r>
        <w:rPr/>
        <w:t>MSAF atbalsts privātā īpašumā esošu šautuvju ierīkošanai un modernizācijai</w:t>
      </w:r>
    </w:p>
    <w:tbl>
      <w:tblPr>
        <w:tblW w:w="8430" w:type="dxa"/>
        <w:jc w:val="left"/>
        <w:tblInd w:w="-20" w:type="dxa"/>
        <w:tblLayout w:type="fixed"/>
        <w:tblCellMar>
          <w:top w:w="0" w:type="dxa"/>
          <w:left w:w="108" w:type="dxa"/>
          <w:bottom w:w="0" w:type="dxa"/>
          <w:right w:w="108" w:type="dxa"/>
        </w:tblCellMar>
      </w:tblPr>
      <w:tblGrid>
        <w:gridCol w:w="4977"/>
        <w:gridCol w:w="992"/>
        <w:gridCol w:w="2461"/>
      </w:tblGrid>
      <w:tr>
        <w:trPr>
          <w:trHeight w:val="15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MMK Rencēni” kompleksā, Valmieras rajona, Rencēnu pagast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2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MMK Rencēn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s „Sporta klubs mednieki” šautuves rekonstrukcija;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94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Sporta klubs medniek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color w:val="000000"/>
                <w:sz w:val="20"/>
                <w:szCs w:val="20"/>
              </w:rPr>
              <w:t>100m vītņustobru šautuves „Skrejošais alnis” izbūve Limbažu rajona Ainažu lauku teritorijā „Granti””;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4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Ziemeļu šāvēj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praktiskās apmācības šautuves renovācija;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klubs „Lejasciem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Zemienes” izveide Rīgas rajonā;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5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D Duplek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Kalnāji” izveide Rīgas rajon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Latvijas Safari klub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Zvārdes pagasta „Lapsā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Zvārdes šautuve”</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ītņustobru ieroču šautuves izbūve „Mārkulīčo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mnieku saimniecība „Āvaidi”</w:t>
            </w:r>
          </w:p>
        </w:tc>
      </w:tr>
    </w:tbl>
    <w:p>
      <w:pPr>
        <w:pStyle w:val="Normal"/>
        <w:numPr>
          <w:ilvl w:val="3"/>
          <w:numId w:val="10"/>
        </w:numPr>
        <w:spacing w:before="120" w:after="120"/>
        <w:ind w:left="0" w:hanging="0"/>
        <w:jc w:val="both"/>
        <w:rPr/>
      </w:pPr>
      <w:r>
        <w:rPr/>
        <w:t>MSAF finansējuma saņēmējus var klasificēt šādi:</w:t>
      </w:r>
    </w:p>
    <w:p>
      <w:pPr>
        <w:pStyle w:val="Normal"/>
        <w:numPr>
          <w:ilvl w:val="0"/>
          <w:numId w:val="4"/>
        </w:numPr>
        <w:jc w:val="both"/>
        <w:rPr/>
      </w:pPr>
      <w:r>
        <w:rPr/>
        <w:t>Nozares vadošā pētniecības iestāde ( 30%);</w:t>
      </w:r>
    </w:p>
    <w:p>
      <w:pPr>
        <w:pStyle w:val="Normal"/>
        <w:numPr>
          <w:ilvl w:val="0"/>
          <w:numId w:val="4"/>
        </w:numPr>
        <w:jc w:val="both"/>
        <w:rPr/>
      </w:pPr>
      <w:r>
        <w:rPr/>
        <w:t>Nozares jumta nevalstiskā organizācija ( 32%);</w:t>
      </w:r>
    </w:p>
    <w:p>
      <w:pPr>
        <w:pStyle w:val="Normal"/>
        <w:numPr>
          <w:ilvl w:val="0"/>
          <w:numId w:val="4"/>
        </w:numPr>
        <w:jc w:val="both"/>
        <w:rPr/>
      </w:pPr>
      <w:r>
        <w:rPr/>
        <w:t>Pakalpojumu sniedzēji (12%).Šajā grupā ietilpst saņēmēji, kuri faktiski darbojas kā pakalpojumus sniedzošie komersanti ( SIA „Explore Latvia” veido TV raidījumus, SIA „Dumpis” izdod žurnālu "Medības. Makšķerēšana. Daba");</w:t>
      </w:r>
    </w:p>
    <w:p>
      <w:pPr>
        <w:pStyle w:val="Normal"/>
        <w:numPr>
          <w:ilvl w:val="0"/>
          <w:numId w:val="4"/>
        </w:numPr>
        <w:jc w:val="both"/>
        <w:rPr/>
      </w:pPr>
      <w:r>
        <w:rPr/>
        <w:t>Organizācijas, kas vēlas ierīkot vai renovēt šautuves (11%)</w:t>
      </w:r>
    </w:p>
    <w:p>
      <w:pPr>
        <w:pStyle w:val="Normal"/>
        <w:numPr>
          <w:ilvl w:val="0"/>
          <w:numId w:val="4"/>
        </w:numPr>
        <w:jc w:val="both"/>
        <w:rPr/>
      </w:pPr>
      <w:r>
        <w:rPr/>
        <w:t xml:space="preserve">Mednieku biedrības (5%); </w:t>
      </w:r>
    </w:p>
    <w:p>
      <w:pPr>
        <w:pStyle w:val="Normal"/>
        <w:numPr>
          <w:ilvl w:val="0"/>
          <w:numId w:val="4"/>
        </w:numPr>
        <w:jc w:val="both"/>
        <w:rPr/>
      </w:pPr>
      <w:r>
        <w:rPr/>
        <w:t xml:space="preserve">Citas organizācijas (10%). </w:t>
      </w:r>
    </w:p>
    <w:p>
      <w:pPr>
        <w:pStyle w:val="Normal"/>
        <w:jc w:val="both"/>
        <w:rPr/>
      </w:pPr>
      <w:r>
        <w:rPr/>
      </w:r>
    </w:p>
    <w:p>
      <w:pPr>
        <w:pStyle w:val="Normal"/>
        <w:numPr>
          <w:ilvl w:val="2"/>
          <w:numId w:val="10"/>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SAF darbība finansējuma piešķiršanā balstās uz vienu ikgadēju atklāto projektu konkursu, kur iesniegumus var iesniegt jebkura fiziska un juridiska persona.</w:t>
      </w:r>
    </w:p>
    <w:p>
      <w:pPr>
        <w:pStyle w:val="Normal"/>
        <w:numPr>
          <w:ilvl w:val="3"/>
          <w:numId w:val="10"/>
        </w:numPr>
        <w:spacing w:before="120" w:after="120"/>
        <w:ind w:left="0" w:hanging="0"/>
        <w:jc w:val="both"/>
        <w:rPr/>
      </w:pPr>
      <w:r>
        <w:rPr/>
        <w:t xml:space="preserve">Konkursa nolikuma funkcijas pilda tā saucamās MSAF līdzekļu izmantošanas vadlīnijas, kuras MSAF padome apstiprina katru gadu. Tās ir veidotas pēc ES grantu shēmu dokuments „Guidelines for Applicants for open calls for proposals”. Vadlīnijas pēdējo četru gadu laikā nav būtiski mainījušās. Vadlīnijas izstrādā MSAF sekretariāts (Zemkopības ministrija), viedokli un komentārus izsaka MSAF konsultatīvā padome un dokumentu apstiprina MSAF padome. </w:t>
      </w:r>
    </w:p>
    <w:p>
      <w:pPr>
        <w:pStyle w:val="Normal"/>
        <w:numPr>
          <w:ilvl w:val="3"/>
          <w:numId w:val="10"/>
        </w:numPr>
        <w:spacing w:before="120" w:after="120"/>
        <w:ind w:left="0" w:hanging="0"/>
        <w:jc w:val="both"/>
        <w:rPr/>
      </w:pPr>
      <w:r>
        <w:rPr/>
        <w:t xml:space="preserve">Pieejamais finansējuma netiek iezīmēts pa pasākumiem, līdz ar to visi projekti, neatkarīgi no pasākuma uz kuru tas attiecas konkurē uz kopējo finansējumu. Saskaņā ar vadlīnijām katrs projekts tie vērtēts individuāli. Nepastāv projektu atlases mehānismi, kas nodrošinātu noteiktu atbalsta sadalījumu pa pasākumiem.   </w:t>
      </w:r>
    </w:p>
    <w:p>
      <w:pPr>
        <w:pStyle w:val="Normal"/>
        <w:numPr>
          <w:ilvl w:val="3"/>
          <w:numId w:val="10"/>
        </w:numPr>
        <w:spacing w:before="120" w:after="120"/>
        <w:ind w:left="0" w:hanging="0"/>
        <w:jc w:val="both"/>
        <w:rPr/>
      </w:pPr>
      <w:r>
        <w:rPr/>
        <w:t xml:space="preserve">Lai gan teorētiski katrs var iesniegt projektu, varbūtību saņemt atbalstu ierobežo liels tā saucamo pārejošo projektu īpatsvars. Vadlīnijas par pārejošiem projektiem sauc projektus, kas </w:t>
      </w:r>
      <w:r>
        <w:rPr>
          <w:iCs/>
        </w:rPr>
        <w:t xml:space="preserve">ir īstenoti iepriekšējos </w:t>
      </w:r>
      <w:r>
        <w:rPr/>
        <w:t>gados un, kuru rezultātus padome akceptējusi, atzīstot, ka projekts ir jāturpina. Kaut arī šie projekti piedalās kopējā konkursā, praktiski ar augstu varbūtību tie tiek atbalstīti uz turpmāko laiku. Līdz ar to jauna projekta atbalsta iespējas ievērojami samazinās. Grantu shēmu labā prakse aicina vadlīnijās sniegt informāciju, lai potenciālais iesniedzējs izvērtētu varbūtību tikt atbalstītam. MSAF vadlīnijas nesniedz informāciju ne par kopējo projektu konkursa finansējumu ne par to cik liels finansējums ir rezervēts pārejošiem projektiem.</w:t>
      </w:r>
    </w:p>
    <w:p>
      <w:pPr>
        <w:pStyle w:val="Normal"/>
        <w:numPr>
          <w:ilvl w:val="3"/>
          <w:numId w:val="10"/>
        </w:numPr>
        <w:spacing w:before="120" w:after="120"/>
        <w:ind w:left="0" w:hanging="0"/>
        <w:jc w:val="both"/>
        <w:rPr/>
      </w:pPr>
      <w:r>
        <w:rPr/>
        <w:t>Analizējot projektus 2008-2010 gadā, projektu īpatsvars, kas ir atbalstīti visus 3 gadus ir 74% ( nav ieļauti zinātniskās pētniecības projekti).</w:t>
      </w:r>
    </w:p>
    <w:p>
      <w:pPr>
        <w:pStyle w:val="Normal"/>
        <w:jc w:val="both"/>
        <w:rPr/>
      </w:pPr>
      <w:r>
        <w:rPr/>
      </w:r>
    </w:p>
    <w:p>
      <w:pPr>
        <w:pStyle w:val="Normal"/>
        <w:jc w:val="center"/>
        <w:rPr>
          <w:lang w:val="en-US" w:eastAsia="en-US"/>
        </w:rPr>
      </w:pPr>
      <w:r>
        <w:rPr>
          <w:lang w:val="en-US" w:eastAsia="en-US"/>
        </w:rPr>
        <w:drawing>
          <wp:inline distT="0" distB="0" distL="0" distR="0">
            <wp:extent cx="3465195" cy="19900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465195" cy="1990090"/>
                    </a:xfrm>
                    <a:prstGeom prst="rect">
                      <a:avLst/>
                    </a:prstGeom>
                  </pic:spPr>
                </pic:pic>
              </a:graphicData>
            </a:graphic>
          </wp:inline>
        </w:drawing>
      </w:r>
    </w:p>
    <w:p>
      <w:pPr>
        <w:pStyle w:val="Normal"/>
        <w:jc w:val="center"/>
        <w:rPr/>
      </w:pPr>
      <w:r>
        <w:rPr>
          <w:b/>
        </w:rPr>
        <w:t>5.3.attēls. Daudzgadu pārejošo projektu īpatsvars pēc finansējuma apjoma (aprēķinā nav iekļauti zinātniskās pētniecības projekti).</w:t>
      </w:r>
    </w:p>
    <w:p>
      <w:pPr>
        <w:pStyle w:val="Normal"/>
        <w:jc w:val="center"/>
        <w:rPr/>
      </w:pPr>
      <w:r>
        <w:rPr/>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Vadlīnijas nosaka projektu vērtēšanas posmus. Projektu vērtēšanas posmi ir redzami pielikuma 5.6. tabulā un 5.4.attēlā.</w:t>
      </w:r>
    </w:p>
    <w:p>
      <w:pPr>
        <w:pStyle w:val="Normal"/>
        <w:jc w:val="right"/>
        <w:rPr/>
      </w:pPr>
      <w:r>
        <w:rPr>
          <w:b/>
        </w:rPr>
        <w:t>5.6. tabula</w:t>
      </w:r>
    </w:p>
    <w:p>
      <w:pPr>
        <w:pStyle w:val="Normal"/>
        <w:jc w:val="center"/>
        <w:rPr>
          <w:b/>
          <w:b/>
        </w:rPr>
      </w:pPr>
      <w:r>
        <w:rPr>
          <w:b/>
        </w:rPr>
        <w:t>Medību saimniecības attīstības fonda projektu vērtēšanas posmi.</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sz w:val="20"/>
                <w:szCs w:val="20"/>
              </w:rPr>
              <w:t xml:space="preserve">10 (desmit) dienu laikā pēc izsludinātā konkursa termiņa beigām Fonda sekretariāts veic </w:t>
            </w:r>
            <w:r>
              <w:rPr>
                <w:iCs/>
                <w:sz w:val="20"/>
                <w:szCs w:val="20"/>
              </w:rPr>
              <w:t xml:space="preserve">Projekta iesniegumu izskatīšanu, tos vērtējot pēc sekojošiem administratīviem atbilstības kritērijiem: </w:t>
            </w:r>
          </w:p>
          <w:p>
            <w:pPr>
              <w:pStyle w:val="Normal"/>
              <w:numPr>
                <w:ilvl w:val="0"/>
                <w:numId w:val="9"/>
              </w:numPr>
              <w:spacing w:before="54" w:after="54"/>
              <w:jc w:val="both"/>
              <w:rPr>
                <w:sz w:val="20"/>
                <w:szCs w:val="20"/>
              </w:rPr>
            </w:pPr>
            <w:r>
              <w:rPr>
                <w:sz w:val="20"/>
                <w:szCs w:val="20"/>
              </w:rPr>
              <w:t>projekta mērķis un īstenošanas uzdevumi atbilst Medību likuma 31.panta trešā daļā noteiktajām prasībām;</w:t>
            </w:r>
          </w:p>
          <w:p>
            <w:pPr>
              <w:pStyle w:val="Normal"/>
              <w:numPr>
                <w:ilvl w:val="0"/>
                <w:numId w:val="9"/>
              </w:numPr>
              <w:spacing w:before="54" w:after="54"/>
              <w:jc w:val="both"/>
              <w:rPr>
                <w:sz w:val="20"/>
                <w:szCs w:val="20"/>
              </w:rPr>
            </w:pPr>
            <w:r>
              <w:rPr>
                <w:sz w:val="20"/>
                <w:szCs w:val="20"/>
              </w:rPr>
              <w:t xml:space="preserve">projekta iesnieguma veidlapa aizpildīta pilnībā, datorrakstā un latviešu valodā; </w:t>
            </w:r>
          </w:p>
          <w:p>
            <w:pPr>
              <w:pStyle w:val="Normal"/>
              <w:numPr>
                <w:ilvl w:val="0"/>
                <w:numId w:val="9"/>
              </w:numPr>
              <w:spacing w:before="54" w:after="54"/>
              <w:jc w:val="both"/>
              <w:rPr>
                <w:sz w:val="20"/>
                <w:szCs w:val="20"/>
              </w:rPr>
            </w:pPr>
            <w:r>
              <w:rPr>
                <w:sz w:val="20"/>
                <w:szCs w:val="20"/>
              </w:rPr>
              <w:t xml:space="preserve">projekta izmaksu kalkulācija atbilst noteiktajai formai, aprēķini ir precīzi (nav aptuveni un ir aritmētiski pareizi) un </w:t>
            </w:r>
            <w:r>
              <w:rPr>
                <w:iCs/>
                <w:sz w:val="20"/>
                <w:szCs w:val="20"/>
              </w:rPr>
              <w:t>norādītās izmaksas aprēķinātas LVL;</w:t>
            </w:r>
          </w:p>
          <w:p>
            <w:pPr>
              <w:pStyle w:val="Normal"/>
              <w:numPr>
                <w:ilvl w:val="0"/>
                <w:numId w:val="9"/>
              </w:numPr>
              <w:spacing w:before="54" w:after="54"/>
              <w:jc w:val="both"/>
              <w:rPr/>
            </w:pPr>
            <w:r>
              <w:rPr>
                <w:iCs/>
                <w:sz w:val="20"/>
                <w:szCs w:val="20"/>
              </w:rPr>
              <w:t>projekta īstenošanas laiks nepārsniedz</w:t>
            </w:r>
            <w:r>
              <w:rPr>
                <w:sz w:val="20"/>
                <w:szCs w:val="20"/>
              </w:rPr>
              <w:t xml:space="preserve"> &lt;xxx&gt;;</w:t>
            </w:r>
          </w:p>
          <w:p>
            <w:pPr>
              <w:pStyle w:val="Normal"/>
              <w:numPr>
                <w:ilvl w:val="0"/>
                <w:numId w:val="9"/>
              </w:numPr>
              <w:spacing w:before="54" w:after="54"/>
              <w:jc w:val="both"/>
              <w:rPr>
                <w:sz w:val="20"/>
                <w:szCs w:val="20"/>
              </w:rPr>
            </w:pPr>
            <w:r>
              <w:rPr>
                <w:iCs/>
                <w:sz w:val="20"/>
                <w:szCs w:val="20"/>
              </w:rPr>
              <w:t>projekta iesniedzējs ir izpildījis visu līdz šim noslēgto līgumu par Fonda finansējuma saņemšanu nosacījumus un noteikumus, kā arī tam nav nenokārtotu saistību par iepriekš no Fonda finansētajiem projektiem.</w:t>
            </w:r>
          </w:p>
          <w:p>
            <w:pPr>
              <w:pStyle w:val="Normal"/>
              <w:jc w:val="both"/>
              <w:rPr>
                <w:sz w:val="20"/>
                <w:szCs w:val="20"/>
              </w:rPr>
            </w:pPr>
            <w:r>
              <w:rPr>
                <w:sz w:val="20"/>
                <w:szCs w:val="20"/>
              </w:rPr>
            </w:r>
          </w:p>
          <w:p>
            <w:pPr>
              <w:pStyle w:val="Normal"/>
              <w:spacing w:before="0" w:after="120"/>
              <w:jc w:val="both"/>
              <w:rPr>
                <w:iCs/>
                <w:sz w:val="20"/>
                <w:szCs w:val="20"/>
              </w:rPr>
            </w:pPr>
            <w:r>
              <w:rPr>
                <w:iCs/>
                <w:sz w:val="20"/>
                <w:szCs w:val="20"/>
              </w:rPr>
              <w:t xml:space="preserve">Projektu iesniegumi, kas neatbilst projektu administratīvajiem kritērijiem vai kuriem nav pievienoti nepieciešamie pavaddokumenti, netiek virzīti tālākai projekta izvērtēšanai. Sekretariāts viena mēneša laikā pēc projektu iesniegumu izvērtēšanas nosūta projekta iesniedzējam motivētu atteikuma vēstuli, kurā informē par noraidīšanas iemeslu. </w:t>
            </w:r>
          </w:p>
          <w:p>
            <w:pPr>
              <w:pStyle w:val="Normal"/>
              <w:jc w:val="both"/>
              <w:rPr>
                <w:iCs/>
                <w:sz w:val="20"/>
                <w:szCs w:val="20"/>
              </w:rPr>
            </w:pPr>
            <w:r>
              <w:rPr>
                <w:iCs/>
                <w:sz w:val="20"/>
                <w:szCs w:val="20"/>
              </w:rPr>
              <w:t xml:space="preserve">Projekti, kas atbilst administratīvajiem atbilstības kritērijiem, tiek virzīti tālākai izvērtēšanai konsultatīvajai padomei un padomei. </w:t>
            </w:r>
          </w:p>
          <w:p>
            <w:pPr>
              <w:pStyle w:val="Normal"/>
              <w:jc w:val="both"/>
              <w:rPr>
                <w:iCs/>
                <w:sz w:val="20"/>
                <w:szCs w:val="20"/>
              </w:rPr>
            </w:pPr>
            <w:r>
              <w:rPr>
                <w:iCs/>
                <w:sz w:val="20"/>
                <w:szCs w:val="20"/>
              </w:rPr>
            </w:r>
          </w:p>
          <w:p>
            <w:pPr>
              <w:pStyle w:val="Normal"/>
              <w:jc w:val="both"/>
              <w:rPr/>
            </w:pPr>
            <w:r>
              <w:rPr>
                <w:b/>
                <w:iCs/>
                <w:sz w:val="20"/>
                <w:szCs w:val="20"/>
              </w:rPr>
              <w:t>Konsultatīvā padome</w:t>
            </w:r>
            <w:r>
              <w:rPr>
                <w:iCs/>
                <w:sz w:val="20"/>
                <w:szCs w:val="20"/>
              </w:rPr>
              <w:t xml:space="preserve"> izvērtē projektu iesniegumu atbilstību fonda līdzekļu izmantošanas vadlīnijām. Izvērtēšanas rezultātus iesniedz padomes sekretariātā tā noteiktajā termiņā, bet ne vēlāk kā desmit darbadienas pēc projektu iesniegumu nodošanas vērtēšanai. </w:t>
            </w:r>
          </w:p>
          <w:p>
            <w:pPr>
              <w:pStyle w:val="Normal"/>
              <w:jc w:val="both"/>
              <w:rPr>
                <w:iCs/>
                <w:sz w:val="20"/>
                <w:szCs w:val="20"/>
              </w:rPr>
            </w:pPr>
            <w:r>
              <w:rPr>
                <w:iCs/>
                <w:sz w:val="20"/>
                <w:szCs w:val="20"/>
              </w:rPr>
            </w:r>
          </w:p>
          <w:p>
            <w:pPr>
              <w:pStyle w:val="Normal"/>
              <w:jc w:val="both"/>
              <w:rPr/>
            </w:pPr>
            <w:r>
              <w:rPr>
                <w:b/>
                <w:iCs/>
                <w:sz w:val="20"/>
                <w:szCs w:val="20"/>
              </w:rPr>
              <w:t xml:space="preserve">Padome </w:t>
            </w:r>
            <w:r>
              <w:rPr>
                <w:iCs/>
                <w:sz w:val="20"/>
                <w:szCs w:val="20"/>
              </w:rPr>
              <w:t xml:space="preserve">vērtē projektu iesniegumus, izskata ekspertu un konsultatīvās padomes vērtēšanas rezultātus un pieņem lēmumu par finansēšanai iesniegto projektu atbalstīšanu ne vēlāk kā trīs darbadienas pēc konsultatīvās padomes projektu iesniegumu izvērtēšanas rezultātu saņemšanas. </w:t>
            </w:r>
          </w:p>
          <w:p>
            <w:pPr>
              <w:pStyle w:val="Normal"/>
              <w:jc w:val="both"/>
              <w:rPr>
                <w:iCs/>
                <w:sz w:val="20"/>
                <w:szCs w:val="20"/>
              </w:rPr>
            </w:pPr>
            <w:r>
              <w:rPr>
                <w:iCs/>
                <w:sz w:val="20"/>
                <w:szCs w:val="20"/>
              </w:rPr>
            </w:r>
          </w:p>
          <w:p>
            <w:pPr>
              <w:pStyle w:val="Normal"/>
              <w:spacing w:before="0" w:after="120"/>
              <w:jc w:val="both"/>
              <w:rPr>
                <w:rFonts w:eastAsia="Arial Unicode MS"/>
                <w:sz w:val="20"/>
                <w:szCs w:val="20"/>
              </w:rPr>
            </w:pPr>
            <w:r>
              <w:rPr>
                <w:rFonts w:eastAsia="Arial Unicode MS"/>
                <w:sz w:val="20"/>
                <w:szCs w:val="20"/>
              </w:rPr>
              <w:t>Pirms projektu izvērtēšanas padomes locekļi paraksta apliecinājumu par to, ka to darbībā nepastāv interešu konflikts saskaņā ar likuma “Par interešu konflikta novēršanu valsts amatpersonu darbībā” 1.pantu.</w:t>
            </w:r>
          </w:p>
          <w:p>
            <w:pPr>
              <w:pStyle w:val="Normal"/>
              <w:spacing w:before="0" w:after="240"/>
              <w:jc w:val="both"/>
              <w:rPr>
                <w:rFonts w:eastAsia="Arial Unicode MS"/>
                <w:sz w:val="20"/>
                <w:szCs w:val="20"/>
              </w:rPr>
            </w:pPr>
            <w:r>
              <w:rPr>
                <w:rFonts w:eastAsia="Arial Unicode MS"/>
                <w:sz w:val="20"/>
                <w:szCs w:val="20"/>
              </w:rPr>
              <w:t xml:space="preserve">Gadījumos, kad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 </w:t>
            </w:r>
          </w:p>
          <w:p>
            <w:pPr>
              <w:pStyle w:val="Normal"/>
              <w:spacing w:before="0" w:after="120"/>
              <w:jc w:val="both"/>
              <w:rPr/>
            </w:pPr>
            <w:r>
              <w:rPr>
                <w:b/>
                <w:iCs/>
                <w:sz w:val="20"/>
                <w:szCs w:val="20"/>
              </w:rPr>
              <w:t>Fonda padome un konsultatīvā padome</w:t>
            </w:r>
            <w:r>
              <w:rPr>
                <w:iCs/>
                <w:sz w:val="20"/>
                <w:szCs w:val="20"/>
              </w:rPr>
              <w:t xml:space="preserve"> veic projektu izvērtēšanu </w:t>
            </w:r>
            <w:r>
              <w:rPr>
                <w:sz w:val="20"/>
                <w:szCs w:val="20"/>
              </w:rPr>
              <w:t>pēc šādiem projektu vērtēšanas kritērijiem, vērtējot katru 0 - 5 punktu sistēmā, kur 5 ir augstākais novērtējums, 0 – zemākais:</w:t>
            </w:r>
          </w:p>
          <w:p>
            <w:pPr>
              <w:pStyle w:val="Normal"/>
              <w:numPr>
                <w:ilvl w:val="0"/>
                <w:numId w:val="2"/>
              </w:numPr>
              <w:jc w:val="both"/>
              <w:rPr>
                <w:sz w:val="20"/>
                <w:szCs w:val="20"/>
              </w:rPr>
            </w:pPr>
            <w:r>
              <w:rPr>
                <w:sz w:val="20"/>
                <w:szCs w:val="20"/>
              </w:rPr>
              <w:t>Projekta mērķis atbilst projektu konkursa nolikumā noteiktajām prioritātēm, projekta rezultātiem ir ilgtermiņa ietekme uz medību saimniecības attīstību. Ar motivētu lēmumu var atbalstīt arī projektus, kuru mērķis nesaskan ar fonda darbības prioritātēm, bet atbilst Medību likuma 31.panta trešās daļas prasībām. Projektiem, kas tiek iesniegti saskaņā ar 3.1. un 3.2. punktā noteiktajām prioritātēm, jāparedz iespēja medījamo dzīvnieku monitoringā un pētniecībā iesaistīt medību tiesību lietotājus, kā arī gala rezultāts jāpublicē medniekiem pieejamā veidā;</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ieprasītais finansējuma apjoms no Fonda atbilst šo vadlīniju noteiktajiem finansējuma izlietošanas nosacījumiem, projekta izmaksu kalkulācijā iekļautie izdevumi ir pamatoti un atbilst reālām izmaksām. Projektiem, kuriem tiek piesaistīts līdzfinansējums, kas sastāda vismaz 20% no projekta īstenošanai nepieciešamās summas, tiek dota priekšroka gadījumos, ja vairāki projektu iesniegumi ieguvuši vienādus vērtējumu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arba uzdevumi atbilst projekta mērķu un rezultātu sasniegšanai. Darba uzdevumi ir skaidri definēti un sasniedzami noteiktajā projekta īstenošanas termiņā. </w:t>
            </w:r>
          </w:p>
          <w:p>
            <w:pPr>
              <w:pStyle w:val="Normal"/>
              <w:jc w:val="both"/>
              <w:rPr>
                <w:sz w:val="20"/>
                <w:szCs w:val="20"/>
              </w:rPr>
            </w:pPr>
            <w:r>
              <w:rPr>
                <w:sz w:val="20"/>
                <w:szCs w:val="20"/>
              </w:rPr>
            </w:r>
          </w:p>
          <w:p>
            <w:pPr>
              <w:pStyle w:val="Normal"/>
              <w:numPr>
                <w:ilvl w:val="0"/>
                <w:numId w:val="2"/>
              </w:numPr>
              <w:jc w:val="both"/>
              <w:rPr/>
            </w:pPr>
            <w:r>
              <w:rPr>
                <w:sz w:val="20"/>
                <w:szCs w:val="20"/>
              </w:rPr>
              <w:t>Projekta rezultatīvie rādītāji un projekta mērķu aktualitāte; projekta rezultāti būs ar reģionālu un/vai valstisku ietekmi;</w:t>
            </w:r>
          </w:p>
          <w:p>
            <w:pPr>
              <w:pStyle w:val="Normal"/>
              <w:jc w:val="both"/>
              <w:rPr>
                <w:sz w:val="20"/>
                <w:szCs w:val="20"/>
              </w:rPr>
            </w:pPr>
            <w:r>
              <w:rPr>
                <w:sz w:val="20"/>
                <w:szCs w:val="20"/>
              </w:rPr>
            </w:r>
          </w:p>
          <w:p>
            <w:pPr>
              <w:pStyle w:val="Normal"/>
              <w:spacing w:before="0" w:after="120"/>
              <w:jc w:val="both"/>
              <w:rPr>
                <w:sz w:val="20"/>
                <w:szCs w:val="20"/>
              </w:rPr>
            </w:pPr>
            <w:r>
              <w:rPr>
                <w:sz w:val="20"/>
                <w:szCs w:val="20"/>
              </w:rPr>
              <w:t>Vērtējot no jauna iesniegtos projektus, papildus izvērtē projekta pieteicēja pieredzi projektu īstenošanā.</w:t>
            </w:r>
          </w:p>
          <w:p>
            <w:pPr>
              <w:pStyle w:val="Normal"/>
              <w:spacing w:before="0" w:after="120"/>
              <w:jc w:val="both"/>
              <w:rPr>
                <w:sz w:val="20"/>
                <w:szCs w:val="20"/>
              </w:rPr>
            </w:pPr>
            <w:r>
              <w:rPr>
                <w:sz w:val="20"/>
                <w:szCs w:val="20"/>
              </w:rPr>
              <w:t>Konsultatīvā padome, vērtējot projekta iesniegumu, nosaka katra projekta vidējo vērtību un iesniedz to sekretariātā, kas to apkopo.</w:t>
            </w:r>
          </w:p>
          <w:p>
            <w:pPr>
              <w:pStyle w:val="Normal"/>
              <w:spacing w:before="0" w:after="0"/>
              <w:jc w:val="both"/>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spacing w:before="280" w:after="280"/>
        <w:jc w:val="center"/>
        <w:rPr/>
      </w:pPr>
      <w:r>
        <w:rPr/>
        <w:object w:dxaOrig="11960" w:dyaOrig="9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5pt;height:289.2pt" filled="f" o:ole="">
            <v:imagedata r:id="rId6" o:title=""/>
          </v:shape>
          <o:OLEObject Type="Embed" ProgID="" ShapeID="ole_rId5" DrawAspect="Content" ObjectID="_1065563944" r:id="rId5"/>
        </w:object>
      </w:r>
    </w:p>
    <w:p>
      <w:pPr>
        <w:pStyle w:val="Normal"/>
        <w:autoSpaceDE w:val="false"/>
        <w:spacing w:lineRule="auto" w:line="288"/>
        <w:jc w:val="center"/>
        <w:rPr/>
      </w:pPr>
      <w:r>
        <w:rPr>
          <w:b/>
        </w:rPr>
        <w:t>5.4.attēls. Normatīvajos aktos noteiktie projektu vērtēšanas un lēmuma pieņemšanas galvenie posmi.</w:t>
      </w:r>
    </w:p>
    <w:p>
      <w:pPr>
        <w:pStyle w:val="Normal"/>
        <w:numPr>
          <w:ilvl w:val="3"/>
          <w:numId w:val="10"/>
        </w:numPr>
        <w:spacing w:before="120" w:after="120"/>
        <w:ind w:left="0" w:hanging="0"/>
        <w:jc w:val="both"/>
        <w:rPr/>
      </w:pPr>
      <w:r>
        <w:rPr/>
        <w:t>MSAF nav apstiprināta detalizēts projektu vērtēšanas kārtība. Par faktisko projektu vērtēšanas procedūru var spriest pēc padomes un konsultatīvās padomes sēžu protokoliem.</w:t>
      </w:r>
    </w:p>
    <w:p>
      <w:pPr>
        <w:pStyle w:val="Normal"/>
        <w:numPr>
          <w:ilvl w:val="3"/>
          <w:numId w:val="10"/>
        </w:numPr>
        <w:spacing w:before="120" w:after="120"/>
        <w:ind w:left="0" w:hanging="0"/>
        <w:jc w:val="both"/>
        <w:rPr/>
      </w:pPr>
      <w:r>
        <w:rPr/>
        <w:t>Iepazīstoties ar MSAF padomes protokoliem konstatēts, ka MSAF padome un konsultatīvā padome neievēro pilnībā vadlīnijās noteikto vērtēšanas procesu.</w:t>
      </w:r>
    </w:p>
    <w:p>
      <w:pPr>
        <w:pStyle w:val="Normal"/>
        <w:numPr>
          <w:ilvl w:val="3"/>
          <w:numId w:val="10"/>
        </w:numPr>
        <w:spacing w:before="120" w:after="120"/>
        <w:ind w:left="0" w:hanging="0"/>
        <w:jc w:val="both"/>
        <w:rPr/>
      </w:pPr>
      <w:r>
        <w:rPr/>
        <w:t>Kaut arī MSAF sekretariātam bija jāidentificē projekti, kas neatbilst MSAF mērķiem (administratīvās vērtēšanas 1.kritērijs) un tiem nevajadzēja nonākt līdz MSAF konsultatīvajai padomei, 2011.gada 11.marta sēdē konsultatīvā padomes priekšsēdētājs aicina konsultatīvo padomi veikt iesniegto projektu caurlūkošanu un identificēt neatbilstošos projektus un izslēgt tos no tālākās vērtēšanas (protokola 2.punkts). Konsultatīvā padome apstiprina priekšlikumu. Šādas tiesības padomei nebija.</w:t>
      </w:r>
    </w:p>
    <w:p>
      <w:pPr>
        <w:pStyle w:val="Normal"/>
        <w:numPr>
          <w:ilvl w:val="3"/>
          <w:numId w:val="10"/>
        </w:numPr>
        <w:spacing w:before="120" w:after="120"/>
        <w:ind w:left="0" w:hanging="0"/>
        <w:jc w:val="both"/>
        <w:rPr/>
      </w:pPr>
      <w:r>
        <w:rPr/>
        <w:t xml:space="preserve">No  2011.gada 11.marta sēdes protokola izriet, ka padomes locekļi veic projektu vērtēšanu, tad savstarpēji apspriežas un </w:t>
      </w:r>
      <w:r>
        <w:rPr>
          <w:b/>
        </w:rPr>
        <w:t>tad nosauc katra  projekta vērtējumu ballēs.</w:t>
      </w:r>
      <w:r>
        <w:rPr/>
        <w:t xml:space="preserve">  Secināms, ka dokumentāli netiek fiksēts katra padomes locekļa punktu skaits </w:t>
      </w:r>
      <w:r>
        <w:rPr>
          <w:b/>
        </w:rPr>
        <w:t>katrā</w:t>
      </w:r>
      <w:r>
        <w:rPr/>
        <w:t xml:space="preserve"> kritērijā un nav dokumentēts vērtējuma pamatojums. Sēdes protokolā ir redzams tikai katra projekta vidējais punktu skaits. Konsultatīvās padome pieņem divus lēmumus: Lēmums par konkrētu punktu skaitu piešķiršanu projektam un lēmumu par rekomendāciju projektu atbalstīt. Lēmumā par rekomendāciju atbalstam konsultatīvā padome ņem vērā pieejamo finansējumu un rekomendē atbalstīt tos projektus, kas ieguvuši lielāko punktu skaitu. Tā piemēram 2011.gada 11.marta sēdē tika pieņemts lēmums atbalstīt tos projektus, kas saņēmuši vismaz 4,17 punktus.</w:t>
      </w:r>
    </w:p>
    <w:p>
      <w:pPr>
        <w:pStyle w:val="Normal"/>
        <w:numPr>
          <w:ilvl w:val="3"/>
          <w:numId w:val="10"/>
        </w:numPr>
        <w:spacing w:before="120" w:after="120"/>
        <w:ind w:left="0" w:hanging="0"/>
        <w:jc w:val="both"/>
        <w:rPr/>
      </w:pPr>
      <w:r>
        <w:rPr/>
        <w:t>[Izslēgts pēc informācijas precizēšanas ar Zemkopības ministriju]</w:t>
      </w:r>
    </w:p>
    <w:p>
      <w:pPr>
        <w:pStyle w:val="Normal"/>
        <w:numPr>
          <w:ilvl w:val="3"/>
          <w:numId w:val="10"/>
        </w:numPr>
        <w:spacing w:before="120" w:after="120"/>
        <w:ind w:left="0" w:hanging="0"/>
        <w:jc w:val="both"/>
        <w:rPr/>
      </w:pPr>
      <w:r>
        <w:rPr/>
        <w:t xml:space="preserve">Kaut arī vadlīnijas nosaka, ka Fonda padome, izskatot projekta iesniegumu un konsultatīvās padomes vērtēšanas rezultātus, var pieņemt vienu no sekojošiem lēmumiem, kas ir galīgs: </w:t>
      </w:r>
    </w:p>
    <w:p>
      <w:pPr>
        <w:pStyle w:val="Normal"/>
        <w:numPr>
          <w:ilvl w:val="1"/>
          <w:numId w:val="5"/>
        </w:numPr>
        <w:spacing w:before="120" w:after="120"/>
        <w:jc w:val="both"/>
        <w:rPr/>
      </w:pPr>
      <w:r>
        <w:rPr/>
        <w:t>atbalstīt projektu, piešķirot tam finansējumu un norādot finansējuma piešķiršanas nosacījumus;</w:t>
      </w:r>
    </w:p>
    <w:p>
      <w:pPr>
        <w:pStyle w:val="Normal"/>
        <w:numPr>
          <w:ilvl w:val="1"/>
          <w:numId w:val="5"/>
        </w:numPr>
        <w:spacing w:before="120" w:after="120"/>
        <w:jc w:val="both"/>
        <w:rPr/>
      </w:pPr>
      <w:r>
        <w:rPr/>
        <w:t xml:space="preserve">atbalstīt projektu, piešķirot tam mazāku finansējumu nekā prasīts un norādot finansējuma piešķiršanas nosacījumus; </w:t>
      </w:r>
    </w:p>
    <w:p>
      <w:pPr>
        <w:pStyle w:val="Normal"/>
        <w:numPr>
          <w:ilvl w:val="1"/>
          <w:numId w:val="5"/>
        </w:numPr>
        <w:spacing w:before="120" w:after="120"/>
        <w:jc w:val="both"/>
        <w:rPr/>
      </w:pPr>
      <w:r>
        <w:rPr/>
        <w:t>atbalstīt projektu konceptuāli, norādot nepieciešamās izmaiņas, papildinājumus vai precizējumus, vai citus nosacījumus;</w:t>
      </w:r>
    </w:p>
    <w:p>
      <w:pPr>
        <w:pStyle w:val="Normal"/>
        <w:numPr>
          <w:ilvl w:val="1"/>
          <w:numId w:val="5"/>
        </w:numPr>
        <w:spacing w:before="120" w:after="120"/>
        <w:jc w:val="both"/>
        <w:rPr/>
      </w:pPr>
      <w:r>
        <w:rPr/>
        <w:t>noraidīt projektu, norādot pamatojumu;</w:t>
      </w:r>
    </w:p>
    <w:p>
      <w:pPr>
        <w:pStyle w:val="Normal"/>
        <w:numPr>
          <w:ilvl w:val="1"/>
          <w:numId w:val="5"/>
        </w:numPr>
        <w:spacing w:before="120" w:after="240"/>
        <w:jc w:val="both"/>
        <w:rPr/>
      </w:pPr>
      <w:r>
        <w:rPr/>
        <w:t>atlikt projekta izskatīšanu, norādot turpmākās izskatīšanas nosacījumus,</w:t>
      </w:r>
    </w:p>
    <w:p>
      <w:pPr>
        <w:pStyle w:val="Normal"/>
        <w:spacing w:before="280" w:after="280"/>
        <w:jc w:val="both"/>
        <w:rPr/>
      </w:pPr>
      <w:r>
        <w:rPr/>
        <w:t>no 2011.gada 11.marta sēdes protokola izriet, ka jau konsultatīvās sēdes laikā projektu iesniedzēji ir informēti par piedāvājamo līdzekļu samazinājumu un jau ir paspējuši paust viedokli šajā jautājumā, kas tiek ņemts vērā sēdē. Minētais liecina par būtisku atkāpi no vadlīnijās paredzētās vērtēšanas procedūras</w:t>
      </w:r>
      <w:r>
        <w:rPr>
          <w:rStyle w:val="FootnoteCharacters"/>
          <w:rStyle w:val="FootnoteAnchor"/>
        </w:rPr>
        <w:footnoteReference w:id="2"/>
      </w:r>
      <w:r>
        <w:rPr/>
        <w:t>.</w:t>
      </w:r>
    </w:p>
    <w:p>
      <w:pPr>
        <w:pStyle w:val="Normal"/>
        <w:numPr>
          <w:ilvl w:val="3"/>
          <w:numId w:val="10"/>
        </w:numPr>
        <w:spacing w:before="120" w:after="120"/>
        <w:ind w:left="0" w:hanging="0"/>
        <w:jc w:val="both"/>
        <w:rPr/>
      </w:pPr>
      <w:r>
        <w:rPr/>
        <w:t xml:space="preserve">Nav noteikts minimālais konsultatīvās padomes locekļu skaits, kas būtu tiesīgi pieņemt rekomendējošo lēmumu MSAF padomei par projekta atbalstīšanu. MSAF nolikums neparedz kvorumu, lai konsultatīvās padomes varētu pieņemt lēmumus. Praksē tas varētu nozīmēt, ka lēmumu varētu pieņemt viens vai divi konsultatīvās padomes locekļi. Praksē tomēr šāda situācija netika konstatēta.    </w:t>
      </w:r>
    </w:p>
    <w:p>
      <w:pPr>
        <w:pStyle w:val="Normal"/>
        <w:numPr>
          <w:ilvl w:val="3"/>
          <w:numId w:val="10"/>
        </w:numPr>
        <w:spacing w:before="120" w:after="120"/>
        <w:ind w:left="0" w:hanging="0"/>
        <w:jc w:val="both"/>
        <w:rPr/>
      </w:pPr>
      <w:r>
        <w:rPr/>
        <w:t xml:space="preserve">Pastāv pretruna starp ārējo normatīvo aktu MSAF nolikumu un iekšējo normatīvo aktu – vadlīnijām. MSAF nolikums MSAF padomei neparedz uzdevumu vērtēt projektus, bet tikai „pieņem lēmumus par finansēšanai iesniegto projektu atbalstīšanu, ievērojot ekspertu un konsultatīvās padomes vērtēšanas rezultātus.” ( MSAF nolikuma 8.5.punkts). Ikgadējās vadlīnijas, savukārt nosaka, ka </w:t>
      </w:r>
      <w:r>
        <w:rPr>
          <w:b/>
        </w:rPr>
        <w:t>Fonda padome un konsultatīvā padome</w:t>
      </w:r>
      <w:r>
        <w:rPr/>
        <w:t xml:space="preserve"> veic projektu izvērtēšanu pēc vadlīnijās noteiktajiem vērtēšanas kritērijiem un piešķir punktus ( balles), skat. piemērām 2011.gada vadlīniju 6.2.2.punktu. Praksē MSAF padome </w:t>
      </w:r>
      <w:r>
        <w:rPr>
          <w:b/>
        </w:rPr>
        <w:t>projektus nevērtē pēc vadlīniju kritērijiem un punktus neliek.</w:t>
      </w:r>
      <w:r>
        <w:rPr/>
        <w:t xml:space="preserve"> </w:t>
      </w:r>
    </w:p>
    <w:p>
      <w:pPr>
        <w:pStyle w:val="Normal"/>
        <w:numPr>
          <w:ilvl w:val="3"/>
          <w:numId w:val="10"/>
        </w:numPr>
        <w:spacing w:before="120" w:after="120"/>
        <w:ind w:left="0" w:hanging="0"/>
        <w:jc w:val="both"/>
        <w:rPr/>
      </w:pPr>
      <w:r>
        <w:rPr/>
        <w:t>MSAF padomes locekļi ir valsts amatpersonas, bet konsultatīvās padomes locekļi nav valsts amatpersonas.</w:t>
      </w:r>
    </w:p>
    <w:p>
      <w:pPr>
        <w:pStyle w:val="Normal"/>
        <w:numPr>
          <w:ilvl w:val="3"/>
          <w:numId w:val="10"/>
        </w:numPr>
        <w:spacing w:before="120" w:after="120"/>
        <w:ind w:left="0" w:hanging="0"/>
        <w:jc w:val="both"/>
        <w:rPr/>
      </w:pPr>
      <w:r>
        <w:rPr/>
        <w:t xml:space="preserve">Vadlīnijas nosaka, ka </w:t>
      </w:r>
      <w:r>
        <w:rPr>
          <w:rFonts w:eastAsia="Arial Unicode MS"/>
        </w:rPr>
        <w:t>pirms projektu izvērtēšanas MSAF padomes locekļi paraksta apliecinājumu par to, ka to darbībā nepastāv interešu konflikts saskaņā ar likuma “Par interešu konflikta novēršanu valsts amatpersonu darbībā” 1.pantu.</w:t>
      </w:r>
    </w:p>
    <w:p>
      <w:pPr>
        <w:pStyle w:val="Normal"/>
        <w:numPr>
          <w:ilvl w:val="3"/>
          <w:numId w:val="10"/>
        </w:numPr>
        <w:spacing w:before="120" w:after="120"/>
        <w:ind w:left="0" w:hanging="0"/>
        <w:jc w:val="both"/>
        <w:rPr/>
      </w:pPr>
      <w:r>
        <w:rPr>
          <w:rFonts w:eastAsia="Arial Unicode MS"/>
        </w:rPr>
        <w:t>Gadījumos, kad MSAF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w:t>
      </w:r>
      <w:r>
        <w:rPr/>
        <w:t xml:space="preserve"> </w:t>
      </w:r>
    </w:p>
    <w:p>
      <w:pPr>
        <w:pStyle w:val="Normal"/>
        <w:numPr>
          <w:ilvl w:val="3"/>
          <w:numId w:val="10"/>
        </w:numPr>
        <w:spacing w:before="120" w:after="120"/>
        <w:ind w:left="0" w:hanging="0"/>
        <w:jc w:val="both"/>
        <w:rPr/>
      </w:pPr>
      <w:r>
        <w:rPr/>
        <w:t xml:space="preserve">Minētais nosacījums neapstāv attiecībā uz konsultatīvās padomes locekļiem, kas vērtē projektus. Tomēr praksē konsultatīvās padomes locekļi ne tikai atturas no projekta vērtēšanas, ja pastāv interešu konflikts </w:t>
      </w:r>
      <w:r>
        <w:rPr>
          <w:rFonts w:eastAsia="Arial Unicode MS"/>
        </w:rPr>
        <w:t xml:space="preserve">likuma “Par interešu konflikta novēršanu valsts amatpersonu darbībā”, bet arī tad, ja personas objektivitāte varētu tiks apšaubīta ētiski apsvērumu dēļ. Tā, konsultatīvās padomes </w:t>
      </w:r>
      <w:r>
        <w:rPr/>
        <w:t xml:space="preserve"> 2011.gada 11.marta sēdes protokols liecina, ka no projekta vērtēšanas atturas tas konsultatīvās padomes locekli, kas nominēts no iestādes, kura ir iesniegusi attiecīgo projektu.</w:t>
      </w:r>
    </w:p>
    <w:p>
      <w:pPr>
        <w:pStyle w:val="Normal"/>
        <w:numPr>
          <w:ilvl w:val="3"/>
          <w:numId w:val="10"/>
        </w:numPr>
        <w:spacing w:before="120" w:after="120"/>
        <w:ind w:left="0" w:hanging="0"/>
        <w:jc w:val="both"/>
        <w:rPr/>
      </w:pPr>
      <w:r>
        <w:rPr/>
        <w:t>MSAF nolikuma 8.5.punkts nosaka, ka MSAF padomē pārstāvēto organizāciju projekti netiek pieņemti. Šāds ierobežojums nav atrodams ikgadējās vadlīnijās.</w:t>
      </w:r>
    </w:p>
    <w:p>
      <w:pPr>
        <w:pStyle w:val="Normal"/>
        <w:spacing w:before="280" w:after="280"/>
        <w:jc w:val="both"/>
        <w:rPr>
          <w:b/>
          <w:b/>
          <w:u w:val="single"/>
        </w:rPr>
      </w:pPr>
      <w:r>
        <w:rPr>
          <w:b/>
          <w:u w:val="single"/>
        </w:rPr>
        <w:t xml:space="preserve">Secinājumi </w:t>
      </w:r>
    </w:p>
    <w:p>
      <w:pPr>
        <w:pStyle w:val="Normal"/>
        <w:numPr>
          <w:ilvl w:val="3"/>
          <w:numId w:val="10"/>
        </w:numPr>
        <w:spacing w:before="120" w:after="120"/>
        <w:ind w:left="0" w:hanging="0"/>
        <w:jc w:val="both"/>
        <w:rPr/>
      </w:pPr>
      <w:r>
        <w:rPr/>
        <w:t xml:space="preserve">Lai arī ir izveidota teorētiski skaidra projektu vērtēšanas sistēma, praksē tā strādā nepilnīgi. </w:t>
      </w:r>
    </w:p>
    <w:p>
      <w:pPr>
        <w:pStyle w:val="Normal"/>
        <w:numPr>
          <w:ilvl w:val="3"/>
          <w:numId w:val="10"/>
        </w:numPr>
        <w:spacing w:before="120" w:after="120"/>
        <w:ind w:left="0" w:hanging="0"/>
        <w:jc w:val="both"/>
        <w:rPr/>
      </w:pPr>
      <w:r>
        <w:rPr/>
        <w:t xml:space="preserve">Pastāv neskaidrs funkciju sadalījums starp MSAF padomi un MSAF konsultatīvo padomi. Agrāk MSAF darbojās ar vienu – MSAF padomi, kura gan izvērtēja projektus, gan pieņēma lēmumu. Iespējams, tā kā padomē darbojās nevalstisko organizāciju pārstāvji un valsts pārvaldē tika akcentēts, ka NVO nedrīkst piedalīties lēmumu pieņemšanā, 2007.gadā padome tika sadalīta – MSAF padomē palika tikai valsts amatpersonas no ZM un citām ministrijām (plus LPS pārstāvis), bet nozaru NVO tika novirzītas uz jaundibināto konsultatīvo padomi. Konsultatīvās padomes jēga ir veidot forumu, kurā valsts pārvalde uzklausa nozaru un profesionālo nevalstisko organizāciju viedokli pirms lēmuma pieņemšanas. Konsultatīvās padomes jēga ir grūti savienojama ar funkciju veikt projektu vērtēšanu pēc striktiem vērtēšanas kritērijiem punktu sistēmā. Ja konsultatīvā padome tomēr veic šādu funkciju, t.i. pilda projektu vērtēšanas komisijas funkcijas un piedāvā MSAF padomei produktu: izvērtētus projektus ar punktiem un rakstiskiem pamatojumiem vērtējuma, tad MSAF padomei nav plašas rīcības brīvības: vai nu tā atzīst konsultatīvās padomes darbu par nekvalitatīvi ( un pati vērtē projektus pēc punktiem, vai arī atdod konsultatīvai padomei novērst pieļautās kļūdas), vai arī ir spiesta pieņemt lēmumu atbilstoši konsultatīvās padomes vērtējumam. Pašlaik vadlīnijās noteiktais , ka abi orgāni vērtē visus projektus pēc vienas un tās pašas procedūras un MSAF padome „ņem vērā” konsultatīvās padomes vērtējumu ir gan darba dublēšana, gan rada neskaidrību, ko nozīmē „ņem vērā”. Labā prakse projektu konkursos liek stingri nošķirt valsts amatpersonas, kas pieņem lēmumus, balsoties uz procedūras tiesiskuma izvērtēšanu un ekspertiem, kas vērtē projektus pēc punktu sistēmas. </w:t>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numPr>
          <w:ilvl w:val="3"/>
          <w:numId w:val="10"/>
        </w:numPr>
        <w:spacing w:before="120" w:after="120"/>
        <w:ind w:left="0" w:hanging="0"/>
        <w:jc w:val="both"/>
        <w:rPr/>
      </w:pPr>
      <w:r>
        <w:rPr/>
        <w:t>Medību likuma 31.panta trešā daļa paredz mērķus, kuriem var tikt izlietoti fonda līdzekļi, piemēram, medījamo dzīvnieku un to populāciju zinātniskai izpētei vai  mednieku izglītošanai. Padome saskaņā ar nolikuma 8.punktu šos ārējā normatīvajā aktā ietvertos kritērijus izvērš attiecīgajam gadam, izdodot fonda līdzekļu izmantošanas vadlīnijas.</w:t>
      </w:r>
    </w:p>
    <w:p>
      <w:pPr>
        <w:pStyle w:val="Normal"/>
        <w:numPr>
          <w:ilvl w:val="3"/>
          <w:numId w:val="10"/>
        </w:numPr>
        <w:spacing w:before="120" w:after="120"/>
        <w:ind w:left="0" w:hanging="0"/>
        <w:jc w:val="both"/>
        <w:rPr/>
      </w:pPr>
      <w:r>
        <w:rPr/>
        <w:t xml:space="preserve">Tādējādi, saskaņā ar Administratīvā procesa likuma 74.pantu, 65.panta trešo un ceturto daļu, 66. un 67.pantu un nolikuma 8.punktu MSAF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0"/>
        </w:numPr>
        <w:spacing w:before="120" w:after="120"/>
        <w:ind w:left="0" w:hanging="0"/>
        <w:jc w:val="both"/>
        <w:rPr/>
      </w:pPr>
      <w:r>
        <w:rPr/>
        <w:t>Fonda gadījumā šādu dokumentu paraksta ministrs, kurš vienlaikus ir fonda padomes priekšsēdētājs, tomēr varētu būt arī cita iestādes vai fonda darbību regulējošā tiesību aktā noteikta amatpersona atbilstoši noteiktajai paraksta tiesību izmantošanas kārtībai.</w:t>
      </w:r>
    </w:p>
    <w:p>
      <w:pPr>
        <w:pStyle w:val="Normal"/>
        <w:numPr>
          <w:ilvl w:val="3"/>
          <w:numId w:val="10"/>
        </w:numPr>
        <w:spacing w:before="120" w:after="120"/>
        <w:ind w:left="0" w:hanging="0"/>
        <w:jc w:val="both"/>
        <w:rPr/>
      </w:pPr>
      <w:r>
        <w:rPr/>
        <w:t>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Līguma tiesiskais statuss</w:t>
      </w:r>
    </w:p>
    <w:p>
      <w:pPr>
        <w:pStyle w:val="Normal"/>
        <w:numPr>
          <w:ilvl w:val="3"/>
          <w:numId w:val="10"/>
        </w:numPr>
        <w:spacing w:before="120" w:after="120"/>
        <w:ind w:left="0" w:hanging="0"/>
        <w:jc w:val="both"/>
        <w:rPr/>
      </w:pPr>
      <w:r>
        <w:rPr/>
        <w:t xml:space="preserve">MSAF finansēšanas līgumi ar finansējuma saņēmēju tiek veidoti nevis kā subsīdijas (granta) līgumi par valsts atbalstu finansējuma saņēmēja ierosināta projekta īstenošanai, bet gan kā līgums par pasūtījuma izpildi, kur Zemkopības ministrija darbojas kā </w:t>
      </w:r>
      <w:r>
        <w:rPr>
          <w:b/>
        </w:rPr>
        <w:t>pasūtītājs</w:t>
      </w:r>
      <w:r>
        <w:rPr/>
        <w:t xml:space="preserve"> un projekta īstenotājs kā pasūtījuma </w:t>
      </w:r>
      <w:r>
        <w:rPr>
          <w:b/>
        </w:rPr>
        <w:t>izpildītājs</w:t>
      </w:r>
      <w:r>
        <w:rPr/>
        <w:t>. Līgumus paraksta ZM valsts sekretāre. Līgumu sagatavošana sākas pēc tam, kad pamatojoties uz MSAF padomes sēdes protokolu ZM valsts sekretāre izdod rīkojumu, kurā izdod: (1) Meža departamentam sagatavot un iesniegt parakstīšanai līgumus atbilstoši MSAF padomes lēmumiem; (2) Budžeta un finanšu departamentam atbilstoši rīkojuma 1.punktā noteiktajam nodrošināt finanšu līdzekļu izmaksas atbilstoši noslēgtajiem līgumiem.</w:t>
      </w:r>
    </w:p>
    <w:p>
      <w:pPr>
        <w:pStyle w:val="Normal"/>
        <w:numPr>
          <w:ilvl w:val="3"/>
          <w:numId w:val="10"/>
        </w:numPr>
        <w:spacing w:before="120" w:after="120"/>
        <w:ind w:left="0" w:hanging="0"/>
        <w:jc w:val="both"/>
        <w:rPr/>
      </w:pPr>
      <w:r>
        <w:rPr/>
        <w:t>Saskaņā ar MSAF sniegto informāciju valsts budžetā finansējuma piešķīrums projektiem tiek uzskaitīts kā izdevumi par pakalpojumiem un nevis kā subsīdija un dotācija.</w:t>
      </w:r>
    </w:p>
    <w:p>
      <w:pPr>
        <w:pStyle w:val="Normal"/>
        <w:numPr>
          <w:ilvl w:val="3"/>
          <w:numId w:val="10"/>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Tādēļ valstij izdevīgāks ir projekta finansēšanas līgums kā civiltiesisks līgums. </w:t>
      </w:r>
    </w:p>
    <w:p>
      <w:pPr>
        <w:pStyle w:val="Normal"/>
        <w:numPr>
          <w:ilvl w:val="3"/>
          <w:numId w:val="10"/>
        </w:numPr>
        <w:spacing w:before="120" w:after="120"/>
        <w:ind w:left="0" w:hanging="0"/>
        <w:jc w:val="both"/>
        <w:rPr/>
      </w:pPr>
      <w:r>
        <w:rPr/>
        <w:t>MSAF uzskata, ka parasti, kad otra puse ir privātpersona, tas ir civiltiesisks līgums. Fondam nav tiesu prakses, kas dotu izsmeļošu atbildi uz šo jautājumu. Līguma tekstu analīze nedod viennozīmīgu atbildi.</w:t>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4"/>
      </w:r>
      <w:r>
        <w:rPr/>
        <w:t xml:space="preserve"> Savukārt, Augstākās tiesas Senāts ir skaidrojis, ka līgums par stipendijas saņemšanu ir administratīvais līgums.</w:t>
      </w:r>
      <w:r>
        <w:rPr>
          <w:rStyle w:val="FootnoteAnchor"/>
          <w:vertAlign w:val="superscript"/>
        </w:rPr>
        <w:footnoteReference w:id="5"/>
      </w:r>
      <w:r>
        <w:rPr>
          <w:vertAlign w:val="superscript"/>
        </w:rPr>
        <w:t xml:space="preserve"> </w:t>
      </w:r>
    </w:p>
    <w:p>
      <w:pPr>
        <w:pStyle w:val="Normal"/>
        <w:numPr>
          <w:ilvl w:val="3"/>
          <w:numId w:val="10"/>
        </w:numPr>
        <w:spacing w:before="120" w:after="120"/>
        <w:ind w:left="0" w:hanging="0"/>
        <w:jc w:val="both"/>
        <w:rPr/>
      </w:pPr>
      <w:r>
        <w:rPr/>
        <w:t xml:space="preserve">Līdz ar to, visticamāk, jautājums par līguma juridisko statusu tiks precīzi noskaidrots tad, kad fondam būs tiesvedības pieredze par līguma juridisko raksturu. </w:t>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b/>
          <w:b/>
          <w:u w:val="single"/>
        </w:rPr>
      </w:pPr>
      <w:r>
        <w:rPr>
          <w:b/>
          <w:u w:val="single"/>
        </w:rPr>
        <w:t>Līguma satura analīze</w:t>
      </w:r>
    </w:p>
    <w:p>
      <w:pPr>
        <w:pStyle w:val="Normal"/>
        <w:numPr>
          <w:ilvl w:val="3"/>
          <w:numId w:val="10"/>
        </w:numPr>
        <w:spacing w:before="120" w:after="120"/>
        <w:ind w:left="0" w:hanging="0"/>
        <w:jc w:val="both"/>
        <w:rPr/>
      </w:pPr>
      <w:r>
        <w:rPr/>
        <w:t xml:space="preserve">MSAF līgumu slēgšanas process nav aprakstīts ZM iekšējos normatīvajos aktos. MSAF līgumi tiek sagatavoti un saskaņoti vispārējā dokumentu aprites kārtībā Zemkopības ministrijā.  Galvenie MSAF līgumu sagatavošanas posmi ir noteikti ikgadējās vadlīnijās. Vadlīnijas nosaka, ka pēc padomes noteikto nosacījumu izpildes ar projekta īstenotāju tiek slēgts līgums. Pētījuma autoru izpratne ir, ka tas nozīmē, ka izmaksu kalkulācija pirms pievienošanas līgumam, tiek precizēta. Līgumam netiek pievienots projekta iesniegums vai tā precizētais variants, bet gan tiek sagatavots atsevišķs dokuments- projekta darba uzdevums. </w:t>
      </w:r>
    </w:p>
    <w:p>
      <w:pPr>
        <w:pStyle w:val="Normal"/>
        <w:numPr>
          <w:ilvl w:val="3"/>
          <w:numId w:val="10"/>
        </w:numPr>
        <w:spacing w:before="120" w:after="120"/>
        <w:ind w:left="0" w:hanging="0"/>
        <w:jc w:val="both"/>
        <w:rPr/>
      </w:pPr>
      <w:r>
        <w:rPr/>
        <w:t xml:space="preserve">Saskaņā ar līgumu projekta īstenotājam tiek </w:t>
      </w:r>
      <w:r>
        <w:rPr>
          <w:b/>
        </w:rPr>
        <w:t>maksāts avanss</w:t>
      </w:r>
      <w:r>
        <w:rPr/>
        <w:t xml:space="preserve"> (apskatītajā līguma piemērā (2011.gada līgums par projekta „Ligzdojošo un nomedīto ūdensputnu izpēte” izpildi – 22%, avansa apjoma maksimālais procenta apjoms nav fiksēts normatīvajos aktos, bet pētījuma autori pieļauj, ka tiek attiecināts regulējums, kas attiecas uz pakalpojumu līgumiem).</w:t>
      </w:r>
    </w:p>
    <w:p>
      <w:pPr>
        <w:pStyle w:val="Normal"/>
        <w:numPr>
          <w:ilvl w:val="3"/>
          <w:numId w:val="10"/>
        </w:numPr>
        <w:spacing w:before="120" w:after="120"/>
        <w:ind w:left="0" w:hanging="0"/>
        <w:jc w:val="both"/>
        <w:rPr/>
      </w:pPr>
      <w:r>
        <w:rPr/>
        <w:t>Saskaņā ar vadlīnijām, ja projekta ilgums ir lielāks par 6 mēnešiem, projekta izpilde tiek sadalīta 2 posmos. Par 1. posmu ir jāiesniedz informatīvā atskaite, kas ir jāaizstāv MSAF padomes sēdē. Pēc tam kad atskaite ir aizstāvēta, tiek veikts 1.posma maksājums ( apskatītajā līguma piemērā – 60%). 2.posma maksājumu (apskatītajā līguma piemērā – 9,3%) veic pēc 2.posma informatīvā ziņojuma iesniegšanas un pieņemšanas - nodošanas akta parakstīšanas.</w:t>
      </w:r>
    </w:p>
    <w:p>
      <w:pPr>
        <w:pStyle w:val="Normal"/>
        <w:numPr>
          <w:ilvl w:val="3"/>
          <w:numId w:val="10"/>
        </w:numPr>
        <w:spacing w:before="120" w:after="120"/>
        <w:ind w:left="0" w:hanging="0"/>
        <w:jc w:val="both"/>
        <w:rPr/>
      </w:pPr>
      <w:r>
        <w:rPr/>
        <w:t xml:space="preserve">Atlikušo summu (summa nosaukta) izmaksā pēc noslēguma pārskata par visa Projekta izpildi  un noslēguma finanšu pārskata aizstāvēšanas MSAF padomē un pieņemšanas - nodošanas akta parakstīšanas. Papildus prasībām iesniegt atskaites, lai saņemtu finansējumu, projekta īstenotājam ir jāiesniedz arī maksājuma pieprasījums (rēķins). </w:t>
      </w:r>
    </w:p>
    <w:p>
      <w:pPr>
        <w:pStyle w:val="Normal"/>
        <w:numPr>
          <w:ilvl w:val="3"/>
          <w:numId w:val="10"/>
        </w:numPr>
        <w:spacing w:before="120" w:after="120"/>
        <w:ind w:left="0" w:hanging="0"/>
        <w:jc w:val="both"/>
        <w:rPr/>
      </w:pPr>
      <w:r>
        <w:rPr/>
        <w:t xml:space="preserve">Tā kā MSAF vadlīnijas pieļauj, ka projektu īsteno arī fiziskas personas, nav skaidrs kā minētā kārtība tiek piemērota tad, ja projektu īsteno fiziska persona, kas nav reģistrējusies kā pašnodarbinātā persona.  </w:t>
      </w:r>
    </w:p>
    <w:p>
      <w:pPr>
        <w:pStyle w:val="Normal"/>
        <w:numPr>
          <w:ilvl w:val="3"/>
          <w:numId w:val="10"/>
        </w:numPr>
        <w:spacing w:before="120" w:after="120"/>
        <w:ind w:left="0" w:hanging="0"/>
        <w:jc w:val="both"/>
        <w:rPr/>
      </w:pPr>
      <w:r>
        <w:rPr/>
        <w:t xml:space="preserve">Līgumā noteiktā atskaitīšanās un maksājumu veikšanas kārtība attēlota pielikumā 5.5. attēlā. </w:t>
      </w:r>
    </w:p>
    <w:p>
      <w:pPr>
        <w:pStyle w:val="Normal"/>
        <w:jc w:val="right"/>
        <w:rPr>
          <w:b/>
          <w:b/>
        </w:rPr>
      </w:pPr>
      <w:r>
        <w:rPr/>
        <w:object w:dxaOrig="11513" w:dyaOrig="1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616.5pt" filled="f" o:ole="">
            <v:imagedata r:id="rId8" o:title=""/>
          </v:shape>
          <o:OLEObject Type="Embed" ProgID="" ShapeID="ole_rId7" DrawAspect="Content" ObjectID="_291117964" r:id="rId7"/>
        </w:object>
      </w:r>
    </w:p>
    <w:p>
      <w:pPr>
        <w:pStyle w:val="Normal"/>
        <w:jc w:val="both"/>
        <w:rPr>
          <w:b/>
          <w:b/>
        </w:rPr>
      </w:pPr>
      <w:r>
        <w:rPr>
          <w:b/>
        </w:rPr>
        <w:t>5.5.attēls. Līgumā noteiktā atskaitīšanās un maksājumu veikšanas kārtība MSAF</w:t>
      </w:r>
    </w:p>
    <w:p>
      <w:pPr>
        <w:pStyle w:val="Normal"/>
        <w:spacing w:before="120" w:after="120"/>
        <w:jc w:val="both"/>
        <w:rPr>
          <w:b/>
          <w:b/>
        </w:rPr>
      </w:pPr>
      <w:r>
        <w:rPr>
          <w:b/>
        </w:rPr>
      </w:r>
    </w:p>
    <w:p>
      <w:pPr>
        <w:pStyle w:val="Normal"/>
        <w:numPr>
          <w:ilvl w:val="3"/>
          <w:numId w:val="10"/>
        </w:numPr>
        <w:spacing w:before="120" w:after="120"/>
        <w:ind w:left="0" w:hanging="0"/>
        <w:jc w:val="both"/>
        <w:rPr/>
      </w:pPr>
      <w:r>
        <w:rPr/>
        <w:t xml:space="preserve">Līguma paredzēts, ka projekta īstenotājs nedrīkst vienpusēju būtiski novirzīties no apstiprinātās budžeta tāmes. Ja nepieciešamas izmaiņas , kas pārsniedz 10%,  tās ir jāsaskaņo ar MSAF. Līgums paredz, ka visi ar projektu saistītie dokumenti ir jāglabā 5 gadus un šajā laikā projekta īstenotājam ir jānodrošina MSAF pilnvaroto pārstāvju pieeja dokumentiem. </w:t>
      </w:r>
    </w:p>
    <w:p>
      <w:pPr>
        <w:pStyle w:val="Normal"/>
        <w:numPr>
          <w:ilvl w:val="3"/>
          <w:numId w:val="10"/>
        </w:numPr>
        <w:spacing w:before="120" w:after="120"/>
        <w:ind w:left="0" w:hanging="0"/>
        <w:jc w:val="both"/>
        <w:rPr/>
      </w:pPr>
      <w:r>
        <w:rPr/>
        <w:t>Līguma 4.10.punkts nosaka, ka izpildītājs, īstenojot projektu, veic preču iegādes vai saņem pakalpojumu no trešajām personām, izpildītājam jāievēro Latvijas Republikas normatīvie akti, kas nosaka kārtību, kādā tiek izlietoti valsts finansēto projektu līdzekļi. Tomēr minētā norma nesniedz atbildi un to, kādas prasības LR normatīvie akti nosaka par līdzekļiem, kas piešķirti nevalstiskām organizācijām un komercsabiedrībām tādu projektu īstenošanai, kas tiek finansētas no valsts budžeta. Papildus neskaidrības rodas tāpēc, ka līgums ir veidots nevis kā valsts atbalsta piešķiršanas līgums, bet gan kā saimnieciskais līgums.</w:t>
      </w:r>
    </w:p>
    <w:p>
      <w:pPr>
        <w:pStyle w:val="Normal"/>
        <w:numPr>
          <w:ilvl w:val="3"/>
          <w:numId w:val="10"/>
        </w:numPr>
        <w:spacing w:before="120" w:after="120"/>
        <w:ind w:left="0" w:hanging="0"/>
        <w:jc w:val="both"/>
        <w:rPr/>
      </w:pPr>
      <w:r>
        <w:rPr/>
        <w:t xml:space="preserve">Ja IZPILDĪTĀJS nokavē Līguma izpildes termiņu, PASŪTĪTĀJS ir tiesīgs aprēķināt nokavējuma procentus 0,1 % apmērā no Līguma summas par katru nokavēto dienu. </w:t>
      </w:r>
    </w:p>
    <w:p>
      <w:pPr>
        <w:pStyle w:val="Normal"/>
        <w:numPr>
          <w:ilvl w:val="3"/>
          <w:numId w:val="10"/>
        </w:numPr>
        <w:spacing w:before="120" w:after="120"/>
        <w:ind w:left="0" w:hanging="0"/>
        <w:jc w:val="both"/>
        <w:rPr/>
      </w:pPr>
      <w:r>
        <w:rPr/>
        <w:t>Ja PASŪTĪTĀJS nokavē apmaksas termiņu, IZPILDĪTĀJS ir tiesīgs aprēķināt nokavējuma procentus 0,1 % apmērā no IZPILDĪTĀJAM nesamaksātās Līguma summas par katru nokavēto dienu.</w:t>
      </w:r>
    </w:p>
    <w:p>
      <w:pPr>
        <w:pStyle w:val="Normal"/>
        <w:numPr>
          <w:ilvl w:val="3"/>
          <w:numId w:val="10"/>
        </w:numPr>
        <w:spacing w:before="120" w:after="120"/>
        <w:ind w:left="0" w:hanging="0"/>
        <w:jc w:val="both"/>
        <w:rPr/>
      </w:pPr>
      <w:r>
        <w:rPr/>
        <w:t>Attiecīgā līguma norma vērtējama pozitīvi, jo ir simetriska saistībās gan pret fondu, gan projekta īstenotāju un līdz ar to ir saskaņā ar labas pārvaldības principiem. Šīs normas attiecināšana uz projekta īstenotājiem valsts budžeta iestādēm  ir teorētiski nepareiza, jo soda procenti tiek maksāti no vienas valsts budžeta programmas citā. MSAF nevarēja sniegt informāciju vai šī norma jebkad ir piemērota.</w:t>
      </w:r>
    </w:p>
    <w:p>
      <w:pPr>
        <w:pStyle w:val="Normal"/>
        <w:numPr>
          <w:ilvl w:val="3"/>
          <w:numId w:val="10"/>
        </w:numPr>
        <w:spacing w:before="120" w:after="120"/>
        <w:ind w:left="0" w:hanging="0"/>
        <w:jc w:val="both"/>
        <w:rPr>
          <w:sz w:val="28"/>
          <w:lang w:eastAsia="en-US"/>
        </w:rPr>
      </w:pPr>
      <w:r>
        <w:rPr/>
        <w:t>Līguma paredz plašas tiesības fondam izdarīt izmaiņas projektā, ja tas saistīts ar budžeta grozījumiem: Līguma 7.1.punkts nosaka, ka „PASŪTĪTĀJAM ir tiesības pārskatīt un mainīt Līguma 2.1.apakšpunktā minēto summu, ja tiek izdarīti grozījumi likumā par valsts budžetu kārtējam gadam attiecībā uz  24.02 programmu „Valsts atbalsta pasākumi meža nozarē” vai citos normatīvajos aktos, PUSĒM vienojoties par nepieciešamajiem grozījumiem Līguma 1. un 2.pielikumā, kā arī lauzt Līgumu, ja tas ir nepieciešams valsts budžeta taupības nolūkā, pamatojoties uz Saeimas un Ministru kabineta pieņemtajiem normatīvajiem aktiem.”.</w:t>
      </w:r>
    </w:p>
    <w:p>
      <w:pPr>
        <w:pStyle w:val="Normal"/>
        <w:numPr>
          <w:ilvl w:val="3"/>
          <w:numId w:val="10"/>
        </w:numPr>
        <w:spacing w:before="120" w:after="120"/>
        <w:ind w:left="0" w:hanging="0"/>
        <w:jc w:val="both"/>
        <w:rPr/>
      </w:pPr>
      <w:r>
        <w:rPr/>
        <w:t>Līgumam ir divi pielikumi:</w:t>
      </w:r>
    </w:p>
    <w:p>
      <w:pPr>
        <w:pStyle w:val="Normal"/>
        <w:numPr>
          <w:ilvl w:val="0"/>
          <w:numId w:val="11"/>
        </w:numPr>
        <w:jc w:val="both"/>
        <w:rPr/>
      </w:pPr>
      <w:r>
        <w:rPr/>
        <w:t>Projekta darba uzdevumi;</w:t>
      </w:r>
    </w:p>
    <w:p>
      <w:pPr>
        <w:pStyle w:val="Normal"/>
        <w:numPr>
          <w:ilvl w:val="0"/>
          <w:numId w:val="11"/>
        </w:numPr>
        <w:jc w:val="both"/>
        <w:rPr/>
      </w:pPr>
      <w:r>
        <w:rPr/>
        <w:t>Izmaksu kalkulācija.</w:t>
      </w:r>
    </w:p>
    <w:p>
      <w:pPr>
        <w:pStyle w:val="Normal"/>
        <w:numPr>
          <w:ilvl w:val="3"/>
          <w:numId w:val="10"/>
        </w:numPr>
        <w:spacing w:before="120" w:after="120"/>
        <w:ind w:left="0" w:hanging="0"/>
        <w:jc w:val="both"/>
        <w:rPr/>
      </w:pPr>
      <w:r>
        <w:rPr/>
        <w:t xml:space="preserve">Izmaksu kalkulācija nosaka kopējās summas integrētās pozīcijās ( piemēram.: Projekta vadītāja atalgojums, izpildītāju atalgojums; transporta izdevumi; 10% izmaksas administratīviem izdevumiem vienā summā). Var secināt, ka līguma priekšmets ir projekta darba uzdevuma izpilde iekļaujoties integrētajās izmaksu pozīcijās. Līgums nenosaka, piemēram, cik izpildītāju būs projektā, cik stundas tiks izmantotas darbā, cik komandējumu, uz kurieni u.t.t). Lai arī pasūtītājs it kā interesējas par to, kā izmantoti līdzekļi, šis nosacījums atbilst nostādnei par līgumu kā par saimniecisko līgumu, kur samaksa tiek veikta par darba uzdevuma izpildi  un pasūtījumam nav jāiedziļinās, kā izpildītājs ir tērējis piešķirto naudu. </w:t>
      </w:r>
      <w:r>
        <w:br w:type="page"/>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numPr>
          <w:ilvl w:val="3"/>
          <w:numId w:val="10"/>
        </w:numPr>
        <w:spacing w:before="120" w:after="120"/>
        <w:ind w:left="0" w:hanging="0"/>
        <w:jc w:val="both"/>
        <w:rPr/>
      </w:pPr>
      <w:r>
        <w:rPr/>
        <w:t>MSAF atbalstītos projektu laika posmā no 2008.gadam līdz 2010.gada ieskaitot var grupēt šādi:</w:t>
      </w:r>
    </w:p>
    <w:p>
      <w:pPr>
        <w:pStyle w:val="Normal"/>
        <w:numPr>
          <w:ilvl w:val="0"/>
          <w:numId w:val="7"/>
        </w:numPr>
        <w:jc w:val="both"/>
        <w:rPr/>
      </w:pPr>
      <w:r>
        <w:rPr/>
        <w:t>Zinātniskās pētniecības projekti;</w:t>
      </w:r>
    </w:p>
    <w:p>
      <w:pPr>
        <w:pStyle w:val="Normal"/>
        <w:numPr>
          <w:ilvl w:val="0"/>
          <w:numId w:val="7"/>
        </w:numPr>
        <w:jc w:val="both"/>
        <w:rPr/>
      </w:pPr>
      <w:r>
        <w:rPr/>
        <w:t>Projekti jumta NVO darbības nodrošināšanai;</w:t>
      </w:r>
    </w:p>
    <w:p>
      <w:pPr>
        <w:pStyle w:val="Normal"/>
        <w:numPr>
          <w:ilvl w:val="0"/>
          <w:numId w:val="7"/>
        </w:numPr>
        <w:jc w:val="both"/>
        <w:rPr/>
      </w:pPr>
      <w:r>
        <w:rPr/>
        <w:t>Projekti jumta NVO darbībai mednieku organizāciju sadarbības veicināšanai ar ārvalstu partneriem;</w:t>
      </w:r>
    </w:p>
    <w:p>
      <w:pPr>
        <w:pStyle w:val="Normal"/>
        <w:numPr>
          <w:ilvl w:val="0"/>
          <w:numId w:val="7"/>
        </w:numPr>
        <w:jc w:val="both"/>
        <w:rPr/>
      </w:pPr>
      <w:r>
        <w:rPr/>
        <w:t>Sabiedrības informēšanas projekti;</w:t>
      </w:r>
    </w:p>
    <w:p>
      <w:pPr>
        <w:pStyle w:val="Normal"/>
        <w:numPr>
          <w:ilvl w:val="0"/>
          <w:numId w:val="7"/>
        </w:numPr>
        <w:jc w:val="both"/>
        <w:rPr/>
      </w:pPr>
      <w:r>
        <w:rPr/>
        <w:t>Ikgadējais mednieku festivāls;</w:t>
      </w:r>
    </w:p>
    <w:p>
      <w:pPr>
        <w:pStyle w:val="Normal"/>
        <w:numPr>
          <w:ilvl w:val="0"/>
          <w:numId w:val="7"/>
        </w:numPr>
        <w:jc w:val="both"/>
        <w:rPr/>
      </w:pPr>
      <w:r>
        <w:rPr/>
        <w:t>Tikai medniekiem paredzētais ceturkšņa informatīvais biļetens;</w:t>
      </w:r>
    </w:p>
    <w:p>
      <w:pPr>
        <w:pStyle w:val="Normal"/>
        <w:numPr>
          <w:ilvl w:val="0"/>
          <w:numId w:val="7"/>
        </w:numPr>
        <w:jc w:val="both"/>
        <w:rPr/>
      </w:pPr>
      <w:r>
        <w:rPr/>
        <w:t>Šautuvju iekārtošana un modernizācija ( līdz 2009.gadam);</w:t>
      </w:r>
    </w:p>
    <w:p>
      <w:pPr>
        <w:pStyle w:val="Normal"/>
        <w:numPr>
          <w:ilvl w:val="0"/>
          <w:numId w:val="7"/>
        </w:numPr>
        <w:jc w:val="both"/>
        <w:rPr/>
      </w:pPr>
      <w:r>
        <w:rPr/>
        <w:t>Vasaras nometnes jaunajiem medniekiem;</w:t>
      </w:r>
    </w:p>
    <w:p>
      <w:pPr>
        <w:pStyle w:val="Normal"/>
        <w:numPr>
          <w:ilvl w:val="0"/>
          <w:numId w:val="7"/>
        </w:numPr>
        <w:jc w:val="both"/>
        <w:rPr/>
      </w:pPr>
      <w:r>
        <w:rPr/>
        <w:t>Medību trofeju vērtēšana un medību trofeju izstāžu organizēšana;</w:t>
      </w:r>
    </w:p>
    <w:p>
      <w:pPr>
        <w:pStyle w:val="Normal"/>
        <w:numPr>
          <w:ilvl w:val="0"/>
          <w:numId w:val="7"/>
        </w:numPr>
        <w:jc w:val="both"/>
        <w:rPr/>
      </w:pPr>
      <w:r>
        <w:rPr/>
        <w:t>Mednieku izglītošana (Medību šaušanas sporta instruktoru un tiesnešu apmācība, Mednieku – medību suņu īpašnieku izglītošana un šķirnes medību suņu apmācība, Šķirnes medību suņa audzētāja rokasgrāmata u.tml).</w:t>
        <w:br/>
      </w:r>
    </w:p>
    <w:p>
      <w:pPr>
        <w:pStyle w:val="Normal"/>
        <w:numPr>
          <w:ilvl w:val="3"/>
          <w:numId w:val="10"/>
        </w:numPr>
        <w:spacing w:before="120" w:after="120"/>
        <w:ind w:left="0" w:hanging="0"/>
        <w:jc w:val="both"/>
        <w:rPr/>
      </w:pPr>
      <w:r>
        <w:rPr/>
        <w:t xml:space="preserve">Atbalstīto projektu grupu korelācija ar vadlīniju prioritātēm un Medību likuma 31.pantā noteiktajiem MSAF finansējuma izmantošanas mērķiem redzama pielikuma 5.7. tabulā.  </w:t>
      </w:r>
    </w:p>
    <w:p>
      <w:pPr>
        <w:pStyle w:val="Normal"/>
        <w:tabs>
          <w:tab w:val="clear" w:pos="284"/>
          <w:tab w:val="left" w:pos="300" w:leader="none"/>
          <w:tab w:val="center" w:pos="4156" w:leader="none"/>
        </w:tabs>
        <w:ind w:left="908" w:hanging="0"/>
        <w:jc w:val="right"/>
        <w:rPr>
          <w:b/>
          <w:b/>
        </w:rPr>
      </w:pPr>
      <w:r>
        <w:rPr>
          <w:b/>
        </w:rPr>
        <w:t>5.7.tabula</w:t>
      </w:r>
    </w:p>
    <w:p>
      <w:pPr>
        <w:pStyle w:val="Normal"/>
        <w:ind w:left="908" w:hanging="0"/>
        <w:jc w:val="center"/>
        <w:rPr/>
      </w:pPr>
      <w:r>
        <w:rPr/>
        <w:t>Atbalstīto projektu grupu korelācija ar vadlīniju prioritātēm un Medību likuma 31.pantā noteiktajiem MSAF finansējuma izmantošanas mērķiem.</w:t>
      </w:r>
    </w:p>
    <w:tbl>
      <w:tblPr>
        <w:tblW w:w="8528" w:type="dxa"/>
        <w:jc w:val="left"/>
        <w:tblInd w:w="-113" w:type="dxa"/>
        <w:tblLayout w:type="fixed"/>
        <w:tblCellMar>
          <w:top w:w="0" w:type="dxa"/>
          <w:left w:w="108" w:type="dxa"/>
          <w:bottom w:w="0" w:type="dxa"/>
          <w:right w:w="108" w:type="dxa"/>
        </w:tblCellMar>
      </w:tblPr>
      <w:tblGrid>
        <w:gridCol w:w="2127"/>
        <w:gridCol w:w="1127"/>
        <w:gridCol w:w="1126"/>
        <w:gridCol w:w="4148"/>
      </w:tblGrid>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Projektu veid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ioritāte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Medību likuma 31.panta trešā daļa</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Komentāri</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Zinātniskās pētniecīb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s nodrošināšana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a iesniegums un atskaite nedod pietiekamu informāciju</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i mednieku organizāciju sadarbības veicināšanai ar ārvalstu partner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abiedrības informēšan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Doma, ka jebkura informācijas nodošana sabiedrībai ( kuras daļa ir arī mednieki) par medību jomu var tikt uzskatīta par „Mednieku izglītošanu”  ir kļūdaina gan pēc formas, gan pēc būtības</w:t>
            </w:r>
            <w:r>
              <w:rPr>
                <w:rStyle w:val="FootnoteCharacters"/>
                <w:rStyle w:val="FootnoteAnchor"/>
                <w:sz w:val="20"/>
                <w:szCs w:val="20"/>
              </w:rPr>
              <w:footnoteReference w:id="6"/>
            </w:r>
            <w:r>
              <w:rPr>
                <w:rStyle w:val="FootnoteCharacters"/>
                <w:rStyle w:val="FootnoteAnchor"/>
                <w:sz w:val="20"/>
                <w:szCs w:val="20"/>
              </w:rPr>
              <w:footnoteReference w:id="7"/>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Ikgadējais mednieku festivāl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r>
              <w:rPr>
                <w:rStyle w:val="FootnoteCharacters"/>
                <w:rStyle w:val="FootnoteAnchor"/>
                <w:sz w:val="20"/>
                <w:szCs w:val="20"/>
              </w:rPr>
              <w:footnoteReference w:id="8"/>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Tikai medniekiem paredzētais ceturkšņa informatīvais biļeten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Šautuvju iekārtošana un modernizācij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Kaut arī projekti tika īstenoti 2008. un 2009.gados, vienīgi 2009.gadā prioritāte noteica mednieku šaušanas iemaņu uzlabošanu, taču arī šajā gadījuma projektu grupa neatbilst prioritātei, jo projekti atbalsta nevis iemaņu uzlabošanu, bet nosacījumu radīšanu iemaņu uzlabošanai ( iekārtotas šautuves)</w:t>
            </w:r>
            <w:r>
              <w:rPr>
                <w:rStyle w:val="FootnoteCharacters"/>
                <w:rStyle w:val="FootnoteAnchor"/>
                <w:sz w:val="20"/>
                <w:szCs w:val="20"/>
              </w:rPr>
              <w:footnoteReference w:id="9"/>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Vasaras nometnes jaunajiem medniek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ību trofeju vērtēšana un medību trofeju izstāžu organizē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 xml:space="preserve">Medību trofeju izstāžu apmeklēšana var būt izglītojoša procesa sastāvdaļa ( varbūt arī medniekiem), taču projektu, kas ietver tikai izstādes organizēšanu nevar uzskatīt kā pietiekamu, lai uzskatītu, ka finansējums ir izlietots mednieku izglītošanai. </w:t>
            </w:r>
          </w:p>
          <w:p>
            <w:pPr>
              <w:pStyle w:val="Normal"/>
              <w:jc w:val="both"/>
              <w:rPr/>
            </w:pPr>
            <w:r>
              <w:rPr>
                <w:sz w:val="20"/>
                <w:szCs w:val="20"/>
              </w:rPr>
              <w:t>Medību trofeju vērtēšana nav identificējama, ne pie prioritātēm ne likuma 31.pantā</w:t>
            </w:r>
            <w:r>
              <w:rPr>
                <w:rStyle w:val="FootnoteCharacters"/>
                <w:rStyle w:val="FootnoteAnchor"/>
                <w:sz w:val="20"/>
                <w:szCs w:val="20"/>
              </w:rPr>
              <w:footnoteReference w:id="10"/>
            </w:r>
            <w:r>
              <w:rPr>
                <w:sz w:val="20"/>
                <w:szCs w:val="20"/>
              </w:rPr>
              <w:t xml:space="preserve">. </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nieku izglīto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bl>
    <w:p>
      <w:pPr>
        <w:pStyle w:val="Normal"/>
        <w:jc w:val="both"/>
        <w:rPr/>
      </w:pPr>
      <w:r>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Saskaņā ar MSAF sniegto informāciju nepastāv specifiskas MSAF projektu kontroles procedūras. Zemkopības ministrija izmanto savas iekšējās kontroles procedūras, kas attiecas uz saimniecisko līgumu kontroli un balstās uz:</w:t>
      </w:r>
    </w:p>
    <w:p>
      <w:pPr>
        <w:pStyle w:val="Normal"/>
        <w:numPr>
          <w:ilvl w:val="0"/>
          <w:numId w:val="6"/>
        </w:numPr>
        <w:jc w:val="both"/>
        <w:rPr/>
      </w:pPr>
      <w:r>
        <w:rPr/>
        <w:t>Valsts sekretāra rīkojumu par līguma noslēgšanu un uzdevumu grāmatvedībai nodrošināt maksājumus;</w:t>
      </w:r>
    </w:p>
    <w:p>
      <w:pPr>
        <w:pStyle w:val="Normal"/>
        <w:numPr>
          <w:ilvl w:val="0"/>
          <w:numId w:val="6"/>
        </w:numPr>
        <w:jc w:val="both"/>
        <w:rPr/>
      </w:pPr>
      <w:r>
        <w:rPr/>
        <w:t>Projekta īstenotāja iesniegto rēķinu un abpusēji parakstīto pieņemšanas nodošanas aktu.</w:t>
      </w:r>
    </w:p>
    <w:p>
      <w:pPr>
        <w:pStyle w:val="Normal"/>
        <w:numPr>
          <w:ilvl w:val="3"/>
          <w:numId w:val="10"/>
        </w:numPr>
        <w:spacing w:before="120" w:after="120"/>
        <w:ind w:left="0" w:hanging="0"/>
        <w:jc w:val="both"/>
        <w:rPr/>
      </w:pPr>
      <w:r>
        <w:rPr/>
        <w:t>Nepastāv kontroles mehānisms, kas ļautu pārliecināties, ka projekta īstenošanai pieprasītais finansējums patiešām ir nepieciešams plānotajā apjomā, lai varētu realizēt plānotās aktivitātes, jo iesniedzējam nav jāsniedz detalizēts izmaksu pamatojums. Lēmums par finansējuma apjomu tiek pieņemts uz konsultatīvās padomes rekomendāciju pamata, kas balstīta uz nozares ekspertu viedokli par izmaksu adekvātumu, kas netiek pamatots ar dokumentiem un aprēķiniem. Projektu iesniegumos paredzētie rezultātu indikatori ir tik vispārīgi, ka nav iespējams noteikt nepieciešamās izmaksas.</w:t>
      </w:r>
    </w:p>
    <w:p>
      <w:pPr>
        <w:pStyle w:val="Normal"/>
        <w:numPr>
          <w:ilvl w:val="3"/>
          <w:numId w:val="10"/>
        </w:numPr>
        <w:spacing w:before="120" w:after="120"/>
        <w:ind w:left="0" w:hanging="0"/>
        <w:jc w:val="both"/>
        <w:rPr/>
      </w:pPr>
      <w:r>
        <w:rPr/>
        <w:t>Projektu ieviešanas fāzē netiek veikta faktiski veikto izmaksu nepieciešamības kontrole. To arī nemaz nevar veikt, jo līgums tādu nosacījumu nenosaka. Finansējuma izlietojuma kontrole balstās uz projekta rezultātu sasniegšanas kontroli un uz finansējuma izlietojuma kontroli atbilstoši izdevumu tāmei.</w:t>
      </w:r>
    </w:p>
    <w:p>
      <w:pPr>
        <w:pStyle w:val="Normal"/>
        <w:jc w:val="both"/>
        <w:rPr/>
      </w:pPr>
      <w:r>
        <w:rPr/>
      </w:r>
    </w:p>
    <w:p>
      <w:pPr>
        <w:pStyle w:val="Normal"/>
        <w:numPr>
          <w:ilvl w:val="3"/>
          <w:numId w:val="10"/>
        </w:numPr>
        <w:spacing w:before="120" w:after="120"/>
        <w:ind w:left="0" w:hanging="0"/>
        <w:jc w:val="both"/>
        <w:rPr/>
      </w:pPr>
      <w:r>
        <w:rPr/>
        <w:t xml:space="preserve">MSAF neizvirza prasības obligāti noteikt kvantitatīvus rezultāta indikatorus ne projekta iesniegumā, ne darba uzdevumā, kas pievienots līgumam. Projekta noslēguma atskaitēs, līdz ar to arī nav obligāti jāuzrāda kvantitatīvie iznākuma rādītāji. Projekts ir jāaizstāv MSAF padomē. Lēmums par to ka projekts ir īstenots saskaņā ar līgumu tiek pieņemts pamatojoties nevis uz dokumentāli izsekojamiem kvantitatīviem datiem, bet gan uz nozares autoritāšu –padomes viedokli. </w:t>
      </w:r>
    </w:p>
    <w:p>
      <w:pPr>
        <w:pStyle w:val="Normal"/>
        <w:numPr>
          <w:ilvl w:val="3"/>
          <w:numId w:val="10"/>
        </w:numPr>
        <w:spacing w:before="120" w:after="120"/>
        <w:ind w:left="0" w:hanging="0"/>
        <w:jc w:val="both"/>
        <w:rPr/>
      </w:pPr>
      <w:r>
        <w:rPr/>
        <w:t>Lai parakstītu pieņemšanas nodošanas aktu, projekta noslēgumā, papildus projekta noslēguma atskaitei (saturiskai atskaitei) ir jāiesniedz un konsultatīvajā padomē jāaizstāv kopsavilkums par finanšu līdzekļu izlietojumu. Kā jau tika minēts, ZM interesējas tikai par izmaksu atbilstību izmaksu tāmei (tāme nav detalizēta un ietver integrētās izdevumu pozīcijas). Kontrole aprobežojas ar projekta īstenotāja apliecinājumu, ka izdevumi it tādi, kādus to norāda projekta īstenotājs</w:t>
      </w:r>
      <w:r>
        <w:rPr>
          <w:rStyle w:val="FootnoteCharacters"/>
          <w:rStyle w:val="FootnoteAnchor"/>
        </w:rPr>
        <w:footnoteReference w:id="11"/>
      </w:r>
      <w:r>
        <w:rPr/>
        <w:t>. Ja izmaksas nepārsniedz izmaksu kalkulācijā plānotās, tad tiek atzīts, ka finanšu atskaite ir apstiprināma. Atskaitē esošā informācija netiek pārbaudīta. Netiek prasīti ne grāmatvedības dokumentu kopijas, ne arī veiktas kontroles projektu ieviešanas vietās</w:t>
      </w:r>
      <w:r>
        <w:rPr>
          <w:rStyle w:val="FootnoteCharacters"/>
          <w:rStyle w:val="FootnoteAnchor"/>
        </w:rPr>
        <w:footnoteReference w:id="12"/>
      </w:r>
      <w:r>
        <w:rPr/>
        <w:t xml:space="preserve">. Ne vienmēr tiek norādīti pat attaisnojošo dokumentu rekvizīti (skat. 5.4.4. sadaļu). </w:t>
      </w:r>
    </w:p>
    <w:p>
      <w:pPr>
        <w:pStyle w:val="Normal"/>
        <w:numPr>
          <w:ilvl w:val="3"/>
          <w:numId w:val="10"/>
        </w:numPr>
        <w:spacing w:before="120" w:after="120"/>
        <w:ind w:left="0" w:hanging="0"/>
        <w:jc w:val="both"/>
        <w:rPr/>
      </w:pPr>
      <w:r>
        <w:rPr/>
        <w:t>Vienīgā pārbaude projekta ieviešanas vietā 3 gadu laikā attiecās uz pārbaudi, ka par projekta finansējumu uzbūvētā šautuve eksistē dabā. Grāmatvedības dokumentu pārbaudes nav veiktas. Tā kā līgumā netiek noteikts, ka tikai tās izmaksas ir attiecināmas, kas ir nepieciešamas projekta īstenošanai un ir ekonomiski pamatotas, pat, ja tiktu veikta stingra kontrole par izdevumu atbilstību izmaksu tāmei, tas neļauti izdarīt secinājumus par to, ka par paveikto darbu nav pārmaksāts.</w:t>
      </w:r>
      <w:r>
        <w:br w:type="page"/>
      </w:r>
    </w:p>
    <w:p>
      <w:pPr>
        <w:pStyle w:val="Normal"/>
        <w:jc w:val="both"/>
        <w:rPr/>
      </w:pPr>
      <w:r>
        <w:rPr/>
      </w:r>
    </w:p>
    <w:p>
      <w:pPr>
        <w:pStyle w:val="Normal"/>
        <w:jc w:val="both"/>
        <w:rPr>
          <w:b/>
          <w:b/>
          <w:u w:val="single"/>
        </w:rPr>
      </w:pPr>
      <w:r>
        <w:rPr>
          <w:b/>
          <w:u w:val="single"/>
        </w:rPr>
        <w:t xml:space="preserve">Secinājumi </w:t>
      </w:r>
    </w:p>
    <w:p>
      <w:pPr>
        <w:pStyle w:val="Normal"/>
        <w:numPr>
          <w:ilvl w:val="3"/>
          <w:numId w:val="10"/>
        </w:numPr>
        <w:spacing w:before="120" w:after="120"/>
        <w:ind w:left="0" w:hanging="0"/>
        <w:jc w:val="both"/>
        <w:rPr/>
      </w:pPr>
      <w:r>
        <w:rPr/>
        <w:t>MSAF iekšējās kontroles sistēma nenodrošina kontroli, ka valsts budžeta līdzekļi ir izmantoti tikai un vienīgi projekta aktivitāšu īstenošanai un nenodrošina, ka līdzekļu izlietojums ir ekonomiski pamatots.</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numPr>
          <w:ilvl w:val="3"/>
          <w:numId w:val="10"/>
        </w:numPr>
        <w:spacing w:before="120" w:after="120"/>
        <w:ind w:left="0" w:hanging="0"/>
        <w:jc w:val="both"/>
        <w:rPr/>
      </w:pPr>
      <w:r>
        <w:rPr/>
        <w:t xml:space="preserve">Saskaņā ar MSAF sniegto informāciju pēdējo 3 gadu laikā nav bijuši precedenti par līdzekļu atgūšanu piespiedu kārtā. Tā kā nepastāv atsevišķas finanšu vadības procedūras attiecībā MSAF, ja rastos līdzekļu piedziņas vajadzība, ZM izmantotu savas procedūras. Pētījuma ietvaros nav analizētas ZM iekšējās procedūras par līdzekļu piespiedu atgūšanu.  </w:t>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SAF grāmatvedību kārto ZM budžeta un finanšu departaments saskaņā ar noteikto grāmatvedības politiku. MSAF projektiem nav noteikta atsevišķa grāmatojumu sistēma un tie tiek uzskatīti par ministrijas saimnieciskajiem līgumiem. Izdevumi tiek uzskaitīti kā izdevumi par pakalpojumiem. Lai arī tika pieprasīta ZM grāmatvedības uzskaites kārtība, pētījumu autoru rīcībā šis dokuments netika nodots. Pētījuma autoru rīcībā nav informācijas par nosacījumiem piešķirtā avansa maksājuma grāmatošanai izdevumos un atmaksājamā finansējuma grāmatvedības uzskaiti. </w:t>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jc w:val="both"/>
        <w:rPr>
          <w:b/>
          <w:b/>
          <w:u w:val="single"/>
        </w:rPr>
      </w:pPr>
      <w:r>
        <w:rPr>
          <w:b/>
          <w:u w:val="single"/>
        </w:rPr>
        <w:t>2008. gads</w:t>
      </w:r>
    </w:p>
    <w:p>
      <w:pPr>
        <w:pStyle w:val="Normal"/>
        <w:numPr>
          <w:ilvl w:val="3"/>
          <w:numId w:val="10"/>
        </w:numPr>
        <w:spacing w:before="120" w:after="120"/>
        <w:ind w:left="0" w:hanging="0"/>
        <w:jc w:val="both"/>
        <w:rPr/>
      </w:pPr>
      <w:r>
        <w:rPr/>
        <w:t xml:space="preserve">Analīzē tika iekļauts </w:t>
      </w:r>
      <w:r>
        <w:rPr>
          <w:u w:val="single"/>
        </w:rPr>
        <w:t>projekts „Nomedīto ūdensputnu monitorings”</w:t>
      </w:r>
      <w:r>
        <w:rPr/>
        <w:t xml:space="preserve">, kuru realizēja Latvijas Universitātes aģentūra „Latvijas Universitātes Bioloģijas institūts”. Projekta pieteikums iesniegts 13.02.2008. Projekta pieteikumā definēts projekta mērķis, uzdevumi, sagaidāmie rezultāti, projekta īstenošanas rezultatīvie rādītāji, projekta īstenošanas izmaksas un finansēšanas kalendārais plāns. Ir pievienota projekta izmaksu tāme, projekta vadītāja CV, pavaddokumenti. Projekta vērtējums 10.03.2008. MSAF Konsultatīvās padomes protokolā Nr. 2/08. Protokolā sniegtā informācija liecina, ka projekta vērtēšana notiek saturisku komentāru veidā. Par konkrēto projektu specifisku komentāru nav, protokolā tabulas veidā tiek projektam minēts piešķirtais vidējais punktu skaits, tiek rekomendēts atbalstīt bez papildus finansējuma piešķiršanas nosacījumiem. </w:t>
      </w:r>
    </w:p>
    <w:p>
      <w:pPr>
        <w:pStyle w:val="Normal"/>
        <w:numPr>
          <w:ilvl w:val="3"/>
          <w:numId w:val="10"/>
        </w:numPr>
        <w:spacing w:before="120" w:after="120"/>
        <w:ind w:left="0" w:hanging="0"/>
        <w:jc w:val="both"/>
        <w:rPr/>
      </w:pPr>
      <w:r>
        <w:rPr/>
        <w:t>Projekts finansēšanai apstiprināts ar MSAF padomes 13.03.2009. sēdes protokolu Nr.19. Projekts tiek atbalstīts bez papildus finansējuma piešķiršanas nosacījumiem, tiek piešķirta pieteikumā pieprasītā finansējuma summa. Līgums noslēgts 29.04.2008. Nr.290408/C-64. Noslēguma pārskats iesniegts 10.12.2008., tam pievienota projekta saturiskā atskaite (nomedīto ūdensputnu monitoringa rezultātu ziņojums) uz 37 lp. Pievienots finanšu pārskats atbilstoši MSAF finanšu pārskata formai prasītajai informācijai, kura ir vispārīga. Kopējā atskaitē minētā izmaksu summa atbilst līgumam, ir nelielas izmaiņas pozīciju izmaksās. Parakstīts pieņemšanas-nodošanas akts par projekta izpildi.</w:t>
      </w:r>
    </w:p>
    <w:p>
      <w:pPr>
        <w:pStyle w:val="Normal"/>
        <w:numPr>
          <w:ilvl w:val="3"/>
          <w:numId w:val="10"/>
        </w:numPr>
        <w:spacing w:before="120" w:after="120"/>
        <w:ind w:left="0" w:hanging="0"/>
        <w:jc w:val="both"/>
        <w:rPr/>
      </w:pPr>
      <w:r>
        <w:rPr/>
        <w:t xml:space="preserve">MSAF izstrādātajā Projekta īstenošanas finanšu pārskata formā projektu realizētājiem ir jāiesniedz dati par finanšu līdzekļu izlietojumu, atbilstoši projekta tāmē minētajām lielajām budžeta pozīcijām (darba algas izmaksas; darba devēja VSAOI; komandējumi; pakalpojumi; materiāli; izejvielas; kapitālās iegādes un citas izmaksas). Netiek prasīts detalizēts izmaksu atšifrējums pa apakšpozīcijām. Atskaites formā nav jānorāda maksājumu uzdevumu,  rēķinu,  līgumu datumi un Nr. Atsevišķos gadījumos projektu realizētāji šo informāciju ir snieguši Noslēguma pārskata par projektu īstenošanu 5.punktā „Projekta ietvaros veiktie pasākumi saskaņā ar darba uzdevumu”, tabulas ailē „Pasākuma un rezultāta dokumentāls apliecinājums”). </w:t>
      </w:r>
    </w:p>
    <w:p>
      <w:pPr>
        <w:pStyle w:val="Normal"/>
        <w:numPr>
          <w:ilvl w:val="3"/>
          <w:numId w:val="10"/>
        </w:numPr>
        <w:spacing w:before="120" w:after="120"/>
        <w:ind w:left="0" w:hanging="0"/>
        <w:jc w:val="both"/>
        <w:rPr/>
      </w:pPr>
      <w:r>
        <w:rPr/>
        <w:t xml:space="preserve">Grāmatvedības dokumentu kopijas MSAF projektu realizētājiem neprasa pievienot atskaitēm, arī projekta „Nomedīto ūdensputnu monitorings” gadījumā grāmatvedības dokumenti glabājas pie projektu realizētāja. Saskaņā ar MSAF darbinieces Leldes Pamovskas sniegto informāciju, līdz šim MSAF ir īstenojis pārbaudi uz vietas tikai pie viena projekta realizētāja. </w:t>
      </w:r>
    </w:p>
    <w:p>
      <w:pPr>
        <w:pStyle w:val="Normal"/>
        <w:numPr>
          <w:ilvl w:val="3"/>
          <w:numId w:val="10"/>
        </w:numPr>
        <w:spacing w:before="120" w:after="120"/>
        <w:ind w:left="0" w:hanging="0"/>
        <w:jc w:val="both"/>
        <w:rPr/>
      </w:pPr>
      <w:r>
        <w:rPr/>
        <w:t>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w:t>
      </w:r>
    </w:p>
    <w:p>
      <w:pPr>
        <w:pStyle w:val="Normal"/>
        <w:jc w:val="both"/>
        <w:rPr>
          <w:u w:val="single"/>
        </w:rPr>
      </w:pPr>
      <w:r>
        <w:rPr>
          <w:b/>
          <w:u w:val="single"/>
        </w:rPr>
        <w:t xml:space="preserve">2009.gads </w:t>
      </w:r>
    </w:p>
    <w:p>
      <w:pPr>
        <w:pStyle w:val="Normal"/>
        <w:numPr>
          <w:ilvl w:val="3"/>
          <w:numId w:val="10"/>
        </w:numPr>
        <w:spacing w:before="120" w:after="120"/>
        <w:ind w:left="0" w:hanging="0"/>
        <w:jc w:val="both"/>
        <w:rPr/>
      </w:pPr>
      <w:r>
        <w:rPr/>
        <w:t>2009.gada Medību saimniecības attīstības fonda līdzekļu izmantošanas vadlīnijas principā ir identiskas 2008.gada MSAF fonda līdzekļu izmantošanas vadlīnijām. 2009.gadā papildus 2008.gadā noteiktajām fonda darbības prioritātēm parādās 4 jaunas prioritātes. Projektu vērtēšanas kritēriji ir identiski 2008.g.vadlīnijās noteiktajiem kritērijiem, arī projektu vērtēšanas kārtība 2009.g. nemainās. Analīzē iekļauti divi 2009.gadā apstiprinātie projekti.</w:t>
      </w:r>
    </w:p>
    <w:p>
      <w:pPr>
        <w:pStyle w:val="Normal"/>
        <w:numPr>
          <w:ilvl w:val="3"/>
          <w:numId w:val="10"/>
        </w:numPr>
        <w:spacing w:before="120" w:after="120"/>
        <w:ind w:left="0" w:hanging="0"/>
        <w:jc w:val="both"/>
        <w:rPr/>
      </w:pPr>
      <w:r>
        <w:rPr>
          <w:u w:val="single"/>
        </w:rPr>
        <w:t>Projekts „Vītņustobru ieroču šautuves izbūve „Mārkulīčos”,</w:t>
      </w:r>
      <w:r>
        <w:rPr/>
        <w:t xml:space="preserve"> realizētājs: Zemnieku saimniecība „Āvaidi”. Projekta pieteikums iesniegts 02.02.2009. Projekta pieteikums atbilstoši MSAF projekta iesnieguma veidlapai (definēts projekta mērķis, uzdevumi, sagaidāmie rezultāti, projekta īstenošanas rezultatīvie rādītāji, projekta īstenošanas izmaksas un finansēšanas kalendārais plāns). Ir pievienota projekta izmaksu tāme, projekta vadītāja CV, pavaddokumenti. Projekta vērtējums MSAF Konsultatīvās padomes 17.02.2009. sēdes protokolā Nr.4/09. Protokolā parādās konsultatīvās padomes ierosinājums šautuvju projektiem noteikt MSAF finansējuma summas griestus līdz 10 000 LVL. Projekts saņēmis vidējo vērtējumu 3,4 punkti un ieteikts to atbalstīt, ja projektam tiek samazināts finansējums līdz 10 000 LVL.</w:t>
      </w:r>
    </w:p>
    <w:p>
      <w:pPr>
        <w:pStyle w:val="Normal"/>
        <w:numPr>
          <w:ilvl w:val="3"/>
          <w:numId w:val="10"/>
        </w:numPr>
        <w:spacing w:before="120" w:after="120"/>
        <w:ind w:left="0" w:hanging="0"/>
        <w:jc w:val="both"/>
        <w:rPr/>
      </w:pPr>
      <w:r>
        <w:rPr/>
        <w:t>Lēmums par finansējuma piešķiršanu – 19.02.2009. MSAF padomes sēdes protokols Nr.23. Padome piekrīt Konsultatīvās padomes lēmumam, ka šautuvju ierīkošanai maksimālais fonda finansējums nedrīkst pārsniegt 10 000 LVL, līdz ar to projekts tiek atbalstīts pie nosacījuma, ka pieprasītā finansējuma summa (24 941 LVL) tiek samazināta līdz 10 000 LVL.</w:t>
      </w:r>
    </w:p>
    <w:p>
      <w:pPr>
        <w:pStyle w:val="Normal"/>
        <w:numPr>
          <w:ilvl w:val="3"/>
          <w:numId w:val="10"/>
        </w:numPr>
        <w:spacing w:before="120" w:after="120"/>
        <w:ind w:left="0" w:hanging="0"/>
        <w:jc w:val="both"/>
        <w:rPr/>
      </w:pPr>
      <w:r>
        <w:rPr/>
        <w:t>Līgums parakstīts 30.03.2009. Nr.300309/C-33. Noslēguma pārskats iesniegts 03.09.2009., pievienots Projekta īstenošanas finanšu pārskats. Pieņemšanas-nodošanas akts par projekta izpildi parakstīts 17.09.2009. Izmaksu summa atbilst līgumam. Atskaite nesniedz informāciju par detalizētu finansējuma izlietojumu pa apakšpozīcijām.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u w:val="single"/>
        </w:rPr>
        <w:t>Projekts „Mednieku izglītošana mednieku festivāla „Minhauzens 2009” ietvaros”</w:t>
      </w:r>
      <w:r>
        <w:rPr/>
        <w:t>, realizētājs – biedrība „Latvijas Mednieku asociācija”. Projekts laika periodā no 2005.gada katru gadu tiek finansēts no MSAF. Projekta pieteikums iesniegts 02.02.2009. Projekta pieteikums atbilstoši MSAF projekta iesnieguma veidlapai, salīdzinoši nedetalizēts izklāsts par plānoto pasākumu, nav minēts plānotais pasākumu dalībnieku skaits (mērķgrupa), nav pievienota detalizēta pasākuma programma. Izmaksu kalkulācija atbilstoši MSAF izmaksu kalkulācijas formai, nedetalizēta tāme, parādās apaļas summas bez sīkāka aprēķina skaidrojuma. Projekta vērtējums MSAF Konsultatīvās padomes 17.02.2009. sēdes protokolā Nr.4/09. Protokolā parādās komentāri par projekta pieprasīto finansējumu, viens no Konsultatīvās padomes locekļiem iesaka to samazināt par 15%. Projekta vidējais vērtējums 4,03 punkti.</w:t>
      </w:r>
    </w:p>
    <w:p>
      <w:pPr>
        <w:pStyle w:val="Normal"/>
        <w:numPr>
          <w:ilvl w:val="3"/>
          <w:numId w:val="10"/>
        </w:numPr>
        <w:spacing w:before="120" w:after="120"/>
        <w:ind w:left="0" w:hanging="0"/>
        <w:jc w:val="both"/>
        <w:rPr/>
      </w:pPr>
      <w:r>
        <w:rPr/>
        <w:t>Lēmums par projekta finansēšanu pieņemts 19.02.2009. ar MSAF padomes lēmumu (protokols Nr.23). Projekts tiek atbalstīts bez papildus finansējuma pieprasīšanas nosacījumiem. Tiek piešķirta visa pieprasītā finansējuma summa (10142 LVL). Līgums parakstīts 30.03.2009. Nr.300309/C-35. Noslēguma pārskats iesniegts 03.09.2009., salīdzinoši nedetalizēta atskaite, kurā nav minēts pasākumā iesaistīto dalībnieku skaits, cik dalībnieku piedalījās 13 sacensību disciplīnās, kuras tika rīkotas projekta ietvaros. Noslēguma pārskatam nav pievienoti ne sacensību dalībnieku saraksti, ne protokoli, ne foto, kas būtu pierādījums par realizētajām projekta aktivitātēm</w:t>
      </w:r>
      <w:r>
        <w:rPr>
          <w:rStyle w:val="FootnoteCharacters"/>
          <w:rStyle w:val="FootnoteAnchor"/>
        </w:rPr>
        <w:footnoteReference w:id="13"/>
      </w:r>
      <w:r>
        <w:rPr/>
        <w:t>. Finanšu pārskats atbilstoši MSAF projekta īstenošanas finanšu pārskata formai, kas sniedz informāciju par finansējuma izlietojumu par lielajām tāmes pozīcijām, bez sīkāka apakšpozīciju un izmaksu atšifrējuma.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Balstoties uz analīzi var secināt,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Tā kā projektu realizētājiem papildus Noslēguma pārskatam netiek prasīts iesniegt dokumentus, kas apliecinātu projekta aktivitāšu norisi (piem, sacensību dalībnieku sarakstus, foto no pasākumiem), tad atsevišķos gadījumos no Noslēguma pārskatā iekļautās informācijas, kas bieži vien ir konspektīva un vispārīga, nav iespējams spriest, vai ir sasniegti visi projektā plānotie kvantitatīvie rādītāji.</w:t>
      </w:r>
    </w:p>
    <w:p>
      <w:pPr>
        <w:pStyle w:val="Normal"/>
        <w:numPr>
          <w:ilvl w:val="3"/>
          <w:numId w:val="10"/>
        </w:numPr>
        <w:spacing w:before="120" w:after="120"/>
        <w:ind w:left="0" w:hanging="0"/>
        <w:jc w:val="both"/>
        <w:rPr/>
      </w:pPr>
      <w:r>
        <w:rPr/>
        <w:t xml:space="preserve">Diskutējams ir jautājums, vai katru gadu no valsts budžeta būtu jāfinansē pasākums, lai „veicinātu mednieku kopības sajūtu” un „veidotu pozitīvu mednieka tēlu” </w:t>
      </w:r>
      <w:r>
        <w:rPr>
          <w:i/>
        </w:rPr>
        <w:t>(pēdiņās citāti no projekta pieteikuma).</w:t>
      </w:r>
    </w:p>
    <w:p>
      <w:pPr>
        <w:pStyle w:val="Normal"/>
        <w:jc w:val="both"/>
        <w:rPr>
          <w:u w:val="single"/>
        </w:rPr>
      </w:pPr>
      <w:r>
        <w:rPr>
          <w:b/>
          <w:u w:val="single"/>
        </w:rPr>
        <w:t xml:space="preserve">2010.gads </w:t>
      </w:r>
    </w:p>
    <w:p>
      <w:pPr>
        <w:pStyle w:val="Normal"/>
        <w:numPr>
          <w:ilvl w:val="3"/>
          <w:numId w:val="10"/>
        </w:numPr>
        <w:spacing w:before="120" w:after="120"/>
        <w:ind w:left="0" w:hanging="0"/>
        <w:jc w:val="both"/>
        <w:rPr/>
      </w:pPr>
      <w:r>
        <w:rPr/>
        <w:t>2010.gada Medību saimniecības attīstības fonda līdzekļu izmantošanas vadlīnijas principā ir identiskas 2008. un 2009.gada MSAF fonda līdzekļu izmantošanas vadlīnijām. Ir atsevišķas izmaiņas fonda darbības prioritātēs (3 jaunas prioritātes, nolikumā vairs neparādās 8 no 2009.gada nolikumā minētajām prioritātēm). Projektu vērtēšanas kritēriji ir identiski 2008.-2009.g.vadlīnijās noteiktajiem kritērijiem, arī projektu vērtēšanas kārtība 2010.g. nemainās.</w:t>
      </w:r>
    </w:p>
    <w:p>
      <w:pPr>
        <w:pStyle w:val="Normal"/>
        <w:numPr>
          <w:ilvl w:val="3"/>
          <w:numId w:val="10"/>
        </w:numPr>
        <w:spacing w:before="120" w:after="120"/>
        <w:ind w:left="0" w:hanging="0"/>
        <w:jc w:val="both"/>
        <w:rPr/>
      </w:pPr>
      <w:r>
        <w:rPr>
          <w:u w:val="single"/>
        </w:rPr>
        <w:t xml:space="preserve">Projekts „Ikmēneša televīzijas raidījumu cikls „Uz meža takas”, </w:t>
      </w:r>
      <w:r>
        <w:rPr/>
        <w:t>realizētājs: SIA „Explore Latvija”. TV raidījumu cikls jau iepriekšējos gados saņēmis finansējumu no MSAF. Projekta pieteikums iesniegts 09.02.2010., precizētais projekta pieteikums ar samazinātu tāmi 08.03.2010. Pirmajā projekta pieteikumā pieprasītā MSAF finansējuma summa bija 23 286,19 LVL. Tā kā Konsultatīvās padomes vērtējumā (22.02.2010 MSAF Konsultatīvās padomes protokols Nr.6/10) un MSAF padomes lēmumā (24.02.2010. MSAF padomes sēdes protokols Nr.27) tiek ieteikts samazināt pieprasīto projekta finansējumu par 1300 LVL, precizētais projekta iesniegums tiek iesniegts par summu 21986 LVL. Līgums tiek noslēgts 29.03.2010. Nr.290310/C-28. Līguma summa – 21986,18 LVL.</w:t>
      </w:r>
    </w:p>
    <w:p>
      <w:pPr>
        <w:pStyle w:val="Normal"/>
        <w:numPr>
          <w:ilvl w:val="3"/>
          <w:numId w:val="10"/>
        </w:numPr>
        <w:spacing w:before="120" w:after="120"/>
        <w:ind w:left="0" w:hanging="0"/>
        <w:jc w:val="both"/>
        <w:rPr/>
      </w:pPr>
      <w:r>
        <w:rPr/>
        <w:t xml:space="preserve">Projekta pieteikums sagatavots atbilstoši MSAF projekta iesnieguma veidlapai, pievienota izmaksu tāme. Arī no precizētās projekta tāmes nav īsti skaidrs izmaksu veidošanās aprēķins. Ir norādīts vienību skaits, bet nav norādītas attiecīgo vienību mērvienības. Piemēram, pozīcijā „Atalgojums” minēts atalgojums producentam, vienība – Ls, vienību skaits -11, pieprasītais finansējums no MSAF – 2735,60. Izdalot kopējo no MSAF pieprasīto finansējuma summu ar vienību skaitu (11) šajā pozīcijā sanāk, ka vienas vienības izmaksas ir 248, 69 Ls. Nav saprotams, cik stundu vai darba dienu producents projektā strādās, kā veidojies atalgojuma aprēķins. Tāmes 7.pozīcijā „Administratīvās izmaksas” minēta apakšpozīcija 7.1. Papildus filmēšanas dienas, vienība – Ls, vienību skaits -11, pieprasītā finansējuma summa no MSAF – 1100. Nav skaidrs, kā veidojies aprēķins – vai tiek plānotas papildus 100 filmēšanas dienas ar katras dienas izmaksu 11 LVL dienā? Kādi izdevumi tiek finansēti (kameras īre, atalgojums vai kas cits)? </w:t>
      </w:r>
    </w:p>
    <w:p>
      <w:pPr>
        <w:pStyle w:val="Normal"/>
        <w:numPr>
          <w:ilvl w:val="3"/>
          <w:numId w:val="10"/>
        </w:numPr>
        <w:spacing w:before="120" w:after="120"/>
        <w:ind w:left="0" w:hanging="0"/>
        <w:jc w:val="both"/>
        <w:rPr/>
      </w:pPr>
      <w:r>
        <w:rPr/>
        <w:t>Noslēguma pārskats iesniegts 04.11.2010., tam pievienots finanšu pārskats. Finanšu pārskatā parādās vairākas neatbilstības projekta tāmei. Izmaksu tāmē komandējumiem no MSAF finansējuma bija plānoti 2203, 20 LVL, finanšu pārskatā norādīts, ka komandējumiem izlietoti 606,57 LVL, turpretī finanšu pārskata 7. pozīcijā „Citas izmaksas” minēta summa 6512,41 LVL. Projekta tāmē (MSAF) 7.pozīcija ir administratīvās izmaksas, kurās bija ieplānoti 1100 LVL papildus filmēšanas dienām. Līdz ar to no finanšu pārskata nav skaidrs, kam tieši izlietoti 6512,41 LVL. 02.12.2010. parakstīts Pieņemšanas-nodošanas akts par projekta izpildi un Noslēguma pārskatu.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Šī projekta gadījums atkārtoti pierāda, ka MSAF izstrādātās projektu dokumentācijas formas (gan Projekta izmaksu kalkulācijas forma, gan Projektu īstenošanas finanšu pārskata formas) ir pārāk vispārīgas un nesniedz detalizētu informāciju par projektu izmaksu aprēķinu, kā arī reālo izlietojumu. Gan projektu izvērtēšana, gan atskaišu pārbaudes process MSAF liecina, ka netiek pievērsta pietiekama uzmanība projekta budžeta plānojuma un tā reālā izlietojuma izvērtēšanai.</w:t>
      </w:r>
    </w:p>
    <w:p>
      <w:pPr>
        <w:pStyle w:val="Normal"/>
        <w:numPr>
          <w:ilvl w:val="3"/>
          <w:numId w:val="10"/>
        </w:numPr>
        <w:spacing w:before="120" w:after="120"/>
        <w:ind w:left="0" w:hanging="0"/>
        <w:jc w:val="both"/>
        <w:rPr/>
      </w:pPr>
      <w:r>
        <w:rPr/>
        <w:t>Nav skaidrs, kāpēc vairākus gadus pēc kārtas (gan 2007, 2008.,2009, 2010.gadā) nolemts finansēt raidījumu „Uz meža takas”, šim mērķim piešķirot ikgadēju dotāciju SIA „Explore Latvija” , nevis rīkojot iepirkumu par raidījumu producēšanu. No projekta pieteikumā sniegtās informācijas nevar pārliecināties par raidījuma novitāti vai oriģinalitāti.  Līdzīgas tematikas raidījums „Meža ziņas” tiek finansēts  no Meža attīstības fonda līdzekļiem. Nepieciešams izvērtēt, vai no valsts budžeta ir nepieciešams finansēt vairākus tematikas ziņā līdzīgus raidījumus.</w:t>
      </w:r>
    </w:p>
    <w:p>
      <w:pPr>
        <w:pStyle w:val="Normal"/>
        <w:numPr>
          <w:ilvl w:val="3"/>
          <w:numId w:val="10"/>
        </w:numPr>
        <w:spacing w:before="120" w:after="120"/>
        <w:ind w:left="0" w:hanging="0"/>
        <w:jc w:val="both"/>
        <w:rPr/>
      </w:pPr>
      <w:r>
        <w:rPr>
          <w:u w:val="single"/>
        </w:rPr>
        <w:t>Projekts „Mednieku izglītošana, medību popularizēšana un mednieku interešu pārstāvniecība”</w:t>
      </w:r>
      <w:r>
        <w:rPr/>
        <w:t>, realizētājs: Latvijas Mednieku asociācija. Projekta pieteikums iesniegts 12.02.2010. Projekta apraksts ir salīdzinoši vispārīgs un konspektīvs. Lai gan projektā plānots organizēt seminārus un darba grupas par aktuāliem medību saimniecības jautājumiem, pieteikumā neparādās detalizēts pasākumu plāns (kad, kur, kādi semināri notiks, kāds ir plānotais semināra dalībnieku skaits), kādi būs iesaistītie lektori. Pieteikumam pievienota izmaksu kalkulācija, kurā parādās šādas budžeta pozīcijas: projekta izpildītāja/projekta vadības alga -5390,14 LVL,  semināru, darba grupu organizēšana -4200 LVL, izbraukumi pie medniekiem apmācības veikšanai – 1800 LVL, biroja uzturēšanas izmaksas-1139,01 LVL. Sīkāks izmaksu aprēķins nav sniegts, līdz ar to nav skaidrs, kādas izmaksas ietilpst semināru un darba grupu organizēšanā, kādas iekļautas izbraukumos pie medniekiem apmācības veikšanai. Tāpat nav skaidrs, cik daudz darba dienu projektā strādā projekta vadītājs, kā ir rēķināta viņa atalgojuma likme.</w:t>
      </w:r>
    </w:p>
    <w:p>
      <w:pPr>
        <w:pStyle w:val="Normal"/>
        <w:numPr>
          <w:ilvl w:val="3"/>
          <w:numId w:val="10"/>
        </w:numPr>
        <w:spacing w:before="120" w:after="120"/>
        <w:ind w:left="0" w:hanging="0"/>
        <w:jc w:val="both"/>
        <w:rPr/>
      </w:pPr>
      <w:r>
        <w:rPr/>
        <w:t>Konsultatīvās padomes piešķirtais vidējais vērtējums projektam ir 4,5 punkti (22.02.2010. MSAF Konsultatīvās padomes sēdes protokols Nr.6/10). Projekta pieteicējam tiek prasīts samazināt pieprasītā finansējuma summu par 679,15 LVL. Lēmums par projekta apstiprināšanu tiek pieņemts MSAF padomes sēdē 24.02.2010. (protokolsNr.27). Projekts tiek atbalstīts, piešķirot tam 11 850 LVL prasīto 12 529, 15 LVL vietā. Līgums par projekta realizāciju noslēgts 25.03.2010. Nr.250310/C-20 (līguma summa 11 850 LVL).</w:t>
      </w:r>
    </w:p>
    <w:p>
      <w:pPr>
        <w:pStyle w:val="Normal"/>
        <w:numPr>
          <w:ilvl w:val="3"/>
          <w:numId w:val="10"/>
        </w:numPr>
        <w:spacing w:before="120" w:after="120"/>
        <w:ind w:left="0" w:hanging="0"/>
        <w:jc w:val="both"/>
        <w:rPr/>
      </w:pPr>
      <w:r>
        <w:rPr/>
        <w:t xml:space="preserve">Noslēguma pārskats par projektu iesniegts 22.11.2010. Lai gan atskaite ir salīdzinoši detalizēta, tā kā tajā vairāki darba uzdevumi ir salikti kopā, pēc sniegtās informācijas ir grūti izsekot, vai ir sasniegti visi projekta plānotie kvantitatīvie rādītāji. Tā kā projekta pieteikumā nebija sniegta detalizēta informācija par plānotajiem pasākumiem, pēc noslēguma pārskata ir grūti izvērtēt, vai tieši šie bija projektā plānotie pasākumi. Noslēguma pārskatam nav pievienoti dokumenti, kas apliecinātu projekta pasākumu (semināru, izbraukumu pie medniekiem) norisi (piem, dalībnieku saraksti, semināru darba kārtība, materiāli, foto). 22.11.2010. iesniegtais finanšu pārskats nav atbilstošs projekta finansēšanas līgumam pievienotajai projekta izmaksu kalkulācijai un līguma summai 11 850 LVL. Finanšu pārskata kopējā izlietotā MSAF finansējuma summa ir 12 529,15 LVL, lai gan līguma summa ir 11 850 LVL. Iespējams, finanšu pārskats sagatavots, balstoties uz sākotnēji iesniegto projekta pieteikuma tāmi, kuru pēc projekta akceptēšanas tika prasīts samazināt par 679,15 LVL. Projekta dokumentācija neliecina, ka MSAF ir prasījis labot kļūdaini sastādīto finanšu pārskatu. 02.12. 2010. ir parakstīts Pieņemšanas-nodošanas akts par projekta izpildi un noslēguma pārskata akceptēšanu.  </w:t>
      </w:r>
    </w:p>
    <w:p>
      <w:pPr>
        <w:pStyle w:val="Normal"/>
        <w:spacing w:before="0" w:after="200"/>
        <w:ind w:right="-58" w:hanging="0"/>
        <w:jc w:val="both"/>
        <w:rPr/>
      </w:pPr>
      <w:r>
        <w:rPr/>
        <w:t>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 xml:space="preserve">Atskaišu pārbaudes process MSAF liecina, ka netiek pievērsta pietiekama uzmanība projekta finansējuma reālā izlietojuma izvērtēšanai, kā arī netiek prasīti nekādi dokumentāli pierādījumi projekta rezultatīvo rādītāju sakarā. Lai gan projekts katru gadu saņem finansējumu no MSAF, neviena projekta dokumentācijas pārbaude uz vietas nav veikta. </w:t>
      </w:r>
    </w:p>
    <w:p>
      <w:pPr>
        <w:pStyle w:val="Normal"/>
        <w:numPr>
          <w:ilvl w:val="3"/>
          <w:numId w:val="10"/>
        </w:numPr>
        <w:spacing w:before="120" w:after="120"/>
        <w:ind w:left="0" w:hanging="0"/>
        <w:jc w:val="both"/>
        <w:rPr/>
      </w:pPr>
      <w:r>
        <w:rPr/>
        <w:t xml:space="preserve">Projekta vadītājs Ainārs Zvejnieks ir MSAF Konsultatīvās padomes loceklis, kas piedalās projektu vērtēšanā. Lai gan atsevišķos gados ir atturējies no savas organizācijas iesniegto projektu vērtēšanas, šis fakts tomēr nenovērš interešu konflikta iespējamību. Izskatot 2008.-2010.gadā finansēto projektu sarakstu, tajā parādās vairāki projekti, kas atkārtoti tiek finansēti katru gadu, un ir saistīti ar MSAF Konsultatīvās padomes locekļu pārstāvētajām organizācijām (biedrību „Latvijas Mednieku asociācija”, LU aģentūru „Latvijas Universitātes Bioloģijas institūts”, Latvijas Valsts Mežzinātnes institūtu „Silava”). Tā piemēram, 2008.gadā no 13 MSAF apstiprinātajiem projektiem 9 projektu realizētāji bija organizācijas, kuru pārstāvji ir MSAF Konsultatīvās padomes locekļi. </w:t>
      </w:r>
    </w:p>
    <w:p>
      <w:pPr>
        <w:pStyle w:val="Normal"/>
        <w:numPr>
          <w:ilvl w:val="1"/>
          <w:numId w:val="10"/>
        </w:numPr>
        <w:ind w:left="431" w:hanging="431"/>
        <w:jc w:val="both"/>
        <w:rPr>
          <w:rFonts w:ascii="Arial" w:hAnsi="Arial" w:cs="Arial"/>
          <w:b/>
          <w:b/>
          <w:bCs/>
          <w:color w:val="800080"/>
          <w:sz w:val="26"/>
          <w:szCs w:val="26"/>
          <w:lang w:eastAsia="en-US"/>
        </w:rPr>
      </w:pPr>
      <w:r>
        <w:rPr>
          <w:rFonts w:eastAsia="Arial" w:cs="Arial" w:ascii="Arial" w:hAnsi="Arial"/>
          <w:b/>
          <w:bCs/>
          <w:color w:val="800080"/>
          <w:sz w:val="26"/>
          <w:szCs w:val="26"/>
          <w:lang w:eastAsia="en-US"/>
        </w:rPr>
        <w:t xml:space="preserve"> </w:t>
      </w: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SAF rīcībā nav informācijas par to, ka pēdējo 3 gadu laikā ZM Iekšējā audita nodaļa būtu veikusi jebkādus auditus par MSAF iekšējās kontroles sistēmu.</w:t>
      </w:r>
    </w:p>
    <w:p>
      <w:pPr>
        <w:pStyle w:val="Normal"/>
        <w:jc w:val="both"/>
        <w:rPr/>
      </w:pPr>
      <w:r>
        <w:rPr/>
      </w:r>
    </w:p>
    <w:sectPr>
      <w:footerReference w:type="default" r:id="rId9"/>
      <w:footnotePr>
        <w:numFmt w:val="decimal"/>
      </w:footnotePr>
      <w:type w:val="nextPage"/>
      <w:pgSz w:w="11906" w:h="16838"/>
      <w:pgMar w:left="1797" w:right="1797" w:gutter="0" w:header="0" w:top="1440" w:footer="709"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416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ins w:id="0"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ins w:id="1"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Zemkopības ministrija informēja, ka sazināšanās ar projektu iesniedzējiem notiek telefoniski sēdes laikā.</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5">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Izglītošanai Latvijā nav definīcijas, taču nav pamata uzskatīt, ka izglītošana ir jebkādas informācijas novadīšana adresātam ( individuāls pasākums ar izglītojošiem elementiem) . Izglītošanas jēdziens ir jāskata kontekstā ar izglītības jēdzienu. Izglītošana ir process, kur mērķis ir izglītība. </w:t>
      </w:r>
    </w:p>
    <w:p>
      <w:pPr>
        <w:pStyle w:val="Footnote"/>
        <w:jc w:val="both"/>
        <w:rPr>
          <w:rFonts w:ascii="Times New Roman" w:hAnsi="Times New Roman" w:cs="Times New Roman"/>
        </w:rPr>
      </w:pPr>
      <w:r>
        <w:rPr>
          <w:rFonts w:cs="Times New Roman" w:ascii="Times New Roman" w:hAnsi="Times New Roman"/>
        </w:rPr>
        <w:t xml:space="preserve">Izglītība saskaņā ar Izglītības likumu ir „sistematizētu zināšanu un prasmju apguves un attieksmju veidošanas process un tā rezultāts.”. TV raidījuma noskatīšanās par medību tēmu,  ceturkšņa informatīva biļetena izlasīšana vai piedalīšanās sacensībās 3 dienu festivālā ar 5000 dalībniekiem nav sistematizēts zināšanu apguves process. Ja likumdevējs būtu vēlējis Medību likumā paredzēt arī MSAF mandātu informēšanas pasākumiem, tas būtu precīzi ierakstīts, jo likuma 31.panta 3 daļa ir formulēta konkrēti, nelietojot darbības vārdus – sekmēt, veicināt, radīt apstākļus, attīstīt u.t.t..   </w:t>
      </w:r>
    </w:p>
  </w:footnote>
  <w:footnote w:id="7">
    <w:p>
      <w:pPr>
        <w:pStyle w:val="Footnote"/>
        <w:jc w:val="both"/>
        <w:rPr/>
      </w:pPr>
      <w:r>
        <w:rPr>
          <w:rStyle w:val="FootnoteCharacters"/>
        </w:rPr>
        <w:footnoteRef/>
      </w:r>
      <w:r>
        <w:rPr/>
        <w:t xml:space="preserve"> </w:t>
      </w:r>
      <w:r>
        <w:rPr>
          <w:rFonts w:cs="Times New Roman" w:ascii="Times New Roman" w:hAnsi="Times New Roman"/>
        </w:rPr>
        <w:t>Zemkopības ministrijas komentārs: „Noteikti nē – sabiedrībai ir jābūt zinošai medību jomā, medību būtībā, preventīvo pasākumu veidos un metodēs medījamo dzīvnieku postījumu novēršanā. Zinoša, informēta un izglītota sabiedrība ir medību saimniecības attīstības stūrakmens. Ja sabiedrība nav izglītota (ir ar negatīvu attieksmi pret medniekiem un medībām), tad medību saimniecība attiecīgi nolemta iznīcībai (ar tālejošām sekām lauksaimniecībai, mežsaimniecībai un dabas daudzveidībai), bet mednieki – izstumto statusa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Stimulējošs instruments mednieku pašizglītībai, kā arī kvalifikācijas, praktisko iemaņu un zināšanu celšanai. Valstī nav alternatīvas - obligātas pāreksaminācijas programmas augstāk minēto mērķu sasniegšanai. Festivāls papildus veido arī sabiedrības (nemednieku) nostāju un interesi par medībām – mednieku aprindās raksturīga negatīva tendence – vidējā vecuma palielināšanās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Kā gan citādi iespējams uzturēt un pilnveidot praktiskās iemaņās, ja tam nav priekšnosacījumu?! Līdz 2009.gadam valstī esošās šautuves bija mazskaitlīgas un katastrofālā stāvoklī, savukārt treniņu šaušanu ārpus šautuvēm aizliedza likumdošana.”</w:t>
      </w:r>
    </w:p>
  </w:footnote>
  <w:footnote w:id="10">
    <w:p>
      <w:pPr>
        <w:pStyle w:val="CommentText"/>
        <w:ind w:left="0" w:right="5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viedoklis: „. Izstādes organizēšana, piedalīšanās un/vai apmeklēšana  nodrošina sekojošo - zinātniskās informācijas ievākšanu par konkrēto sugu dzīvnieku populāciju stāvokli un piekoptās medību resursu apsaimniekošanas efektivitāti, trofeju vērtēšanas iemaņu apgūšanu un spēju izvērtēt medījumu pirms nomedīšanas dabā, utt.”</w:t>
      </w:r>
    </w:p>
  </w:footnote>
  <w:footnote w:id="11">
    <w:p>
      <w:pPr>
        <w:pStyle w:val="Footnote"/>
        <w:jc w:val="left"/>
        <w:rPr/>
      </w:pPr>
      <w:r>
        <w:rPr>
          <w:rStyle w:val="FootnoteCharacters"/>
        </w:rPr>
        <w:footnoteRef/>
      </w:r>
      <w:r>
        <w:rPr/>
        <w:t xml:space="preserve"> </w:t>
      </w:r>
      <w:r>
        <w:rPr/>
        <w:t>Zemkopības ministrijas komentārs: „”šaubu gadījumā MSAF Padomei ir tiesības veikt pilnu projekta ekspertīzi, piesaistot neatkarīgus ekspertus un institūcijas.</w:t>
      </w:r>
    </w:p>
  </w:footnote>
  <w:footnote w:id="12">
    <w:p>
      <w:pPr>
        <w:pStyle w:val="CommentText"/>
        <w:jc w:val="left"/>
        <w:rPr/>
      </w:pPr>
      <w:r>
        <w:rPr>
          <w:rStyle w:val="FootnoteCharacters"/>
        </w:rPr>
        <w:footnoteRef/>
      </w:r>
      <w:r>
        <w:rPr/>
        <w:t xml:space="preserve"> </w:t>
      </w:r>
      <w:r>
        <w:rPr/>
        <w:t>Zemkopības ministrijas komentārs: „Grāmatvedības dokumentiem ir jābūt līdz uz aizstāvēšanu, tos jāglabā 5 gadus pēc projekta noslēguma un jāuzrāda pēc pieprasījuma.”</w:t>
      </w:r>
    </w:p>
  </w:footnote>
  <w:footnote w:id="13">
    <w:p>
      <w:pPr>
        <w:pStyle w:val="Footnote"/>
        <w:jc w:val="left"/>
        <w:rPr/>
      </w:pPr>
      <w:r>
        <w:rPr>
          <w:rStyle w:val="FootnoteCharacters"/>
        </w:rPr>
        <w:footnoteRef/>
      </w:r>
      <w:r>
        <w:rPr/>
        <w:t xml:space="preserve"> </w:t>
      </w:r>
      <w:r>
        <w:rPr>
          <w:rFonts w:cs="Times New Roman" w:ascii="Times New Roman" w:hAnsi="Times New Roman"/>
        </w:rPr>
        <w:t>Zemkopības ministrijas komentārs: „Katru gadu no „Minhauzena” ir veselas reportāžas, raksti, foto materiāli un dalībnieku tabulas ar visiem rezultātiem žurnālā MM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lowerRoman"/>
      <w:lvlText w:val="%7."/>
      <w:lvlJc w:val="righ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Roman"/>
      <w:lvlText w:val="%1."/>
      <w:lvlJc w:val="right"/>
      <w:pPr>
        <w:tabs>
          <w:tab w:val="num" w:pos="0"/>
        </w:tabs>
        <w:ind w:left="928" w:hanging="360"/>
      </w:pPr>
    </w:lvl>
    <w:lvl w:ilvl="1">
      <w:start w:val="2"/>
      <w:numFmt w:val="decimal"/>
      <w:lvlText w:val="%1.%2."/>
      <w:lvlJc w:val="left"/>
      <w:pPr>
        <w:tabs>
          <w:tab w:val="num" w:pos="0"/>
        </w:tabs>
        <w:ind w:left="1243" w:hanging="675"/>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b/>
        <w:szCs w:val="24"/>
        <w:color w:val="000000"/>
      </w:rPr>
    </w:lvl>
    <w:lvl w:ilvl="1">
      <w:start w:val="1"/>
      <w:numFmt w:val="bullet"/>
      <w:lvlText w:val=""/>
      <w:lvlJc w:val="left"/>
      <w:pPr>
        <w:tabs>
          <w:tab w:val="num" w:pos="1440"/>
        </w:tabs>
        <w:ind w:left="1440" w:hanging="360"/>
      </w:pPr>
      <w:rPr>
        <w:rFonts w:ascii="Symbol" w:hAnsi="Symbol" w:cs="Symbol" w:hint="default"/>
        <w:sz w:val="24"/>
        <w:b w:val="false"/>
        <w:szCs w:val="24"/>
        <w:color w:val="000000"/>
      </w:rPr>
    </w:lvl>
    <w:lvl w:ilvl="2">
      <w:start w:val="1"/>
      <w:numFmt w:val="bullet"/>
      <w:lvlText w:val=""/>
      <w:lvlJc w:val="left"/>
      <w:pPr>
        <w:tabs>
          <w:tab w:val="num" w:pos="3298"/>
        </w:tabs>
        <w:ind w:left="3298" w:hanging="360"/>
      </w:pPr>
      <w:rPr>
        <w:rFonts w:ascii="Wingdings" w:hAnsi="Wingdings" w:cs="Wingdings" w:hint="default"/>
      </w:rPr>
    </w:lvl>
    <w:lvl w:ilvl="3">
      <w:start w:val="1"/>
      <w:numFmt w:val="bullet"/>
      <w:lvlText w:val=""/>
      <w:lvlJc w:val="left"/>
      <w:pPr>
        <w:tabs>
          <w:tab w:val="num" w:pos="4018"/>
        </w:tabs>
        <w:ind w:left="4018" w:hanging="360"/>
      </w:pPr>
      <w:rPr>
        <w:rFonts w:ascii="Symbol" w:hAnsi="Symbol" w:cs="Symbol" w:hint="default"/>
      </w:rPr>
    </w:lvl>
    <w:lvl w:ilvl="4">
      <w:start w:val="1"/>
      <w:numFmt w:val="bullet"/>
      <w:lvlText w:val="o"/>
      <w:lvlJc w:val="left"/>
      <w:pPr>
        <w:tabs>
          <w:tab w:val="num" w:pos="4738"/>
        </w:tabs>
        <w:ind w:left="4738" w:hanging="360"/>
      </w:pPr>
      <w:rPr>
        <w:rFonts w:ascii="Courier New" w:hAnsi="Courier New" w:cs="Courier New" w:hint="default"/>
      </w:rPr>
    </w:lvl>
    <w:lvl w:ilvl="5">
      <w:start w:val="1"/>
      <w:numFmt w:val="bullet"/>
      <w:lvlText w:val=""/>
      <w:lvlJc w:val="left"/>
      <w:pPr>
        <w:tabs>
          <w:tab w:val="num" w:pos="5458"/>
        </w:tabs>
        <w:ind w:left="5458" w:hanging="360"/>
      </w:pPr>
      <w:rPr>
        <w:rFonts w:ascii="Wingdings" w:hAnsi="Wingdings" w:cs="Wingdings" w:hint="default"/>
      </w:rPr>
    </w:lvl>
    <w:lvl w:ilvl="6">
      <w:start w:val="1"/>
      <w:numFmt w:val="bullet"/>
      <w:lvlText w:val=""/>
      <w:lvlJc w:val="left"/>
      <w:pPr>
        <w:tabs>
          <w:tab w:val="num" w:pos="6178"/>
        </w:tabs>
        <w:ind w:left="6178" w:hanging="360"/>
      </w:pPr>
      <w:rPr>
        <w:rFonts w:ascii="Symbol" w:hAnsi="Symbol" w:cs="Symbol" w:hint="default"/>
      </w:rPr>
    </w:lvl>
    <w:lvl w:ilvl="7">
      <w:start w:val="1"/>
      <w:numFmt w:val="bullet"/>
      <w:lvlText w:val="o"/>
      <w:lvlJc w:val="left"/>
      <w:pPr>
        <w:tabs>
          <w:tab w:val="num" w:pos="6898"/>
        </w:tabs>
        <w:ind w:left="6898" w:hanging="360"/>
      </w:pPr>
      <w:rPr>
        <w:rFonts w:ascii="Courier New" w:hAnsi="Courier New" w:cs="Courier New" w:hint="default"/>
      </w:rPr>
    </w:lvl>
    <w:lvl w:ilvl="8">
      <w:start w:val="1"/>
      <w:numFmt w:val="bullet"/>
      <w:lvlText w:val=""/>
      <w:lvlJc w:val="left"/>
      <w:pPr>
        <w:tabs>
          <w:tab w:val="num" w:pos="7618"/>
        </w:tabs>
        <w:ind w:left="7618"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5"/>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sz w:val="24"/>
        <w:i w:val="false"/>
        <w:b w:val="false"/>
        <w:szCs w:val="24"/>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z w:val="20"/>
      <w:szCs w:val="20"/>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color w:val="000000"/>
      <w:sz w:val="24"/>
      <w:szCs w:val="24"/>
    </w:rPr>
  </w:style>
  <w:style w:type="character" w:styleId="WW8Num69z1">
    <w:name w:val="WW8Num69z1"/>
    <w:qFormat/>
    <w:rPr>
      <w:rFonts w:ascii="Symbol" w:hAnsi="Symbol" w:cs="Symbol"/>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alibri"/>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1">
    <w:name w:val="WW8Num98z1"/>
    <w:qFormat/>
    <w:rPr/>
  </w:style>
  <w:style w:type="character" w:styleId="WW8Num99z2">
    <w:name w:val="WW8Num99z2"/>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Calibri" w:cs="Times New Roman"/>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i w:val="false"/>
      <w:sz w:val="20"/>
      <w:szCs w:val="24"/>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1">
    <w:name w:val="WW8Num110z1"/>
    <w:qFormat/>
    <w:rPr>
      <w:b/>
      <w:i w:val="false"/>
      <w:color w:val="80008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Symbo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1">
    <w:name w:val="WW8Num128z1"/>
    <w:qFormat/>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style>
  <w:style w:type="character" w:styleId="WW8Num137z0">
    <w:name w:val="WW8Num137z0"/>
    <w:qFormat/>
    <w:rPr>
      <w:rFonts w:ascii="Symbol" w:hAnsi="Symbol" w:cs="Symbol"/>
    </w:rPr>
  </w:style>
  <w:style w:type="character" w:styleId="WW8Num139z0">
    <w:name w:val="WW8Num139z0"/>
    <w:qFormat/>
    <w:rPr>
      <w:rFonts w:ascii="Arial" w:hAnsi="Arial" w:cs="Arial"/>
      <w:b/>
      <w:i/>
      <w:sz w:val="28"/>
      <w:szCs w:val="28"/>
    </w:rPr>
  </w:style>
  <w:style w:type="character" w:styleId="WW8Num139z1">
    <w:name w:val="WW8Num139z1"/>
    <w:qFormat/>
    <w:rPr/>
  </w:style>
  <w:style w:type="character" w:styleId="WW8Num139z3">
    <w:name w:val="WW8Num139z3"/>
    <w:qFormat/>
    <w:rPr>
      <w:b w:val="false"/>
      <w:i w:val="false"/>
      <w:sz w:val="24"/>
      <w:szCs w:val="24"/>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9z0">
    <w:name w:val="WW8Num149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alibri"/>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alibri"/>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1">
    <w:name w:val="WW8Num167z1"/>
    <w:qFormat/>
    <w:rPr>
      <w:b/>
      <w:i w:val="false"/>
      <w:color w:val="800080"/>
    </w:rPr>
  </w:style>
  <w:style w:type="character" w:styleId="WW8Num168z0">
    <w:name w:val="WW8Num168z0"/>
    <w:qFormat/>
    <w:rPr/>
  </w:style>
  <w:style w:type="character" w:styleId="WW8Num169z1">
    <w:name w:val="WW8Num169z1"/>
    <w:qFormat/>
    <w:rPr>
      <w:rFonts w:ascii="Times New Roman" w:hAnsi="Times New Roman" w:eastAsia="Calibri" w:cs="Times New Roman"/>
    </w:rPr>
  </w:style>
  <w:style w:type="character" w:styleId="WW8Num170z1">
    <w:name w:val="WW8Num170z1"/>
    <w:qFormat/>
    <w:rPr>
      <w:color w:val="80008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37:00Z</dcterms:created>
  <dc:creator>Jana</dc:creator>
  <dc:description/>
  <cp:keywords/>
  <dc:language>en-US</dc:language>
  <cp:lastModifiedBy>Ieva</cp:lastModifiedBy>
  <cp:lastPrinted>2011-05-02T11:55:00Z</cp:lastPrinted>
  <dcterms:modified xsi:type="dcterms:W3CDTF">2011-07-14T09:47:00Z</dcterms:modified>
  <cp:revision>6</cp:revision>
  <dc:subject/>
  <dc:title>SATURA RĀDĪTĀJS</dc:title>
</cp:coreProperties>
</file>