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1710818077"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1427971886"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1224749168"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1772812875"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2067350735"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739983135"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803890662"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