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683467675"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2011526986"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