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320696309"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444881752"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