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18.wmf" ContentType="image/x-wmf"/>
  <Override PartName="/word/media/image16.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jpeg" ContentType="image/jpeg"/>
  <Override PartName="/word/media/image15.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3" w:type="dxa"/>
        <w:jc w:val="left"/>
        <w:tblInd w:w="-108" w:type="dxa"/>
        <w:tblLayout w:type="fixed"/>
        <w:tblCellMar>
          <w:top w:w="0" w:type="dxa"/>
          <w:left w:w="108" w:type="dxa"/>
          <w:bottom w:w="0" w:type="dxa"/>
          <w:right w:w="108" w:type="dxa"/>
        </w:tblCellMar>
      </w:tblPr>
      <w:tblGrid>
        <w:gridCol w:w="6418"/>
        <w:gridCol w:w="2885"/>
      </w:tblGrid>
      <w:tr>
        <w:trPr>
          <w:trHeight w:val="12496" w:hRule="exact"/>
        </w:trPr>
        <w:tc>
          <w:tcPr>
            <w:tcW w:w="6418" w:type="dxa"/>
            <w:tcBorders>
              <w:right w:val="single" w:sz="12" w:space="0" w:color="800080"/>
            </w:tcBorders>
          </w:tcPr>
          <w:p>
            <w:pPr>
              <w:pStyle w:val="Normal"/>
              <w:snapToGrid w:val="false"/>
              <w:rPr>
                <w:lang w:val="cs-CZ"/>
              </w:rPr>
            </w:pPr>
            <w:r>
              <w:rPr>
                <w:lang w:val="cs-CZ"/>
              </w:rPr>
            </w:r>
          </w:p>
          <w:p>
            <w:pPr>
              <w:pStyle w:val="Normal"/>
              <w:rPr>
                <w:lang w:val="cs-CZ"/>
              </w:rPr>
            </w:pPr>
            <w:r>
              <w:rPr>
                <w:lang w:val="cs-CZ"/>
              </w:rPr>
            </w:r>
          </w:p>
          <w:p>
            <w:pPr>
              <w:pStyle w:val="Normal"/>
              <w:rPr/>
            </w:pPr>
            <w:r>
              <w:rPr/>
            </w:r>
          </w:p>
          <w:p>
            <w:pPr>
              <w:pStyle w:val="Normal"/>
              <w:rPr/>
            </w:pPr>
            <w:r>
              <w:rPr/>
            </w:r>
          </w:p>
          <w:p>
            <w:pPr>
              <w:pStyle w:val="Heading1"/>
              <w:spacing w:before="60" w:after="60"/>
              <w:jc w:val="right"/>
              <w:rPr>
                <w:rFonts w:ascii="Times New Roman" w:hAnsi="Times New Roman" w:cs="Times New Roman"/>
                <w:color w:val="666666"/>
                <w:sz w:val="48"/>
              </w:rPr>
            </w:pPr>
            <w:r>
              <w:rPr>
                <w:rFonts w:cs="Times New Roman" w:ascii="Times New Roman" w:hAnsi="Times New Roman"/>
                <w:color w:val="666666"/>
                <w:sz w:val="48"/>
              </w:rPr>
            </w:r>
          </w:p>
          <w:p>
            <w:pPr>
              <w:pStyle w:val="Heading1"/>
              <w:spacing w:before="60" w:after="60"/>
              <w:jc w:val="right"/>
              <w:rPr>
                <w:rFonts w:ascii="Times New Roman" w:hAnsi="Times New Roman" w:cs="Times New Roman"/>
                <w:color w:val="666666"/>
                <w:sz w:val="48"/>
              </w:rPr>
            </w:pPr>
            <w:r>
              <w:rPr>
                <w:rFonts w:cs="Times New Roman" w:ascii="Times New Roman" w:hAnsi="Times New Roman"/>
                <w:color w:val="666666"/>
                <w:sz w:val="48"/>
              </w:rPr>
            </w:r>
          </w:p>
          <w:p>
            <w:pPr>
              <w:pStyle w:val="Normal"/>
              <w:rPr>
                <w:rFonts w:ascii="Times New Roman" w:hAnsi="Times New Roman" w:cs="Times New Roman"/>
                <w:color w:val="666666"/>
                <w:sz w:val="48"/>
                <w:lang w:val="en-GB" w:eastAsia="en-US"/>
              </w:rPr>
            </w:pPr>
            <w:r>
              <w:rPr>
                <w:rFonts w:cs="Times New Roman"/>
                <w:color w:val="666666"/>
                <w:sz w:val="48"/>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Heading1"/>
              <w:spacing w:before="60" w:after="60"/>
              <w:jc w:val="right"/>
              <w:rPr>
                <w:rFonts w:ascii="Times New Roman" w:hAnsi="Times New Roman" w:cs="Times New Roman"/>
                <w:color w:val="808080"/>
                <w:sz w:val="48"/>
              </w:rPr>
            </w:pPr>
            <w:r>
              <w:rPr>
                <w:rFonts w:cs="Times New Roman" w:ascii="Times New Roman" w:hAnsi="Times New Roman"/>
                <w:color w:val="808080"/>
                <w:sz w:val="48"/>
              </w:rPr>
              <w:t xml:space="preserve">Valsts dibināto un finansēto fondu darbības un finanšu līdzekļu izlietošanas lietderības un normatīvā regulējuma analīze un rekomendāciju izstrāde </w:t>
            </w:r>
          </w:p>
          <w:p>
            <w:pPr>
              <w:pStyle w:val="Heading1"/>
              <w:spacing w:before="60" w:after="60"/>
              <w:jc w:val="right"/>
              <w:rPr>
                <w:rFonts w:ascii="Times New Roman" w:hAnsi="Times New Roman" w:cs="Times New Roman"/>
                <w:b w:val="false"/>
                <w:b w:val="false"/>
                <w:color w:val="808080"/>
              </w:rPr>
            </w:pPr>
            <w:r>
              <w:rPr>
                <w:rFonts w:cs="Times New Roman" w:ascii="Times New Roman" w:hAnsi="Times New Roman"/>
                <w:b w:val="false"/>
                <w:color w:val="808080"/>
              </w:rPr>
              <w:t>(iepirk.Nr.MK VK 2010/24 ESF)</w:t>
            </w:r>
          </w:p>
          <w:p>
            <w:pPr>
              <w:pStyle w:val="Heading1"/>
              <w:spacing w:before="60" w:after="60"/>
              <w:jc w:val="right"/>
              <w:rPr>
                <w:rFonts w:ascii="Times New Roman" w:hAnsi="Times New Roman" w:cs="Times New Roman"/>
                <w:b w:val="false"/>
                <w:b w:val="false"/>
                <w:color w:val="808080"/>
                <w:sz w:val="48"/>
              </w:rPr>
            </w:pPr>
            <w:r>
              <w:rPr>
                <w:rFonts w:cs="Times New Roman" w:ascii="Times New Roman" w:hAnsi="Times New Roman"/>
                <w:b w:val="false"/>
                <w:color w:val="808080"/>
                <w:sz w:val="48"/>
              </w:rPr>
            </w:r>
          </w:p>
          <w:p>
            <w:pPr>
              <w:pStyle w:val="Heading1"/>
              <w:tabs>
                <w:tab w:val="clear" w:pos="720"/>
                <w:tab w:val="left" w:pos="0" w:leader="none"/>
              </w:tabs>
              <w:ind w:right="200" w:hanging="0"/>
              <w:jc w:val="right"/>
              <w:rPr>
                <w:rFonts w:ascii="Times New Roman" w:hAnsi="Times New Roman" w:cs="Times New Roman"/>
                <w:sz w:val="28"/>
                <w:szCs w:val="28"/>
                <w:lang w:val="pt-PT"/>
              </w:rPr>
            </w:pPr>
            <w:r>
              <w:rPr>
                <w:lang w:val="pt-PT"/>
              </w:rPr>
              <w:t>Starpziņojums</w:t>
            </w:r>
          </w:p>
          <w:p>
            <w:pPr>
              <w:pStyle w:val="Heading1"/>
              <w:tabs>
                <w:tab w:val="clear" w:pos="720"/>
                <w:tab w:val="left" w:pos="0" w:leader="none"/>
              </w:tabs>
              <w:ind w:right="200" w:hanging="0"/>
              <w:jc w:val="right"/>
              <w:rPr>
                <w:rFonts w:ascii="Times New Roman" w:hAnsi="Times New Roman" w:cs="Times New Roman"/>
                <w:color w:val="808080"/>
                <w:sz w:val="28"/>
                <w:szCs w:val="28"/>
                <w:lang w:val="pt-PT"/>
              </w:rPr>
            </w:pPr>
            <w:r>
              <w:rPr>
                <w:rFonts w:cs="Times New Roman" w:ascii="Times New Roman" w:hAnsi="Times New Roman"/>
                <w:color w:val="808080"/>
                <w:sz w:val="28"/>
                <w:szCs w:val="28"/>
                <w:lang w:val="pt-PT"/>
              </w:rPr>
            </w:r>
          </w:p>
          <w:p>
            <w:pPr>
              <w:pStyle w:val="Normal"/>
              <w:rPr>
                <w:rFonts w:ascii="Times New Roman" w:hAnsi="Times New Roman" w:cs="Times New Roman"/>
                <w:color w:val="808080"/>
                <w:sz w:val="28"/>
                <w:szCs w:val="28"/>
                <w:lang w:val="pt-PT"/>
              </w:rPr>
            </w:pPr>
            <w:r>
              <w:rPr>
                <w:rFonts w:cs="Times New Roman"/>
                <w:color w:val="808080"/>
                <w:sz w:val="28"/>
                <w:szCs w:val="28"/>
                <w:lang w:val="pt-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5" w:type="dxa"/>
            <w:tcBorders>
              <w:left w:val="single" w:sz="12" w:space="0" w:color="800080"/>
            </w:tcBorders>
          </w:tcPr>
          <w:p>
            <w:pPr>
              <w:pStyle w:val="Normal"/>
              <w:snapToGrid w:val="false"/>
              <w:jc w:val="right"/>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cs-CZ"/>
              </w:rPr>
            </w:pPr>
            <w:r>
              <w:rPr>
                <w:lang w:val="cs-CZ"/>
              </w:rPr>
            </w:r>
          </w:p>
          <w:p>
            <w:pPr>
              <w:pStyle w:val="Normal"/>
              <w:rPr>
                <w:lang w:val="cs-CZ"/>
              </w:rPr>
            </w:pPr>
            <w:r>
              <w:rPr>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rPr>
            </w:pPr>
            <w:r>
              <w:rPr>
                <w:b/>
              </w:rPr>
            </w:r>
          </w:p>
          <w:p>
            <w:pPr>
              <w:pStyle w:val="Normal"/>
              <w:rPr>
                <w:b/>
                <w:b/>
              </w:rPr>
            </w:pPr>
            <w:r>
              <w:rPr>
                <w:b/>
              </w:rPr>
              <w:t>2011. gada 27. maijs</w:t>
            </w:r>
          </w:p>
          <w:p>
            <w:pPr>
              <w:pStyle w:val="Normal"/>
              <w:rPr>
                <w:b/>
                <w:b/>
              </w:rPr>
            </w:pPr>
            <w:r>
              <w:rPr>
                <w:b/>
              </w:rPr>
            </w:r>
          </w:p>
          <w:p>
            <w:pPr>
              <w:pStyle w:val="Normal"/>
              <w:rPr>
                <w:b/>
                <w:b/>
              </w:rPr>
            </w:pPr>
            <w:r>
              <w:rPr>
                <w:b/>
              </w:rPr>
              <w:t xml:space="preserve">Pasūtītājs: </w:t>
            </w:r>
          </w:p>
          <w:p>
            <w:pPr>
              <w:pStyle w:val="Normal"/>
              <w:rPr/>
            </w:pPr>
            <w:r>
              <w:rPr/>
              <w:t>Valsts Kanceleja</w:t>
            </w:r>
          </w:p>
          <w:p>
            <w:pPr>
              <w:pStyle w:val="Normal"/>
              <w:rPr/>
            </w:pPr>
            <w:r>
              <w:rPr/>
            </w:r>
          </w:p>
          <w:p>
            <w:pPr>
              <w:pStyle w:val="Normal"/>
              <w:rPr>
                <w:b/>
                <w:b/>
              </w:rPr>
            </w:pPr>
            <w:r>
              <w:rPr>
                <w:b/>
              </w:rPr>
              <w:t>Izpildītājs:</w:t>
            </w:r>
          </w:p>
          <w:p>
            <w:pPr>
              <w:pStyle w:val="Normal"/>
              <w:rPr>
                <w:sz w:val="22"/>
                <w:szCs w:val="22"/>
              </w:rPr>
            </w:pPr>
            <w:r>
              <w:rPr>
                <w:sz w:val="22"/>
                <w:szCs w:val="22"/>
              </w:rPr>
              <w:t>SAFEGE Baltija</w:t>
            </w:r>
          </w:p>
          <w:p>
            <w:pPr>
              <w:pStyle w:val="Normal"/>
              <w:rPr>
                <w:sz w:val="22"/>
                <w:szCs w:val="22"/>
              </w:rPr>
            </w:pPr>
            <w:r>
              <w:rPr>
                <w:sz w:val="22"/>
                <w:szCs w:val="22"/>
              </w:rPr>
            </w:r>
          </w:p>
          <w:p>
            <w:pPr>
              <w:pStyle w:val="Normal"/>
              <w:jc w:val="center"/>
              <w:rPr>
                <w:sz w:val="20"/>
              </w:rPr>
            </w:pPr>
            <w:r>
              <w:rPr>
                <w:sz w:val="20"/>
              </w:rPr>
            </w:r>
          </w:p>
        </w:tc>
      </w:tr>
    </w:tbl>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rPr>
          <w:lang w:eastAsia="en-US"/>
        </w:rPr>
      </w:pPr>
      <w:r>
        <w:rPr>
          <w:lang w:eastAsia="en-US"/>
        </w:rPr>
      </w:r>
    </w:p>
    <w:p>
      <w:pPr>
        <w:pStyle w:val="Heading3"/>
        <w:rPr>
          <w:color w:val="800080"/>
          <w:lang w:val="lv-LV"/>
        </w:rPr>
      </w:pPr>
      <w:r>
        <w:rPr>
          <w:color w:val="800080"/>
          <w:lang w:val="lv-LV"/>
        </w:rPr>
        <w:t>Satura rādītājs</w:t>
      </w:r>
    </w:p>
    <w:p>
      <w:pPr>
        <w:pStyle w:val="Contents3"/>
        <w:tabs>
          <w:tab w:val="clear" w:pos="720"/>
          <w:tab w:val="right" w:pos="8296" w:leader="dot"/>
        </w:tabs>
        <w:rPr>
          <w:color w:val="800080"/>
          <w:lang w:val="lv-LV" w:eastAsia="en-US"/>
        </w:rPr>
      </w:pPr>
      <w:r>
        <w:rPr>
          <w:color w:val="800080"/>
          <w:lang w:val="lv-LV" w:eastAsia="en-US"/>
        </w:rPr>
      </w:r>
    </w:p>
    <w:sdt>
      <w:sdtPr>
        <w:docPartObj>
          <w:docPartGallery w:val="Table of Contents"/>
          <w:docPartUnique w:val="true"/>
        </w:docPartObj>
      </w:sdtPr>
      <w:sdtContent>
        <w:p>
          <w:pPr>
            <w:pStyle w:val="Contents3"/>
            <w:tabs>
              <w:tab w:val="clear" w:pos="720"/>
              <w:tab w:val="right" w:pos="8296"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tabs>
              <w:tab w:val="clear" w:pos="720"/>
              <w:tab w:val="right" w:pos="8296" w:leader="dot"/>
            </w:tabs>
            <w:rPr>
              <w:lang w:val="en-US" w:eastAsia="en-US"/>
            </w:rPr>
          </w:pPr>
          <w:hyperlink w:anchor="__RefHeading___Toc294277741">
            <w:r>
              <w:rPr>
                <w:rStyle w:val="IndexLink"/>
                <w:lang w:val="en-US" w:eastAsia="en-US"/>
              </w:rPr>
              <w:t>KOPSAVILKUMS</w:t>
              <w:tab/>
              <w:t>5</w:t>
            </w:r>
          </w:hyperlink>
        </w:p>
        <w:p>
          <w:pPr>
            <w:pStyle w:val="Contents2"/>
            <w:tabs>
              <w:tab w:val="clear" w:pos="720"/>
              <w:tab w:val="right" w:pos="8296" w:leader="dot"/>
            </w:tabs>
            <w:rPr>
              <w:lang w:val="en-US" w:eastAsia="en-US"/>
            </w:rPr>
          </w:pPr>
          <w:hyperlink w:anchor="__RefHeading___Toc294277745">
            <w:r>
              <w:rPr>
                <w:rStyle w:val="IndexLink"/>
                <w:lang w:val="en-US" w:eastAsia="en-US"/>
              </w:rPr>
              <w:t>IEVADS</w:t>
              <w:tab/>
              <w:t>7</w:t>
            </w:r>
          </w:hyperlink>
        </w:p>
        <w:p>
          <w:pPr>
            <w:pStyle w:val="Contents2"/>
            <w:tabs>
              <w:tab w:val="clear" w:pos="720"/>
              <w:tab w:val="right" w:pos="8296" w:leader="dot"/>
            </w:tabs>
            <w:rPr>
              <w:lang w:val="en-US" w:eastAsia="en-US"/>
            </w:rPr>
          </w:pPr>
          <w:hyperlink w:anchor="__RefHeading___Toc294277749">
            <w:r>
              <w:rPr>
                <w:rStyle w:val="IndexLink"/>
                <w:lang w:val="en-US" w:eastAsia="en-US"/>
              </w:rPr>
              <w:t>1. VALSTS KULTŪRKAPITĀLA FONDS</w:t>
              <w:tab/>
              <w:t>9</w:t>
            </w:r>
          </w:hyperlink>
        </w:p>
        <w:p>
          <w:pPr>
            <w:pStyle w:val="Contents2"/>
            <w:tabs>
              <w:tab w:val="clear" w:pos="720"/>
              <w:tab w:val="right" w:pos="8296" w:leader="dot"/>
            </w:tabs>
            <w:rPr>
              <w:lang w:val="en-US" w:eastAsia="en-US"/>
            </w:rPr>
          </w:pPr>
          <w:hyperlink w:anchor="__RefHeading___Toc294277750">
            <w:r>
              <w:rPr>
                <w:rStyle w:val="IndexLink"/>
                <w:lang w:val="en-US" w:eastAsia="en-US"/>
              </w:rPr>
              <w:t>2. SABIEDRĪBAS INTEGRĀCIJAS FONDS</w:t>
              <w:tab/>
              <w:t>13</w:t>
            </w:r>
          </w:hyperlink>
        </w:p>
        <w:p>
          <w:pPr>
            <w:pStyle w:val="Contents2"/>
            <w:tabs>
              <w:tab w:val="clear" w:pos="720"/>
              <w:tab w:val="right" w:pos="8296" w:leader="dot"/>
            </w:tabs>
            <w:rPr>
              <w:lang w:val="en-US" w:eastAsia="en-US"/>
            </w:rPr>
          </w:pPr>
          <w:hyperlink w:anchor="__RefHeading___Toc294277751">
            <w:r>
              <w:rPr>
                <w:rStyle w:val="IndexLink"/>
                <w:lang w:val="en-US" w:eastAsia="en-US"/>
              </w:rPr>
              <w:t>3.  ZIVJU FONDS</w:t>
              <w:tab/>
              <w:t>18</w:t>
            </w:r>
          </w:hyperlink>
        </w:p>
        <w:p>
          <w:pPr>
            <w:pStyle w:val="Contents2"/>
            <w:tabs>
              <w:tab w:val="clear" w:pos="720"/>
              <w:tab w:val="right" w:pos="8296" w:leader="dot"/>
            </w:tabs>
            <w:rPr>
              <w:lang w:val="en-US" w:eastAsia="en-US"/>
            </w:rPr>
          </w:pPr>
          <w:hyperlink w:anchor="__RefHeading___Toc294277752">
            <w:r>
              <w:rPr>
                <w:rStyle w:val="IndexLink"/>
                <w:lang w:val="en-US" w:eastAsia="en-US"/>
              </w:rPr>
              <w:t>4. MEŽU ATTĪSTĪBAS FONDS</w:t>
              <w:tab/>
              <w:t>22</w:t>
            </w:r>
          </w:hyperlink>
        </w:p>
        <w:p>
          <w:pPr>
            <w:pStyle w:val="Contents2"/>
            <w:tabs>
              <w:tab w:val="clear" w:pos="720"/>
              <w:tab w:val="right" w:pos="8296" w:leader="dot"/>
            </w:tabs>
            <w:rPr>
              <w:lang w:val="en-US" w:eastAsia="en-US"/>
            </w:rPr>
          </w:pPr>
          <w:hyperlink w:anchor="__RefHeading___Toc294277753">
            <w:r>
              <w:rPr>
                <w:rStyle w:val="IndexLink"/>
                <w:lang w:val="en-US" w:eastAsia="en-US"/>
              </w:rPr>
              <w:t>5. MEDĪBU SAIMNIECĪBAS ATTĪSTĪBAS FONDS</w:t>
              <w:tab/>
              <w:t>26</w:t>
            </w:r>
          </w:hyperlink>
        </w:p>
        <w:p>
          <w:pPr>
            <w:pStyle w:val="Contents2"/>
            <w:tabs>
              <w:tab w:val="clear" w:pos="720"/>
              <w:tab w:val="right" w:pos="8296" w:leader="dot"/>
            </w:tabs>
            <w:rPr>
              <w:lang w:val="en-US" w:eastAsia="en-US"/>
            </w:rPr>
          </w:pPr>
          <w:hyperlink w:anchor="__RefHeading___Toc294277754">
            <w:r>
              <w:rPr>
                <w:rStyle w:val="IndexLink"/>
                <w:lang w:val="en-US" w:eastAsia="en-US"/>
              </w:rPr>
              <w:t>6. VIDES AIZSARDZĪBAS FONDS</w:t>
              <w:tab/>
              <w:t>30</w:t>
            </w:r>
          </w:hyperlink>
        </w:p>
        <w:p>
          <w:pPr>
            <w:pStyle w:val="Contents2"/>
            <w:tabs>
              <w:tab w:val="clear" w:pos="720"/>
              <w:tab w:val="right" w:pos="8296" w:leader="dot"/>
            </w:tabs>
            <w:rPr>
              <w:lang w:val="en-US" w:eastAsia="en-US"/>
            </w:rPr>
          </w:pPr>
          <w:hyperlink w:anchor="__RefHeading___Toc294277755">
            <w:r>
              <w:rPr>
                <w:rStyle w:val="IndexLink"/>
                <w:lang w:val="en-US" w:eastAsia="en-US"/>
              </w:rPr>
              <w:t>7. STUDIJU FONDS</w:t>
              <w:tab/>
              <w:t>37</w:t>
            </w:r>
          </w:hyperlink>
        </w:p>
        <w:p>
          <w:pPr>
            <w:pStyle w:val="Contents2"/>
            <w:tabs>
              <w:tab w:val="clear" w:pos="720"/>
              <w:tab w:val="right" w:pos="8296" w:leader="dot"/>
            </w:tabs>
            <w:rPr>
              <w:lang w:val="en-US" w:eastAsia="en-US"/>
            </w:rPr>
          </w:pPr>
          <w:hyperlink w:anchor="__RefHeading___Toc294277756">
            <w:r>
              <w:rPr>
                <w:rStyle w:val="IndexLink"/>
                <w:lang w:val="en-US" w:eastAsia="en-US"/>
              </w:rPr>
              <w:t>8. UZTURLĪDZEKĻU GARANTIJU FONDS</w:t>
              <w:tab/>
              <w:t>40</w:t>
            </w:r>
          </w:hyperlink>
        </w:p>
        <w:p>
          <w:pPr>
            <w:pStyle w:val="Contents2"/>
            <w:tabs>
              <w:tab w:val="clear" w:pos="720"/>
              <w:tab w:val="right" w:pos="8296" w:leader="dot"/>
            </w:tabs>
            <w:rPr>
              <w:lang w:val="en-US" w:eastAsia="en-US"/>
            </w:rPr>
          </w:pPr>
          <w:hyperlink w:anchor="__RefHeading___Toc294277757">
            <w:r>
              <w:rPr>
                <w:rStyle w:val="IndexLink"/>
                <w:lang w:val="en-US" w:eastAsia="en-US"/>
              </w:rPr>
              <w:t>9. DARBINIEKU PRASĪJUMU GARANTIJU FONDS</w:t>
              <w:tab/>
              <w:t>43</w:t>
            </w:r>
          </w:hyperlink>
        </w:p>
        <w:p>
          <w:pPr>
            <w:pStyle w:val="Contents2"/>
            <w:tabs>
              <w:tab w:val="clear" w:pos="720"/>
              <w:tab w:val="right" w:pos="8296" w:leader="dot"/>
            </w:tabs>
            <w:rPr>
              <w:lang w:val="en-US" w:eastAsia="en-US"/>
            </w:rPr>
          </w:pPr>
          <w:hyperlink w:anchor="__RefHeading___Toc294277758">
            <w:r>
              <w:rPr>
                <w:rStyle w:val="IndexLink"/>
                <w:lang w:val="en-US" w:eastAsia="en-US"/>
              </w:rPr>
              <w:t>10. LAUKSAIMNIECĪBAS RISKU FONDS</w:t>
              <w:tab/>
              <w:t>46</w:t>
            </w:r>
          </w:hyperlink>
        </w:p>
        <w:p>
          <w:pPr>
            <w:pStyle w:val="Contents2"/>
            <w:tabs>
              <w:tab w:val="clear" w:pos="720"/>
              <w:tab w:val="left" w:pos="960" w:leader="none"/>
              <w:tab w:val="right" w:pos="8296" w:leader="dot"/>
            </w:tabs>
            <w:rPr>
              <w:lang w:val="en-US" w:eastAsia="en-US"/>
            </w:rPr>
          </w:pPr>
          <w:hyperlink w:anchor="__RefHeading___Toc294277759">
            <w:r>
              <w:rPr>
                <w:rStyle w:val="IndexLink"/>
                <w:lang w:val="en-US" w:eastAsia="en-US"/>
              </w:rPr>
              <w:t>11.</w:t>
              <w:tab/>
              <w:t>FONDU SALĪDZINOŠAIS RAKSTUROJUMS</w:t>
              <w:tab/>
              <w:t>50</w:t>
            </w:r>
          </w:hyperlink>
        </w:p>
        <w:p>
          <w:pPr>
            <w:pStyle w:val="Contents3"/>
            <w:tabs>
              <w:tab w:val="clear" w:pos="720"/>
              <w:tab w:val="right" w:pos="8296" w:leader="dot"/>
            </w:tabs>
            <w:rPr>
              <w:lang w:val="en-US" w:eastAsia="en-US"/>
            </w:rPr>
          </w:pPr>
          <w:hyperlink w:anchor="__RefHeading___Toc294277760">
            <w:r>
              <w:rPr>
                <w:rStyle w:val="IndexLink"/>
                <w:lang w:val="en-US" w:eastAsia="en-US"/>
              </w:rPr>
              <w:t>11.1. Juridiskie un tiesiskie aspekti</w:t>
              <w:tab/>
              <w:t>50</w:t>
            </w:r>
          </w:hyperlink>
        </w:p>
        <w:p>
          <w:pPr>
            <w:pStyle w:val="Contents3"/>
            <w:tabs>
              <w:tab w:val="clear" w:pos="720"/>
              <w:tab w:val="right" w:pos="8296" w:leader="dot"/>
            </w:tabs>
            <w:rPr>
              <w:lang w:val="en-US" w:eastAsia="en-US"/>
            </w:rPr>
          </w:pPr>
          <w:hyperlink w:anchor="__RefHeading___Toc294277761">
            <w:r>
              <w:rPr>
                <w:rStyle w:val="IndexLink"/>
                <w:lang w:val="en-US" w:eastAsia="en-US"/>
              </w:rPr>
              <w:t>11.2. Kopējie sistēmiskie trūkumi no juridiskā aspekta</w:t>
              <w:tab/>
              <w:t>58</w:t>
            </w:r>
          </w:hyperlink>
        </w:p>
        <w:p>
          <w:pPr>
            <w:pStyle w:val="Contents3"/>
            <w:tabs>
              <w:tab w:val="clear" w:pos="720"/>
              <w:tab w:val="right" w:pos="8296" w:leader="dot"/>
            </w:tabs>
            <w:rPr>
              <w:lang w:val="en-US" w:eastAsia="en-US"/>
            </w:rPr>
          </w:pPr>
          <w:hyperlink w:anchor="__RefHeading___Toc294277762">
            <w:r>
              <w:rPr>
                <w:rStyle w:val="IndexLink"/>
                <w:lang w:val="en-US" w:eastAsia="en-US"/>
              </w:rPr>
              <w:t>11.3 Fondu darbības aspektu salīdzinājums</w:t>
              <w:tab/>
              <w:t>59</w:t>
            </w:r>
          </w:hyperlink>
        </w:p>
        <w:p>
          <w:pPr>
            <w:pStyle w:val="Contents2"/>
            <w:tabs>
              <w:tab w:val="clear" w:pos="720"/>
              <w:tab w:val="left" w:pos="960" w:leader="none"/>
              <w:tab w:val="right" w:pos="8296" w:leader="dot"/>
            </w:tabs>
            <w:rPr>
              <w:lang w:val="en-US" w:eastAsia="en-US"/>
            </w:rPr>
          </w:pPr>
          <w:hyperlink w:anchor="__RefHeading___Toc294277764">
            <w:r>
              <w:rPr>
                <w:rStyle w:val="IndexLink"/>
                <w:lang w:val="en-US" w:eastAsia="en-US"/>
              </w:rPr>
              <w:t>12.</w:t>
              <w:tab/>
              <w:t>PROBLĒMJAUTĀJUMI, STIPRĀS UN VĀJĀS PUSES</w:t>
              <w:tab/>
              <w:t>69</w:t>
            </w:r>
          </w:hyperlink>
        </w:p>
        <w:p>
          <w:pPr>
            <w:pStyle w:val="Contents3"/>
            <w:tabs>
              <w:tab w:val="clear" w:pos="720"/>
              <w:tab w:val="right" w:pos="8296" w:leader="dot"/>
            </w:tabs>
            <w:rPr>
              <w:lang w:val="en-US" w:eastAsia="en-US"/>
            </w:rPr>
          </w:pPr>
          <w:hyperlink w:anchor="__RefHeading___Toc294277765">
            <w:r>
              <w:rPr>
                <w:rStyle w:val="IndexLink"/>
                <w:lang w:val="en-US" w:eastAsia="en-US"/>
              </w:rPr>
              <w:t>12.1 Operacionālie fondi</w:t>
              <w:tab/>
              <w:t>69</w:t>
            </w:r>
          </w:hyperlink>
        </w:p>
        <w:p>
          <w:pPr>
            <w:pStyle w:val="Contents3"/>
            <w:tabs>
              <w:tab w:val="clear" w:pos="720"/>
              <w:tab w:val="right" w:pos="8296" w:leader="dot"/>
            </w:tabs>
            <w:rPr>
              <w:lang w:val="en-US" w:eastAsia="en-US"/>
            </w:rPr>
          </w:pPr>
          <w:hyperlink w:anchor="__RefHeading___Toc294277766">
            <w:r>
              <w:rPr>
                <w:rStyle w:val="IndexLink"/>
                <w:lang w:val="en-US" w:eastAsia="en-US"/>
              </w:rPr>
              <w:t>12.2 Uzkrājumu fondi</w:t>
              <w:tab/>
              <w:t>86</w:t>
            </w:r>
          </w:hyperlink>
        </w:p>
        <w:p>
          <w:pPr>
            <w:pStyle w:val="Contents3"/>
            <w:tabs>
              <w:tab w:val="clear" w:pos="720"/>
              <w:tab w:val="right" w:pos="8296" w:leader="dot"/>
            </w:tabs>
            <w:rPr>
              <w:lang w:val="en-US" w:eastAsia="en-US"/>
            </w:rPr>
          </w:pPr>
          <w:hyperlink w:anchor="__RefHeading___Toc294277767">
            <w:r>
              <w:rPr>
                <w:rStyle w:val="IndexLink"/>
                <w:lang w:val="en-US" w:eastAsia="en-US"/>
              </w:rPr>
              <w:t>12.3 Sistēmas stiprās un vājās puses</w:t>
              <w:tab/>
              <w:t>88</w:t>
            </w:r>
          </w:hyperlink>
          <w:r>
            <w:rPr>
              <w:rStyle w:val="IndexLink"/>
              <w:lang w:val="en-US" w:eastAsia="en-US"/>
            </w:rPr>
            <w:fldChar w:fldCharType="end"/>
          </w:r>
        </w:p>
      </w:sdtContent>
    </w:sdt>
    <w:p>
      <w:pPr>
        <w:pStyle w:val="Normal"/>
        <w:widowControl/>
        <w:bidi w:val="0"/>
        <w:rPr>
          <w:lang w:eastAsia="en-US"/>
        </w:rPr>
      </w:pPr>
      <w:r>
        <w:rPr>
          <w:rFonts w:eastAsia="Times New Roman" w:cs="Times New Roman"/>
          <w:color w:val="auto"/>
          <w:sz w:val="24"/>
          <w:szCs w:val="24"/>
          <w:lang w:val="lv-LV" w:eastAsia="en-US" w:bidi="ar-SA"/>
        </w:rPr>
        <w:t>1.pielikums. Valsts Kultūrkapitāla fonds ................................................................... 91</w:t>
      </w:r>
    </w:p>
    <w:p>
      <w:pPr>
        <w:pStyle w:val="Normal"/>
        <w:rPr>
          <w:lang w:eastAsia="en-US"/>
        </w:rPr>
      </w:pPr>
      <w:r>
        <w:rPr>
          <w:lang w:eastAsia="en-US"/>
        </w:rPr>
        <w:t>2.pielikums. Sabiedrības Integrācijas fonds...............................................................150</w:t>
      </w:r>
    </w:p>
    <w:p>
      <w:pPr>
        <w:pStyle w:val="Normal"/>
        <w:rPr>
          <w:lang w:eastAsia="en-US"/>
        </w:rPr>
      </w:pPr>
      <w:r>
        <w:rPr>
          <w:lang w:eastAsia="en-US"/>
        </w:rPr>
        <w:t>3.pielikums.Zivju fonds..............................................................................................184</w:t>
      </w:r>
    </w:p>
    <w:p>
      <w:pPr>
        <w:pStyle w:val="Normal"/>
        <w:rPr>
          <w:lang w:eastAsia="en-US"/>
        </w:rPr>
      </w:pPr>
      <w:r>
        <w:rPr>
          <w:lang w:eastAsia="en-US"/>
        </w:rPr>
        <w:t>4.pielikums. Mežu attīstības fonds.............................................................................214</w:t>
      </w:r>
    </w:p>
    <w:p>
      <w:pPr>
        <w:pStyle w:val="Normal"/>
        <w:rPr>
          <w:lang w:eastAsia="en-US"/>
        </w:rPr>
      </w:pPr>
      <w:r>
        <w:rPr>
          <w:lang w:eastAsia="en-US"/>
        </w:rPr>
        <w:t>5.pielikums.Medību saimniecības attīstības fonds.....................................................243</w:t>
      </w:r>
    </w:p>
    <w:p>
      <w:pPr>
        <w:pStyle w:val="Normal"/>
        <w:rPr>
          <w:lang w:eastAsia="en-US"/>
        </w:rPr>
      </w:pPr>
      <w:r>
        <w:rPr>
          <w:lang w:eastAsia="en-US"/>
        </w:rPr>
        <w:t>6.pielikums.Vides aizsardzības fonds....................................................................... 269</w:t>
      </w:r>
    </w:p>
    <w:p>
      <w:pPr>
        <w:pStyle w:val="Normal"/>
        <w:rPr>
          <w:lang w:eastAsia="en-US"/>
        </w:rPr>
      </w:pPr>
      <w:r>
        <w:rPr>
          <w:lang w:eastAsia="en-US"/>
        </w:rPr>
        <w:t>7.pielikums.Studiju fonds...........................................................................................334</w:t>
      </w:r>
    </w:p>
    <w:p>
      <w:pPr>
        <w:pStyle w:val="Normal"/>
        <w:rPr>
          <w:lang w:eastAsia="en-US"/>
        </w:rPr>
      </w:pPr>
      <w:r>
        <w:rPr>
          <w:lang w:eastAsia="en-US"/>
        </w:rPr>
        <w:t>8.pielikums.Uzturlīdzekļu garantiju fonds.................................................................359</w:t>
      </w:r>
    </w:p>
    <w:p>
      <w:pPr>
        <w:pStyle w:val="Normal"/>
        <w:rPr>
          <w:lang w:eastAsia="en-US"/>
        </w:rPr>
      </w:pPr>
      <w:r>
        <w:rPr>
          <w:lang w:eastAsia="en-US"/>
        </w:rPr>
        <w:t>9.pielikums.Darbinieku prasījumu garantiju fonds....................................................377</w:t>
      </w:r>
    </w:p>
    <w:p>
      <w:pPr>
        <w:pStyle w:val="Normal"/>
        <w:rPr>
          <w:lang w:eastAsia="en-US"/>
        </w:rPr>
      </w:pPr>
      <w:r>
        <w:rPr>
          <w:lang w:eastAsia="en-US"/>
        </w:rPr>
        <w:t>10.pielikums.Lauksaimniecības risku fonds..............................................................400</w:t>
      </w:r>
    </w:p>
    <w:p>
      <w:pPr>
        <w:pStyle w:val="Normal"/>
        <w:rPr>
          <w:lang w:eastAsia="en-US"/>
        </w:rPr>
      </w:pPr>
      <w:r>
        <w:rPr>
          <w:lang w:eastAsia="en-US"/>
        </w:rPr>
        <w:t>11.pielikums.Interviju saraksts...................................................................................409</w:t>
      </w:r>
      <w:r>
        <w:br w:type="page"/>
      </w:r>
    </w:p>
    <w:p>
      <w:pPr>
        <w:pStyle w:val="Normal"/>
        <w:rPr>
          <w:lang w:eastAsia="en-US"/>
        </w:rPr>
      </w:pPr>
      <w:r>
        <w:rPr>
          <w:lang w:eastAsia="en-US"/>
        </w:rPr>
      </w:r>
    </w:p>
    <w:p>
      <w:pPr>
        <w:pStyle w:val="Heading3"/>
        <w:rPr/>
      </w:pPr>
      <w:r>
        <w:rPr>
          <w:color w:val="800080"/>
          <w:lang w:val="lv-LV"/>
        </w:rPr>
        <w:t xml:space="preserve">Saīsinājumu saraksts </w:t>
      </w:r>
    </w:p>
    <w:p>
      <w:pPr>
        <w:pStyle w:val="Normal"/>
        <w:spacing w:lineRule="atLeast" w:line="240"/>
        <w:rPr/>
      </w:pPr>
      <w:r>
        <w:rPr>
          <w:b/>
        </w:rPr>
        <w:t>VKKF</w:t>
      </w:r>
      <w:r>
        <w:rPr/>
        <w:t>-</w:t>
        <w:tab/>
        <w:tab/>
        <w:t>Valsts Kultūrkapitāla fonds;</w:t>
      </w:r>
    </w:p>
    <w:p>
      <w:pPr>
        <w:pStyle w:val="Normal"/>
        <w:spacing w:lineRule="atLeast" w:line="240"/>
        <w:rPr/>
      </w:pPr>
      <w:r>
        <w:rPr>
          <w:b/>
        </w:rPr>
        <w:t>KKF</w:t>
      </w:r>
      <w:r>
        <w:rPr/>
        <w:t xml:space="preserve"> - </w:t>
        <w:tab/>
        <w:tab/>
        <w:tab/>
        <w:t>Kultūrkapitāla fonds;</w:t>
      </w:r>
    </w:p>
    <w:p>
      <w:pPr>
        <w:pStyle w:val="Normal"/>
        <w:spacing w:lineRule="atLeast" w:line="240"/>
        <w:rPr/>
      </w:pPr>
      <w:r>
        <w:rPr>
          <w:b/>
        </w:rPr>
        <w:t xml:space="preserve">KM </w:t>
      </w:r>
      <w:r>
        <w:rPr/>
        <w:t xml:space="preserve">- </w:t>
        <w:tab/>
        <w:tab/>
        <w:tab/>
        <w:t>Kultūras ministrija;</w:t>
      </w:r>
    </w:p>
    <w:p>
      <w:pPr>
        <w:pStyle w:val="Normal"/>
        <w:spacing w:lineRule="atLeast" w:line="240"/>
        <w:rPr/>
      </w:pPr>
      <w:r>
        <w:rPr>
          <w:b/>
        </w:rPr>
        <w:t xml:space="preserve">NKC </w:t>
      </w:r>
      <w:r>
        <w:rPr/>
        <w:t xml:space="preserve">- </w:t>
        <w:tab/>
        <w:tab/>
        <w:t>Nacionālais kino centrs;</w:t>
      </w:r>
    </w:p>
    <w:p>
      <w:pPr>
        <w:pStyle w:val="Normal"/>
        <w:spacing w:lineRule="atLeast" w:line="240"/>
        <w:rPr/>
      </w:pPr>
      <w:r>
        <w:rPr>
          <w:b/>
        </w:rPr>
        <w:t xml:space="preserve">MK </w:t>
      </w:r>
      <w:r>
        <w:rPr/>
        <w:t xml:space="preserve">- </w:t>
        <w:tab/>
        <w:tab/>
        <w:tab/>
        <w:t>Ministru kabinets;</w:t>
      </w:r>
    </w:p>
    <w:p>
      <w:pPr>
        <w:pStyle w:val="Normal"/>
        <w:spacing w:lineRule="atLeast" w:line="240"/>
        <w:rPr/>
      </w:pPr>
      <w:r>
        <w:rPr>
          <w:b/>
        </w:rPr>
        <w:t xml:space="preserve">LR </w:t>
      </w:r>
      <w:r>
        <w:rPr/>
        <w:t xml:space="preserve">- </w:t>
        <w:tab/>
        <w:tab/>
        <w:tab/>
        <w:t>Latvijas Republika;</w:t>
      </w:r>
    </w:p>
    <w:p>
      <w:pPr>
        <w:pStyle w:val="Normal"/>
        <w:spacing w:lineRule="atLeast" w:line="240"/>
        <w:rPr/>
      </w:pPr>
      <w:r>
        <w:rPr>
          <w:b/>
        </w:rPr>
        <w:t xml:space="preserve">SIF </w:t>
      </w:r>
      <w:r>
        <w:rPr/>
        <w:t xml:space="preserve">- </w:t>
        <w:tab/>
        <w:tab/>
        <w:tab/>
        <w:t>Sabiedrības integrācijas fonds;</w:t>
      </w:r>
    </w:p>
    <w:p>
      <w:pPr>
        <w:pStyle w:val="Normal"/>
        <w:spacing w:lineRule="atLeast" w:line="240"/>
        <w:rPr/>
      </w:pPr>
      <w:r>
        <w:rPr>
          <w:b/>
        </w:rPr>
        <w:t xml:space="preserve">IZM </w:t>
      </w:r>
      <w:r>
        <w:rPr/>
        <w:t xml:space="preserve">- </w:t>
        <w:tab/>
        <w:tab/>
        <w:tab/>
        <w:t>Izglītības un zinātnes ministrija;</w:t>
      </w:r>
    </w:p>
    <w:p>
      <w:pPr>
        <w:pStyle w:val="Normal"/>
        <w:spacing w:lineRule="atLeast" w:line="240"/>
        <w:rPr/>
      </w:pPr>
      <w:r>
        <w:rPr>
          <w:b/>
        </w:rPr>
        <w:t xml:space="preserve">ANO </w:t>
      </w:r>
      <w:r>
        <w:rPr/>
        <w:t xml:space="preserve">- </w:t>
        <w:tab/>
        <w:tab/>
        <w:t>Apvienoto nāciju organizācija;</w:t>
      </w:r>
    </w:p>
    <w:p>
      <w:pPr>
        <w:pStyle w:val="Normal"/>
        <w:spacing w:lineRule="atLeast" w:line="240"/>
        <w:rPr/>
      </w:pPr>
      <w:r>
        <w:rPr>
          <w:b/>
        </w:rPr>
        <w:t xml:space="preserve">NVO </w:t>
      </w:r>
      <w:r>
        <w:rPr/>
        <w:t xml:space="preserve">- </w:t>
        <w:tab/>
        <w:tab/>
        <w:t>nevalstiskā (-s) organizācija (-s);</w:t>
      </w:r>
    </w:p>
    <w:p>
      <w:pPr>
        <w:pStyle w:val="Normal"/>
        <w:spacing w:lineRule="atLeast" w:line="240"/>
        <w:rPr/>
      </w:pPr>
      <w:r>
        <w:rPr>
          <w:b/>
        </w:rPr>
        <w:t xml:space="preserve">IAN </w:t>
      </w:r>
      <w:r>
        <w:rPr/>
        <w:t xml:space="preserve">- </w:t>
        <w:tab/>
        <w:tab/>
        <w:tab/>
        <w:t>Iekšējā audita nodaļa;</w:t>
      </w:r>
    </w:p>
    <w:p>
      <w:pPr>
        <w:pStyle w:val="Normal"/>
        <w:spacing w:lineRule="atLeast" w:line="240"/>
        <w:rPr/>
      </w:pPr>
      <w:r>
        <w:rPr>
          <w:b/>
        </w:rPr>
        <w:t xml:space="preserve">ZF </w:t>
      </w:r>
      <w:r>
        <w:rPr/>
        <w:t xml:space="preserve">- </w:t>
        <w:tab/>
        <w:tab/>
        <w:tab/>
        <w:t>Zivju fonds;</w:t>
      </w:r>
    </w:p>
    <w:p>
      <w:pPr>
        <w:pStyle w:val="Normal"/>
        <w:spacing w:lineRule="atLeast" w:line="240"/>
        <w:rPr/>
      </w:pPr>
      <w:r>
        <w:rPr>
          <w:b/>
        </w:rPr>
        <w:t xml:space="preserve">LAD </w:t>
      </w:r>
      <w:r>
        <w:rPr/>
        <w:t xml:space="preserve">- </w:t>
        <w:tab/>
        <w:tab/>
        <w:tab/>
        <w:t>Lauku atbalsta dienests;</w:t>
      </w:r>
    </w:p>
    <w:p>
      <w:pPr>
        <w:pStyle w:val="Normal"/>
        <w:spacing w:lineRule="atLeast" w:line="240"/>
        <w:rPr/>
      </w:pPr>
      <w:r>
        <w:rPr>
          <w:b/>
        </w:rPr>
        <w:t xml:space="preserve">ZM </w:t>
      </w:r>
      <w:r>
        <w:rPr/>
        <w:t xml:space="preserve">- </w:t>
        <w:tab/>
        <w:tab/>
        <w:tab/>
        <w:t>Zemkopības ministrija;</w:t>
      </w:r>
    </w:p>
    <w:p>
      <w:pPr>
        <w:pStyle w:val="Normal"/>
        <w:spacing w:lineRule="atLeast" w:line="240"/>
        <w:rPr/>
      </w:pPr>
      <w:r>
        <w:rPr>
          <w:b/>
        </w:rPr>
        <w:t xml:space="preserve">VARAM </w:t>
      </w:r>
      <w:r>
        <w:rPr/>
        <w:t xml:space="preserve">- </w:t>
        <w:tab/>
        <w:tab/>
        <w:t>Vides attīstības un reģionālās attīstības ministrija;</w:t>
      </w:r>
    </w:p>
    <w:p>
      <w:pPr>
        <w:pStyle w:val="Normal"/>
        <w:spacing w:lineRule="atLeast" w:line="240"/>
        <w:rPr/>
      </w:pPr>
      <w:r>
        <w:rPr>
          <w:b/>
        </w:rPr>
        <w:t xml:space="preserve">LU </w:t>
      </w:r>
      <w:r>
        <w:rPr/>
        <w:t xml:space="preserve">- </w:t>
        <w:tab/>
        <w:tab/>
        <w:tab/>
        <w:t>Latvijas Universitāte;</w:t>
      </w:r>
    </w:p>
    <w:p>
      <w:pPr>
        <w:pStyle w:val="Normal"/>
        <w:spacing w:lineRule="atLeast" w:line="240"/>
        <w:rPr/>
      </w:pPr>
      <w:r>
        <w:rPr>
          <w:b/>
        </w:rPr>
        <w:t xml:space="preserve">LTV </w:t>
      </w:r>
      <w:r>
        <w:rPr/>
        <w:t xml:space="preserve">- </w:t>
        <w:tab/>
        <w:tab/>
        <w:tab/>
        <w:t>Latvijas Televīzija;</w:t>
      </w:r>
    </w:p>
    <w:p>
      <w:pPr>
        <w:pStyle w:val="Normal"/>
        <w:spacing w:lineRule="atLeast" w:line="240"/>
        <w:rPr/>
      </w:pPr>
      <w:r>
        <w:rPr>
          <w:b/>
        </w:rPr>
        <w:t xml:space="preserve">ES </w:t>
      </w:r>
      <w:r>
        <w:rPr/>
        <w:t xml:space="preserve">- </w:t>
        <w:tab/>
        <w:tab/>
        <w:tab/>
        <w:t>Eiropas savienība;</w:t>
      </w:r>
    </w:p>
    <w:p>
      <w:pPr>
        <w:pStyle w:val="Normal"/>
        <w:spacing w:lineRule="atLeast" w:line="240"/>
        <w:rPr/>
      </w:pPr>
      <w:r>
        <w:rPr>
          <w:b/>
        </w:rPr>
        <w:t xml:space="preserve">MAF </w:t>
      </w:r>
      <w:r>
        <w:rPr/>
        <w:t xml:space="preserve">- </w:t>
        <w:tab/>
        <w:tab/>
        <w:t>Mežu attīstības fonds;</w:t>
      </w:r>
    </w:p>
    <w:p>
      <w:pPr>
        <w:pStyle w:val="Normal"/>
        <w:spacing w:lineRule="atLeast" w:line="240"/>
        <w:rPr/>
      </w:pPr>
      <w:r>
        <w:rPr>
          <w:b/>
        </w:rPr>
        <w:t xml:space="preserve">LZP </w:t>
      </w:r>
      <w:r>
        <w:rPr/>
        <w:t xml:space="preserve">- </w:t>
        <w:tab/>
        <w:tab/>
        <w:tab/>
        <w:t>Latvijas Zinātnes padome;</w:t>
      </w:r>
    </w:p>
    <w:p>
      <w:pPr>
        <w:pStyle w:val="Normal"/>
        <w:spacing w:lineRule="atLeast" w:line="240"/>
        <w:rPr/>
      </w:pPr>
      <w:r>
        <w:rPr>
          <w:b/>
        </w:rPr>
        <w:t xml:space="preserve">MEKA </w:t>
      </w:r>
      <w:r>
        <w:rPr/>
        <w:t xml:space="preserve">- </w:t>
        <w:tab/>
        <w:tab/>
        <w:t>Meža un koksnes produktu pētniecības un attīstības institūts;</w:t>
      </w:r>
    </w:p>
    <w:p>
      <w:pPr>
        <w:pStyle w:val="Normal"/>
        <w:spacing w:lineRule="atLeast" w:line="240"/>
        <w:rPr/>
      </w:pPr>
      <w:r>
        <w:rPr>
          <w:b/>
        </w:rPr>
        <w:t xml:space="preserve">LPS </w:t>
      </w:r>
      <w:r>
        <w:rPr/>
        <w:t xml:space="preserve">- </w:t>
        <w:tab/>
        <w:tab/>
        <w:tab/>
        <w:t>Latvijas Pašvaldību savienība;</w:t>
      </w:r>
    </w:p>
    <w:p>
      <w:pPr>
        <w:pStyle w:val="Normal"/>
        <w:spacing w:lineRule="atLeast" w:line="240"/>
        <w:rPr/>
      </w:pPr>
      <w:r>
        <w:rPr>
          <w:b/>
        </w:rPr>
        <w:t xml:space="preserve">MSAF </w:t>
      </w:r>
      <w:r>
        <w:rPr/>
        <w:t xml:space="preserve">- </w:t>
        <w:tab/>
        <w:tab/>
        <w:t>Medību saimniecības attīstības fonds;</w:t>
      </w:r>
    </w:p>
    <w:p>
      <w:pPr>
        <w:pStyle w:val="Normal"/>
        <w:spacing w:lineRule="atLeast" w:line="240"/>
        <w:rPr/>
      </w:pPr>
      <w:r>
        <w:rPr>
          <w:b/>
        </w:rPr>
        <w:t xml:space="preserve">LVAF </w:t>
      </w:r>
      <w:r>
        <w:rPr/>
        <w:t xml:space="preserve">- </w:t>
        <w:tab/>
        <w:tab/>
        <w:t>Latvijas Vides aizsardzības fonds;</w:t>
      </w:r>
    </w:p>
    <w:p>
      <w:pPr>
        <w:pStyle w:val="Normal"/>
        <w:spacing w:lineRule="atLeast" w:line="240"/>
        <w:rPr/>
      </w:pPr>
      <w:r>
        <w:rPr>
          <w:b/>
        </w:rPr>
        <w:t xml:space="preserve">ViM </w:t>
      </w:r>
      <w:r>
        <w:rPr/>
        <w:t xml:space="preserve">- </w:t>
        <w:tab/>
        <w:tab/>
        <w:tab/>
        <w:t>Vides ministrija;</w:t>
      </w:r>
    </w:p>
    <w:p>
      <w:pPr>
        <w:pStyle w:val="Normal"/>
        <w:spacing w:lineRule="atLeast" w:line="240"/>
        <w:rPr/>
      </w:pPr>
      <w:r>
        <w:rPr>
          <w:b/>
        </w:rPr>
        <w:t xml:space="preserve">DRN </w:t>
      </w:r>
      <w:r>
        <w:rPr/>
        <w:t xml:space="preserve">- </w:t>
        <w:tab/>
        <w:tab/>
        <w:tab/>
        <w:t>Dabas resursu nodoklis;</w:t>
      </w:r>
    </w:p>
    <w:p>
      <w:pPr>
        <w:pStyle w:val="Normal"/>
        <w:spacing w:lineRule="atLeast" w:line="240"/>
        <w:rPr/>
      </w:pPr>
      <w:r>
        <w:rPr>
          <w:b/>
        </w:rPr>
        <w:t xml:space="preserve">IUB </w:t>
      </w:r>
      <w:r>
        <w:rPr/>
        <w:t xml:space="preserve">- </w:t>
        <w:tab/>
        <w:tab/>
        <w:tab/>
        <w:t>Iepirkumu uzraudzības birojs;</w:t>
      </w:r>
    </w:p>
    <w:p>
      <w:pPr>
        <w:pStyle w:val="Normal"/>
        <w:spacing w:lineRule="atLeast" w:line="240"/>
        <w:rPr/>
      </w:pPr>
      <w:r>
        <w:rPr>
          <w:b/>
        </w:rPr>
        <w:t xml:space="preserve">SZA </w:t>
      </w:r>
      <w:r>
        <w:rPr/>
        <w:t xml:space="preserve">- </w:t>
        <w:tab/>
        <w:tab/>
        <w:tab/>
        <w:t>Studiju un zinātnes administrācija;</w:t>
      </w:r>
    </w:p>
    <w:p>
      <w:pPr>
        <w:pStyle w:val="Normal"/>
        <w:spacing w:lineRule="atLeast" w:line="240"/>
        <w:rPr/>
      </w:pPr>
      <w:r>
        <w:rPr>
          <w:b/>
        </w:rPr>
        <w:t xml:space="preserve">ESF </w:t>
      </w:r>
      <w:r>
        <w:rPr/>
        <w:t xml:space="preserve">- </w:t>
        <w:tab/>
        <w:tab/>
        <w:tab/>
        <w:t>Eiropas Sociālais fonds;</w:t>
      </w:r>
    </w:p>
    <w:p>
      <w:pPr>
        <w:pStyle w:val="Normal"/>
        <w:spacing w:lineRule="atLeast" w:line="240"/>
        <w:rPr/>
      </w:pPr>
      <w:r>
        <w:rPr>
          <w:b/>
        </w:rPr>
        <w:t xml:space="preserve">VPP </w:t>
      </w:r>
      <w:r>
        <w:rPr/>
        <w:t xml:space="preserve">- </w:t>
        <w:tab/>
        <w:tab/>
        <w:tab/>
        <w:t>Valsts pētījumu programma;</w:t>
      </w:r>
    </w:p>
    <w:p>
      <w:pPr>
        <w:pStyle w:val="Normal"/>
        <w:spacing w:lineRule="atLeast" w:line="240"/>
        <w:rPr/>
      </w:pPr>
      <w:r>
        <w:rPr>
          <w:b/>
        </w:rPr>
        <w:t xml:space="preserve">VK </w:t>
      </w:r>
      <w:r>
        <w:rPr/>
        <w:t xml:space="preserve">- </w:t>
        <w:tab/>
        <w:tab/>
        <w:tab/>
        <w:t>Valsts kontrole;</w:t>
      </w:r>
    </w:p>
    <w:p>
      <w:pPr>
        <w:pStyle w:val="Normal"/>
        <w:spacing w:lineRule="atLeast" w:line="240"/>
        <w:rPr/>
      </w:pPr>
      <w:r>
        <w:rPr>
          <w:b/>
        </w:rPr>
        <w:t xml:space="preserve">UGF </w:t>
      </w:r>
      <w:r>
        <w:rPr/>
        <w:t xml:space="preserve">- </w:t>
        <w:tab/>
        <w:tab/>
        <w:tab/>
        <w:t>Uzturlīdzekļu garantiju fonds;</w:t>
      </w:r>
    </w:p>
    <w:p>
      <w:pPr>
        <w:pStyle w:val="Normal"/>
        <w:spacing w:lineRule="atLeast" w:line="240"/>
        <w:rPr/>
      </w:pPr>
      <w:r>
        <w:rPr>
          <w:b/>
        </w:rPr>
        <w:t xml:space="preserve">UGFA </w:t>
      </w:r>
      <w:r>
        <w:rPr/>
        <w:t xml:space="preserve">- </w:t>
        <w:tab/>
        <w:tab/>
        <w:t>Uzturlīdzekļu garantiju fonda administrācija;</w:t>
      </w:r>
    </w:p>
    <w:p>
      <w:pPr>
        <w:pStyle w:val="Normal"/>
        <w:spacing w:lineRule="atLeast" w:line="240"/>
        <w:rPr/>
      </w:pPr>
      <w:r>
        <w:rPr>
          <w:b/>
        </w:rPr>
        <w:t xml:space="preserve">IT </w:t>
      </w:r>
      <w:r>
        <w:rPr/>
        <w:t xml:space="preserve">- </w:t>
        <w:tab/>
        <w:tab/>
        <w:tab/>
        <w:t>informācijas tehnoloģijas;</w:t>
      </w:r>
    </w:p>
    <w:p>
      <w:pPr>
        <w:pStyle w:val="Normal"/>
        <w:spacing w:lineRule="atLeast" w:line="240"/>
        <w:rPr/>
      </w:pPr>
      <w:r>
        <w:rPr>
          <w:b/>
        </w:rPr>
        <w:t xml:space="preserve">DPGF </w:t>
      </w:r>
      <w:r>
        <w:rPr/>
        <w:t xml:space="preserve">- </w:t>
        <w:tab/>
        <w:tab/>
        <w:t>Darbinieku prasījumu garantiju fonds;</w:t>
      </w:r>
    </w:p>
    <w:p>
      <w:pPr>
        <w:pStyle w:val="Normal"/>
        <w:spacing w:lineRule="atLeast" w:line="240"/>
        <w:rPr/>
      </w:pPr>
      <w:r>
        <w:rPr>
          <w:b/>
        </w:rPr>
        <w:t xml:space="preserve">DPF </w:t>
      </w:r>
      <w:r>
        <w:rPr/>
        <w:t xml:space="preserve">- </w:t>
        <w:tab/>
        <w:tab/>
        <w:tab/>
        <w:t>Darbinieku prasījumu fonds;</w:t>
      </w:r>
    </w:p>
    <w:p>
      <w:pPr>
        <w:pStyle w:val="Normal"/>
        <w:spacing w:lineRule="atLeast" w:line="240"/>
        <w:rPr/>
      </w:pPr>
      <w:r>
        <w:rPr>
          <w:b/>
        </w:rPr>
        <w:t>MNA</w:t>
      </w:r>
      <w:r>
        <w:rPr/>
        <w:t xml:space="preserve"> – </w:t>
        <w:tab/>
        <w:tab/>
        <w:t>Maksātnespējas administrācija;</w:t>
      </w:r>
    </w:p>
    <w:p>
      <w:pPr>
        <w:pStyle w:val="Normal"/>
        <w:spacing w:lineRule="atLeast" w:line="240"/>
        <w:rPr/>
      </w:pPr>
      <w:r>
        <w:rPr>
          <w:b/>
        </w:rPr>
        <w:t xml:space="preserve">VID </w:t>
      </w:r>
      <w:r>
        <w:rPr/>
        <w:t xml:space="preserve">- </w:t>
        <w:tab/>
        <w:tab/>
        <w:tab/>
        <w:t>Valsts ieņēmumu dienests;</w:t>
      </w:r>
    </w:p>
    <w:p>
      <w:pPr>
        <w:pStyle w:val="Normal"/>
        <w:spacing w:lineRule="atLeast" w:line="240"/>
        <w:rPr/>
      </w:pPr>
      <w:r>
        <w:rPr>
          <w:b/>
        </w:rPr>
        <w:t xml:space="preserve">TM </w:t>
      </w:r>
      <w:r>
        <w:rPr/>
        <w:t xml:space="preserve">- </w:t>
        <w:tab/>
        <w:tab/>
        <w:tab/>
        <w:t>Tieslietu ministrija;</w:t>
      </w:r>
    </w:p>
    <w:p>
      <w:pPr>
        <w:pStyle w:val="Normal"/>
        <w:spacing w:lineRule="atLeast" w:line="240"/>
        <w:rPr/>
      </w:pPr>
      <w:r>
        <w:rPr>
          <w:b/>
        </w:rPr>
        <w:t xml:space="preserve">LRF </w:t>
      </w:r>
      <w:r>
        <w:rPr/>
        <w:t xml:space="preserve">- </w:t>
        <w:tab/>
        <w:tab/>
        <w:tab/>
        <w:t>Lauksaimniecības risku fonds;</w:t>
      </w:r>
    </w:p>
    <w:p>
      <w:pPr>
        <w:pStyle w:val="Normal"/>
        <w:spacing w:lineRule="atLeast" w:line="240"/>
        <w:rPr/>
      </w:pPr>
      <w:r>
        <w:rPr>
          <w:b/>
        </w:rPr>
        <w:t xml:space="preserve">LLKIC </w:t>
      </w:r>
      <w:r>
        <w:rPr/>
        <w:t xml:space="preserve">- </w:t>
        <w:tab/>
        <w:tab/>
        <w:t>Latvijas Lauku konsultāciju un izglītības centrs;</w:t>
      </w:r>
    </w:p>
    <w:p>
      <w:pPr>
        <w:pStyle w:val="Normal"/>
        <w:spacing w:lineRule="atLeast" w:line="240"/>
        <w:rPr/>
      </w:pPr>
      <w:r>
        <w:rPr>
          <w:b/>
        </w:rPr>
        <w:t xml:space="preserve">FD </w:t>
      </w:r>
      <w:r>
        <w:rPr/>
        <w:t xml:space="preserve">- </w:t>
        <w:tab/>
        <w:tab/>
        <w:tab/>
        <w:t>Fonda dalībnieks;</w:t>
      </w:r>
    </w:p>
    <w:p>
      <w:pPr>
        <w:pStyle w:val="Normal"/>
        <w:spacing w:lineRule="atLeast" w:line="240"/>
        <w:rPr/>
      </w:pPr>
      <w:r>
        <w:rPr>
          <w:b/>
        </w:rPr>
        <w:t xml:space="preserve">RLP </w:t>
      </w:r>
      <w:r>
        <w:rPr/>
        <w:t xml:space="preserve">- </w:t>
        <w:tab/>
        <w:tab/>
        <w:tab/>
        <w:t>Reģionālā lauksaimniecības pārvalde;</w:t>
      </w:r>
    </w:p>
    <w:p>
      <w:pPr>
        <w:pStyle w:val="Normal"/>
        <w:spacing w:lineRule="atLeast" w:line="240"/>
        <w:rPr/>
      </w:pPr>
      <w:r>
        <w:rPr>
          <w:b/>
        </w:rPr>
        <w:t xml:space="preserve">VA </w:t>
      </w:r>
      <w:r>
        <w:rPr/>
        <w:t xml:space="preserve">- </w:t>
        <w:tab/>
        <w:tab/>
        <w:tab/>
        <w:t>Valsts aģentūra;</w:t>
      </w:r>
    </w:p>
    <w:p>
      <w:pPr>
        <w:pStyle w:val="Normal"/>
        <w:spacing w:lineRule="atLeast" w:line="240"/>
        <w:rPr/>
      </w:pPr>
      <w:r>
        <w:rPr>
          <w:b/>
        </w:rPr>
        <w:t xml:space="preserve">CA </w:t>
      </w:r>
      <w:r>
        <w:rPr/>
        <w:t xml:space="preserve">- </w:t>
        <w:tab/>
        <w:tab/>
        <w:tab/>
        <w:t>Centrālā administrācija;</w:t>
      </w:r>
    </w:p>
    <w:p>
      <w:pPr>
        <w:pStyle w:val="Normal"/>
        <w:spacing w:lineRule="atLeast" w:line="240"/>
        <w:rPr/>
      </w:pPr>
      <w:r>
        <w:rPr>
          <w:b/>
        </w:rPr>
        <w:t xml:space="preserve">PVN </w:t>
      </w:r>
      <w:r>
        <w:rPr/>
        <w:t xml:space="preserve">- </w:t>
        <w:tab/>
        <w:tab/>
        <w:tab/>
        <w:t>pievienotās vērtības nodoklis;</w:t>
      </w:r>
    </w:p>
    <w:p>
      <w:pPr>
        <w:pStyle w:val="Normal"/>
        <w:spacing w:lineRule="atLeast" w:line="240"/>
        <w:rPr>
          <w:i/>
          <w:i/>
        </w:rPr>
      </w:pPr>
      <w:r>
        <w:rPr>
          <w:b/>
        </w:rPr>
        <w:t xml:space="preserve">IIN </w:t>
      </w:r>
      <w:r>
        <w:rPr/>
        <w:t xml:space="preserve">- </w:t>
        <w:tab/>
        <w:tab/>
        <w:tab/>
        <w:t>iedzīvotāju ienākuma nodoklis;</w:t>
      </w:r>
    </w:p>
    <w:p>
      <w:pPr>
        <w:pStyle w:val="Normal"/>
        <w:spacing w:lineRule="atLeast" w:line="240"/>
        <w:rPr/>
      </w:pPr>
      <w:r>
        <w:rPr>
          <w:b/>
        </w:rPr>
        <w:t xml:space="preserve">UIN </w:t>
      </w:r>
      <w:r>
        <w:rPr/>
        <w:t xml:space="preserve">- </w:t>
        <w:tab/>
        <w:tab/>
        <w:tab/>
        <w:t>uzņēmumu ienākuma nodoklis;</w:t>
      </w:r>
    </w:p>
    <w:p>
      <w:pPr>
        <w:pStyle w:val="Normal"/>
        <w:spacing w:lineRule="atLeast" w:line="240"/>
        <w:rPr/>
      </w:pPr>
      <w:r>
        <w:rPr>
          <w:b/>
        </w:rPr>
        <w:t>LIAA</w:t>
        <w:tab/>
      </w:r>
      <w:r>
        <w:rPr/>
        <w:t xml:space="preserve">- </w:t>
        <w:tab/>
        <w:tab/>
        <w:t>Latvijas Investīciju un attīstības aģentūra.</w:t>
      </w:r>
      <w:r>
        <w:br w:type="page"/>
      </w:r>
    </w:p>
    <w:p>
      <w:pPr>
        <w:pStyle w:val="Normal"/>
        <w:rPr>
          <w:lang w:eastAsia="en-US"/>
        </w:rPr>
      </w:pPr>
      <w:r>
        <w:rPr>
          <w:lang w:eastAsia="en-US"/>
        </w:rPr>
      </w:r>
    </w:p>
    <w:p>
      <w:pPr>
        <w:pStyle w:val="Heading2"/>
        <w:rPr>
          <w:color w:val="800080"/>
          <w:lang w:val="lv-LV"/>
        </w:rPr>
      </w:pPr>
      <w:bookmarkStart w:id="0" w:name="__RefHeading___Toc294277741"/>
      <w:bookmarkEnd w:id="0"/>
      <w:r>
        <w:rPr>
          <w:color w:val="800080"/>
          <w:lang w:val="lv-LV"/>
        </w:rPr>
        <w:t>KOPSAVILKUMS</w:t>
      </w:r>
    </w:p>
    <w:p>
      <w:pPr>
        <w:pStyle w:val="Normal"/>
        <w:jc w:val="both"/>
        <w:rPr/>
      </w:pPr>
      <w:r>
        <w:rPr/>
        <w:t xml:space="preserve">Valsts finansētie fondi Latvijā darbojas bez vienota regulējuma un arī termins „fonds” tiek lietots dažādās nozīmēs. Tika pētīti 10 fondi. Balstoties uz pētījuma laikā izdarīto analīzi, t.sk., normatīvajos aktos noteikto uzdevumu un to veikšanas kārtības analīzi, pētnieki ir grupējuši fondus operacionālajos fondos (darbojas kā projektus finansējoši fondi) un pārējie būtu uzskatāmi par uzkrājumu fondiem, jo veic līdzekļu uzkrājumus nākotnē paredzamām izmaksām. Līdz ar speciālo budžetu likvidēšanas 2004.gadā operacionālie fondi ir zaudējuši vienu no būtiskākajiem kritērijiem, lai tiktu dēvēti par fondiem - nodalītu naudas apjomu. Pašlaik, kad fondi faktiski ir valsts pamatbudžeta programmas, vienīgā pazīme, kas atšķir operacionālos fondus no valsts finansētām grantu shēmām ir īpaši izveidota lēmējinstitūcija par fonda līdzekļu sadali - fonda padome. </w:t>
      </w:r>
    </w:p>
    <w:p>
      <w:pPr>
        <w:pStyle w:val="Heading3"/>
        <w:rPr>
          <w:color w:val="800080"/>
          <w:lang w:val="lv-LV"/>
        </w:rPr>
      </w:pPr>
      <w:r>
        <w:rPr>
          <w:color w:val="800080"/>
          <w:lang w:val="lv-LV"/>
        </w:rPr>
        <w:t>Operacionālie fondi</w:t>
      </w:r>
    </w:p>
    <w:p>
      <w:pPr>
        <w:pStyle w:val="Normal"/>
        <w:jc w:val="both"/>
        <w:rPr/>
      </w:pPr>
      <w:r>
        <w:rPr/>
        <w:t>Ir konstatēts, ka projektu konkursu vadība ir grūti savienojama ar pastāvošo valsts pārvaldes sistēmas un finanšu vadības normatīvo regulējumu. Pastāvošais normatīvais regulējums liedz finansēt tādus ne investīciju tipa projektus, kas pārsniedz viena saimnieciskā gada robežas, kā arī liek piemērot administratīvi sarežģītas un lēnas procedūras tajos gadījumos, kad finansējumu ir jāpiešķir valsts budžeta iestādes projektam. Būtiskos jautājumos, tādos, kā interešu konfliktu novēršanas prasības projektu īstenošanā, iepirkumu procedūru piemērošana, ja tiek veikt iepirkumi projekta līmenī un grāmatvedības kārtošanas prasības projektiem nepastāv vienots regulējums, kas attiektos uz visiem valsts finansētiem projektiem. Vairumā fondu finanšu līdzekļu lietderīgas un ekonomiska izlietojuma princips līgumos netiek fiksēts kā obligāts nosacījums, lai izmaksas būtu attiecināmas, un fondu izveidotās iekšējās kontroles sistēmas nav paredzētas līdzekļu lietderīgas un ekonomiskas izlietošanas kontrolei.</w:t>
      </w:r>
    </w:p>
    <w:p>
      <w:pPr>
        <w:pStyle w:val="Normal"/>
        <w:jc w:val="both"/>
        <w:rPr/>
      </w:pPr>
      <w:r>
        <w:rPr/>
      </w:r>
    </w:p>
    <w:p>
      <w:pPr>
        <w:pStyle w:val="Normal"/>
        <w:jc w:val="both"/>
        <w:rPr/>
      </w:pPr>
      <w:r>
        <w:rPr/>
        <w:t xml:space="preserve">Likumdošanā nav noteikti kritēriji, kas ļautu nošķirt projektu konkursu no iepirkuma konkursa valsts un pašvaldību vajadzībām, radot situāciju, ka atsevišķos gadījumos pēc būtības pakalpojuma iepirkums tiek uzdots kā specifisks projektu konkurss, tādejādi nepiemērojot publiskā iepirkuma prasības.          </w:t>
      </w:r>
    </w:p>
    <w:p>
      <w:pPr>
        <w:pStyle w:val="Normal"/>
        <w:jc w:val="both"/>
        <w:rPr/>
      </w:pPr>
      <w:r>
        <w:rPr/>
      </w:r>
    </w:p>
    <w:p>
      <w:pPr>
        <w:pStyle w:val="Normal"/>
        <w:jc w:val="both"/>
        <w:rPr/>
      </w:pPr>
      <w:r>
        <w:rPr/>
        <w:t xml:space="preserve">Likumdošanā nav atrunāta grāmatvedības kārtošanas nosacījumi fondiem, paverot iespējas katram fondam identisku situāciju risināt atšķirīgi. Vieni fondi maksājumus projektam klasificē, ka subsīdijas un dotācijas, bet citi kā preces un pakalpojumus. Vieni fondi piešķirto finansējumu noraksta izdevumos nesagaidot un neapstiprinot projekta atskaiti, bet citi to interpretē, ka avansa maksājumu un atzīst izdevumos tikai ar projekta atskaites apstiprināšanu. Vieni fondi visu finansējumu izmaksā projekta sākumā, bet citi to veic saskaņā ar plānoto izdevumu grafiku. </w:t>
      </w:r>
    </w:p>
    <w:p>
      <w:pPr>
        <w:pStyle w:val="Normal"/>
        <w:jc w:val="both"/>
        <w:rPr/>
      </w:pPr>
      <w:r>
        <w:rPr/>
      </w:r>
    </w:p>
    <w:p>
      <w:pPr>
        <w:pStyle w:val="Normal"/>
        <w:jc w:val="both"/>
        <w:rPr/>
      </w:pPr>
      <w:r>
        <w:rPr/>
        <w:t xml:space="preserve">Fondi Latvijā ir atšķirīgi pēc to pārvaldes struktūras, projektu vērtēšanas metodēm un rakstisku iekšējo procedūru detalizācijas pakāpes. Līdzīgus jautājumus vieni fondi regulē ar likumu, bet citi ar MK noteikumiem. Projektu konkursu noteikumus vieni fondi nosaka ar ārēju normatīvo aktu, bet citi ar iekšēju normatīvo aktu. Pastāv atšķirīgi viedokļi par finansēšanas līguma tiesisko statusi- vieni uzskata, ka tas ir privāto tiesību līgums, bet citi to uzskata par publisko tiesību līgumu. Pastāv atšķirīgas pieejas, ja atbalstu saņem projekts, ko īsteno tiešās pārvaldes iestāde- vieni slēdz finansēšanas līgumu, bet citi - vienošanos. </w:t>
      </w:r>
    </w:p>
    <w:p>
      <w:pPr>
        <w:pStyle w:val="Heading2"/>
        <w:jc w:val="both"/>
        <w:rPr>
          <w:b w:val="false"/>
          <w:b w:val="false"/>
          <w:i w:val="false"/>
          <w:i w:val="false"/>
          <w:color w:val="800080"/>
          <w:lang w:val="lv-LV"/>
        </w:rPr>
      </w:pPr>
      <w:r>
        <w:rPr>
          <w:rFonts w:cs="Times New Roman" w:ascii="Times New Roman" w:hAnsi="Times New Roman"/>
          <w:b w:val="false"/>
          <w:i w:val="false"/>
          <w:sz w:val="24"/>
          <w:szCs w:val="24"/>
          <w:lang w:val="lv-LV"/>
        </w:rPr>
        <w:t>Valsts pārvaldes amatpersonu vidū pastāv būtiski atšķirīgi viedokļi par projektu konkursu metodes pielietojuma robežām. Ja vieni to saskata tikai kā metodi valsts atbalstam sabiedriskā labuma organizācijām un komersantiem, tad citi šo metodi saskata, kā efektīvu un loģiski pamatotu metodi finansējuma piešķiršanai valsts tiešās pārvaldes iestādēm.</w:t>
      </w:r>
    </w:p>
    <w:p>
      <w:pPr>
        <w:pStyle w:val="Heading3"/>
        <w:rPr>
          <w:color w:val="800080"/>
          <w:lang w:val="lv-LV"/>
        </w:rPr>
      </w:pPr>
      <w:r>
        <w:rPr>
          <w:color w:val="800080"/>
          <w:lang w:val="lv-LV"/>
        </w:rPr>
        <w:t>Uzkrājumu fondi</w:t>
      </w:r>
    </w:p>
    <w:p>
      <w:pPr>
        <w:pStyle w:val="Normal"/>
        <w:jc w:val="both"/>
        <w:rPr/>
      </w:pPr>
      <w:r>
        <w:rPr/>
        <w:t>Attiecībā uz uzkrājumu fondiem jānorāda, ka tos raksturo vairākas līdzīgas pazīmes.</w:t>
      </w:r>
    </w:p>
    <w:p>
      <w:pPr>
        <w:pStyle w:val="Normal"/>
        <w:jc w:val="both"/>
        <w:rPr/>
      </w:pPr>
      <w:r>
        <w:rPr/>
        <w:t>Lielākā daļa šo fondu ir izveidoti ar mērķi kompensēt personām izmaksas, kuras izriet no valsts pozitīvā pienākuma nodrošināt šo personu Satversmē noteiktās pamattiesības, kas pilnībā vai ierobežoti izriet no Satversmes 105., 109. un 110.panta. Uzturlīdzekļu garantiju fonda gadījumā tiek kompensēts uzturlīdzekļu apmērs, uz kuru bērniem ir tiesības, bet kuru vecāki nenodrošina. Darbinieku prasījumu garantiju fonda gadījumā tiek kompensēti darbinieku prasījumi, uz kuriem tiem ir radušās tiesības darba tiesisko attiecību rezultātā. Kā atšķirīgs mehānisms šajā gadījumā ir jāvērtē Lauksaimniecības risku fonds, jo tajā valsts intervence nodrošina “taisnīguma” principa ieviešanu tirgus neveiksmes gadījumā “neaizsargātajai” lauksaimnieku grupai. Lai fonds veiksmīgi darbotos, ir nepieciešama lauksaimnieka līdzdalība iemaksu veikšanā, kas, savukārt, nodrošina lauksaimniecības ražošanas risku radīto zaudējumu kompensēšanu riska iestāšanās gadījumā.</w:t>
      </w:r>
    </w:p>
    <w:p>
      <w:pPr>
        <w:pStyle w:val="Normal"/>
        <w:jc w:val="both"/>
        <w:rPr/>
      </w:pPr>
      <w:r>
        <w:rPr/>
      </w:r>
    </w:p>
    <w:p>
      <w:pPr>
        <w:pStyle w:val="Normal"/>
        <w:ind w:right="57" w:hanging="0"/>
        <w:jc w:val="both"/>
        <w:rPr/>
      </w:pPr>
      <w:r>
        <w:rPr/>
        <w:t xml:space="preserve">Uzkrājumu fondi ir līdzīgi pēc pārvaldes struktūras. Šo fondu administrēšanu nodrošina tiešās pārvaldes iestādes un visu šo fondu darbība ir stingri reglamentēta ar ārējiem normatīvajiem aktiem. Visu šo fondu administrēšana notiek atbilstoši Valsts pārvaldes iekārtas likumā noteiktajiem principiem, izveidojot administrācijas iekšējās kontroles sistēmu un nodrošinot labas pārvaldības principus iestādes rīcībā. </w:t>
      </w:r>
    </w:p>
    <w:p>
      <w:pPr>
        <w:pStyle w:val="Normal"/>
        <w:ind w:right="57" w:hanging="0"/>
        <w:jc w:val="both"/>
        <w:rPr/>
      </w:pPr>
      <w:r>
        <w:rPr/>
      </w:r>
    </w:p>
    <w:p>
      <w:pPr>
        <w:pStyle w:val="Normal"/>
        <w:ind w:right="57" w:hanging="0"/>
        <w:jc w:val="both"/>
        <w:rPr/>
      </w:pPr>
      <w:r>
        <w:rPr/>
        <w:t xml:space="preserve">Lai gan šo fondu budžetu veidošanās principi ir dažādi, tomēr tajos visos ir saskatāma viena kopēja pazīme – finansējuma uzkrāšanās princips. Visraksturīgāk šī pazīme izpaužas Darbinieku prasījumu garantiju fonda gadījumā, kad no </w:t>
      </w:r>
      <w:r>
        <w:rPr>
          <w:bCs/>
        </w:rPr>
        <w:t>darbinieku prasījumu garantiju fondā veiktajām iemaksām</w:t>
      </w:r>
      <w:r>
        <w:rPr/>
        <w:t xml:space="preserve"> veidojas fonda</w:t>
      </w:r>
      <w:r>
        <w:rPr>
          <w:bCs/>
        </w:rPr>
        <w:t xml:space="preserve"> rezerves uzkrājums, kā arī Lauksaimniecības riska fonda gadījumā, kad uzkrājumu veido iemaksāto prēmiju apjoms. Tomēr arī Uzturlīdzekļu garantiju fonda gadījumā, kad fonda budžetu veido valsts budžeta dotācija, ir vērojama šīs pazīmes īstenošanās, jo fonda budžetā faktiski uzkrājas r</w:t>
      </w:r>
      <w:r>
        <w:rPr/>
        <w:t xml:space="preserve">egresa kārtībā piedzītie līdzekļi no parādniekiem. </w:t>
      </w:r>
    </w:p>
    <w:p>
      <w:pPr>
        <w:pStyle w:val="Normal"/>
        <w:ind w:right="57" w:hanging="0"/>
        <w:jc w:val="both"/>
        <w:rPr/>
      </w:pPr>
      <w:r>
        <w:rPr/>
      </w:r>
    </w:p>
    <w:p>
      <w:pPr>
        <w:pStyle w:val="Normal"/>
        <w:jc w:val="both"/>
        <w:rPr/>
      </w:pPr>
      <w:r>
        <w:rPr/>
        <w:t xml:space="preserve">Tomēr gan UGF, gan DPGF pārstāvji pauž viedokli, ka vārda „fonds” lietojums viņu nosaukumā nav pats svarīgākais; būtiskākais attiecīgās funkcijas saglabāšana un likumā noteiktā darbības specifika. </w:t>
      </w:r>
    </w:p>
    <w:p>
      <w:pPr>
        <w:pStyle w:val="Normal"/>
        <w:rPr/>
      </w:pPr>
      <w:r>
        <w:rPr/>
      </w:r>
      <w:r>
        <w:br w:type="page"/>
      </w:r>
    </w:p>
    <w:p>
      <w:pPr>
        <w:pStyle w:val="Heading2"/>
        <w:rPr>
          <w:color w:val="800080"/>
          <w:lang w:val="lv-LV"/>
        </w:rPr>
      </w:pPr>
      <w:r>
        <w:rPr>
          <w:color w:val="800080"/>
          <w:lang w:val="lv-LV"/>
        </w:rPr>
      </w:r>
    </w:p>
    <w:p>
      <w:pPr>
        <w:pStyle w:val="Heading2"/>
        <w:rPr>
          <w:color w:val="800080"/>
          <w:lang w:val="lv-LV"/>
        </w:rPr>
      </w:pPr>
      <w:bookmarkStart w:id="1" w:name="__RefHeading___Toc294277745"/>
      <w:bookmarkEnd w:id="1"/>
      <w:r>
        <w:rPr>
          <w:color w:val="800080"/>
          <w:lang w:val="lv-LV"/>
        </w:rPr>
        <w:t>IEVADS</w:t>
      </w:r>
    </w:p>
    <w:p>
      <w:pPr>
        <w:pStyle w:val="Heading3"/>
        <w:rPr>
          <w:lang w:val="lv-LV"/>
        </w:rPr>
      </w:pPr>
      <w:r>
        <w:rPr>
          <w:bCs w:val="false"/>
          <w:color w:val="800080"/>
          <w:lang w:val="lv-LV"/>
        </w:rPr>
        <w:t>Pētījuma mērķi un uzdevumi</w:t>
      </w:r>
      <w:r>
        <w:rPr>
          <w:b w:val="false"/>
          <w:bCs w:val="false"/>
          <w:color w:val="800080"/>
          <w:lang w:val="lv-LV"/>
        </w:rPr>
        <w:t xml:space="preserve"> </w:t>
      </w:r>
    </w:p>
    <w:p>
      <w:pPr>
        <w:pStyle w:val="Normal"/>
        <w:jc w:val="both"/>
        <w:rPr/>
      </w:pPr>
      <w:r>
        <w:rPr/>
        <w:t xml:space="preserve">Projekta </w:t>
      </w:r>
      <w:r>
        <w:rPr>
          <w:b/>
        </w:rPr>
        <w:t>mērķis</w:t>
      </w:r>
      <w:r>
        <w:rPr/>
        <w:t xml:space="preserve"> ir veikt vispusīgu un detalizētu analīzi par Valsts dibināto fondu darbības efektivitāti Latvijā, lai vecinātu fondu līdzekļu ekonomiskāku un efektīvāku izlietojumu un novērstu fondu mērķu pārklāšanos.</w:t>
      </w:r>
    </w:p>
    <w:p>
      <w:pPr>
        <w:pStyle w:val="Normal"/>
        <w:rPr/>
      </w:pPr>
      <w:r>
        <w:rPr/>
      </w:r>
    </w:p>
    <w:p>
      <w:pPr>
        <w:pStyle w:val="Normal"/>
        <w:jc w:val="both"/>
        <w:rPr/>
      </w:pPr>
      <w:r>
        <w:rPr/>
        <w:t xml:space="preserve">Saskaņā ar tehnisko specifikāciju, šī ziņojuma ietvaros bija uzdevums veikt noteikto valsts dibināto fondu juridiskā statusa, normatīvajos aktos definēto mērķu, darbības, ieņēmumu veidošanās un līdzekļu izlietojuma administrēšanas analīzi, ietverot katra fonda lietderības izvērtējumu. Balstoties uz šajā ziņojumā ietverto analīzi un trīs ārvalstu pieredzes analīzi fondu izveidošanā, pārvaldībā, līdzekļu administrēšanā un to izlietošanā, pētījuma nākamajā posmā tiks izveidots modelis, kurā tiks noteikti valsts dibināto fondu darbības principi un konkrētas rekomendācijas attiecībā uz pētījumā iekļautajiem fondiem. </w:t>
      </w:r>
    </w:p>
    <w:p>
      <w:pPr>
        <w:pStyle w:val="Normal"/>
        <w:jc w:val="both"/>
        <w:rPr/>
      </w:pPr>
      <w:r>
        <w:rPr/>
      </w:r>
    </w:p>
    <w:p>
      <w:pPr>
        <w:pStyle w:val="Normal"/>
        <w:jc w:val="both"/>
        <w:rPr/>
      </w:pPr>
      <w:r>
        <w:rPr/>
        <w:t xml:space="preserve">Ziņojuma </w:t>
      </w:r>
      <w:r>
        <w:rPr>
          <w:b/>
        </w:rPr>
        <w:t>1.-10.</w:t>
      </w:r>
      <w:r>
        <w:rPr/>
        <w:t xml:space="preserve"> </w:t>
      </w:r>
      <w:r>
        <w:rPr>
          <w:b/>
        </w:rPr>
        <w:t>nodaļās</w:t>
      </w:r>
      <w:r>
        <w:rPr/>
        <w:t xml:space="preserve"> tiek analizēti katra fonda izveides pamatotība, juridiskais statuss, darbības mērķi, finanšu līdzekļu veidošanās, administrēšanas izdevumi, lēmumu pieņemšana par līdzekļu izlietojumu, līdzekļu izlietojuma atbilstība fonda mērķiem, līdzekļu izsekojamība un caurskatāmība. . Detalizēta informācija par katru analizēto fondu sniegta </w:t>
      </w:r>
      <w:r>
        <w:rPr>
          <w:b/>
        </w:rPr>
        <w:t>pielikumos 1 - 10</w:t>
      </w:r>
      <w:r>
        <w:rPr/>
        <w:t>, uz kuriem ziņojuma tekstā sniegtas atsauces.  Atsaucēs izmantota četru ciparu kombinācija, kur pirmais cipars norāda uz pielikuma numuru pēc kārtas</w:t>
      </w:r>
    </w:p>
    <w:p>
      <w:pPr>
        <w:pStyle w:val="Normal"/>
        <w:jc w:val="both"/>
        <w:rPr/>
      </w:pPr>
      <w:r>
        <w:rPr/>
      </w:r>
    </w:p>
    <w:p>
      <w:pPr>
        <w:pStyle w:val="Normal"/>
        <w:jc w:val="both"/>
        <w:rPr/>
      </w:pPr>
      <w:r>
        <w:rPr/>
        <w:t xml:space="preserve">Ziņojuma </w:t>
      </w:r>
      <w:r>
        <w:rPr>
          <w:b/>
        </w:rPr>
        <w:t>11.</w:t>
      </w:r>
      <w:r>
        <w:rPr/>
        <w:t xml:space="preserve"> </w:t>
      </w:r>
      <w:r>
        <w:rPr>
          <w:b/>
        </w:rPr>
        <w:t>nodaļā</w:t>
      </w:r>
      <w:r>
        <w:rPr/>
        <w:t xml:space="preserve"> veikts salīdzinošs izvērtējums par fondu tiesisko statusu, pārvaldi, finansējuma avotiem, finansējuma apjomu, konkursu veidiem, pretendentu grupām, iekšējo procedūru esamību, datu aizsardzības regulējumu, autortiesību un intelektuālā īpašuma regulējumu. </w:t>
      </w:r>
      <w:r>
        <w:rPr>
          <w:b/>
        </w:rPr>
        <w:t>12.</w:t>
      </w:r>
      <w:r>
        <w:rPr/>
        <w:t xml:space="preserve"> </w:t>
      </w:r>
      <w:r>
        <w:rPr>
          <w:b/>
        </w:rPr>
        <w:t>nodaļā</w:t>
      </w:r>
      <w:r>
        <w:rPr/>
        <w:t xml:space="preserve"> identificēti problēmjautājumi, sistēmas stiprās un vājās puses. Balstoties uz pētījuma laikā izdarīto analīzi, t.sk., normatīvajos aktos noteikto uzdevumu un to veikšanas kārtības analīzi, pētnieki ir grupējuši fondus operacionālos fondos (Zivju fonds, Mežu attīstības fonds, Medību saimniecību attīstības fonds, Valsts Kultūrkapitāla fonds, Sabiedrības integrācijas fonds, Vides aizsardzības fonds) un uzkrājumu fondos (Uzturlīdzekļu garantiju fonds, Darbinieku pieprasījumu fonds un Lauksaimniecības risku fonds, Studiju fonds). Šis grupējums ir izmantots salīdzinošās analīzes ietvaros. </w:t>
      </w:r>
    </w:p>
    <w:p>
      <w:pPr>
        <w:pStyle w:val="Heading3"/>
        <w:rPr>
          <w:lang w:val="lv-LV"/>
        </w:rPr>
      </w:pPr>
      <w:r>
        <w:rPr>
          <w:bCs w:val="false"/>
          <w:color w:val="800080"/>
          <w:lang w:val="lv-LV"/>
        </w:rPr>
        <w:t xml:space="preserve">Darba metodes </w:t>
      </w:r>
    </w:p>
    <w:p>
      <w:pPr>
        <w:pStyle w:val="Normal"/>
        <w:spacing w:lineRule="atLeast" w:line="280"/>
        <w:jc w:val="both"/>
        <w:rPr>
          <w:i/>
          <w:i/>
        </w:rPr>
      </w:pPr>
      <w:r>
        <w:rPr/>
        <w:t>Lai īstenotu pētījuma mērķi un uzdevumus, tika izvēlētas sociālajās zinātnēs pielietotās metodes. Tika izmantotas sasvstarpēji papildinošas kvalitatīvās informācijas iegūšanas un darba metodes:</w:t>
      </w:r>
      <w:r>
        <w:rPr>
          <w:i/>
        </w:rPr>
        <w:t xml:space="preserve"> dokumentu analīze un intervijas . </w:t>
      </w:r>
    </w:p>
    <w:p>
      <w:pPr>
        <w:pStyle w:val="Normal"/>
        <w:autoSpaceDE w:val="false"/>
        <w:spacing w:lineRule="atLeast" w:line="240" w:before="280" w:after="280"/>
        <w:jc w:val="both"/>
        <w:rPr/>
      </w:pPr>
      <w:r>
        <w:rPr>
          <w:lang w:eastAsia="en-US"/>
        </w:rPr>
        <w:t>Tika analizēta fonda ieņēmumu no valsts budžeta veidošanās kārtība, tā dinamika vairāku gadu periodā, tika analizēta z</w:t>
      </w:r>
      <w:r>
        <w:rPr/>
        <w:t xml:space="preserve">iedojumu uzskaite. Attiecībā uz fondu darba efektivitāti tika analizēts administratīvo izdevumu īpatsvars attiecībā pret fonda budžetu un administrēto projektu skaitu/ apjomu. Ņemot vērā fondu atšķirīgo pieeju darba organizācijā, netika analizēts nodarbināto skaita īpatsvars attiecībā pret ārpakalpojumu apjomu, jo, nesaistot ar fonda darba specifiku, šāda analīze nebūtu lietderīga.  </w:t>
      </w:r>
    </w:p>
    <w:p>
      <w:pPr>
        <w:pStyle w:val="Normal"/>
        <w:autoSpaceDE w:val="false"/>
        <w:spacing w:lineRule="atLeast" w:line="240" w:before="280" w:after="280"/>
        <w:jc w:val="both"/>
        <w:rPr/>
      </w:pPr>
      <w:r>
        <w:rPr/>
        <w:t xml:space="preserve">Attiecībā uz operacionālajiem fondiem tika analizēta projektu konkursu nosacījumu atbilstība likumā noteiktajiem fonda mērķiem, tika pētīts vai pastāv mehānisms, kas nodrošina, ka valsts politikas vadlīnijas tiek ņemtas vērā jau projektu sagatavošanas posmā. Pētījumā tika analizēts lēmumu pieņemšanas mehānisms dažādiem fondu finanšu instrumentiem, kā arī tika pētīts šo mehānismu darbības rezultāts: finansējuma saņēmēju grupas struktūra un atbalstīto projektu grupas struktūra. Atsevišķi tika pētītas projektu vērtēšanas procedūras un lēmumu pieņemšanas procedūras. Pētījumā tika analizēts arī lēmuma pieņemšanas process par projekta atzīšanu par īstenotu un lēmuma pieņemšanas process par piešķirtā finansējuma atzīšanu par pareizi izlietotu, ieskaitot līguma nosacījumu analīzi un iekšējās kontroles procedūras. Nejaušās atlases veidā tika izvēlēti atsevišķi projekti, attiecībā uz kuriem tika analizēti konkursu nolikumi, ekspertu komisijas protokoli, fonda padomes protokoli, līgumi ar finansējuma saņēmējiem, projektu atskaites, fonda un finansējuma saņēmēju sarakste pieteikumos un atskaitēs sniegtā informācija. </w:t>
      </w:r>
    </w:p>
    <w:p>
      <w:pPr>
        <w:pStyle w:val="Normal"/>
        <w:autoSpaceDE w:val="false"/>
        <w:spacing w:lineRule="atLeast" w:line="280"/>
        <w:jc w:val="both"/>
        <w:rPr/>
      </w:pPr>
      <w:r>
        <w:rPr>
          <w:bCs/>
        </w:rPr>
        <w:t xml:space="preserve">Pētījuma ietvaros tika izmantotas padziļinātās daļēji strukturētas tiešās intervijas, galvenokārt uzdodot atvērtos jautājumus. Intervijās tika iegūta padziļināta un detalizēta informācija par fondu darbības </w:t>
      </w:r>
      <w:r>
        <w:rPr/>
        <w:t xml:space="preserve">mērķiem, </w:t>
      </w:r>
      <w:r>
        <w:rPr>
          <w:bCs/>
        </w:rPr>
        <w:t xml:space="preserve">institucionāli politisko kontekstu, </w:t>
      </w:r>
      <w:r>
        <w:rPr/>
        <w:t xml:space="preserve">ieņēmumu veidošanās un līdzekļu izlietojuma administrēšanas aspektiem, darbības juridiskajiem aspektiem, </w:t>
      </w:r>
      <w:r>
        <w:rPr>
          <w:bCs/>
        </w:rPr>
        <w:t xml:space="preserve">sasniegtajiem rezultātiem un mērķiem. Tika veiktas intervijas ar atbildīgo institūciju (LR Zemkopības ministrija, Valsts Kultūrkapitāla fonds, Sabiedrības integrācijas fonds, Vides aizsardzības fonda administrācija, Studiju un zinātnes administrācija, Uzturlīdzekļu garantiju fonda administrācija, Maksātnespējas administrācija, Lauku atbalsta dienests) darbiniekiem un amatpersonām. Kopā tika veiktas 32 intervijas. </w:t>
      </w:r>
    </w:p>
    <w:p>
      <w:pPr>
        <w:pStyle w:val="Heading3"/>
        <w:rPr>
          <w:lang w:val="lv-LV"/>
        </w:rPr>
      </w:pPr>
      <w:r>
        <w:rPr>
          <w:bCs w:val="false"/>
          <w:color w:val="800080"/>
          <w:lang w:val="lv-LV"/>
        </w:rPr>
        <w:t xml:space="preserve">Pētījumā iesaistītie eksperti </w:t>
      </w:r>
    </w:p>
    <w:p>
      <w:pPr>
        <w:pStyle w:val="Normal"/>
        <w:jc w:val="both"/>
        <w:rPr/>
      </w:pPr>
      <w:r>
        <w:rPr>
          <w:bCs/>
        </w:rPr>
        <w:t>Pētījumu veica eksperti: Nils Sakss (</w:t>
      </w:r>
      <w:r>
        <w:rPr/>
        <w:t>Valsts pārvaldes iestāžu budžeta plānošanas un izvērtēšanas jomas eksperts</w:t>
      </w:r>
      <w:r>
        <w:rPr>
          <w:bCs/>
        </w:rPr>
        <w:t>), Edgars Pastars (</w:t>
      </w:r>
      <w:r>
        <w:rPr/>
        <w:t>eksperts tiesību zinātnēs</w:t>
      </w:r>
      <w:r>
        <w:rPr>
          <w:bCs/>
        </w:rPr>
        <w:t>), Sandra Brigss (</w:t>
      </w:r>
      <w:r>
        <w:rPr/>
        <w:t>Valsts pārvaldes jomas eksperte</w:t>
      </w:r>
      <w:r>
        <w:rPr>
          <w:bCs/>
        </w:rPr>
        <w:t xml:space="preserve">). Pētījuma veikšanā piedalījās </w:t>
      </w:r>
      <w:r>
        <w:rPr/>
        <w:t xml:space="preserve">Iveta Baltiņa un Normunds Lukša (analītiķi). Pētījuma administratīvo vadību no Izpildītāja puses nodrošināja Ievu Cēbura (Izpildītāja projekta direktore). </w:t>
      </w:r>
      <w:r>
        <w:rPr>
          <w:bCs/>
        </w:rPr>
        <w:t xml:space="preserve">Pētījuma ziņojums tika sagatavots laikā no 2011.gada </w:t>
      </w:r>
      <w:r>
        <w:rPr/>
        <w:t>21.februāra</w:t>
      </w:r>
      <w:r>
        <w:rPr>
          <w:bCs/>
        </w:rPr>
        <w:t xml:space="preserve"> līdz 9.maijam.</w:t>
      </w:r>
      <w:r>
        <w:br w:type="page"/>
      </w:r>
    </w:p>
    <w:p>
      <w:pPr>
        <w:pStyle w:val="Normal"/>
        <w:rPr/>
      </w:pPr>
      <w:r>
        <w:rPr/>
      </w:r>
    </w:p>
    <w:p>
      <w:pPr>
        <w:pStyle w:val="Heading2"/>
        <w:rPr>
          <w:color w:val="800080"/>
          <w:lang w:val="lv-LV"/>
        </w:rPr>
      </w:pPr>
      <w:bookmarkStart w:id="2" w:name="__RefHeading___Toc294277749"/>
      <w:bookmarkEnd w:id="2"/>
      <w:r>
        <w:rPr>
          <w:color w:val="800080"/>
          <w:lang w:val="lv-LV"/>
        </w:rPr>
        <w:t>1. VALSTS KULTŪRKAPITĀLA FONDS</w:t>
      </w:r>
    </w:p>
    <w:p>
      <w:pPr>
        <w:pStyle w:val="Normal"/>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1.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1.1.1. No 2004.gada Valsts Kultūrkapitāla fonds (VKKF) nepastāv kā nodalīts finanšu kopums. VKKF ir valsts pamatbudžeta programma, kuru administrē valsts budžeta iestāde, kuras nosaukums ir VKKF(1.2.1.1.- 1.2.1.13.).</w:t>
      </w:r>
    </w:p>
    <w:p>
      <w:pPr>
        <w:pStyle w:val="Normal"/>
        <w:spacing w:lineRule="atLeast" w:line="240" w:before="0" w:after="0"/>
        <w:contextualSpacing/>
        <w:jc w:val="both"/>
        <w:rPr/>
      </w:pPr>
      <w:r>
        <w:rPr/>
      </w:r>
    </w:p>
    <w:p>
      <w:pPr>
        <w:pStyle w:val="Normal"/>
        <w:spacing w:lineRule="atLeast" w:line="240" w:before="0" w:after="0"/>
        <w:contextualSpacing/>
        <w:jc w:val="both"/>
        <w:rPr/>
      </w:pPr>
      <w:r>
        <w:rPr/>
        <w:t>1.1.2. Finanšu līdzekļu sadalē VKKF pielieto projektu konkursu metodi, kas, lai arī nav specifiska metode tikai fondiem, tomēr ir vērtējama kā specifiska metode valsts budžeta līdzekļu sadalē. Pētījumā ir identificēti gadījumi, kur šīs metodes pielietojums varētu tikt apšaubīts no lietderības aspekta, vai arī ir grūti savietojams ar likumā Par budžetu un finanšu vadību noteikto kārtību (1.1.6.3.- 1.1.6.12. un 1.2.4.1.-1.2.4.6.). Šie gadījumi tiks tālāk analizēti fondu darbības modeļa izstrādē ar mērķi noteikt kritērijus projektu konkursa metodes pielietojuma robežām.</w:t>
      </w:r>
    </w:p>
    <w:p>
      <w:pPr>
        <w:pStyle w:val="Normal"/>
        <w:spacing w:lineRule="atLeast" w:line="240" w:before="0" w:after="0"/>
        <w:contextualSpacing/>
        <w:jc w:val="both"/>
        <w:rPr/>
      </w:pPr>
      <w:r>
        <w:rPr/>
      </w:r>
    </w:p>
    <w:p>
      <w:pPr>
        <w:pStyle w:val="Normal"/>
        <w:spacing w:lineRule="atLeast" w:line="240" w:before="0" w:after="0"/>
        <w:contextualSpacing/>
        <w:jc w:val="both"/>
        <w:rPr/>
      </w:pPr>
      <w:r>
        <w:rPr/>
        <w:t>1.1.3. Atšķirībā no valsts budžeta iestādēm par publisko finanšu līdzekļu sadali VKKF lemj koleģiāls orgāns ar nevalstiskā sektora klātbūtni- fonda padome. Šāda situācija kontekstā ar likumu „Par budžetu un finanšu vadību” rada neskaidrības par atbildības sadalījumu starp VKKF padomi un direktoru attiecībā uz valsts budžeta līdzekļu efektīvu un ekonomisku izlietojumu ( 1.2.4.7.).</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bCs/>
        </w:rPr>
      </w:pPr>
      <w:r>
        <w:rPr>
          <w:bCs/>
        </w:rPr>
        <w:t xml:space="preserve">1.2.1. Fonds izveidots kā publisks nodibinājums, proti, ir atvasināta publisko tiesību juridiskā persona un tā padome darbojas kā šādas juridiskas personas lēmējorgāns. Neraugoties uz šādu juridisko statusu, fondam nav savas no valsts mantas nošķirtas mantas, patstāvīga budžeta un autonoma ieņēmumu avota, kas nozīmē, ka savā darbībā fonds faktiski darbojas kā tiešās pārvaldes iestāde, ievērojot to, ka svarīgākie lēmumi tiek pieņemti fonda padomē koleģiāli. </w:t>
      </w:r>
    </w:p>
    <w:p>
      <w:pPr>
        <w:pStyle w:val="Normal"/>
        <w:jc w:val="both"/>
        <w:rPr>
          <w:bCs/>
        </w:rPr>
      </w:pPr>
      <w:r>
        <w:rPr>
          <w:bCs/>
        </w:rPr>
      </w:r>
    </w:p>
    <w:p>
      <w:pPr>
        <w:pStyle w:val="Normal"/>
        <w:jc w:val="both"/>
        <w:rPr>
          <w:bCs/>
        </w:rPr>
      </w:pPr>
      <w:r>
        <w:rPr>
          <w:bCs/>
        </w:rPr>
        <w:t xml:space="preserve">1.2.2. Normatīvajā aktā noteiktais fonda padomes sastāva veidošanas mehānismi nodrošina tās neatkarību lēmumu pieņemšanā, tai skaitā sasaisti ar nozares ekspertiem, tomēr apsverama padomes apstiprināšanas lietderība Ministru kabinetā. </w:t>
      </w:r>
    </w:p>
    <w:p>
      <w:pPr>
        <w:pStyle w:val="Normal"/>
        <w:jc w:val="both"/>
        <w:rPr>
          <w:bCs/>
        </w:rPr>
      </w:pPr>
      <w:r>
        <w:rPr>
          <w:bCs/>
        </w:rPr>
      </w:r>
    </w:p>
    <w:p>
      <w:pPr>
        <w:pStyle w:val="Normal"/>
        <w:jc w:val="both"/>
        <w:rPr>
          <w:bCs/>
        </w:rPr>
      </w:pPr>
      <w:r>
        <w:rPr>
          <w:bCs/>
        </w:rPr>
        <w:t xml:space="preserve">1.2.3. Fonds lēmumus par projektu iesniegumiem pieņem saskaņā ar Administratīvā procesa likumu. No tā izriet vairāki jautājumi. Pirmkārt, konkursu nolikumu kā iekšēju normatīvo aktu piemērošana nelabvēlīga administratīvā akta lietderības apsvērumu izdarīšanai. Otrkārt, likumā noteiktā kultūras ministra īpašā loma fonda darbības tiesiskuma nodrošināšanā ir apšaubāma, jo viņš pats ir padomes loceklis. Treškārt, fonda lēmumos parasti nenorāda to pārsūdzēšanas kārtību, lai arī tas ir paredzēts </w:t>
      </w:r>
      <w:r>
        <w:rPr/>
        <w:t xml:space="preserve">Administratīvā procesa likuma 67.pantā. Tomēr šāda prakse nerada administratīvā akta prettiesiskumu, bet gan tikai pagarina pārsūdzēšanai atvēlēto laiku. </w:t>
      </w:r>
      <w:r>
        <w:rPr>
          <w:bCs/>
        </w:rPr>
        <w:t xml:space="preserve">Ceturtkārt, pēc lēmuma pieņemšanas slēdzot līgumu ar privātpersonu, tiek uzskatīts, ka tas ir civiltiesisks līgums. </w:t>
      </w:r>
      <w:r>
        <w:rPr/>
        <w:t xml:space="preserve">Fondam nav tiesu prakses, kas dotu izsmeļošu atbildi uz šo jautājumu. Līguma tekstu analīze nedod viennozīmīgu atbildi. Normatīvais regulējums un tiesu prakse citos gadījumos nav viennozīmīga, un svārstās starp civiltiesisku līgumu, kas ir efektīvāk no valsts interešu viedokļa, un publisko tiesību līgumu. </w:t>
      </w:r>
    </w:p>
    <w:p>
      <w:pPr>
        <w:pStyle w:val="Normal"/>
        <w:jc w:val="both"/>
        <w:rPr>
          <w:bCs/>
        </w:rPr>
      </w:pPr>
      <w:r>
        <w:rPr>
          <w:bCs/>
        </w:rPr>
      </w:r>
    </w:p>
    <w:p>
      <w:pPr>
        <w:pStyle w:val="Normal"/>
        <w:jc w:val="both"/>
        <w:rPr/>
      </w:pPr>
      <w:r>
        <w:rPr/>
        <w:t>1.2.4. Fonda iekšējie normatīvie akti un finansēšanas līgums nenosaka kādas specifiskas procedūras nepamatoti veikto izmaksu atgūšanai; nav arī prakses par finansējuma atgūšanu piespiedu kārtā, jo projektu īstenotāji labprātīgi atmaksā nepamatoti izlietotu finansējumu.</w:t>
      </w:r>
    </w:p>
    <w:p>
      <w:pPr>
        <w:pStyle w:val="Normal"/>
        <w:jc w:val="both"/>
        <w:rPr/>
      </w:pPr>
      <w:r>
        <w:rPr/>
      </w:r>
    </w:p>
    <w:p>
      <w:pPr>
        <w:pStyle w:val="Normal"/>
        <w:jc w:val="both"/>
        <w:rPr/>
      </w:pPr>
      <w:r>
        <w:rPr/>
        <w:t>1.2.5. Fonda darbībā nav līdz galam skaidra atbildība par rīcību ar finanšu līdzekļiem, proti, kā norobežojama padomes priekšsēdētāja, sekretariāta vadītāja un padomes atbildība. Lai gan budžeta izpildītājs ir fonda sekretariāta direktors, par rīcību ar finanšu līdzekļiem atbildību būtu jānes visupirms lēmuma pieņēmējiem, tai skaitā katram koleģiālas institūcijas – padomes – loceklim. Interešu konflikta novēršanu nodrošina ar likuma „Par interešu konflikta novēršanu valsts amatpersonu darbībā” starpniecību, kā arī projektu iesniegumu izskatīšanā iesaistītajām personām parakstot īpašus apliecinājumus</w:t>
      </w:r>
    </w:p>
    <w:p>
      <w:pPr>
        <w:pStyle w:val="Normal"/>
        <w:jc w:val="both"/>
        <w:rPr/>
      </w:pPr>
      <w:r>
        <w:rPr/>
      </w:r>
    </w:p>
    <w:p>
      <w:pPr>
        <w:pStyle w:val="Normal"/>
        <w:jc w:val="both"/>
        <w:rPr/>
      </w:pPr>
      <w:r>
        <w:rPr>
          <w:bCs/>
        </w:rPr>
        <w:t xml:space="preserve">1.2.6. Par darbu fonda padomē un komisijās ir noteikta atlīdzība, un tas atbilst </w:t>
      </w:r>
      <w:r>
        <w:rPr/>
        <w:t>Valsts un pašvaldību institūciju amatpersonu un darbinieku atlīdzības likuma 3.panta 6.</w:t>
      </w:r>
      <w:r>
        <w:rPr>
          <w:vertAlign w:val="superscript"/>
        </w:rPr>
        <w:t>3</w:t>
      </w:r>
      <w:r>
        <w:rPr/>
        <w:t xml:space="preserve"> daļai, tomēr fonda darbību regulējošo normatīvo aktu saderība nav vēl līdz galam izvērtēta piemērošanas līmenī. </w:t>
      </w:r>
    </w:p>
    <w:p>
      <w:pPr>
        <w:pStyle w:val="Normal"/>
        <w:jc w:val="both"/>
        <w:rPr/>
      </w:pPr>
      <w:r>
        <w:rPr/>
      </w:r>
    </w:p>
    <w:p>
      <w:pPr>
        <w:pStyle w:val="Normal"/>
        <w:spacing w:lineRule="atLeast" w:line="240"/>
        <w:jc w:val="both"/>
        <w:rPr>
          <w:bCs/>
        </w:rPr>
      </w:pPr>
      <w:r>
        <w:rPr/>
        <w:t>1.2.7. Fonds savas darbības specifikas dēļ līgumos neparedz īpašu regulējumu attiecībā uz autortiesībām, piemēram, kaut vai licences līgumu, taču līgumos var ietvert kādus uzlikumus rīcībai ar radīto darbu, piemēram, nodot daļu eksemplāru bibliotēkām bez maksas.</w:t>
      </w:r>
    </w:p>
    <w:p>
      <w:pPr>
        <w:pStyle w:val="Normal"/>
        <w:spacing w:lineRule="atLeast" w:line="240"/>
        <w:jc w:val="both"/>
        <w:rPr>
          <w:bCs/>
          <w:lang w:eastAsia="en-US"/>
        </w:rPr>
      </w:pPr>
      <w:r>
        <w:rPr>
          <w:bCs/>
          <w:lang w:eastAsia="en-US"/>
        </w:rPr>
      </w:r>
    </w:p>
    <w:p>
      <w:pPr>
        <w:pStyle w:val="Normal"/>
        <w:spacing w:lineRule="atLeast" w:line="240"/>
        <w:jc w:val="both"/>
        <w:rPr/>
      </w:pPr>
      <w:r>
        <w:rPr>
          <w:rFonts w:cs="Arial" w:ascii="Arial" w:hAnsi="Arial"/>
          <w:b/>
          <w:bCs/>
          <w:color w:val="800080"/>
          <w:sz w:val="26"/>
          <w:szCs w:val="26"/>
          <w:lang w:eastAsia="en-US"/>
        </w:rPr>
        <w:t>1.3. Fonda darbības mērķa izvērtējums</w:t>
      </w:r>
    </w:p>
    <w:p>
      <w:pPr>
        <w:pStyle w:val="Normal"/>
        <w:spacing w:lineRule="atLeast" w:line="240" w:before="280" w:after="28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pPr>
      <w:r>
        <w:rPr/>
        <w:t>1.3.1. Tā kā likums paredz, ka VKKF savā darbībā ir jāievēro valsts kultūrpolitikas vadlīnijas, pētījumā tika analizēti vai, un cik lielā mērā šī likuma norma tiek ievērota, un kāds ir mehānisms, kas nodrošina, ka valsts kultūrpolitikas vadlīniju ievērošanu lemjot par atbalstāmajiem projektu konkursiem, kā arī projektu sagatavošanas posmā (1.1.2.1- 1.1.5.1.). No veiktās analīzes var secināt, ka:</w:t>
      </w:r>
    </w:p>
    <w:p>
      <w:pPr>
        <w:pStyle w:val="Normal"/>
        <w:numPr>
          <w:ilvl w:val="1"/>
          <w:numId w:val="7"/>
        </w:numPr>
        <w:spacing w:lineRule="atLeast" w:line="240" w:before="0" w:after="0"/>
        <w:jc w:val="both"/>
        <w:rPr/>
      </w:pPr>
      <w:r>
        <w:rPr/>
        <w:t xml:space="preserve">VKKF mērķprogrammas, atbalstītie projekti un kultūras programmas atbilst VKKF mērķim; </w:t>
      </w:r>
    </w:p>
    <w:p>
      <w:pPr>
        <w:pStyle w:val="Normal"/>
        <w:numPr>
          <w:ilvl w:val="1"/>
          <w:numId w:val="7"/>
        </w:numPr>
        <w:spacing w:lineRule="atLeast" w:line="240" w:before="0" w:after="0"/>
        <w:jc w:val="both"/>
        <w:rPr/>
      </w:pPr>
      <w:r>
        <w:rPr/>
        <w:t>VKKF mērķprogrammas, atbalstītie projekti un kultūras programmas atbilst Valsts kultūrpolitikas vadlīniju 2006-2015. stratēģiskajiem mērķiem;</w:t>
      </w:r>
    </w:p>
    <w:p>
      <w:pPr>
        <w:pStyle w:val="Normal"/>
        <w:numPr>
          <w:ilvl w:val="1"/>
          <w:numId w:val="7"/>
        </w:numPr>
        <w:spacing w:lineRule="atLeast" w:line="240" w:before="0" w:after="0"/>
        <w:jc w:val="both"/>
        <w:rPr/>
      </w:pPr>
      <w:r>
        <w:rPr/>
        <w:t>Ir izveidots un darbojas mehānisms, kā VKKF ņem vērā Valsts kultūrpolitikas vadlīniju 2006-2015. prioritāros uzdevumus;</w:t>
      </w:r>
    </w:p>
    <w:p>
      <w:pPr>
        <w:pStyle w:val="Normal"/>
        <w:numPr>
          <w:ilvl w:val="1"/>
          <w:numId w:val="7"/>
        </w:numPr>
        <w:spacing w:lineRule="atLeast" w:line="240" w:before="0" w:after="280"/>
        <w:jc w:val="both"/>
        <w:rPr/>
      </w:pPr>
      <w:r>
        <w:rPr/>
        <w:t>Ir izveidots un darbojas mehānisms, kā VKKF palielina atbalsta varbūtību projektiem, kas iekļauti Valsts kultūrpolitikas vadlīniju 2006.-2015. gadam Rīcības plānā.</w:t>
      </w:r>
    </w:p>
    <w:p>
      <w:pPr>
        <w:pStyle w:val="Normal"/>
        <w:autoSpaceDE w:val="false"/>
        <w:spacing w:lineRule="atLeast" w:line="240" w:before="280" w:after="280"/>
        <w:jc w:val="both"/>
        <w:rPr/>
      </w:pPr>
      <w:r>
        <w:rPr/>
        <w:t>1.3.2. Papildus pētījuma autori vēlas norādīt uz atbalstīto projektu daļēju neatbilstību fonda mērķim, ja VKKF mērķim piemēro šauro interpretāciju (1.1.6.1). Pētījuma autoru rīcībā nav informācija par likumdevēja nodomu, kas ietverta jēdzienos „sekmēt” un „veicināt”. Pielietojot šauro interpretāciju, piemēram, mērķim „veicina kultūras atjaunotnes un mākslas jaunrades procesu un sekmē tā daudzveidību” varētu uzskatīt, ka VKKF mandāts ir atbalstīt projektus, kuru rezultāts ir jauns kultūras produkts, tomēr var piemērot arī plašo interpretāciju, uzskatot, ka VKKF mandāts ietver arī jebkuru priekšnosacījumu izveides atbalstu, kas nākotnē varētu radīt jaunas kultūras vērtības, piemēram, atbalstīt jauna mūzikas instrumenta iegādi. Valsts kultūrpolitikas vadlīnijās 2006-2015 KM nepārprotami norāda uz paplašināto VKKF mērķu interpretāciju, aicinot VKKF atbalstīt materiāli tehniskās bāzes uzlabošanu kultūras iestādēm, grāmatu iepirkumus bibliotēkām u.c. Pie šaurās interpretācijas šādu mērķprogrammu, kultūras programmu un projektu atbalsts būtu uzskatāms par neatbilstošu VKKF mērķiem.</w:t>
      </w:r>
    </w:p>
    <w:p>
      <w:pPr>
        <w:pStyle w:val="Normal"/>
        <w:spacing w:lineRule="atLeast" w:line="240" w:before="120" w:after="120"/>
        <w:jc w:val="both"/>
        <w:rPr/>
      </w:pPr>
      <w:r>
        <w:rPr>
          <w:rFonts w:cs="Arial" w:ascii="Arial" w:hAnsi="Arial"/>
          <w:b/>
          <w:bCs/>
          <w:color w:val="800080"/>
          <w:sz w:val="26"/>
          <w:szCs w:val="26"/>
          <w:lang w:eastAsia="en-US"/>
        </w:rPr>
        <w:t>1.4.  Fonda finanšu līdzekļu veidošanās analīze</w:t>
      </w:r>
    </w:p>
    <w:p>
      <w:pPr>
        <w:pStyle w:val="Normal"/>
        <w:spacing w:lineRule="atLeast" w:line="240" w:before="0" w:after="0"/>
        <w:contextualSpacing/>
        <w:jc w:val="both"/>
        <w:rPr/>
      </w:pPr>
      <w:r>
        <w:rPr>
          <w:lang w:eastAsia="en-US"/>
        </w:rPr>
        <w:t xml:space="preserve">1.4.1. Pētījuma gaitā tika analizēta fonda ieņēmumu no valsts budžeta veidošanās kārtība laika posmā no 1998.gada līdz 2011.gadam, pētīti mehānismi, kas nodrošināja fonda finansējuma ikgadēju pieaugumu periodā pēc speciālā budžeta likvidēšanas, kā arī analizētas tās VKKF likuma normas, kas netiek ievērotas, jo ir pretrunā likumam par budžetu un finanšu vadību. Tika analizēta fonda ieņēmumu apjoma dinamika laika posmā no 2003.gada līdz 2011.gadam (1.pielikums, 1.2 sadaļa).  </w:t>
      </w:r>
    </w:p>
    <w:p>
      <w:pPr>
        <w:pStyle w:val="Normal"/>
        <w:spacing w:lineRule="auto" w:line="276" w:before="240" w:after="240"/>
        <w:contextualSpacing/>
        <w:jc w:val="both"/>
        <w:rPr>
          <w:lang w:eastAsia="en-US"/>
        </w:rPr>
      </w:pPr>
      <w:r>
        <w:rPr>
          <w:lang w:eastAsia="en-US"/>
        </w:rPr>
      </w:r>
    </w:p>
    <w:p>
      <w:pPr>
        <w:pStyle w:val="Normal"/>
        <w:jc w:val="both"/>
        <w:rPr/>
      </w:pPr>
      <w:r>
        <w:rPr>
          <w:lang w:eastAsia="en-US"/>
        </w:rPr>
        <w:t>1.4.2. Laika posmā no 1998.gada līdz 2011. gadam ir vērojama pakāpeniska un konsekventa fonda transformēšana no fonda kā nošķirta finanšu kopuma uz fondu kā klasisku valsts budžeta iestādi, ar tai sekojošu fonda padomes tiesību konsekventu sašaurinājumu (1.2.4.8.). Nozares pārstāvji kritiski vērtē šo attīstību uzsverot, ka kultūra ir joma, kur finansējuma sadale nedrīkst būt atkarīga no politikas (1.2.1.15; 1.2.1.18).</w:t>
      </w:r>
    </w:p>
    <w:p>
      <w:pPr>
        <w:pStyle w:val="Normal"/>
        <w:jc w:val="both"/>
        <w:rPr>
          <w:lang w:eastAsia="en-US"/>
        </w:rPr>
      </w:pPr>
      <w:r>
        <w:rPr>
          <w:lang w:eastAsia="en-US"/>
        </w:rPr>
      </w:r>
    </w:p>
    <w:p>
      <w:pPr>
        <w:pStyle w:val="Normal"/>
        <w:spacing w:lineRule="atLeast" w:line="240" w:before="280" w:after="280"/>
        <w:contextualSpacing/>
        <w:jc w:val="both"/>
        <w:rPr>
          <w:lang w:eastAsia="en-US"/>
        </w:rPr>
      </w:pPr>
      <w:r>
        <w:rPr>
          <w:lang w:eastAsia="en-US"/>
        </w:rPr>
        <w:t xml:space="preserve">1.4.3. Pāreja no speciālā budžeta uz finansējumu no dotācijas no vispārējiem ieņēmumiem nav samazinājusi fondam piešķirto finansējuma apjomu, tomēr finansējums fondam būtu ievērojami lielāks, ja tiktu saglabāts 2003.gadā noteiktais finansēšanas mehānisms (1.2.1.20). </w:t>
      </w:r>
      <w:r>
        <w:rPr/>
        <w:t xml:space="preserve">Pēc 10% ikgadējā pieauguma 2004.-2008.gados, 2009. un 2010.gados notiek straujš fonda budžeta samazinājums – 2009.gadā par 46% un 2010.gadā vēl par 49%. Šāds samazinājums ir proporcionāli ievērojami lielāks, kā vidējais samazinājums Kultūras ministrijas (KM) budžetam: 2008.gadā VKKF budžets bija 1/16 daļa no Kultūras ministrijas budžeta, bet 2009.gadā - 1/26 daļa. </w:t>
      </w:r>
      <w:r>
        <w:rPr>
          <w:lang w:eastAsia="en-US"/>
        </w:rPr>
        <w:t xml:space="preserve">2009-2011 gada laikā VKKF finansējums tika samazināts relatīvi vairāk par KM vidējo samazinājumu (1.2.1.19.).       </w:t>
      </w:r>
    </w:p>
    <w:p>
      <w:pPr>
        <w:pStyle w:val="Normal"/>
        <w:spacing w:lineRule="atLeast" w:line="240" w:before="280" w:after="280"/>
        <w:contextualSpacing/>
        <w:jc w:val="both"/>
        <w:rPr>
          <w:lang w:eastAsia="en-US"/>
        </w:rPr>
      </w:pPr>
      <w:r>
        <w:rPr>
          <w:lang w:eastAsia="en-US"/>
        </w:rPr>
      </w:r>
    </w:p>
    <w:p>
      <w:pPr>
        <w:pStyle w:val="Normal"/>
        <w:spacing w:lineRule="atLeast" w:line="240" w:before="280" w:after="280"/>
        <w:contextualSpacing/>
        <w:jc w:val="both"/>
        <w:rPr>
          <w:rFonts w:ascii="Calibri" w:hAnsi="Calibri" w:cs="Calibri"/>
          <w:sz w:val="20"/>
          <w:szCs w:val="20"/>
          <w:lang w:eastAsia="en-US" w:bidi="en-US"/>
        </w:rPr>
      </w:pPr>
      <w:r>
        <w:rPr/>
        <w:t xml:space="preserve">1.4.4. Nelielu daļu no VKKF finansēm veido ziedojumi, kas ir pilnībā nošķirti (1.2.2.1.- 1.2.2.3.). Visi ziedojumi ir paredzēti konkrētiem mērķiem (mērķziedojumi), tāpēc ieņēmumiem no ziedojumiem nav ietekmes uz fonda finansējumu projektu konkursiem, mērķprogrammām, kultūras programmām un mūža stipendijām. Laika posmā no 2005.gada līdz 2009. gadam netika konstatēti gadījumi, kad VKKF būtu ziedojušas valsts komercsabiedrības. Starp ziedotājiem ir arī privātpersonas un to skaits uzrāda tendenci palielināties. VKKF izveidotā finansējuma kontroles procedūra nav tik detalizēta, lai varētu pārliecināties, ka visa ziedotā summa ir bijusi nepieciešama, lai īstenotu plānotās aktivitātes (1.2.2.4.- 1.2.2.5.). </w:t>
      </w:r>
    </w:p>
    <w:p>
      <w:pPr>
        <w:pStyle w:val="Normal"/>
        <w:spacing w:lineRule="atLeast" w:line="240" w:before="280" w:after="28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280" w:after="280"/>
        <w:contextualSpacing/>
        <w:jc w:val="both"/>
        <w:rPr>
          <w:rFonts w:ascii="Calibri" w:hAnsi="Calibri" w:cs="Calibri"/>
          <w:sz w:val="20"/>
          <w:szCs w:val="20"/>
          <w:lang w:eastAsia="en-US" w:bidi="en-US"/>
        </w:rPr>
      </w:pPr>
      <w:r>
        <w:rPr/>
        <w:t>1.4.5. Kaut arī likums paredz ieņēmumus no saimnieciskās darbības, saimnieciskā darbība, kas dotu ieņēmumus, netiek veikta.</w:t>
      </w:r>
    </w:p>
    <w:p>
      <w:pPr>
        <w:pStyle w:val="Normal"/>
        <w:spacing w:lineRule="atLeast" w:line="240" w:before="280" w:after="280"/>
        <w:jc w:val="both"/>
        <w:rPr>
          <w:rFonts w:ascii="Arial" w:hAnsi="Arial" w:cs="Arial"/>
          <w:b/>
          <w:b/>
          <w:bCs/>
          <w:color w:val="800080"/>
          <w:sz w:val="26"/>
          <w:szCs w:val="26"/>
          <w:lang w:eastAsia="en-US" w:bidi="en-US"/>
        </w:rPr>
      </w:pPr>
      <w:r>
        <w:rPr>
          <w:rFonts w:cs="Arial" w:ascii="Arial" w:hAnsi="Arial"/>
          <w:b/>
          <w:bCs/>
          <w:color w:val="800080"/>
          <w:sz w:val="26"/>
          <w:szCs w:val="26"/>
          <w:lang w:eastAsia="en-US" w:bidi="en-US"/>
        </w:rPr>
      </w:r>
    </w:p>
    <w:p>
      <w:pPr>
        <w:pStyle w:val="Normal"/>
        <w:spacing w:lineRule="atLeast" w:line="240" w:before="280" w:after="280"/>
        <w:jc w:val="both"/>
        <w:rPr>
          <w:rFonts w:ascii="Arial" w:hAnsi="Arial" w:cs="Arial"/>
          <w:b/>
          <w:b/>
          <w:bCs/>
          <w:color w:val="800080"/>
          <w:sz w:val="26"/>
          <w:szCs w:val="26"/>
          <w:lang w:eastAsia="en-US"/>
        </w:rPr>
      </w:pPr>
      <w:r>
        <w:rPr>
          <w:rFonts w:cs="Arial" w:ascii="Arial" w:hAnsi="Arial"/>
          <w:b/>
          <w:bCs/>
          <w:color w:val="800080"/>
          <w:sz w:val="26"/>
          <w:szCs w:val="26"/>
          <w:lang w:eastAsia="en-US"/>
        </w:rPr>
        <w:t>1.5. Fonda administrēšanas izmaksu analīze</w:t>
      </w:r>
    </w:p>
    <w:p>
      <w:pPr>
        <w:pStyle w:val="Normal"/>
        <w:spacing w:lineRule="atLeast" w:line="240" w:before="280" w:after="280"/>
        <w:contextualSpacing/>
        <w:jc w:val="both"/>
        <w:rPr>
          <w:rFonts w:ascii="Calibri" w:hAnsi="Calibri" w:cs="Calibri"/>
          <w:sz w:val="20"/>
          <w:szCs w:val="20"/>
          <w:lang w:eastAsia="en-US" w:bidi="en-US"/>
        </w:rPr>
      </w:pPr>
      <w:r>
        <w:rPr/>
        <w:t xml:space="preserve">1.5.1. VKKF administratīvās izmaksas ir 7-10% apmērā no kopējā fonda budžeta jeb apmēram 200 LVL uz vienu atbalstīto projektu. Viena projekta vidējais lielums ir  2700 Ls. Administratīvo izmaksu īpatsvars laika gaitā būtiski nesvārstās un atbilst grantu shēmu administrējošo institūciju administratīvo izmaksu īpatsvaram citās Eiropas valstīs. Detalizēta informācija ziņojuma 11. nodaļā.     </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1.6. Lēmumu pieņemšanas mehānisma par fonda rīcībā esošo finanšu līdzekļu izlietojumu iz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1.4.1. VKKF finansējums tiek sadalīts konkursu kārtībā, un netika konstatēta atkāpšanās no šī principa. Tomēr finansējuma piešķiršanas metodes (konkursu nolikumi, vērtēšanas kritēriji, vērtēšanas procedūras) nav detalizēti aprakstītas un formalizētas. Projektu vērtēšanas process un iznākums pamatā balstās uz ekspertu komisijas locekļu personīgo viedokli par projektu (skat.1.pielikuma 1.3. nodaļu).</w:t>
      </w:r>
    </w:p>
    <w:p>
      <w:pPr>
        <w:pStyle w:val="Normal"/>
        <w:spacing w:lineRule="atLeast" w:line="240" w:before="0" w:after="0"/>
        <w:contextualSpacing/>
        <w:jc w:val="both"/>
        <w:rPr/>
      </w:pPr>
      <w:r>
        <w:rPr/>
      </w:r>
    </w:p>
    <w:p>
      <w:pPr>
        <w:pStyle w:val="Normal"/>
        <w:spacing w:lineRule="atLeast" w:line="240" w:before="0" w:after="0"/>
        <w:contextualSpacing/>
        <w:jc w:val="both"/>
        <w:rPr/>
      </w:pPr>
      <w:r>
        <w:rPr/>
        <w:t>1.4.2. Galvenie VKKF finansējuma saņēmēji ir individuālās personas (28%), biedrības un nodibinājumi (26%) un privātās SIA (19%). VKKF aktīvi atbalsta arī ar valsts pārvaldi saistīto institūciju projektus – pašvaldības un to iestādes ( 10%), tiešās pārvaldes iestādes un to dibinātās SIA (7%). No analīzes secināms, ka VKKF atbalsta kultūras veicināšanu visā spektrā, ieskaitot tās kultūras iestādes, kuras tiek finansētas no valsts un pašvaldību budžetiem. Tomēr šo organizāciju skaits ir tikai 17%</w:t>
      </w:r>
      <w:r>
        <w:rPr>
          <w:rStyle w:val="FootnoteCharacters"/>
          <w:rStyle w:val="FootnoteAnchor"/>
        </w:rPr>
        <w:footnoteReference w:id="2"/>
      </w:r>
      <w:r>
        <w:rPr/>
        <w:t xml:space="preserve">. </w:t>
      </w:r>
    </w:p>
    <w:p>
      <w:pPr>
        <w:pStyle w:val="Normal"/>
        <w:spacing w:lineRule="atLeast" w:line="240" w:before="0" w:after="0"/>
        <w:contextualSpacing/>
        <w:jc w:val="both"/>
        <w:rPr/>
      </w:pPr>
      <w:r>
        <w:rPr/>
      </w:r>
    </w:p>
    <w:p>
      <w:pPr>
        <w:pStyle w:val="Normal"/>
        <w:spacing w:lineRule="atLeast" w:line="240" w:before="0" w:after="0"/>
        <w:contextualSpacing/>
        <w:jc w:val="both"/>
        <w:rPr/>
      </w:pPr>
      <w:r>
        <w:rPr/>
        <w:t>1.4.3. Projektu konkursos netiek noteikta minimālā un maksimālā piešķīruma summa, bet praksē piešķirtā finansējuma apjoms ir robežās no 100 Ls līdz 100 000 Ls. Lielākie projekti galvenokārt ir saistīti ar kultūras izdevumu izdošanu, ko VKKF atbalsta ik gadus. Tomēr relatīvi lielie projekti veido tikai nelielu daļu no kopējā projektu konkursu finansējuma – 16%. Lielākā daļa projektu ir ar mazu finansējumu. Vidējais projekta lielums ir 1664 Ls</w:t>
      </w:r>
      <w:r>
        <w:rPr>
          <w:rStyle w:val="FootnoteCharacters"/>
          <w:rStyle w:val="FootnoteAnchor"/>
        </w:rPr>
        <w:footnoteReference w:id="3"/>
      </w:r>
      <w:r>
        <w:rPr/>
        <w:t xml:space="preserve">. </w:t>
      </w:r>
    </w:p>
    <w:p>
      <w:pPr>
        <w:pStyle w:val="Normal"/>
        <w:spacing w:lineRule="atLeast" w:line="240" w:before="0" w:after="0"/>
        <w:contextualSpacing/>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1.7.1. Analizēto VKKF projektu kopā tika iekļauti deviņi atbalstītie projekti, attiecībā uz kuriem tika analizēta pieteikumos un atskaitēs sniegtā informācija saistībā ar nolikumā noteiktajiem mērķiem (1.3.6.1.- 1.3.6.5.).Visos konkursu nolikumos ir definēti mērķi, atbalstāmas darbības, iesniedzēju loks, ierobežojumi. Tomēr projektu pieteikumu kvalitāte būtiski atšķiras. Vairākos gadījumos (4 no 9) pieteikumi ir vispārīgi, izpaliek skaidri definēti rezultāti, nevar gūt pārliecību par mērķauditoriju un rezultātu pielietojamību. Līdzīgi, arī projektu atskaites nesniedz pietiekamu informāciju par mērķu un rezultātu sasniegšanas pakāpi. Ne vienmēr var pārliecināties par līdzekļu izlietojuma ieguldījumu fonda darbības mērķu sasniegšanā.</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1.7.2. Tika analizēti trīs projektu konkursi, kuru rezultātā VKKF izvēlas un slēdz līgumu ar administratoriem par līdzekļu tālāku sadali nozarē (1.3.6.8.- 1.3.6.31.). VKKF organizētajā konkursa nolikums ir nespecifisks, kas neierobežo ne VKKF ne iesniedzējus, bet vienlaikus pieļauj lielu subjektivitāti ekspertu vērtējumā. Lai gan konkurss ir formāli atvērts visām iestādēm un organizācijām, kas darbojas kultūras vai mākslas jomā, tomēr vadoties tikai no publiski pieejamās informācijas nav iespējams sagatavot kvalitatīvu projekta pieteikumu. Visos analizētajos projektos atbalsts tika piešķirts organizācijām, kas to jau bija saņēmušas iepriekšējos kalendārajos gados un turpināja līdzīgas aktivitātes. Var secināt, ka eksistē nerakstītas prioritātes, kādām atbalsts tiek piešķirts, un nozares organizācijas to zina (1.3.6.33.- 1.3.6.37). Šādā gadījumā konkursu kā finansējuma piešķiršanas metodes lietderību pētnieki apšauba.</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8. Fonda līdzekļu izlietojuma izsekojamības un caurskatāmības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 xml:space="preserve">1.8.1. Analizēto VKKF projektu kopā tika iekļauti deviņi atbalstītie projekti (1.4.4.1.- 1.4.4.8). Konkursu nolikumos noteikti vienoti un standartizēti projektu atbilstības un projektu </w:t>
      </w:r>
      <w:r>
        <w:rPr>
          <w:bCs/>
        </w:rPr>
        <w:t>vērtēšanas kvalitatīvie</w:t>
      </w:r>
      <w:r>
        <w:rPr/>
        <w:t xml:space="preserve"> kritēriji. Tomēr nav iespējams pārliecināties par projektu iesniegumu vērtējumu attiecībā uz kvalitatīvajiem kritērijiem, jo nozares ekspertu komisijas sēžu protokolos vērtējums nav sniegts. VKKF padomes protokoli liecina par formālu tās funkciju izpildi, apstiprinot projektu pieteikumus saskaņā ar ekspertu komisijas balsojumu.</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 xml:space="preserve">1.8.2. Līgumā ar finansējuma saņēmēju iekļautais punkts par finansējuma atmaksas nosacījumiem ir formāls, jo nav pieejami instrumenti, lai pamatotu kvalitatīvu neatbilstību, un bieži vien arī kvantitatīvie rezultāti nav definēti. Netiek izslēgta dubultās finansēšanas iespēja, jo atskaitēs nav jāpievieno un nav jānorāda izmaksas pamatojošie dokumenti. </w:t>
      </w:r>
    </w:p>
    <w:p>
      <w:pPr>
        <w:pStyle w:val="Normal"/>
        <w:rPr/>
      </w:pPr>
      <w:r>
        <w:rPr/>
      </w:r>
    </w:p>
    <w:p>
      <w:pPr>
        <w:pStyle w:val="Normal"/>
        <w:spacing w:lineRule="atLeast" w:line="240" w:before="0" w:after="0"/>
        <w:contextualSpacing/>
        <w:jc w:val="both"/>
        <w:rPr/>
      </w:pPr>
      <w:r>
        <w:rPr/>
        <w:t xml:space="preserve">1.8.3. Izveidotā iekšējās kontroles sistēma nenodrošina iespēju pārbaudīt, ka projektam piešķirtā finansējuma apjoms nepārsniedz to, kas nepieciešamas, lai īstenotu projekta aktivitātes, kā arī nenodrošina iespēju pārbaudīt, ka piešķirtais finansējums ir izlietots tikai projekta aktivitāšu īstenošanai. </w:t>
      </w:r>
    </w:p>
    <w:p>
      <w:pPr>
        <w:pStyle w:val="Normal"/>
        <w:rPr/>
      </w:pPr>
      <w:r>
        <w:rPr/>
      </w:r>
    </w:p>
    <w:p>
      <w:pPr>
        <w:pStyle w:val="Heading2"/>
        <w:jc w:val="both"/>
        <w:rPr>
          <w:color w:val="800080"/>
          <w:lang w:val="lv-LV"/>
        </w:rPr>
      </w:pPr>
      <w:bookmarkStart w:id="3" w:name="__RefHeading___Toc294277750"/>
      <w:bookmarkEnd w:id="3"/>
      <w:r>
        <w:rPr>
          <w:color w:val="800080"/>
          <w:lang w:val="lv-LV"/>
        </w:rPr>
        <w:t>2. SABIEDRĪBAS INTEGRĀCIJAS FONDS</w:t>
      </w:r>
    </w:p>
    <w:p>
      <w:pPr>
        <w:pStyle w:val="Normal"/>
        <w:spacing w:lineRule="atLeast" w:line="240"/>
        <w:jc w:val="both"/>
        <w:rPr>
          <w:rFonts w:cs="Arial"/>
          <w:b/>
          <w:b/>
          <w:bCs/>
          <w:color w:val="800080"/>
          <w:sz w:val="26"/>
          <w:szCs w:val="26"/>
          <w:lang w:val="lv-LV" w:eastAsia="en-US"/>
        </w:rPr>
      </w:pPr>
      <w:r>
        <w:rPr>
          <w:rFonts w:cs="Arial"/>
          <w:b/>
          <w:bCs/>
          <w:color w:val="800080"/>
          <w:sz w:val="26"/>
          <w:szCs w:val="26"/>
          <w:lang w:val="lv-LV"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1. Fonda kā nodalītu līdzekļu izveides pamatotības izvērtējums (speciālu līdzekļu izdalīšanas pamatojuma un lietderības analīze un novērtējums)</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jc w:val="both"/>
        <w:rPr/>
      </w:pPr>
      <w:r>
        <w:rPr>
          <w:rFonts w:cs="Arial"/>
          <w:bCs/>
          <w:sz w:val="26"/>
          <w:szCs w:val="26"/>
          <w:lang w:eastAsia="en-US"/>
        </w:rPr>
        <w:t xml:space="preserve">2.1.1. </w:t>
      </w:r>
      <w:r>
        <w:rPr/>
        <w:t>Sabiedrības integrācijas politika plašākā mērogā var uzskatīt par horizontālu jomu, kuras mērķu īstenošanā ir iesaistīti interešu grupu pārstāvji un valsts iestādes, kuru stratēģija ietver šādus uzdevumus. Gadiem ilgā sabiedrības integrācijas politikas izstrāde, lēni progresējošā ieviešana, atbildīgo institūciju maiņa līdz ar politiskās vides izmaiņām liecina, ka nevienai no valdībām šī joma nav bijusi prioritāra (2.1.1.1. – 2.1.1.2.).</w:t>
      </w:r>
    </w:p>
    <w:p>
      <w:pPr>
        <w:pStyle w:val="Normal"/>
        <w:jc w:val="both"/>
        <w:rPr/>
      </w:pPr>
      <w:r>
        <w:rPr/>
      </w:r>
    </w:p>
    <w:p>
      <w:pPr>
        <w:pStyle w:val="Normal"/>
        <w:jc w:val="both"/>
        <w:rPr/>
      </w:pPr>
      <w:r>
        <w:rPr/>
        <w:t xml:space="preserve">2.1.2. Horizontālas prioritātes risināšana ir sarežģīts process, kuras nodošana vienas tiešās pārvaldes iestādes pārziņā bremzētu īstenošanu gan organizatorisku, gan finansiālu apsvērumu dēļ. Līdz ar to var uzskatīt, ka SIF dibināšana un speciālu līdzekļu izdalīšana ir pamatota un veicina integrācijas jautājumu risināšanu. Fonda uzdevumi ir finansējuma piesaistīšanas, uzkrāšanas, pārvaldīšanas un sadalīšanas funkcijas nodrošināšana, kas nodrošina neatkarību lēmumu pieņemšanā un finansējuma administrēšanā. Fonda darbība pamatā tiek īstenota projektu konkursu veidā, kas ir raksturīga metode fondu līdzekļu administrēšanā. </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2.2. Fonda juridiskā statusa analīze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bCs/>
        </w:rPr>
        <w:t xml:space="preserve">2.2.1. Fonds izveidots kā publisks nodibinājums, proti, ir atvasināta publisko tiesību juridiskā persona un tā padome darbojas kā šādas juridiskas personas lēmējorgāns. Neraugoties uz šādu juridisko statusu, fondam nav savas no valsts mantas nošķirtas mantas, patstāvīga budžeta un autonoma ieņēmumu avota, kas nozīmē, ka savā darbībā fonds faktiski darbojas kā tiešās pārvaldes iestāde, ievērojot to, ka svarīgākie lēmumi tiek pieņemti fonda padomē koleģiāli. </w:t>
      </w:r>
    </w:p>
    <w:p>
      <w:pPr>
        <w:pStyle w:val="Normal"/>
        <w:jc w:val="both"/>
        <w:rPr>
          <w:bCs/>
        </w:rPr>
      </w:pPr>
      <w:r>
        <w:rPr>
          <w:bCs/>
        </w:rPr>
      </w:r>
    </w:p>
    <w:p>
      <w:pPr>
        <w:pStyle w:val="Normal"/>
        <w:jc w:val="both"/>
        <w:rPr>
          <w:bCs/>
        </w:rPr>
      </w:pPr>
      <w:r>
        <w:rPr>
          <w:bCs/>
        </w:rPr>
        <w:t xml:space="preserve">2.2.2. Normatīvajā aktā noteiktais fonda padomes sastāva veidošanas mehānismi nodrošina tās neatkarību lēmumu pieņemšanā, tai skaitā sasaisti ar nozares ekspertiem. Turklāt padomes sastāvs nav jāapstiprina Ministru kabinetā, tādējādi šajā jautājumā nodrošinot maksimālu autonomiju no izpildvaras politiskās vadības. </w:t>
      </w:r>
    </w:p>
    <w:p>
      <w:pPr>
        <w:pStyle w:val="Normal"/>
        <w:jc w:val="both"/>
        <w:rPr>
          <w:bCs/>
        </w:rPr>
      </w:pPr>
      <w:r>
        <w:rPr>
          <w:bCs/>
        </w:rPr>
      </w:r>
    </w:p>
    <w:p>
      <w:pPr>
        <w:pStyle w:val="Normal"/>
        <w:jc w:val="both"/>
        <w:rPr/>
      </w:pPr>
      <w:r>
        <w:rPr>
          <w:bCs/>
        </w:rPr>
        <w:t xml:space="preserve">2.2.3. Fonds lēmumus par projektu iesniegumiem pieņem saskaņā ar Administratīvā procesa likumu. No tā izriet vairāki jautājumi. Pirmkārt, konkursu nolikumu kā iekšēju normatīvo aktu piemērošana nelabvēlīga administratīvā akta lietderības apsvērumu izdarīšanai. Otrkārt, pēc lēmuma pieņemšanas slēdzot līgumu ar privātpersonu, tiek uzskatīts, ka tas ir civiltiesisks līgums. </w:t>
      </w:r>
      <w:r>
        <w:rPr/>
        <w:t>Fonda tiesu prakse un uz to attiecošais normatīvais regulējums nav viennozīmīgs un dažādos gadījumos svārstās starp civiltiesisku līgumu, kas ir efektīvāk no valsts interešu viedokļa, un publisko tiesību līgumu.</w:t>
      </w:r>
    </w:p>
    <w:p>
      <w:pPr>
        <w:pStyle w:val="Normal"/>
        <w:jc w:val="both"/>
        <w:rPr/>
      </w:pPr>
      <w:r>
        <w:rPr/>
      </w:r>
    </w:p>
    <w:p>
      <w:pPr>
        <w:pStyle w:val="Normal"/>
        <w:jc w:val="both"/>
        <w:rPr>
          <w:szCs w:val="26"/>
        </w:rPr>
      </w:pPr>
      <w:r>
        <w:rPr>
          <w:szCs w:val="26"/>
        </w:rPr>
        <w:t xml:space="preserve">2.2.4. Fondam ir detalizēti reglamentēta nepamatoti veiktu finanšu līdzekļu atgūšanas sistēma. Fonds izmanto dažādus instrumentus atbilstoši to likumu normām, kuras regulē finanšu līdzekļu atgūšanu konkrētajam projektu veidam, proti, pieteikumu administratīvajai tiesai par publisko tiesību līguma izpildi, pats pieņem lēmumu par finanšu līdzekļu atgūšanu un nodrošina tā izpildi vai prasības pieteikums vispārējās jurisdikcijas tiesā par līdzekļu piedziņu. </w:t>
      </w:r>
    </w:p>
    <w:p>
      <w:pPr>
        <w:pStyle w:val="Normal"/>
        <w:jc w:val="both"/>
        <w:rPr>
          <w:szCs w:val="26"/>
        </w:rPr>
      </w:pPr>
      <w:r>
        <w:rPr>
          <w:szCs w:val="26"/>
        </w:rPr>
      </w:r>
    </w:p>
    <w:p>
      <w:pPr>
        <w:pStyle w:val="Normal"/>
        <w:jc w:val="both"/>
        <w:rPr/>
      </w:pPr>
      <w:r>
        <w:rPr>
          <w:szCs w:val="26"/>
        </w:rPr>
        <w:t xml:space="preserve">2.2.5. Atbilstoši fonda praksei var tikt izmantoti visi šie veidi, tomēr apgrūtinoši ir tas, ka formāli dažādos, bet saturiski līdzīgos jautājumos finanšu līdzekļu atgūšanas regulējums tik būtiski atšķiras. Tā, piemēram, lai atgūtu avansētus ES struktūrfondu līdzekļus var izmantot arī vienpusēju atgūšanas instrumentu – īpaša lēmuma pieņemšanu, kas ir pats par sevi ir pamats izpildu darbību veikšanai. Savukārt, valsts budžeta finansētos projektos šāda efektīva shēma nav izmantojama. </w:t>
      </w:r>
    </w:p>
    <w:p>
      <w:pPr>
        <w:pStyle w:val="Normal"/>
        <w:jc w:val="both"/>
        <w:rPr>
          <w:szCs w:val="26"/>
        </w:rPr>
      </w:pPr>
      <w:r>
        <w:rPr>
          <w:szCs w:val="26"/>
        </w:rPr>
      </w:r>
    </w:p>
    <w:p>
      <w:pPr>
        <w:pStyle w:val="Normal"/>
        <w:jc w:val="both"/>
        <w:rPr/>
      </w:pPr>
      <w:r>
        <w:rPr>
          <w:bCs/>
        </w:rPr>
        <w:t xml:space="preserve">2.2.6. Fonda darbību regulējošais likums liedz par darbu fonda padomē maksāt atlīdzību, lai gan </w:t>
      </w:r>
      <w:r>
        <w:rPr/>
        <w:t>Valsts un pašvaldību institūciju amatpersonu un darbinieku atlīdzības likuma 3.panta 6.</w:t>
      </w:r>
      <w:r>
        <w:rPr>
          <w:vertAlign w:val="superscript"/>
        </w:rPr>
        <w:t>3</w:t>
      </w:r>
      <w:r>
        <w:rPr/>
        <w:t xml:space="preserve"> daļa to pieļauj. Interešu konflikta novēršanu nodrošina ar likuma „Par interešu konflikta novēršanu valsts amatpersonu darbībā” starpniecību, kā arī projektu iesniegumu izskatīšanā iesaistītajām personām parakstot īpašus apliecinājumus. </w:t>
      </w:r>
    </w:p>
    <w:p>
      <w:pPr>
        <w:pStyle w:val="Normal"/>
        <w:jc w:val="both"/>
        <w:rPr/>
      </w:pPr>
      <w:r>
        <w:rPr/>
      </w:r>
    </w:p>
    <w:p>
      <w:pPr>
        <w:pStyle w:val="Normal"/>
        <w:jc w:val="both"/>
        <w:rPr/>
      </w:pPr>
      <w:r>
        <w:rPr/>
        <w:t xml:space="preserve">2.2.7.Fonds līgumos paredz īpašu regulējumu attiecībā uz autortiesībām, ietverot arī licences līgumus, un nosakot kādus uzlikumus rīcībai ar radīto darbu. </w:t>
      </w:r>
    </w:p>
    <w:p>
      <w:pPr>
        <w:pStyle w:val="Normal"/>
        <w:jc w:val="both"/>
        <w:rPr/>
      </w:pPr>
      <w:r>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3. Fonda darbības mērķa izvērtējums</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pPr>
      <w:r>
        <w:rPr>
          <w:rFonts w:cs="Arial"/>
          <w:bCs/>
          <w:szCs w:val="26"/>
          <w:lang w:eastAsia="en-US"/>
        </w:rPr>
        <w:t>2.3.1. Galvenie politikas dokumenti sabiedrības integrācijas jomā ir Sabiedrības integrācijas programma un Pilsoniskās sabiedrības stiprināšanas politikas pamatnostādnes un programma. Politikas dokumentiem trūkst konkrētības, tie pārsvarā satur vispārīgas frāzes. Pārāk plašais mērķu formulējums un neizmērāmie politikas rezultāti iespaidoja arī SIF darbības mērķa noteikšanu, jo tā darbība tika pamatota, lai realizētu Sabiedrības integrācijas programmu (2.1.2.1. – 2.1.2.11.).</w:t>
      </w:r>
    </w:p>
    <w:p>
      <w:pPr>
        <w:pStyle w:val="Normal"/>
        <w:spacing w:lineRule="atLeast" w:line="240"/>
        <w:jc w:val="both"/>
        <w:rPr>
          <w:rFonts w:cs="Arial"/>
          <w:bCs/>
          <w:szCs w:val="26"/>
          <w:lang w:eastAsia="en-US"/>
        </w:rPr>
      </w:pPr>
      <w:r>
        <w:rPr>
          <w:rFonts w:cs="Arial"/>
          <w:bCs/>
          <w:szCs w:val="26"/>
          <w:lang w:eastAsia="en-US"/>
        </w:rPr>
      </w:r>
    </w:p>
    <w:p>
      <w:pPr>
        <w:pStyle w:val="Normal"/>
        <w:spacing w:lineRule="atLeast" w:line="240"/>
        <w:jc w:val="both"/>
        <w:rPr>
          <w:rFonts w:cs="Arial"/>
          <w:bCs/>
          <w:szCs w:val="26"/>
          <w:lang w:eastAsia="en-US"/>
        </w:rPr>
      </w:pPr>
      <w:r>
        <w:rPr>
          <w:rFonts w:cs="Arial"/>
          <w:bCs/>
          <w:szCs w:val="26"/>
          <w:lang w:eastAsia="en-US"/>
        </w:rPr>
        <w:t>2.3.2.</w:t>
      </w:r>
      <w:r>
        <w:rPr/>
        <w:t xml:space="preserve"> SIF mērķa formulējums neierobežo un neaprobežo fonda darbību, dodot iespējas meklēt jaunus finansējuma avotus un pielāgot likumā noteikto vispārīgo mērķi atbilstoši ārvalstu programmu mērķiem(2.1.4.2.). Tajā pat laikā, nenoteikts mērķa formulējums var novest pie subjektīvisma finanšu līdzekļa sadalījumā, kas ne vienmēr varētu būt saistīts ar sabiedrības integrācijas politikas ieviešanu.</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4.  Fonda finanšu līdzekļu veidošanās analīze</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szCs w:val="20"/>
        </w:rPr>
        <w:t>2.4.1. SIF budžeta ieņēmumi laika periodā no 2008. līdz 2010.gadam ir samazinājušies par 31%, un būtiskāko ieņēmumu daļu veido dotācija no valsts budžeta vispārējiem ieņēmumiem, (skat. pielikuma 2.1. attēlu un 2.2. tabulu). Būtiski ņemt vērā to, ka SIF budžeta uzskaitē dotācijas no vispārējiem ieņēmumiem ietvaros tiek uzskaitīti arī līdzekļi par ESF, Latvijas un Šveices sadarbības programmas projektu īstenošanu – uzskaitot gan valsts, gan ārvalstu instrumentu līdzfinansējuma apmērus. Ārvalstu finanšu instrumentu un valsts budžeta līdzfinansējuma apmēri katram projektam ir individuāli un SIF neveic detalizētu uzskaiti par kopējo valsts budžeta līdzfinansējuma vai ārvalstu finanšu palīdzības apmēru. Daļai EEZ NFI projektu ārvalstu finanšu palīdzības apmērs tiek uzskaitīts atsevišķi un tas ir norādīts sadaļā – Ārvalstu finanšu palīdzība iestādes ieņēmumos (2.2.1.1.-2.2.2.5.).</w:t>
      </w:r>
      <w:r>
        <w:rPr>
          <w:rFonts w:cs="Arial" w:ascii="Arial" w:hAnsi="Arial"/>
          <w:b/>
          <w:bCs/>
          <w:color w:val="800080"/>
          <w:sz w:val="26"/>
          <w:szCs w:val="26"/>
          <w:lang w:eastAsia="en-US"/>
        </w:rPr>
        <w:t xml:space="preserv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5. Fonda administrēšanas izmaksu analīze</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jc w:val="both"/>
        <w:rPr>
          <w:szCs w:val="20"/>
        </w:rPr>
      </w:pPr>
      <w:r>
        <w:rPr>
          <w:szCs w:val="20"/>
        </w:rPr>
        <w:t>2.5.1. Pēc SIF pārstāvju domām, SIF administratīvo izdevumu īpatsvaru precīzi nevar aprēķināt, jo nav iespējams noteikt faktisko fonda darbinieku administrēto finansējumu gada ietvaros. Lielākā daļa administrētā finansējuma (projekti, kuru uzraudzību nodrošina SIF darbinieki) ir projekti, kurus īsteno citas valsts pārvaldes iestādes, un šie projekti neparādās fonda ienākošajā un izejošajā naudas plūsmā. Lai gan ir zināma projekta kopējā summa, nav informācijas par projekta apjomiem katru gadu. Analizējot administratīvo izmaksu absolūtos lielumus, to apjomam pēdējo trīs gadu laikā ir tendence samazināties līdz ar budžeta konsolidāciju (2.2.2.8. – 2.2.2.9).</w:t>
      </w:r>
    </w:p>
    <w:p>
      <w:pPr>
        <w:pStyle w:val="Normal"/>
        <w:spacing w:lineRule="atLeast" w:line="240"/>
        <w:jc w:val="both"/>
        <w:rPr>
          <w:szCs w:val="20"/>
        </w:rPr>
      </w:pPr>
      <w:r>
        <w:rPr>
          <w:szCs w:val="20"/>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2.6. Lēmumu pieņemšanas mehānisma par fonda rīcībā esošo finanšu līdzekļu izlietojumu izvērtējums</w:t>
      </w:r>
    </w:p>
    <w:p>
      <w:pPr>
        <w:pStyle w:val="Normal"/>
        <w:spacing w:lineRule="atLeast" w:line="240"/>
        <w:jc w:val="both"/>
        <w:rPr>
          <w:rFonts w:ascii="Arial" w:hAnsi="Arial" w:cs="Arial"/>
          <w:b/>
          <w:b/>
          <w:bCs/>
          <w:color w:val="000000"/>
          <w:sz w:val="26"/>
          <w:szCs w:val="26"/>
          <w:lang w:eastAsia="en-US"/>
        </w:rPr>
      </w:pPr>
      <w:r>
        <w:rPr>
          <w:rFonts w:cs="Arial" w:ascii="Arial" w:hAnsi="Arial"/>
          <w:b/>
          <w:bCs/>
          <w:color w:val="000000"/>
          <w:sz w:val="26"/>
          <w:szCs w:val="26"/>
          <w:lang w:eastAsia="en-US"/>
        </w:rPr>
      </w:r>
    </w:p>
    <w:p>
      <w:pPr>
        <w:pStyle w:val="Normal"/>
        <w:spacing w:lineRule="atLeast" w:line="240"/>
        <w:jc w:val="both"/>
        <w:rPr>
          <w:lang w:eastAsia="en-US"/>
        </w:rPr>
      </w:pPr>
      <w:r>
        <w:rPr>
          <w:color w:val="000000"/>
          <w:lang w:eastAsia="en-US"/>
        </w:rPr>
        <w:t>2.6.1.Fonda mērķu īstenošanai tiek izmantots grantu shēmu mehānisms, fondam darbojoties kā administrētājam. Tas piesaista finanšu līdzekļus un konkursa kārtībā tos piešķir gan</w:t>
      </w:r>
      <w:r>
        <w:rPr>
          <w:color w:val="56605E"/>
          <w:lang w:eastAsia="en-US"/>
        </w:rPr>
        <w:t xml:space="preserve"> </w:t>
      </w:r>
      <w:r>
        <w:rPr>
          <w:lang w:eastAsia="en-US"/>
        </w:rPr>
        <w:t>NVO, gan publiskā sektora organizācijām.</w:t>
      </w:r>
    </w:p>
    <w:p>
      <w:pPr>
        <w:pStyle w:val="Normal"/>
        <w:spacing w:lineRule="atLeast" w:line="240"/>
        <w:jc w:val="both"/>
        <w:rPr>
          <w:lang w:eastAsia="en-US"/>
        </w:rPr>
      </w:pPr>
      <w:r>
        <w:rPr>
          <w:lang w:eastAsia="en-US"/>
        </w:rPr>
      </w:r>
    </w:p>
    <w:p>
      <w:pPr>
        <w:pStyle w:val="Normal"/>
        <w:spacing w:lineRule="atLeast" w:line="240"/>
        <w:jc w:val="both"/>
        <w:rPr/>
      </w:pPr>
      <w:r>
        <w:rPr>
          <w:lang w:eastAsia="en-US"/>
        </w:rPr>
        <w:t xml:space="preserve">2.6.2. </w:t>
      </w:r>
      <w:r>
        <w:rPr/>
        <w:t>SIF nav iekšējā normatīvā akta, kas reglamentētu konkursu nolikumu sagatavošanu un noteiktu konkursa nolikumos ietveramo informāciju, kā arī ierobežojumu pieteikt projektu attiecīgajā konkursā, ja persona ir piedalījusies konkursa nolikuma izstrādē un saskaņošanā (2.3.2.1.-2.3.2.2.).</w:t>
      </w:r>
    </w:p>
    <w:p>
      <w:pPr>
        <w:pStyle w:val="Normal"/>
        <w:spacing w:lineRule="atLeast" w:line="240"/>
        <w:jc w:val="both"/>
        <w:rPr/>
      </w:pPr>
      <w:r>
        <w:rPr/>
      </w:r>
    </w:p>
    <w:p>
      <w:pPr>
        <w:pStyle w:val="Normal"/>
        <w:spacing w:lineRule="atLeast" w:line="240"/>
        <w:jc w:val="both"/>
        <w:rPr>
          <w:rFonts w:cs="Arial"/>
          <w:b/>
          <w:b/>
          <w:bCs/>
          <w:color w:val="800080"/>
          <w:sz w:val="26"/>
          <w:szCs w:val="26"/>
          <w:lang w:eastAsia="en-US"/>
        </w:rPr>
      </w:pPr>
      <w:r>
        <w:rPr/>
        <w:t>2.6.3. Projekta iesniegumi tiek vērtēti pēc konkursa nolikumā minētajiem atbilstības un kvalitātes kritērijiem. Izvēlēto projektu analīzē tika konstatēta finansēto projektu atbilstība nolikumos minētajiem mērķiem.</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2.7. Fonda līdzekļu izlietojuma atbilstības fonda darbības mērķiem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2.7.1. Analizēto grantu shēmu mērķi atbilst nozares jomu regulējošos pamatdokumentos noteiktajiem darbības virzieniem un līdz ar to arī fonda mērķim. Tās finansē dažādas pilsoniskās sabiedrības stiprināšanas aktivitātes un savstarpēji nepārklājas. Tā kā mērķu definējumi gan grantu shēmām, gan arī Sabiedrības integrācijas fondam ir ar plašu darbības jomu, tie viens otram ir savstarpēji pakārtoti un atbilstīgi (skat. 2. pielikuma 2.3.6. nodaļu).</w:t>
      </w:r>
    </w:p>
    <w:p>
      <w:pPr>
        <w:pStyle w:val="Normal"/>
        <w:jc w:val="both"/>
        <w:rPr/>
      </w:pPr>
      <w:r>
        <w:rPr/>
      </w:r>
    </w:p>
    <w:p>
      <w:pPr>
        <w:pStyle w:val="Normal"/>
        <w:jc w:val="both"/>
        <w:rPr/>
      </w:pPr>
      <w:r>
        <w:rPr/>
        <w:t xml:space="preserve">2.7.2. “Pilsoniskās sabiedrības stiprināšanas atbalsta programma 2010” grantu shēmas ietvaros atbalstītie projekti atbilda nolikumā minētajam priekšnosacījumam NVO atbalstam paredzēto finansējumu sadalīt vienādās </w:t>
      </w:r>
      <w:r>
        <w:rPr>
          <w:rFonts w:cs="Arial"/>
        </w:rPr>
        <w:t xml:space="preserve">daļās visiem plānošanas reģioniem. </w:t>
      </w:r>
      <w:r>
        <w:rPr/>
        <w:t>Kopumā aplūkojot apstiprinātajos projektos piedāvāto aktivitāšu kopumu, jāatzīmē, ka vismazākais ieguldījums grantu shēmas mērķu sasniegšanai tika veltīts sadarbībai ar konkrētām sabiedrības grupām. No pieciem apstiprinātajiem projektiem šādas aktivitātes tika plānotas tikai Vidzemes un Zemgales reģionos. Savukārt, Sabiedrības izglītošanu par pilsoniskās sabiedrības priekšrocībām un ieguvumiem tika plānota tikai Rīgas un Vidzemes reģionu projekta ietvaros.</w:t>
      </w:r>
    </w:p>
    <w:p>
      <w:pPr>
        <w:pStyle w:val="Normal"/>
        <w:jc w:val="both"/>
        <w:rPr/>
      </w:pPr>
      <w:r>
        <w:rPr/>
      </w:r>
    </w:p>
    <w:p>
      <w:pPr>
        <w:pStyle w:val="Normal"/>
        <w:spacing w:lineRule="atLeast" w:line="240"/>
        <w:jc w:val="both"/>
        <w:rPr/>
      </w:pPr>
      <w:r>
        <w:rPr/>
        <w:t>2.7.3. Grantu shēmas “Starpkultūru dialoga attīstība 2010”</w:t>
      </w:r>
      <w:r>
        <w:rPr>
          <w:b/>
          <w:color w:val="800080"/>
        </w:rPr>
        <w:t xml:space="preserve"> </w:t>
      </w:r>
      <w:r>
        <w:rPr/>
        <w:t>mērķa formulējums</w:t>
      </w:r>
      <w:r>
        <w:rPr>
          <w:rStyle w:val="FootnoteCharacters"/>
          <w:rStyle w:val="FootnoteAnchor"/>
        </w:rPr>
        <w:footnoteReference w:id="4"/>
      </w:r>
      <w:r>
        <w:rPr/>
        <w:t xml:space="preserve"> ir pietiekoši vispārīgs, lai tam atbilstu visi iesniegtie projekti. Vairumā projektu iesniedzēji kopējuši grantu shēmas mērķi savos projektu pieteikumos, tādējādi nodrošinot atbilstību pēc šī kritērija. Lielākā daļa no projektu aktivitātēm bija vērsta uz pasākumu organizēšanu un mazākumtautību kopienu situācijas uzlabošanu, sabiedrību iesaistot pasīvi ar mediju, mājas lapu, koncertu un izstāžu starpniecību. Tā kā grantu shēmas mērķim ir ilgtermiņa raksturs, bet projekti ir īstermiņa aktivitātes, nav iespējams noteikt, vai veiktās aktivitātes būs ietekmējušas mazākumtautību attieksmes maiņu pret sabiedrības vairākuma kultūru un otrādi.</w:t>
      </w:r>
    </w:p>
    <w:p>
      <w:pPr>
        <w:pStyle w:val="Normal"/>
        <w:spacing w:lineRule="atLeast" w:line="240"/>
        <w:jc w:val="both"/>
        <w:rPr/>
      </w:pPr>
      <w:r>
        <w:rPr/>
      </w:r>
    </w:p>
    <w:p>
      <w:pPr>
        <w:pStyle w:val="Normal"/>
        <w:spacing w:lineRule="atLeast" w:line="240"/>
        <w:jc w:val="both"/>
        <w:rPr/>
      </w:pPr>
      <w:r>
        <w:rPr/>
        <w:t xml:space="preserve">2.7.4. Izpētot “NVO fonda” grantu shēmas mikroprojektu mērķu formulējumus, jāsecina, ka gandrīz visiem projektiem mērķi ir līdzīgi grantu shēmā formulētajiem, tāpēc uzskatāmi par atbilstošiem. Tomēr, salīdzinot aktivitāšu rezultātus, ne vienmēr ir iespējams noteikt, vai tie tiešām ietekmēs mērķa sasniegšanu, kurš bieži vien formulēts vispārīgā un ambiciozā formā. </w:t>
      </w:r>
    </w:p>
    <w:p>
      <w:pPr>
        <w:pStyle w:val="Normal"/>
        <w:spacing w:lineRule="atLeast" w:line="240"/>
        <w:jc w:val="both"/>
        <w:rPr/>
      </w:pPr>
      <w:r>
        <w:rPr/>
      </w:r>
    </w:p>
    <w:p>
      <w:pPr>
        <w:pStyle w:val="Normal"/>
        <w:jc w:val="both"/>
        <w:rPr/>
      </w:pPr>
      <w:r>
        <w:rPr/>
        <w:t xml:space="preserve">2.7.5. Kaut arī “NVO fonda” makroprojektu plānotās aktivitātes un mērķa grupas ir līdzīgas mikroprojektos minētajām, makroprojektus raksturo sistēmiska pieeja problēmai (7 projekti). </w:t>
      </w:r>
    </w:p>
    <w:p>
      <w:pPr>
        <w:pStyle w:val="Normal"/>
        <w:jc w:val="both"/>
        <w:rPr/>
      </w:pPr>
      <w:r>
        <w:rPr/>
      </w:r>
    </w:p>
    <w:p>
      <w:pPr>
        <w:pStyle w:val="Normal"/>
        <w:jc w:val="both"/>
        <w:rPr/>
      </w:pPr>
      <w:r>
        <w:rPr/>
        <w:t>2.7.6. Ņemot vērā, ka grantu shēmas „Pilsoniskās sabiedrības stiprināšanas programma 2010” mērķis bija atbalstīt tādas organizācijas, kuras var sniegt atbalstu pērējām, t.sk. jaunajām organizācijām, iepriekšējā pieredze ir izvirzīta kā viens no projektu izvērtēšanas kritērijiem, tādēl veidojas zināma diskriminācija attiecībā uz jaunizveidotajām biedrībām un nodibinājumiem.(2.3.1.1. – 2.3.1.9.).</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2.8. Fonda līdzekļu izlietojuma izsekojamības un caurskatāmības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autoSpaceDE w:val="false"/>
        <w:jc w:val="both"/>
        <w:rPr/>
      </w:pPr>
      <w:r>
        <w:rPr/>
        <w:t>2.8.1. Pārbaudes uz projektu īstenošanas vietām tiek veiktas gan valsts budžeta, gan Šveices programmas finansētajiem projektiem. Tomēr jānorāda, ka normatīvajos aktos šāda prasība ir noteikta attiecībā uz Šveices finansējuma izmantošanu, bet attiecībā uz valsts budžeta finansējumu šāds normatīvais regulējums neeksistē (skat. 2. pielikuma 2.4.1. apakšnodaļu)</w:t>
      </w:r>
    </w:p>
    <w:p>
      <w:pPr>
        <w:pStyle w:val="Normal"/>
        <w:autoSpaceDE w:val="false"/>
        <w:jc w:val="both"/>
        <w:rPr/>
      </w:pPr>
      <w:r>
        <w:rPr/>
      </w:r>
    </w:p>
    <w:p>
      <w:pPr>
        <w:pStyle w:val="Normal"/>
        <w:autoSpaceDE w:val="false"/>
        <w:jc w:val="both"/>
        <w:rPr/>
      </w:pPr>
      <w:r>
        <w:rPr/>
        <w:t>2.8.2. SIF ir izveidota iekšējā kontroles sistēma, lai veiktu regulāru projektu ieviešanas uzraudzību un nodrošinātu efektīvu piešķirtā finansējuma izlietojumu (skat. 2. pielikuma 2.5. apakšnodaļu).</w:t>
      </w:r>
    </w:p>
    <w:p>
      <w:pPr>
        <w:pStyle w:val="Normal"/>
        <w:autoSpaceDE w:val="false"/>
        <w:jc w:val="both"/>
        <w:rPr/>
      </w:pPr>
      <w:r>
        <w:rPr/>
      </w:r>
    </w:p>
    <w:p>
      <w:pPr>
        <w:pStyle w:val="Normal"/>
        <w:autoSpaceDE w:val="false"/>
        <w:jc w:val="both"/>
        <w:rPr/>
      </w:pPr>
      <w:r>
        <w:rPr/>
        <w:t>2.8.3. Lai gan attiecībā uz valsts budžeta finansētajiem projektiem ir izveidota efektīva projektu pārvaldības sistēma, un projektu administrēšanā tiek izmantota Eiropas Ekonomikas zonas finanšu instrumenta un Norvēģijas valdības divpusējā finanšu instrumenta grantu shēmu vadības procedūru rokasgrāmatā, tomēr jānorāda, ka iztrūkst ārējos normatīvos aktos noteiktas projektu uzraudzības un kontroļu prasības.</w:t>
      </w:r>
    </w:p>
    <w:p>
      <w:pPr>
        <w:pStyle w:val="Normal"/>
        <w:autoSpaceDE w:val="false"/>
        <w:jc w:val="both"/>
        <w:rPr/>
      </w:pPr>
      <w:r>
        <w:rPr/>
        <w:t>2.8.4. Izvērtējot valsts budžeta programmās „Starpkultūru dialoga attīstība 2010” un „Pilsoniskās sabiedrības stiprināšanas atbalsta programma 2010”</w:t>
      </w:r>
      <w:r>
        <w:rPr>
          <w:i/>
        </w:rPr>
        <w:t xml:space="preserve"> </w:t>
      </w:r>
      <w:r>
        <w:rPr/>
        <w:t>analizēto projektu izsekojamību un caurskatāmību jāsecina, ka SIF visi projekta iesnieguma izskatīšanas posmi tiek dokumentēti atbilstoši iekšējām procedūrām. Gan projekta vērtēšanas, gan projekta īstenošanas laikā pieņemtie lēmumi ir dokumentēti un izsekojami. Attiecībā uz valsts budžeta programmu „Pilsoniskās sabiedrības stiprināšanas atbalsta programma 2010”</w:t>
      </w:r>
      <w:r>
        <w:rPr>
          <w:i/>
        </w:rPr>
        <w:t xml:space="preserve"> </w:t>
      </w:r>
      <w:r>
        <w:rPr/>
        <w:t>nebija iespējams sniegt informāciju par projektu iesniegumu I daļas vērtēšanas izsekojamību, jo to atbilstoši konkursa nolikumam veic cita iestāde – attiecīgā plānošanas reģiona padome (skat.2. pielikuma 2.4.4. apakšnodaļu).</w:t>
      </w:r>
    </w:p>
    <w:p>
      <w:pPr>
        <w:pStyle w:val="Normal"/>
        <w:rPr/>
      </w:pPr>
      <w:r>
        <w:rPr/>
      </w:r>
    </w:p>
    <w:p>
      <w:pPr>
        <w:pStyle w:val="Heading2"/>
        <w:rPr>
          <w:color w:val="800080"/>
          <w:lang w:val="lv-LV"/>
        </w:rPr>
      </w:pPr>
      <w:bookmarkStart w:id="4" w:name="__RefHeading___Toc294277751"/>
      <w:bookmarkEnd w:id="4"/>
      <w:r>
        <w:rPr>
          <w:color w:val="800080"/>
          <w:lang w:val="lv-LV"/>
        </w:rPr>
        <w:t>3.  ZIVJU FONDS</w:t>
      </w:r>
    </w:p>
    <w:p>
      <w:pPr>
        <w:pStyle w:val="Normal"/>
        <w:spacing w:lineRule="atLeast" w:line="240"/>
        <w:jc w:val="both"/>
        <w:rPr>
          <w:rFonts w:ascii="Arial" w:hAnsi="Arial" w:cs="Arial"/>
          <w:b/>
          <w:b/>
          <w:bCs/>
          <w:color w:val="800080"/>
          <w:sz w:val="26"/>
          <w:szCs w:val="26"/>
          <w:lang w:val="lv-LV" w:eastAsia="en-US"/>
        </w:rPr>
      </w:pPr>
      <w:r>
        <w:rPr>
          <w:rFonts w:cs="Arial" w:ascii="Arial" w:hAnsi="Arial"/>
          <w:b/>
          <w:bCs/>
          <w:color w:val="800080"/>
          <w:sz w:val="26"/>
          <w:szCs w:val="26"/>
          <w:lang w:val="lv-LV" w:eastAsia="en-US"/>
        </w:rPr>
      </w:r>
    </w:p>
    <w:p>
      <w:pPr>
        <w:pStyle w:val="Normal"/>
        <w:spacing w:lineRule="atLeast" w:line="240"/>
        <w:jc w:val="both"/>
        <w:rPr/>
      </w:pPr>
      <w:r>
        <w:rPr>
          <w:rFonts w:cs="Arial" w:ascii="Arial" w:hAnsi="Arial"/>
          <w:b/>
          <w:bCs/>
          <w:color w:val="800080"/>
          <w:sz w:val="26"/>
          <w:szCs w:val="26"/>
          <w:lang w:eastAsia="en-US"/>
        </w:rPr>
        <w:t>3.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3.1.1. Zvejniecības likumā noteiktais fonda finansējuma avots ir iekšēji pretrunīgs, jo no vienas puses nosaka, ka Zivju fondu (ZF) veido dotācija no vispārējiem ieņēmumiem, bet tālāk turpina uzskaitīt specifiskus ieņēmumus. Norma būtībā nosaka, ka ZF dotācijai no vispārējiem ieņēmumiem ir jābūt pēc lieluma vienādai ar minēto maksājumu summu. Faktiski šī likuma norma netiek pildīta. Dotācijas lielums no vispārējiem ieņēmumiem ZF nav korelēts ar iekasēto maksājumu lielumu un ir būtiski mazāks (3.2.1.2.). Līdz ar to ZF praksē nepastāv kā nodalīts finanšu kopums, bet gan kā valsts pamatbudžeta programma. </w:t>
      </w:r>
    </w:p>
    <w:p>
      <w:pPr>
        <w:pStyle w:val="Normal"/>
        <w:jc w:val="both"/>
        <w:rPr/>
      </w:pPr>
      <w:r>
        <w:rPr/>
      </w:r>
    </w:p>
    <w:p>
      <w:pPr>
        <w:pStyle w:val="Normal"/>
        <w:spacing w:lineRule="atLeast" w:line="240" w:before="280" w:after="280"/>
        <w:contextualSpacing/>
        <w:jc w:val="both"/>
        <w:rPr/>
      </w:pPr>
      <w:r>
        <w:rPr/>
        <w:t>3.1.2. Faktiski, termins „Zivju Fonds” tiek lietots divās atšķirīgās nozīmēs: (1) kā ieņēmumu kopums no specifiskajiem ieņēmumiem saskaņā ar Zvejniecības likumu un kā</w:t>
      </w:r>
      <w:r>
        <w:rPr>
          <w:rFonts w:cs="Times-Roman;Times New Roman" w:ascii="Times-Roman;Times New Roman" w:hAnsi="Times-Roman;Times New Roman"/>
        </w:rPr>
        <w:t xml:space="preserve"> valsts pamatbudžeta programma „Zivju Fonds” ( 3.1.1.12. un 3.1.2.10).</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t xml:space="preserve">3.1.2. Saskaņā ar likumu tās personas, kas izmanto zivju resursus, veic maksājumus fondā, kura mērķis ir zivju resursu atjaunošana. Jautājums par publisko resursu izlietojumu kompensējošu finanšu instrumentu optimālāko darbības formu tiks pētīts fondu darbības modeļa izstrādes kontekstā.        </w:t>
      </w:r>
    </w:p>
    <w:p>
      <w:pPr>
        <w:pStyle w:val="Normal"/>
        <w:jc w:val="both"/>
        <w:rPr/>
      </w:pPr>
      <w:r>
        <w:rPr/>
      </w:r>
    </w:p>
    <w:p>
      <w:pPr>
        <w:pStyle w:val="Normal"/>
        <w:jc w:val="both"/>
        <w:rPr/>
      </w:pPr>
      <w:r>
        <w:rPr/>
        <w:t>3.1.3. Finanšu līdzekļu sadalē ZF pielieto projektu konkursu metodi, kas ir vērtējama kā specifiska metode valsts budžeta līdzekļu sadalē. Likumā ir tieši noteikts, ka ZF var atbalstīt valsts pārvaldes iestāžu projektus jomās, kas atbilst šo iestāžu kompetencei, tādejādi veidojot situāciju, kur valsts pārvaldes funkcija var tik finansēta gan tieši no iestādei piešķirtā finansējuma valsts budžetā, gan no ZF projektu veidā ( 3.1.2.4.). Šādas prakses lietderība un pamatojuma kritēriji tiks izstrādāti fondu darbības modelī.</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3.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3.2.1. Zivju fondu kā valsts budžeta līdzekļu kopumu administrē Zemkopības ministrija un Lauku atbalsta dienests</w:t>
      </w:r>
      <w:r>
        <w:rPr>
          <w:rStyle w:val="FootnoteCharacters"/>
          <w:rStyle w:val="FootnoteAnchor"/>
        </w:rPr>
        <w:footnoteReference w:id="5"/>
      </w:r>
      <w:r>
        <w:rPr/>
        <w:t>, proti, tiešās pārvaldes iestāde, kas juridiski pārstāv sākotnējo publisko tiesību juridisko personu – Latvijas Republiku. Fonda līdzekļus veido valsts budžeta finansējums, kas netieši saistīts ar atsevišķiem budžeta ieņēmumiem. Fonda izveidošanas pamatā var konstatēt valsts pārvaldes funkciju –kompensēt un rūpēties par dabas resursiem, to attīstīšanu, izglītošanu par tiem.</w:t>
      </w:r>
    </w:p>
    <w:p>
      <w:pPr>
        <w:pStyle w:val="Normal"/>
        <w:jc w:val="both"/>
        <w:rPr/>
      </w:pPr>
      <w:r>
        <w:rPr/>
      </w:r>
    </w:p>
    <w:p>
      <w:pPr>
        <w:pStyle w:val="Normal"/>
        <w:jc w:val="both"/>
        <w:rPr/>
      </w:pPr>
      <w:r>
        <w:rPr/>
        <w:t>3.2.2. Par līdzekļu piešķiršanu lemj padome, kurā pārstāvētas gan valsts institūcijas, gan pašvaldību, gan nozaru intereses. Fonda padome nav fonda orgāns atbilstoši Valsts pārvaldes iekārtas likumam, bet drīzāk tā būtu vērtējama kā tiešās pārvaldes iestādes struktūrvienība. Tās sastāva veidošanas princips ļauj nodrošināt padomes neatkarību; padomes sastāvā faktiski ir pārstāvēti fonda atbalsta adresāti, kas var apgrūtināt likumam „Par interešu konflikta novēršanu valsts amatpersonu darbībā” ievērošanu</w:t>
      </w:r>
      <w:r>
        <w:rPr>
          <w:rStyle w:val="FootnoteCharacters"/>
          <w:rStyle w:val="FootnoteAnchor"/>
        </w:rPr>
        <w:footnoteReference w:id="6"/>
      </w:r>
      <w:r>
        <w:rPr/>
        <w:t>.  Fonda padomes locekļi papildu atlīdzību nesaņem, izņemot to, ka Lauku atbalsta dienests var tiem atlīdzināt komandējuma vai darba brauciena izdevumus. Šāda juridiskā konstrukcija atbilst Valsts un pašvaldību institūciju amatpersonu un darbinieku atlīdzības likuma 3.panta 6.</w:t>
      </w:r>
      <w:r>
        <w:rPr>
          <w:vertAlign w:val="superscript"/>
        </w:rPr>
        <w:t>3</w:t>
      </w:r>
      <w:r>
        <w:rPr/>
        <w:t xml:space="preserve"> daļas noteikumiem.</w:t>
      </w:r>
    </w:p>
    <w:p>
      <w:pPr>
        <w:pStyle w:val="Normal"/>
        <w:jc w:val="both"/>
        <w:rPr/>
      </w:pPr>
      <w:r>
        <w:rPr/>
      </w:r>
    </w:p>
    <w:p>
      <w:pPr>
        <w:pStyle w:val="Normal"/>
        <w:jc w:val="both"/>
        <w:rPr/>
      </w:pPr>
      <w:r>
        <w:rPr/>
        <w:t xml:space="preserve">3.2.3. Projektu vērtēšana un lēmuma pieņemšana par tiem notiek administratīvā procesa ietvaros saskaņā ar Administratīvā procesa likumu. Administratīvo aktu izdod uz ārēja normatīvā akta pamata, kas atvieglo pamatošanu un mazina tiesiskos riskus kādi varētu būt, ja lēmums tiktu balstīts tikai uz lietderības apsvērumiem, kas netieši izrietētu no iekšējā normatīvā akta. Administratīvais akts netiek noformēts kā koleģiālas institūcijas lēmums, bet gan to paraksta Zemkopības ministrijas valsts sekretārs, kas atbilst normatīvajos aktos noteiktajam. Vienlaikus šādā gadījumā atbildību par lēmumu uzņemas arī valsts sekretārs, kuram pirms parakstīšanas jānodrošina lēmuma tiesiskuma pārbaude. </w:t>
      </w:r>
    </w:p>
    <w:p>
      <w:pPr>
        <w:pStyle w:val="Normal"/>
        <w:jc w:val="both"/>
        <w:rPr/>
      </w:pPr>
      <w:r>
        <w:rPr/>
      </w:r>
    </w:p>
    <w:p>
      <w:pPr>
        <w:pStyle w:val="Normal"/>
        <w:jc w:val="both"/>
        <w:rPr/>
      </w:pPr>
      <w:r>
        <w:rPr/>
        <w:t>3.2.4. Nav pamatota konstrukcija, ka padomes pieņemto lēmumu var apstrīdēt Zemkopības ministrijā, jo apstrīdamo lēmumu paraksta pati valsts sekretāre. Līdz ar to, formāli raugoties, to var apstrīdēt tikai ministram. Savukārt atbilstoši Valsts pārvaldes iekārtas likuma 19.panta otrās daļas 4.punkts paredz, ka ministrs var atcelt valsts sekretāra un citu ministrijas pārvaldes amatpersonu izdotos lēmumus, izņemot administratīvos aktus.</w:t>
      </w:r>
    </w:p>
    <w:p>
      <w:pPr>
        <w:pStyle w:val="Normal"/>
        <w:jc w:val="both"/>
        <w:rPr/>
      </w:pPr>
      <w:r>
        <w:rPr/>
      </w:r>
    </w:p>
    <w:p>
      <w:pPr>
        <w:pStyle w:val="Normal"/>
        <w:jc w:val="both"/>
        <w:rPr/>
      </w:pPr>
      <w:r>
        <w:rPr/>
        <w:t xml:space="preserve">3.3.5. Pēc projekta iesnieguma atbalstīšanas slēdz publisko tiesību līgumu, lai gan tiesu prakse, citu fondu prakse un normatīvie akti nedod viennozīmīgu atbildi. Tāpat normatīvais regulējums nedod pilnīgu un viennozīmīgu priekšstatu par līdzekļu atgūšanas tiesisko ietvaru, proti, lēmums, prasības pieteikums vai pieteikums par publisko tiesību līguma izpildi. Lauku atbalsta dienests viedoklis, ka var tikt izdots lēmums par nepamatoti izlietoto finanšu līdzekļu atmaksu un tā piespiedu izpildi veikt saskaņā ar Administratīvā procesa likuma 41.nodaļu, ir juridiski diskutabls, jo parasti šādos gadījumos speciālajā likumā ir norādīts īpašs un gramatiski precīzs pilnvarojums šāda lēmuma pieņemšanai. </w:t>
      </w:r>
    </w:p>
    <w:p>
      <w:pPr>
        <w:pStyle w:val="Normal"/>
        <w:jc w:val="both"/>
        <w:rPr/>
      </w:pPr>
      <w:r>
        <w:rPr/>
      </w:r>
    </w:p>
    <w:p>
      <w:pPr>
        <w:pStyle w:val="Normal"/>
        <w:spacing w:lineRule="atLeast" w:line="240"/>
        <w:jc w:val="both"/>
        <w:rPr/>
      </w:pPr>
      <w:r>
        <w:rPr/>
        <w:t>3.3.6. Fonda līgumos nav specifisku nosacījumu par autortiesībām, piemēram, kaut vai neekskluzīvu licences līgumu. Tas nozīmē, ka ir piemērojama tikai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Tomēr fakts, ka produkts tiek radīts par publiskā finansējuma līdzekļiem, pats par sevi vēl nepiešķir valstij nekādas papildus tiesības attiecībā uz radīto produktu.</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3.3. Fonda darbības mērķa izvērtējums </w:t>
      </w:r>
    </w:p>
    <w:p>
      <w:pPr>
        <w:pStyle w:val="Normal"/>
        <w:spacing w:lineRule="atLeast" w:line="240" w:before="280" w:after="280"/>
        <w:jc w:val="both"/>
        <w:rPr/>
      </w:pPr>
      <w:r>
        <w:rPr/>
        <w:t>3.3.1. ZF nolikumā noteiktie pasākumi, kuriem fonds drīkst piešķirt finansējumu tikai daļēji atbilst likumā noteiktajiem ZF mērķiem ( 3.1.2.9.- 3.1.2.12; 3.3.1.18.- 3.3.1.19.).</w:t>
      </w:r>
    </w:p>
    <w:p>
      <w:pPr>
        <w:pStyle w:val="Normal"/>
        <w:spacing w:lineRule="atLeast" w:line="240" w:before="280" w:after="280"/>
        <w:contextualSpacing/>
        <w:jc w:val="both"/>
        <w:rPr>
          <w:rFonts w:ascii="Times-Roman;Times New Roman" w:hAnsi="Times-Roman;Times New Roman" w:cs="Times-Roman;Times New Roman"/>
        </w:rPr>
      </w:pPr>
      <w:r>
        <w:rPr>
          <w:rFonts w:eastAsia="Calibri"/>
          <w:color w:val="000000"/>
        </w:rPr>
        <w:t xml:space="preserve">3.3.2. ZM mērķi dublējas ar valsts zinātniskā institūta "Pārtikas drošības, dzīvnieku veselības un vides zinātniskais institūts" kompetenci un pasākumiem, ko finansē Latvenergo kā kompensāciju par zivju resursiem nodarītajiem zaudējumiem, un normatīvajos aktos nav noteikta procedūra kā novērst dublēšanos. Tomēr praksē darbojas mehānisms, kas novērš atbalsta dublēšanos ( 3.1.2.13.-3.1.2.14.). </w:t>
      </w:r>
      <w:r>
        <w:rPr>
          <w:rFonts w:cs="Times-Roman;Times New Roman" w:ascii="Times-Roman;Times New Roman" w:hAnsi="Times-Roman;Times New Roman"/>
        </w:rPr>
        <w:t xml:space="preserve">No sistēmas loģikas viedokļa nav pamatojuma tam, ka viena persona, kas rada zaudējumus zivju resursiem - </w:t>
      </w:r>
      <w:r>
        <w:rPr>
          <w:rFonts w:eastAsia="Calibri"/>
          <w:color w:val="000000"/>
        </w:rPr>
        <w:t xml:space="preserve">Latvenergo </w:t>
      </w:r>
      <w:r>
        <w:rPr>
          <w:rFonts w:cs="Times-Roman;Times New Roman" w:ascii="Times-Roman;Times New Roman" w:hAnsi="Times-Roman;Times New Roman"/>
        </w:rPr>
        <w:t>(hidroelektrostacijas), kompensācijas neieskaita fondā, bet administrē ar paralēlu mehānismu (3.1.2.14.)</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contextualSpacing/>
        <w:jc w:val="both"/>
        <w:rPr/>
      </w:pPr>
      <w:r>
        <w:rPr/>
        <w:t xml:space="preserve">3.3.3. Lai arī mērķu līmenī ZF ( zivju resursi kā ražošanas līdzeklis) nepārklājas ar LVAF ( vides aizsardzība), atsevišķos gadījumos (atbalsts sabiedriskajiem vides inspektoriem, zivju resursu izpēte un aizsardzība) finansējumu var iegūt gan no LVAF, gan ZF. Bez tam daļu šiem pasākumiem var plānot Valsts vides dienesta budžeta programmas ietvaros (3.3.1.10.)     </w:t>
      </w:r>
    </w:p>
    <w:p>
      <w:pPr>
        <w:pStyle w:val="Normal"/>
        <w:spacing w:lineRule="atLeast" w:line="240" w:before="280" w:after="280"/>
        <w:contextualSpacing/>
        <w:jc w:val="both"/>
        <w:rPr/>
      </w:pPr>
      <w:r>
        <w:rPr/>
      </w:r>
    </w:p>
    <w:p>
      <w:pPr>
        <w:pStyle w:val="Normal"/>
        <w:numPr>
          <w:ilvl w:val="1"/>
          <w:numId w:val="16"/>
        </w:numPr>
        <w:spacing w:lineRule="atLeast" w:line="240" w:before="0" w:after="280"/>
        <w:jc w:val="both"/>
        <w:rPr>
          <w:rFonts w:ascii="Arial" w:hAnsi="Arial" w:cs="Arial"/>
          <w:b/>
          <w:b/>
          <w:bCs/>
          <w:color w:val="800080"/>
          <w:sz w:val="26"/>
          <w:szCs w:val="26"/>
          <w:lang w:eastAsia="en-US"/>
        </w:rPr>
      </w:pPr>
      <w:r>
        <w:rPr>
          <w:rFonts w:cs="Arial" w:ascii="Arial" w:hAnsi="Arial"/>
          <w:b/>
          <w:bCs/>
          <w:color w:val="800080"/>
          <w:sz w:val="26"/>
          <w:szCs w:val="26"/>
          <w:lang w:eastAsia="en-US"/>
        </w:rPr>
        <w:t>Fonda finanšu līdzekļu veidošanās analīze</w:t>
      </w:r>
    </w:p>
    <w:p>
      <w:pPr>
        <w:pStyle w:val="Normal"/>
        <w:spacing w:lineRule="atLeast" w:line="240" w:before="280" w:after="280"/>
        <w:contextualSpacing/>
        <w:jc w:val="both"/>
        <w:rPr>
          <w:rFonts w:ascii="Times-Roman;Times New Roman" w:hAnsi="Times-Roman;Times New Roman" w:cs="Times-Roman;Times New Roman"/>
        </w:rPr>
      </w:pPr>
      <w:r>
        <w:rPr/>
        <w:t>3.4.1. ZF veido dotācija no vispārējiem ieņēmumiem specifisko ieņēmumu (</w:t>
      </w:r>
      <w:r>
        <w:rPr>
          <w:rFonts w:cs="Times-Roman;Times New Roman" w:ascii="Times-Roman;Times New Roman" w:hAnsi="Times-Roman;Times New Roman"/>
        </w:rPr>
        <w:t>kompen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summas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naudas sodi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saka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zveju regu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o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o aktu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umiem u.c.) apjomā.</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t>3.4.2. ZF fonda finansējums ir robežās no 200 000 Ls līdz 400 000 Ls un faktiski fonds tikai papildina no valsts budžeta tieši finansētus zivju resursu atjaunošanas pasākumus, ko veic</w:t>
      </w:r>
      <w:r>
        <w:rPr>
          <w:sz w:val="23"/>
          <w:szCs w:val="23"/>
        </w:rPr>
        <w:t xml:space="preserve"> budžeta apakšprogrammas 25.01.00 "Zivju izmantošanas regulēšana, atražošana un izpēte”</w:t>
      </w:r>
      <w:r>
        <w:rPr>
          <w:rFonts w:cs="Times-Roman;Times New Roman" w:ascii="Times-Roman;Times New Roman" w:hAnsi="Times-Roman;Times New Roman"/>
        </w:rPr>
        <w:t xml:space="preserve"> ietvaros</w:t>
      </w:r>
      <w:r>
        <w:rPr>
          <w:rStyle w:val="FootnoteCharacters"/>
          <w:rStyle w:val="FootnoteAnchor"/>
          <w:rFonts w:cs="Times-Roman;Times New Roman" w:ascii="Times-Roman;Times New Roman" w:hAnsi="Times-Roman;Times New Roman"/>
        </w:rPr>
        <w:footnoteReference w:id="7"/>
      </w:r>
      <w:r>
        <w:rPr>
          <w:rFonts w:cs="Times-Roman;Times New Roman" w:ascii="Times-Roman;Times New Roman" w:hAnsi="Times-Roman;Times New Roman"/>
        </w:rPr>
        <w:t xml:space="preserve">.  </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contextualSpacing/>
        <w:jc w:val="both"/>
        <w:rPr>
          <w:rFonts w:ascii="Times-Roman;Times New Roman" w:hAnsi="Times-Roman;Times New Roman" w:cs="Times-Roman;Times New Roman"/>
        </w:rPr>
      </w:pPr>
      <w:r>
        <w:rPr/>
        <w:t>3.4.3. Pēdējo gadu laikā ZF nav saņēmis ziedojumus un dāvinājumus.</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jc w:val="both"/>
        <w:rPr>
          <w:lang w:eastAsia="en-US"/>
        </w:rPr>
      </w:pPr>
      <w:r>
        <w:rPr>
          <w:rFonts w:cs="Arial" w:ascii="Arial" w:hAnsi="Arial"/>
          <w:b/>
          <w:bCs/>
          <w:color w:val="800080"/>
          <w:sz w:val="26"/>
          <w:szCs w:val="26"/>
          <w:lang w:eastAsia="en-US"/>
        </w:rPr>
        <w:t>3.5. Fonda administrēšanas izmaksu analīze</w:t>
      </w:r>
    </w:p>
    <w:p>
      <w:pPr>
        <w:pStyle w:val="Normal"/>
        <w:numPr>
          <w:ilvl w:val="2"/>
          <w:numId w:val="8"/>
        </w:numPr>
        <w:spacing w:lineRule="atLeast" w:line="240" w:before="0" w:after="280"/>
        <w:jc w:val="both"/>
        <w:rPr/>
      </w:pPr>
      <w:r>
        <w:rPr/>
        <w:t>ZF administratīvo izmaksu apjomu veido 3 pozīcijas:</w:t>
      </w:r>
    </w:p>
    <w:p>
      <w:pPr>
        <w:pStyle w:val="Normal"/>
        <w:numPr>
          <w:ilvl w:val="0"/>
          <w:numId w:val="14"/>
        </w:numPr>
        <w:spacing w:lineRule="atLeast" w:line="240" w:before="0" w:after="0"/>
        <w:jc w:val="both"/>
        <w:rPr/>
      </w:pPr>
      <w:r>
        <w:rPr/>
        <w:t>Administratīvās izmaksas, kas tiek segtas no ZF budžeta (ZF padomes locekļu komandējumi un izsludināto konkursu publicēšanas izmaksas). Šīs izmaksas ir nelielas: 2011.gadā plānotas 1457 Ls apmērā;</w:t>
      </w:r>
    </w:p>
    <w:p>
      <w:pPr>
        <w:pStyle w:val="Normal"/>
        <w:numPr>
          <w:ilvl w:val="0"/>
          <w:numId w:val="14"/>
        </w:numPr>
        <w:spacing w:lineRule="atLeast" w:line="240" w:before="0" w:after="0"/>
        <w:jc w:val="both"/>
        <w:rPr/>
      </w:pPr>
      <w:r>
        <w:rPr/>
        <w:t>Zemkopības ministrijas administratīvās izmaksas ZF padomes sekretariāta funkciju nodrošināšanai. Šīs izmaksas nav nodalītas no pārējām ZM administratīvajām izmaksām un tāpēc tās nav iespējams noteikt. Novērtējuma līmenī tās veido viena darbinieka ½ slodzi;</w:t>
      </w:r>
    </w:p>
    <w:p>
      <w:pPr>
        <w:pStyle w:val="Normal"/>
        <w:numPr>
          <w:ilvl w:val="0"/>
          <w:numId w:val="14"/>
        </w:numPr>
        <w:spacing w:lineRule="atLeast" w:line="240" w:before="0" w:after="280"/>
        <w:jc w:val="both"/>
        <w:rPr/>
      </w:pPr>
      <w:r>
        <w:rPr/>
        <w:t>Lauku atbalsta dienesta administratīvās izmaksas. Arī šīs izmaksas nav iespējams noteikt, jo tās nav nodalītas no kopējām LAD izmaksām. ZF administrēšanā LAD ir iesaistīta viena persona (apmēram ½ slodzes), persona, kas veic otrā līmeņa kontroles, Kontroles departaments, kas nodrošina 10% pārbaudes uz vietām, LAD iekšējā audita nodaļa un LAD grāmatvedība. Nav pietiekama informācija, lai novērtētu ZF administrēšanas izmaksas LAD.</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3.6. Lēmumu pieņemšanas mehānisma par fonda rīcībā esošo finanšu līdzekļu izlietojumu izvērtējums</w:t>
      </w:r>
    </w:p>
    <w:p>
      <w:pPr>
        <w:pStyle w:val="Normal"/>
        <w:spacing w:lineRule="atLeast" w:line="240" w:before="280" w:after="280"/>
        <w:contextualSpacing/>
        <w:jc w:val="both"/>
        <w:rPr/>
      </w:pPr>
      <w:r>
        <w:rPr/>
        <w:t>3.6.1. Finansējums tiek piešķirts tikai atklātu projektu konkursu formā, izņemot pasākumus avāriju seko novēršanai (3.3.2.6.). Finansējuma piešķiršana sākot ar 2010.gadu notiek kā valsts atbalsts</w:t>
      </w:r>
      <w:r>
        <w:rPr>
          <w:rStyle w:val="FootnoteCharacters"/>
          <w:rStyle w:val="FootnoteAnchor"/>
        </w:rPr>
        <w:footnoteReference w:id="8"/>
      </w:r>
      <w:r>
        <w:rPr/>
        <w:t xml:space="preserve">. Gadījumos, kur ZF finansē valsts pārvaldes iestāžu projektus (piem., Valsts policijas vai Valsts vides dienesta projektu) finansējuma piešķīrums neatbilst valsts atbalsta jēgai. Valsts atbalsta jēdziena attiecināšana uz pašvaldību projektiem arī ir apšaubāma ( 3.3.2.8.).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3.6.2. ZF faktiski darbojas divos virzienos- (1) tā atbalsta zivju resursu pavairošanu, kur saņēmēji ir pašvaldības, un (2) atbalsta nozares attīstību, kur galvenie finansējuma saņēmēji ir nozares vadošā pētniecības iestāde, nozares intereses pārstāvošās nevalstiskās jumta organizācijas un nozares valsts pārvaldes iestādes</w:t>
      </w:r>
      <w:r>
        <w:rPr>
          <w:rStyle w:val="FootnoteCharacters"/>
          <w:rStyle w:val="FootnoteAnchor"/>
        </w:rPr>
        <w:footnoteReference w:id="9"/>
      </w:r>
      <w:r>
        <w:rPr/>
        <w:t xml:space="preserve">. ( 3.3.1.3.-3.3.1.12). Nozīmīga ZF finansējuma daļa tiek novirzīta nozares raidījumu finansēšanai un gadagrāmatas izdošanai (3.3.1.12.). Masu mediju raidījumu projektus iesniedz NVO, bet faktiski projektu bez konkursa ievieš pakalpojuma sniedzējs – komercsabiedrība, kas liedz pārliecināties, ka par pakalpojumu netiek pārmaksāts (3.3.1.14.- 3.3.1.17.).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3.6.3. ZF ir izstrādātas skaidras un detalizētas procedūras projektu administratīvajai un kvalitātes vērtēšanai, un ir noteikts funkciju sadalījums starp projektu vērtēšanā iesaistītajām institūcijām (3.3.3.1.- 3.3.3..12.). Vienlaikus jāapzinās, ka ZF darbojas relatīvi šaurā nozarē, kur gan fonda padomē, gan projektu saņēmēju vidū pamatā ir vienas un tās pašas organizācijas. Tādēļ pastāv risks, ka ZF padomē, lemjot par projekta atbalstīšanu vai noraidīšanu, var izpausties „korporatīvais efekts” – pat, ja attiecīgais padomes loceklis ir atstatījis sevi no projekta vērtēšanas, viņa kolēģi ir ieinteresēti atbalstīt projektu, lai citā gadījuma tiktu atbalstīts arī pašu iestādes iesniegtais projekts (3.3.4.8.- 3.3.4.11.)</w:t>
      </w:r>
      <w:r>
        <w:rPr>
          <w:rStyle w:val="FootnoteCharacters"/>
          <w:rStyle w:val="FootnoteAnchor"/>
        </w:rPr>
        <w:footnoteReference w:id="10"/>
      </w:r>
      <w:r>
        <w:rPr/>
        <w:t>.</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3.6.4. No 82 iesniegtajiem projektiem 2009.gadā tika atbalstīti 67. Līdz ar to faktiski nepastāv konkurence kā projektu kvalitāti veicinošs mehānisms (3.3.4.7.)</w:t>
      </w:r>
      <w:r>
        <w:rPr>
          <w:rStyle w:val="FootnoteCharacters"/>
          <w:rStyle w:val="FootnoteAnchor"/>
        </w:rPr>
        <w:footnoteReference w:id="11"/>
      </w:r>
      <w:r>
        <w:rPr/>
        <w:t>.</w:t>
      </w:r>
    </w:p>
    <w:p>
      <w:pPr>
        <w:pStyle w:val="Normal"/>
        <w:spacing w:lineRule="atLeast" w:line="240" w:before="280" w:after="280"/>
        <w:contextualSpacing/>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3.7. Fonda līdzekļu izlietojuma atbilstības fonda darbības mērķiem izvērtējums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3.7.1. Attiecībā uz analizētajiem projektiem, tika konstatēts, ka i</w:t>
      </w:r>
      <w:r>
        <w:rPr>
          <w:color w:val="000000"/>
        </w:rPr>
        <w:t xml:space="preserve">nformācija par viena projekta mērķiem un uzdevumiem bija nepietiekama, lai izvērtētu projektu atbilstoši noteiktajiem vērtēšanas kritērijiem (3.3.6.1.). Vērtēšanas </w:t>
      </w:r>
      <w:r>
        <w:rPr/>
        <w:t>protokolā nebija informācija, cik punktus projekts saņēmis katrā no nolikumā minētajiem astoņiem kritērijiem, nebija pieejami padomes locekļu individuālie vērtējumi</w:t>
      </w:r>
      <w:r>
        <w:rPr>
          <w:rStyle w:val="FootnoteCharacters"/>
          <w:rStyle w:val="FootnoteAnchor"/>
        </w:rPr>
        <w:footnoteReference w:id="12"/>
      </w:r>
      <w:r>
        <w:rPr/>
        <w:t>.</w:t>
      </w:r>
      <w:r>
        <w:rPr>
          <w:color w:val="000000"/>
        </w:rPr>
        <w:t xml:space="preserve">  Biedrība faktiski darbojas kā starpnieks, un projektu īstenoja komercsabiedrība, tādejādi apejot Zvejniecības likumā noteikto ierobežojumu ZF atbalstīt komercsabiedrību projektus (3.3.6.5.). Pieņēmu  netieši apstiprina fakts, ka līgumā starp komercsabiedrību un biedrību noteikta viena raidījuma cena un kopējais raidījumu skaits, bet nav definētas raidījumu tēmas un uzdevumi, to atstājot pakalpojuma sniedzēju kompetencē.</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3.7.2. Iepazīstoties ar otrā projekta atskaiti, nevar konstatēt, ka projekta rezultātā būtu radusies auditējama vērtība (fiziski izmērāms veiktās darbības rezultāts, kas pamatots ar grāmatvedības dokumentiem), kas apliecinātu projekta ieguldījumu zivju resursu saudzīgas izmantošanas, atražošanas vai aizsardzības veicināšanā (3.3.6.6.-3.3.6.7.).</w:t>
      </w:r>
    </w:p>
    <w:p>
      <w:pPr>
        <w:pStyle w:val="Normal"/>
        <w:spacing w:lineRule="atLeast" w:line="240"/>
        <w:jc w:val="both"/>
        <w:rPr>
          <w:rFonts w:ascii="Arial" w:hAnsi="Arial" w:cs="Arial"/>
          <w:b/>
          <w:b/>
          <w:bCs/>
          <w:color w:val="800080"/>
          <w:sz w:val="26"/>
          <w:szCs w:val="26"/>
          <w:lang w:eastAsia="en-US" w:bidi="en-US"/>
        </w:rPr>
      </w:pPr>
      <w:r>
        <w:rPr>
          <w:rFonts w:cs="Arial" w:ascii="Arial" w:hAnsi="Arial"/>
          <w:b/>
          <w:bCs/>
          <w:color w:val="800080"/>
          <w:sz w:val="26"/>
          <w:szCs w:val="26"/>
          <w:lang w:eastAsia="en-US" w:bidi="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3.8. Fonda līdzekļu izlietojuma izsekojamības un caurskatāmības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3.8.1. ZF projektu ieviešanas kontroles procedūras ir detalizēti izstrādātas, rakstiski noteiktas un ar iekšējiem normatīvajiem aktiem apstiprinātas. Tās balstās uz „četru acu principu” un pienācīgu funkciju nošķirtību saskaņā ar labāko praksi iekšējās kontroles jomā. Tomēr ZF iekšējās kontroles sistēma, saskaņā ar pētījuma autoru analīzi, nepārbauda, vai projekta izdevumi:</w:t>
      </w:r>
    </w:p>
    <w:p>
      <w:pPr>
        <w:pStyle w:val="Normal"/>
        <w:numPr>
          <w:ilvl w:val="0"/>
          <w:numId w:val="2"/>
        </w:numPr>
        <w:spacing w:lineRule="atLeast" w:line="240" w:before="0" w:after="0"/>
        <w:jc w:val="both"/>
        <w:rPr/>
      </w:pPr>
      <w:r>
        <w:rPr/>
        <w:t>ir bijuši nepieciešami  projekta aktivitāšu īstenošanai;</w:t>
      </w:r>
    </w:p>
    <w:p>
      <w:pPr>
        <w:pStyle w:val="Normal"/>
        <w:numPr>
          <w:ilvl w:val="0"/>
          <w:numId w:val="2"/>
        </w:numPr>
        <w:spacing w:lineRule="atLeast" w:line="240" w:before="0" w:after="0"/>
        <w:jc w:val="both"/>
        <w:rPr/>
      </w:pPr>
      <w:r>
        <w:rPr/>
        <w:t>ir veikti ekonomiski;</w:t>
      </w:r>
    </w:p>
    <w:p>
      <w:pPr>
        <w:pStyle w:val="Normal"/>
        <w:numPr>
          <w:ilvl w:val="0"/>
          <w:numId w:val="2"/>
        </w:numPr>
        <w:spacing w:lineRule="atLeast" w:line="240" w:before="0" w:after="280"/>
        <w:jc w:val="both"/>
        <w:rPr/>
      </w:pPr>
      <w:r>
        <w:rPr/>
        <w:t xml:space="preserve">neizvirza prasību, ka projekta īstenotājam ir jānodrošina audita izsekojamība tam, ka piestādītie izdevumi, saņemtie pakalpojumi, veiktās iegādes un algotā personāla ieguldītais laiks attiecas uz konkrēto projektu ( piemēram, atsevišķi grāmatvedības konti, projekta numura norādīšana uz rēķiniem, līgumiem, aktiem).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color w:val="000000"/>
        </w:rPr>
        <w:t xml:space="preserve">3.8.2. Analizēto projektu ietvaros tika konstatēts, ka iesniegtas grāmatvedības dokumentu kopijas, un var pārliecināties, ka projekta izmaksas nepārsniedz projekta iesniegumā plānoto apjomu ( 3.4.4.1.-3.4.4.4.). Vienā gadījumā </w:t>
      </w:r>
      <w:r>
        <w:rPr/>
        <w:t>projekta iesniegumā nebija definēti konkrēti sasniedzamie rezultāti, tādēļ nevarēja pārliecināties par projekta rezultātu un mērķu sasniegšanu ( 3.4.4.5.-3.4.4.6.).</w:t>
      </w:r>
    </w:p>
    <w:p>
      <w:pPr>
        <w:pStyle w:val="Normal"/>
        <w:jc w:val="both"/>
        <w:rPr/>
      </w:pPr>
      <w:r>
        <w:rPr/>
      </w:r>
    </w:p>
    <w:p>
      <w:pPr>
        <w:pStyle w:val="Heading2"/>
        <w:rPr>
          <w:color w:val="800080"/>
          <w:lang w:val="lv-LV"/>
        </w:rPr>
      </w:pPr>
      <w:bookmarkStart w:id="5" w:name="__RefHeading___Toc294277752"/>
      <w:bookmarkEnd w:id="5"/>
      <w:r>
        <w:rPr>
          <w:color w:val="800080"/>
          <w:lang w:val="lv-LV"/>
        </w:rPr>
        <w:t>4. MEŽU ATTĪSTĪBAS FONDS</w:t>
      </w:r>
    </w:p>
    <w:p>
      <w:pPr>
        <w:pStyle w:val="Normal"/>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4.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pPr>
      <w:r>
        <w:rPr/>
        <w:t>4.1.1. Fondam nav sava budžeta un savas valsts budžeta apakšprogrammas. Mežu attīstības fonds (MAF) tiek finansēts no budžeta apakšprogrammas „24.02.00 „Valsts atbalsta pasākumi meža nozarē”. Finansējuma apjomu fondam „nodala” ar ikgadējiem MK noteikumiem „Valsts atbalsta piešķiršanas kārtība meža nozares attīstībai xxxx. gadā” ( 4.2.1.1.-4.2.1.2.). MAF faktiski ir ar MK lēmumu iezīmēta valsts pamatbudžeta apakšprogrammas finansējuma daļa, kas tiek sadalīta, finansējot MK līmenī akceptētus un ZM apstiprinātus projektus ( 4.2.1.5.).</w:t>
      </w:r>
    </w:p>
    <w:p>
      <w:pPr>
        <w:pStyle w:val="Normal"/>
        <w:spacing w:lineRule="atLeast" w:line="240" w:before="280" w:after="280"/>
        <w:contextualSpacing/>
        <w:jc w:val="both"/>
        <w:rPr/>
      </w:pPr>
      <w:r>
        <w:rPr/>
      </w:r>
    </w:p>
    <w:p>
      <w:pPr>
        <w:pStyle w:val="Normal"/>
        <w:spacing w:lineRule="atLeast" w:line="240" w:before="280" w:after="280"/>
        <w:jc w:val="both"/>
        <w:rPr/>
      </w:pPr>
      <w:r>
        <w:rPr/>
        <w:t>4.1.2. Ņemot vērā finansēšanas kārtību un to, ka Fonda padomē ir tikai valsts tiešās pārvaldes amatpersonas, bet sabiedrības pārstāvji piedalās konsultatīvajā padomē, vienīgā atšķirība starp MAF darbību un valsts iestādes administrētu projektu konkursu ir tā, ka valsts administrētā projektu konkursā lēmumus par finanšu resursu izlietojumu pieņem viena persona – iestādes vadītājs vai tā pilnvarota persona, bet MAF gadījuma koleģiāli vairākas tiešās pārvaldes amatpersonas. Nav saskatāms pamatojums, lai šīs atšķirības dēļ finansējuma piešķiršanu projektiem no valsts pamatbudžeta apakšprogrammas dēvētu par fondu.</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4.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4.2.1. Mežu attīstības fondu kā valsts budžeta līdzekļu kopumu administrē Zemkopības ministrija un Lauku atbalsta dienests, proti, tiešās pārvaldes iestāde, kas juridiski pārstāv sākotnējo publisko tiesību juridisko personu – Latvijas Republiku. Fonda līdzekļus veido valsts budžeta finansējums, kas netieši saistīts ar atsevišķiem budžeta ieņēmumiem. Fonda izveidošanas pamatā var konstatēt valsts pārvaldes funkciju – kompensēt un rūpēties par dabas resursiem, to attīstīšanu, izglītošanu par tiem. </w:t>
      </w:r>
    </w:p>
    <w:p>
      <w:pPr>
        <w:pStyle w:val="Normal"/>
        <w:jc w:val="both"/>
        <w:rPr/>
      </w:pPr>
      <w:r>
        <w:rPr/>
      </w:r>
    </w:p>
    <w:p>
      <w:pPr>
        <w:pStyle w:val="Normal"/>
        <w:jc w:val="both"/>
        <w:rPr/>
      </w:pPr>
      <w:r>
        <w:rPr/>
        <w:t xml:space="preserve">4.2.2. Par līdzekļu piešķiršanu lemj padome, kurā pārstāvētas gan valsts institūcijas, gan pašvaldību, gan nozaru intereses. Fonda padome nav fonda orgāns atbilstoši Valsts pārvaldes iekārtas likumam, bet drīzāk tā būtu vērtējama kā tiešās pārvaldes iestādes struktūrvienība. Tās sastāvā ir iestāžu ierēdņi, pie tam dominē vienas ministrijas pārstāvji. Tas neļauj nodrošināt padomes neatkarību un interešu sabalansēšanu. </w:t>
      </w:r>
    </w:p>
    <w:p>
      <w:pPr>
        <w:pStyle w:val="Normal"/>
        <w:jc w:val="both"/>
        <w:rPr/>
      </w:pPr>
      <w:r>
        <w:rPr/>
      </w:r>
    </w:p>
    <w:p>
      <w:pPr>
        <w:pStyle w:val="Normal"/>
        <w:jc w:val="both"/>
        <w:rPr/>
      </w:pPr>
      <w:r>
        <w:rPr/>
        <w:t xml:space="preserve">4.2.3. Projektu vērtēšana un lēmuma pieņemšana par projektu iesniegumiem notiek administratīvā procesa ietvaros saskaņā ar Administratīvā procesa likumu. Administratīvo aktu izdod uz ārēja normatīvā akta pamata, kas atvieglo pamatošanu un mazina tiesiskos riskus, kādi varētu būt, ja lēmums tiktu balstīts tikai uz lietderības apsvērumiem, kas netieši izrietētu no iekšējā normatīvā akta. Lēmumu nosūta ar Lauku atbalsta dienests direktora parakstu, to neapstrīd ministrijā, taču atbilstoši Administratīvā procesa likuma 188.pantam to uzreiz var pārsūdzēt tiesā. Šāda konstrukcija atbilst normatīvajiem aktiem un ir pamatota. Vienlaikus tas nozīmē, ka Lauku atbalsta dienesta direktoram iespēju robežās ir jāveic arī lēmuma tiesiskuma pārbaude, uzņemoties arī atbildību par tā saturu. </w:t>
      </w:r>
    </w:p>
    <w:p>
      <w:pPr>
        <w:pStyle w:val="Normal"/>
        <w:jc w:val="both"/>
        <w:rPr/>
      </w:pPr>
      <w:r>
        <w:rPr/>
      </w:r>
    </w:p>
    <w:p>
      <w:pPr>
        <w:pStyle w:val="Normal"/>
        <w:jc w:val="both"/>
        <w:rPr/>
      </w:pPr>
      <w:r>
        <w:rPr/>
        <w:t>4.2.4. Ja līguma slēdzēja puse ir privātpersona, tas ir publisko tiesību līgums, jo l</w:t>
      </w:r>
      <w:r>
        <w:rPr>
          <w:color w:val="000000"/>
          <w:lang w:eastAsia="ru-RU"/>
        </w:rPr>
        <w:t xml:space="preserve">īguma priekšmets, līguma kopējais raksturs un tajā ietvertie svarīgākie punkti tieši norāda uz publisko tiesību jomu, proti, efektīva valsts pārvaldes funkciju veikšana un sabiedrības labuma iegūšana, vienai pusei tiek paredzētas tiesības kontrolēt vai vadīt līguma izpildi, piemērot sankcijas, apturēt līguma izpildi utt. Tomēr, salīdzinot ar citiem fondiem, tiesu praksi un normatīvajiem aktiem, būtu jāizvērtē, vai tas patiešām valstij ir izdevīgākais risinājums mantisku jautājumu risināšanai, piemēram, publisko tiesību līgums liedz izmantot dažādas elastīgas piedziņas formas. </w:t>
      </w:r>
    </w:p>
    <w:p>
      <w:pPr>
        <w:pStyle w:val="Normal"/>
        <w:rPr>
          <w:b/>
          <w:b/>
          <w:bCs/>
          <w:color w:val="000000"/>
          <w:lang w:eastAsia="ru-RU"/>
        </w:rPr>
      </w:pPr>
      <w:r>
        <w:rPr>
          <w:b/>
          <w:bCs/>
          <w:color w:val="000000"/>
          <w:lang w:eastAsia="ru-RU"/>
        </w:rPr>
      </w:r>
    </w:p>
    <w:p>
      <w:pPr>
        <w:pStyle w:val="Normal"/>
        <w:jc w:val="both"/>
        <w:rPr/>
      </w:pPr>
      <w:r>
        <w:rPr/>
        <w:t xml:space="preserve">4.2.5. Līgumos netiek ietvertas īpašas norādes par projekta rezultātā tapušo intelektuālo īpašumu, izņemot to, ka saskaņā ar līguma noteikumiem var būt noteikts uzlikums pētījuma publicēt vai noteiktā veidā izmantot. Līdz ar to bieži vien valsts budžeta līdzekļiem tapis rezultāts, paliek pašam tā radītājam, nevis valstij. Fondam nav autortiesību uz zinātnisko pētījumu rezultātiem, kas atbilst Zinātniskās darbības likuma noteikumiem. </w:t>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4.3. Fonda darbības mērķa izvērtējums </w:t>
      </w:r>
    </w:p>
    <w:p>
      <w:pPr>
        <w:pStyle w:val="Normal"/>
        <w:spacing w:lineRule="atLeast" w:line="240"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4.3.1. MK noteikumos „Valsts atbalsta piešķiršanas kārtība meža nozares attīstībai xxx. gadā” noteikto projektu un pasākumu nosaukumi daļēji atbilst fondam noteiktajiem mērķiem Meža likumā. Meža likums neparedz fonda darbību sabiedrības informēšanas jomā, bet MK noteikumos tas ir noteikts kā viens no atbalsta virzieniem, to formulējot kā „Sabiedrības informēšanas un izglītības pasākumi”. Ņemot vērā, ka Meža likumā fonda darbības mērķis ir formulēts precīzi: „meža īpašnieku izglītošana un apmācība”, secināms, ka MK noteikumos ir iekļauts fonda darbības mandāta paplašinājums: izglītošanas un apmācības termins tiek aizvietots ar informēšanas un izglītības terminu; meža īpašnieki tiek aizvietoti ar sabiedrību kopumā. MAF finansējums sabiedrības informēšanas un izglītības pasākumiem, kas pārsniedz meža īpašnieku izglītošanu un apmācību neatbilst Meža likumā noteiktajam MAF mērķim ( 4.1.2.3.-4.1.2.4.).</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4.3.2. Ņemot vērā, ka ne MK noteikumi nosaka ne tikai atbalsta virzienus, bet arī konkrētus projektus, un arī to, ka MK noteikumi paredz, ka MAF ir jāfinansē tie projekti, kas iekļauti meža nozares nacionālajās programmās, kā arī to, ka MK noteikumu projektu sagatavo ZM, pastāv mehānisms, kas var nodrošināt, ka MAF finansē nozares politiku dokumentiem atbilstošu projektus ( 4.1.2.6.).</w:t>
      </w:r>
    </w:p>
    <w:p>
      <w:pPr>
        <w:pStyle w:val="Normal"/>
        <w:spacing w:lineRule="auto" w:line="276" w:before="240" w:after="24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 xml:space="preserve">4.4.  Fonda finanšu līdzekļu veidošanās analīze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4.4.1. Lai gan saskaņā ar MK noteikumiem MAF finanšu līdzekļus veido: valsts budžeta dotācija no vispārējiem ieņēmumiem, juridisku un fizisku personu ziedojumi un ārvalstu finanšu palīdzība, reāli ārvalstu finanšu palīdzību fonds nepiesaista.</w:t>
      </w:r>
    </w:p>
    <w:p>
      <w:pPr>
        <w:pStyle w:val="Normal"/>
        <w:spacing w:lineRule="atLeast" w:line="240" w:before="0" w:after="0"/>
        <w:contextualSpacing/>
        <w:jc w:val="both"/>
        <w:rPr/>
      </w:pPr>
      <w:r>
        <w:rPr/>
      </w:r>
    </w:p>
    <w:p>
      <w:pPr>
        <w:pStyle w:val="Normal"/>
        <w:spacing w:lineRule="atLeast" w:line="240" w:before="0" w:after="0"/>
        <w:contextualSpacing/>
        <w:jc w:val="both"/>
        <w:rPr/>
      </w:pPr>
      <w:r>
        <w:rPr/>
        <w:t>4.4.2. Valsts piešķirtā finansējuma dinamika uzrāda būtiskas fluktuācijas. 2008. gadā fonda finansējums ir gandrīz 3 reizes lielāks kā 2007.gadā, bet 2009.gadā 10 reizes mazāks kā 2008.gadā. Tik būtiskas fonda finansējuma svārstības bez atbilstošām izmaiņām fonda mērķos norāda uz to, ka fondam piešķiramais finansējuma apjoms netiek korelēts ar mērķu īstenošanai nepieciešamajām izmaksām (4.2.1.3.).</w:t>
      </w:r>
    </w:p>
    <w:p>
      <w:pPr>
        <w:pStyle w:val="Normal"/>
        <w:spacing w:lineRule="atLeast" w:line="240"/>
        <w:jc w:val="both"/>
        <w:rPr>
          <w:lang w:eastAsia="en-US"/>
        </w:rPr>
      </w:pPr>
      <w:r>
        <w:rPr>
          <w:lang w:eastAsia="en-US"/>
        </w:rPr>
      </w:r>
    </w:p>
    <w:p>
      <w:pPr>
        <w:pStyle w:val="Normal"/>
        <w:spacing w:lineRule="atLeast" w:line="240"/>
        <w:jc w:val="both"/>
        <w:rPr>
          <w:lang w:eastAsia="en-US"/>
        </w:rPr>
      </w:pPr>
      <w:r>
        <w:rPr>
          <w:rFonts w:cs="Arial" w:ascii="Arial" w:hAnsi="Arial"/>
          <w:b/>
          <w:bCs/>
          <w:color w:val="800080"/>
          <w:sz w:val="26"/>
          <w:szCs w:val="26"/>
          <w:lang w:eastAsia="en-US"/>
        </w:rPr>
        <w:t>4.5. Fonda administrēšanas izmaksu analīze</w:t>
      </w:r>
    </w:p>
    <w:p>
      <w:pPr>
        <w:pStyle w:val="Normal"/>
        <w:spacing w:lineRule="auto" w:line="276" w:before="240" w:after="240"/>
        <w:contextualSpacing/>
        <w:jc w:val="both"/>
        <w:rPr>
          <w:lang w:eastAsia="en-US"/>
        </w:rPr>
      </w:pPr>
      <w:r>
        <w:rPr>
          <w:lang w:eastAsia="en-US"/>
        </w:rPr>
      </w:r>
    </w:p>
    <w:p>
      <w:pPr>
        <w:pStyle w:val="Normal"/>
        <w:spacing w:lineRule="atLeast" w:line="240" w:before="0" w:after="0"/>
        <w:contextualSpacing/>
        <w:jc w:val="both"/>
        <w:rPr/>
      </w:pPr>
      <w:r>
        <w:rPr/>
        <w:t xml:space="preserve">4.5.1.MAF administrēšana ir integrēta ZM un LAD, tāpēc administratīvo izmaksu apjomu nav iespējams noteikt, jo ne ZM ne LAD tās nenodala no pārējām šo iestāžu administratīvajām izmaksām. </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4.6. Lēmumu pieņemšanas mehānisma par fonda rīcībā esošo finanšu līdzekļu izlietojumu iz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4.6.1. Būtisku daļu no MAF līdzekļiem sadala ar MK noteikumiem, kur tiek fiksēti konkrēti projekti. Faktiski MAF izstrādā konkrētu projektu darba uzdevumus un izsludina konkursu par tiesībām īstenot projektu. Projektu konkurss šī jēdziena klasiskajā izpratnē, kur pastāvētu konkurence projektu iesniedzēju vidū par iespēju saņemt finansējumu pašu iesniedzēju sagatavotajiem projektiem, tiek izmantots ļoti ierobežoti (4.3.2.7.-4.3.2.8.). </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4.6.2. Šim nolūkam ZM izstrādā un ar MAF padomi elektroniski saskaņo darba uzdevumu, un izsludina konkursu. Konkursa sludinājumā tiek paredzēts relatīvi īss laiks – bieži divas nedēļas. Pēc iesnieguma izvērtēšanas un atbalstīšanas MAF padomē, LAD tiek dots uzdevums noslēgt finansēšanas līgumu ar projekta ieviesēju.</w:t>
      </w:r>
    </w:p>
    <w:p>
      <w:pPr>
        <w:pStyle w:val="Normal"/>
        <w:spacing w:lineRule="atLeast" w:line="240" w:before="0" w:after="0"/>
        <w:contextualSpacing/>
        <w:jc w:val="both"/>
        <w:rPr/>
      </w:pPr>
      <w:r>
        <w:rPr/>
      </w:r>
    </w:p>
    <w:p>
      <w:pPr>
        <w:pStyle w:val="Normal"/>
        <w:spacing w:lineRule="atLeast" w:line="240" w:before="0" w:after="0"/>
        <w:contextualSpacing/>
        <w:jc w:val="both"/>
        <w:rPr/>
      </w:pPr>
      <w:r>
        <w:rPr/>
        <w:t>4.6.3. Ne 2007.gada 8.maija MK noteikumi nr. 313 „Meža attīstības fonda izveidošanas, pārvaldīšanas un izlietošanas kārtība”, ne ikgadējā valsts atbalsta piešķiršanas kārtība meža nozares attīstībai neparedz uzdevumu ZM izstrādāt darba uzdevumus. Vērtējums par iesniegumu atbilstību darba uzdevumam nav paredzēts vērtēšanas kritērijos, kas noteikti ikgadējos MK noteikumos. Faktiski ir vērojama pretruna starp normatīvajos aktos noteikto un MAF faktisko darbību. Normatīvajos aktos noteikts, ka fondā izskatīšanai un vērtēšanai tiek iesniegti projektu iesniegumi, taču faktiski MAF saņem iesniegumus par ZM un MAF iepriekš apstiprinātu darba uzdevumu izpildi. MAF faktiski darbojas kā ZM „pasūtīto” projektu ieviešanas finansētājs. MAF konkursi patiesībā ir konkursi par tiesībām īstenot iepriekš noteiktus projektus (darba uzdevumus). Ministrijas noteikto darba uzdevumu izpilde pēc būtības ir valsts iestādes pasūtījums, kur pasūtījuma izpildītājs būtu jāizraugās ar publiskā iepirkuma procedūru, nevis ar projektu konkursu procedūru.</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4.6.4. Projektu vērtēšanā tiek iesaistīta MAF konsultatīvā padome, kuras lēmumu kvalitāti potenciāli var samazināt šādi faktori: (a) elektroniskas lēmuma saskaņošana gadījumos nav iespējamas diskusijas pirms lēmuma pieņemšanas koleģiālā orgānā;(b) lēmumu pieņemšanā nav nepieciešams kvorums;(c) tiek praktizēts konsultatīvās padomes locekļa vietā padomes darbā pilnvarot padomes locekļa pārstāvi.</w:t>
      </w:r>
    </w:p>
    <w:p>
      <w:pPr>
        <w:pStyle w:val="Normal"/>
        <w:spacing w:lineRule="atLeast" w:line="240" w:before="0" w:after="0"/>
        <w:contextualSpacing/>
        <w:jc w:val="both"/>
        <w:rPr/>
      </w:pPr>
      <w:r>
        <w:rPr/>
      </w:r>
    </w:p>
    <w:p>
      <w:pPr>
        <w:pStyle w:val="Normal"/>
        <w:spacing w:lineRule="atLeast" w:line="240" w:before="0" w:after="0"/>
        <w:contextualSpacing/>
        <w:jc w:val="both"/>
        <w:rPr/>
      </w:pPr>
      <w:r>
        <w:rPr/>
        <w:t>4.6.5. Iesniegumu noraidīšana ne vienmēr notiek saskaņā ar vērtēšanas kritērijiem- vērtēšanas kritēriji neparedz projektu noraidīt tā neatbilstības dēļ darba uzdevumam, bet šādi noraidījumi tiek praktizēti ( 4.3.3.8.). Nepastāv rakstiskas procedūras projektu vērtēšanai, piešķirtais punktu skaits vairumā vērtējumu netiek pamatots.</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rFonts w:ascii="Arial" w:hAnsi="Arial" w:cs="Arial"/>
          <w:b/>
          <w:b/>
          <w:bCs/>
          <w:color w:val="800080"/>
          <w:sz w:val="26"/>
          <w:szCs w:val="26"/>
          <w:lang w:eastAsia="en-US"/>
        </w:rPr>
      </w:pPr>
      <w:r>
        <w:rPr/>
        <w:t>4.6.5. MAF iekšējās kontroles sistēma ļauj pārliecināties, ka (a) projekta darba uzdevumā noteiktie uzdevumi ir izpildīti, ko apliecina lietiskie vai dokumentālie pierādījumi; (b) maksājumi ir veikti atbilstoši apstiprinātajai tāmei, ir pieejami izdevumus apliecinošie un pamatojošie dokumenti; (c) nepastāv loģiskas pretrunas starp izdevumiem, kas segti no MAF finansējuma un projektā īstenotajām darbībām. Tomēr MAF iekšējās kontroles sistēma, saskaņā ar pētījuma autoru analīzi, nepārbauda, vai no MAF finansētie projekta izdevumi: (a) bijuši nepieciešami  projekta aktivitāšu īstenošanai; (b) veikti ekonomiski. MAF iekšējās kontroles sistēma neizvirza prasību, ka projekta īstenotājam būtu jānodrošina audita izsekojamība tam, kā piestādītie izdevumi, saņemtie pakalpojumi, veiktās iegādes un algotā personāla ieguldītais laiks attiecas uz konkrēto projektu (piemēram, atsevišķi grāmatvedības konti, projekta numura norādīšana uz rēķiniem,  līgumiem, aktiem u.tml).</w:t>
      </w:r>
      <w:r>
        <w:rPr>
          <w:rFonts w:cs="Arial" w:ascii="Arial" w:hAnsi="Arial"/>
          <w:b/>
          <w:bCs/>
          <w:color w:val="800080"/>
          <w:sz w:val="26"/>
          <w:szCs w:val="26"/>
          <w:lang w:eastAsia="en-US"/>
        </w:rPr>
        <w:t xml:space="preserv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pPr>
      <w:r>
        <w:rPr>
          <w:rFonts w:cs="Arial" w:ascii="Arial" w:hAnsi="Arial"/>
          <w:b/>
          <w:bCs/>
          <w:color w:val="800080"/>
          <w:sz w:val="26"/>
          <w:szCs w:val="26"/>
          <w:lang w:eastAsia="en-US"/>
        </w:rPr>
        <w:t xml:space="preserve">4.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40" w:after="240"/>
        <w:contextualSpacing/>
        <w:jc w:val="both"/>
        <w:rPr>
          <w:rFonts w:ascii="Calibri" w:hAnsi="Calibri" w:cs="Calibri"/>
          <w:sz w:val="20"/>
          <w:szCs w:val="20"/>
          <w:lang w:eastAsia="en-US" w:bidi="en-US"/>
        </w:rPr>
      </w:pPr>
      <w:r>
        <w:rPr/>
        <w:t>Analīzē tika iekļauts 3 projekti. Visi projekti atbilst attiecīgā gada MK noteikumos noteiktajiem atbalsta virzieniem, tomēr projekts „Raidījums „Meža ziņas” sadarbībā ar Mežu attīstības fondu” tikai daļēji atbilst likumā noteiktajiem MAF mērķiem (skat.4.3.1).</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4.8. Fonda līdzekļu izlietojuma izsekojamības un caurskatāmības iz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rFonts w:ascii="Calibri" w:hAnsi="Calibri" w:cs="Calibri"/>
          <w:sz w:val="20"/>
          <w:szCs w:val="20"/>
          <w:lang w:eastAsia="en-US" w:bidi="en-US"/>
        </w:rPr>
      </w:pPr>
      <w:r>
        <w:rPr/>
        <w:t>4.8.1. Analīzē secināts, ka eksperti formāli nevērtē projektus pēc MK noteikumos apstiprinātajiem projektu vērtēšanas kritērijiem - kā būtisks trūkums jāatzīmē, ka eksperti nav vērtējuši ar finansēm saistītos projekta pieteikuma aspektus, lai gan MK noteikumu 2. pielikumā paredzēts kritērijs: „projekta budžeta pārskatāmība un detalizācijas pakāpe, izmaksu atbilstība plānotajiem uzdevumiem, samērojamība ar plānotajiem rezultātiem”. Konsultatīvās padomes sēdes protokolā norādīts vienīgi konsultatīvās padomes locekļu skaitu, kas vērtējuši projektu un kopējais vidējais punktu skaitu. Nav sniegta informācija par punktu skaitu atsevišķos kritērijos, nav pieejami individuālie vērtējumi ( 4.4.4.1.- 4.4.4.22).</w:t>
      </w:r>
    </w:p>
    <w:p>
      <w:pPr>
        <w:pStyle w:val="Normal"/>
        <w:spacing w:lineRule="atLeast" w:line="240" w:before="280" w:after="28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280" w:after="280"/>
        <w:contextualSpacing/>
        <w:jc w:val="both"/>
        <w:rPr>
          <w:rFonts w:ascii="Calibri" w:hAnsi="Calibri" w:cs="Calibri"/>
          <w:sz w:val="20"/>
          <w:szCs w:val="20"/>
          <w:lang w:eastAsia="en-US" w:bidi="en-US"/>
        </w:rPr>
      </w:pPr>
      <w:r>
        <w:rPr/>
        <w:t>4.8.2. Finansējuma pārbaudes veids ļauj pārliecināties par pieprasītā finansējuma izmantošanu atbilstoši līgumam un tāmes pozīcijām, kā arī grāmatvedības dokumentu atbilstību LV likumdošanai. Tomēr nav iespējams pārliecināties par atalgojuma aprēķina kārtību saistībā ar darba apjomu projekta ietvaros, kā arī kopējo darbinieku noslodzi pamatdarbā un citos projektos. Lielākoties personāls ir iesaistīts vairākos projektos vienlaikus , kas pieļauj risku, ka nostrādātais darba laiks varētu tikt paralēli uzskaitīts vairākos projektos.</w:t>
      </w:r>
    </w:p>
    <w:p>
      <w:pPr>
        <w:pStyle w:val="Normal"/>
        <w:spacing w:lineRule="atLeast" w:line="240" w:before="280" w:after="28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280" w:after="280"/>
        <w:jc w:val="both"/>
        <w:rPr/>
      </w:pPr>
      <w:r>
        <w:rPr/>
        <w:t>4.8.3. No analizēto projektu dokumentiem nav skaidrs, kāpēc raidījums „Meža ziņas” finansēts ar ikgadējas dotācijas starpniecību komercsabiedrībai, nevis rīkots iepirkums par raidījuma producēšanu. Projekts „Mežu nozares ekonomiskās situācijas monitorings un novērtējums 2009. gadā” faktiski ir konkurss par MAF sagatavota darba uzdevuma izpildi, tāpēc nav pamatojuma projekta izpildītāju izvēlēties projektu konkursa nevis iepirkuma procedūras veidā. Turklāt projektā būtiska finansējuma daļa (61%) paredzēta ārpakalpojuma sniedzējiem, bet nepastāv nekādas prasības attiecībā uz ārpakalpojumu izmaksu efektivitātes nodrošināšanu – atbalsta saņēmējam ir rīcības brīvība noslēgt līgumu ar jebkuru piegādātāju.</w:t>
      </w:r>
    </w:p>
    <w:p>
      <w:pPr>
        <w:pStyle w:val="Normal"/>
        <w:spacing w:lineRule="atLeast" w:line="240" w:before="280" w:after="280"/>
        <w:jc w:val="both"/>
        <w:rPr/>
      </w:pPr>
      <w:r>
        <w:rPr/>
      </w:r>
    </w:p>
    <w:p>
      <w:pPr>
        <w:pStyle w:val="Heading2"/>
        <w:rPr>
          <w:color w:val="800080"/>
          <w:lang w:val="lv-LV"/>
        </w:rPr>
      </w:pPr>
      <w:bookmarkStart w:id="6" w:name="__RefHeading___Toc294277753"/>
      <w:bookmarkEnd w:id="6"/>
      <w:r>
        <w:rPr>
          <w:color w:val="800080"/>
          <w:lang w:val="lv-LV"/>
        </w:rPr>
        <w:t>5. MEDĪBU SAIMNIECĪBAS ATTĪSTĪBAS FONDS</w:t>
      </w:r>
    </w:p>
    <w:p>
      <w:pPr>
        <w:pStyle w:val="Normal"/>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5.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pPr>
      <w:r>
        <w:rPr/>
        <w:t xml:space="preserve">5.1.1. Medību likumā noteiktais fonda finansējuma avots ir iekšēji pretrunīgs, jo nosaka, ka MSAF veido dotācija no vispārējiem ieņēmumiem, bet tālāk turpina uzskaitīt specifiskus ieņēmumus. Medību likumā noteiktais fonda finansējuma noteikšanas apjoms pēc faktiskajiem ieņēmumiem no specifiskajām nodevām , kas saistīti ar medījamo zvēru un putnu resursu izlietojumu veido mehānismu, ka tās personas, kas izmanto šos resursus, veic maksājumus fondā, kura mērķis ir šo resursu atjaunošana. Jautājums par publisko resursu izlietojumu kompensējošu finanšu instrumentu optimālāko darbības formu tiks pētīts fondu darbības modeļa izstrādes kontekstā.        </w:t>
      </w:r>
    </w:p>
    <w:p>
      <w:pPr>
        <w:pStyle w:val="Normal"/>
        <w:spacing w:lineRule="atLeast" w:line="240" w:before="280" w:after="280"/>
        <w:contextualSpacing/>
        <w:jc w:val="both"/>
        <w:rPr/>
      </w:pPr>
      <w:r>
        <w:rPr/>
      </w:r>
    </w:p>
    <w:p>
      <w:pPr>
        <w:pStyle w:val="Normal"/>
        <w:spacing w:lineRule="atLeast" w:line="240" w:before="280" w:after="280"/>
        <w:jc w:val="both"/>
        <w:rPr/>
      </w:pPr>
      <w:r>
        <w:rPr/>
        <w:t>5.1.3. Vienīgā atšķirība starp MSAF darbību un valsts iestādes administrētu projektu konkursu ir tā, ka valsts administrētā projektu konkursā lēmumus par finanšu resursu izlietojumu pieņem viena persona – iestādes vadītājs vai tā pilnvarota persona, bet MSAF gadījuma koleģiāli vairākas tiešās pārvaldes amatpersonas plus viens Latvijas pašvaldības savienības pārstāvis. Nav pamatojuma, lai šīs atšķirība dēļ finansējuma piešķiršanu projektiem no valsts pamatbudžeta apakšprogrammas dēvētu par fondu.</w:t>
      </w:r>
    </w:p>
    <w:p>
      <w:pPr>
        <w:pStyle w:val="Normal"/>
        <w:spacing w:lineRule="atLeast" w:line="240"/>
        <w:jc w:val="both"/>
        <w:rPr/>
      </w:pPr>
      <w:r>
        <w:rPr>
          <w:rFonts w:cs="Arial" w:ascii="Arial" w:hAnsi="Arial"/>
          <w:b/>
          <w:bCs/>
          <w:color w:val="800080"/>
          <w:sz w:val="26"/>
          <w:szCs w:val="26"/>
          <w:lang w:eastAsia="en-US"/>
        </w:rPr>
        <w:t xml:space="preserve">5.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5.2.1. MSAF kā valsts budžeta līdzekļu kopumu administrē Zemkopības ministrija, proti, tiešās pārvaldes iestāde, kas juridiski pārstāv sākotnējo publisko tiesību juridisko personu – Latvijas Republiku. Fonda līdzekļus veido valsts budžeta finansējums, kas netieši saistīts ar atsevišķiem budžeta ieņēmumiem Fonda izveidošanas pamatā  var konstatēt valsts pārvaldes funkciju – kompensēt un rūpēties par dabas resursiem, to attīstīšanu, izglītošanu par tiem. </w:t>
      </w:r>
    </w:p>
    <w:p>
      <w:pPr>
        <w:pStyle w:val="Normal"/>
        <w:jc w:val="both"/>
        <w:rPr/>
      </w:pPr>
      <w:r>
        <w:rPr/>
      </w:r>
    </w:p>
    <w:p>
      <w:pPr>
        <w:pStyle w:val="Normal"/>
        <w:jc w:val="both"/>
        <w:rPr/>
      </w:pPr>
      <w:r>
        <w:rPr/>
        <w:t xml:space="preserve">5.2.2. Par līdzekļu piešķiršanu lemj padome, kurā pārstāvētas gan valsts institūcijas, gan pašvaldību, gan nozaru intereses. Fonda padome nav fonda orgāns atbilstoši Valsts pārvaldes iekārtas likumam, bet drīzāk tā būtu vērtējama kā tiešās pārvaldes iestādes struktūrvienība. </w:t>
      </w:r>
    </w:p>
    <w:p>
      <w:pPr>
        <w:pStyle w:val="Normal"/>
        <w:jc w:val="both"/>
        <w:rPr/>
      </w:pPr>
      <w:r>
        <w:rPr/>
      </w:r>
    </w:p>
    <w:p>
      <w:pPr>
        <w:pStyle w:val="Normal"/>
        <w:jc w:val="both"/>
        <w:rPr/>
      </w:pPr>
      <w:r>
        <w:rPr/>
        <w:t xml:space="preserve">5.2.3. Lēmumu par projektu iesniegumiem pieņem saskaņā ar Administratīvā procesa likumu. Tomēr lēmuma pieņemšanai ārējs normatīvais akts nosaka tikai svarīgākos mērķus, tomēr saskaņā ar Administratīvā procesa likuma 74.pantu, 65.panta trešo un ceturto daļu, 66. un 67.pantu fonds izdod brīvo administratīvo aktu, kurš balstās uz likumā noteiktajiem kritērijiem un fonda lietderības apsvērumiem. Lēmumu paraksta ministrs, ievērojot padomes lemto un nodrošinot lēmuma tiesiskuma pārbaudi. </w:t>
      </w:r>
    </w:p>
    <w:p>
      <w:pPr>
        <w:pStyle w:val="Normal"/>
        <w:jc w:val="both"/>
        <w:rPr/>
      </w:pPr>
      <w:r>
        <w:rPr/>
      </w:r>
    </w:p>
    <w:p>
      <w:pPr>
        <w:pStyle w:val="Normal"/>
        <w:jc w:val="both"/>
        <w:rPr/>
      </w:pPr>
      <w:r>
        <w:rPr/>
        <w:t>5.2.4. Iepazīstoties ar fonda izdotajiem administratīvajiem aktiem, tajos ir ietverti Administratīvā procesa likuma 74.pantā obligāti prasītie rekvizīti, kā arī 67.pantā norādītais, ka lēmumā norādāma tā pārsūdzēšanas kārtība. Ja šāda kārtība nebūtu norādīta, tas neradītu administratīvā akta prettiesiskumu, bet gan atbilstoši Administratīvā procesa likuma 188.pantam šo aktu varētu pārsūdzēt tiesā nevis mēneša, bet gan gada laikā.</w:t>
      </w:r>
      <w:r>
        <w:rPr>
          <w:sz w:val="26"/>
          <w:szCs w:val="26"/>
        </w:rPr>
        <w:t xml:space="preserve"> </w:t>
      </w:r>
    </w:p>
    <w:p>
      <w:pPr>
        <w:pStyle w:val="Normal"/>
        <w:jc w:val="both"/>
        <w:rPr>
          <w:sz w:val="26"/>
          <w:szCs w:val="26"/>
        </w:rPr>
      </w:pPr>
      <w:r>
        <w:rPr>
          <w:sz w:val="26"/>
          <w:szCs w:val="26"/>
        </w:rPr>
      </w:r>
    </w:p>
    <w:p>
      <w:pPr>
        <w:pStyle w:val="Normal"/>
        <w:jc w:val="both"/>
        <w:rPr>
          <w:b/>
          <w:b/>
          <w:color w:val="800080"/>
        </w:rPr>
      </w:pPr>
      <w:r>
        <w:rPr/>
        <w:t xml:space="preserve">5.2.5. Līgums par projekta īstenošanu tiek uzskatīts par civiltiesisku līgumu, kas atbilst valsts interesēm. Vienlaikus jāsecina, ka līguma juridiskais statuss ir diskutabls, proti, tas ir publisko tiesību līgums vai privāto tiesību līgums. Šajos jautājumos valsts pārvaldē nav vienotas prakses un atbildi katrā konkrētajā gadījumā dod tiesa. Fondam pēdējo trīs gadu laikā nav pieredzes par nepamatoti izmantotu finanšu līdzekļu atgūšanu piespiedu kārtā. Nepastāv arī atsevišķas finanšu vadības procedūras attiecībā uz šo jautājumu. </w:t>
      </w:r>
    </w:p>
    <w:p>
      <w:pPr>
        <w:pStyle w:val="Normal"/>
        <w:rPr>
          <w:b/>
          <w:b/>
          <w:bCs/>
          <w:color w:val="800080"/>
        </w:rPr>
      </w:pPr>
      <w:r>
        <w:rPr>
          <w:b/>
          <w:bCs/>
          <w:color w:val="800080"/>
        </w:rPr>
      </w:r>
    </w:p>
    <w:p>
      <w:pPr>
        <w:pStyle w:val="Normal"/>
        <w:jc w:val="both"/>
        <w:rPr/>
      </w:pPr>
      <w:r>
        <w:rPr/>
        <w:t>5.2.6. Fonda sniegtā informācija liecina, ka līgumos netiek ietvertas īpašas norādes par projekta rezultātā tapušo intelektuālo īpašumu, izņemot to, ka saskaņā ar līguma noteikumiem var būt izvirzīta prasība pēc pētījuma publicēšanas ministrijas mājas lapā. Līdz ar to bieži vien valsts budžeta līdzekļiem tapis rezultāts, paliek pašam tā radītājam, nevis valstij.</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5.3. Fonda darbības mērķa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5.3.1. Medību likumā noteiktais MSAF mērķis -  attīstīt medību saimniecību ir formulēts tik plaši, ka nav piemērots detalizētākai analīzei, tāpēc MSAF darbība atbilstoši mērķiem tiek vērtēta kontekstā ar likumā noteiktajiem atbalsta virzieniem ( 5.1.2.1.- 5.1.2.2.).    </w:t>
      </w:r>
    </w:p>
    <w:p>
      <w:pPr>
        <w:pStyle w:val="Normal"/>
        <w:spacing w:lineRule="atLeast" w:line="240" w:before="0" w:after="0"/>
        <w:contextualSpacing/>
        <w:jc w:val="both"/>
        <w:rPr/>
      </w:pPr>
      <w:r>
        <w:rPr/>
      </w:r>
    </w:p>
    <w:p>
      <w:pPr>
        <w:pStyle w:val="Normal"/>
        <w:spacing w:lineRule="atLeast" w:line="240" w:before="280" w:after="280"/>
        <w:contextualSpacing/>
        <w:jc w:val="both"/>
        <w:rPr/>
      </w:pPr>
      <w:r>
        <w:rPr/>
        <w:t>5.3.2. Saskaņā ar MK noteikumiem MSAF padome apstiprina fonda līdzekļu izmantošanas vadlīnijas, kas ietver fonda darbības prioritātes saskaņā ar medību saimniecības attīstības politikas plānošanas dokumentiem un normatīvajiem aktiem. Pasākumā „medījamo dzīvnieku monitoringam un populāciju papildu aizsardzības pasākumiem” un „medījamo dzīvnieku un to populāciju zinātniskai izpētei;” izvirzītās prioritātes atbilst likumā noteiktajiem MSAF atbalsta virzieniem. Pasākumā „līdzdalībai starptautiskajās medību organizācijās”, pasākumā „mednieku izglītošana” noteiktās prioritātes tikai daļēji atbilst Medību likumā noteiktajam MSAF mandātam. Likumā noteikts, ka MSAF var piešķirt finansējumu mednieku izglītošanai. Likumdevējs ir skaidri norādījis, ka izglītot ar MSAF atbalstu drīkst tikai un vienīgi medniekus. Šajā pasākumā noteiktās prioritātes liecina par MSAF padomes vēlmi izmantot MSAF finansējumu sabiedrības informēšanas un sabiedrības izglītošanas pasākumiem par medību tēmu, kas neatbilst likumā noteiktajam MSAF mandātam ( 5.1.2.3.- 5.1.2.5.).</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5.3.3. Saskaņā ar MSAF sniegto informāciju pašlaik medību saimniecības attīstības jomā nav citu dokumentu, izņemot Medību likumu, kas noteiktu medību saimniecības attīstības politiku. Ņemot vērā, ka MSAF konsultatīvā padome ietver nozaru ekspertus un MSAF padome sastāv no ZM un citu medību saimniecības attīstībā kompetento valsts pārvaldes iestāžu amatpersonām, nav pamata uzskatīt, ka vadlīniju prioritātes neatspoguļotu valsts pārvaldes un nozares viedokli ( 5.1.2.6.- 5.1.2.7.).</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5.4.  Fonda finanšu līdzekļu veidošanās analīze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5.4.1. Noteiktais fonda finansējuma avots ir iekšēji pretrunīgs, jo no vienas puses nosaka, ka MSAF veido dotācija no vispārējiem ieņēmumiem, bet tālāk turpina uzskaitīt specifiskus ieņēmumus. Norma būtībā nosaka, ka MSAF dotācijai no vispārējiem ieņēmumiem ir jābūt pēc lieluma vienādai ar minēto maksājumu summu. Faktiski šī likuma norma netiek pildīta. Dotācijas lielums no vispārējiem ieņēmumiem MSAF nav korelēts ar iekasēto maksājumu lielumu.</w:t>
      </w:r>
      <w:r>
        <w:rPr>
          <w:rFonts w:cs="Calibri" w:ascii="Calibri" w:hAnsi="Calibri"/>
          <w:sz w:val="20"/>
          <w:szCs w:val="20"/>
          <w:lang w:eastAsia="en-US" w:bidi="en-US"/>
        </w:rPr>
        <w:t xml:space="preserve"> </w:t>
      </w:r>
      <w:r>
        <w:rPr/>
        <w:t>Valsts budžetā fondam nav atsevišķas apakšprogrammas. 24.02 programma “Valsts atbalsta pasākumi meža nozarē” ietver gan MAF, gan MSAF līdzekļus. Ja MAF līdzekļu daļu nosaka MK noteikumi, tad MSAF finansējuma daļas fiksēšanas procedūra no apakšprogrammas kopējā finansējuma pētījuma nav dokumentāli aprakstīta. Tā kā 24.02 programmas izpilde ir Zemkopības ministrijas kompetencē, ministrija nosaka MSAF finansējuma apjomu ievērojot budžetā apstiprināto finansējuma apjomu 24.02. programmai. ( 5.2.1.1.- 5.2.1.2.).</w:t>
      </w:r>
    </w:p>
    <w:p>
      <w:pPr>
        <w:pStyle w:val="Normal"/>
        <w:spacing w:lineRule="atLeast" w:line="240" w:before="0" w:after="0"/>
        <w:contextualSpacing/>
        <w:jc w:val="both"/>
        <w:rPr/>
      </w:pPr>
      <w:r>
        <w:rPr/>
      </w:r>
    </w:p>
    <w:p>
      <w:pPr>
        <w:pStyle w:val="Normal"/>
        <w:spacing w:lineRule="atLeast" w:line="240" w:before="0" w:after="0"/>
        <w:contextualSpacing/>
        <w:jc w:val="both"/>
        <w:rPr>
          <w:rFonts w:ascii="Calibri" w:hAnsi="Calibri" w:cs="Calibri"/>
          <w:sz w:val="20"/>
          <w:szCs w:val="20"/>
          <w:lang w:eastAsia="en-US" w:bidi="en-US"/>
        </w:rPr>
      </w:pPr>
      <w:r>
        <w:rPr/>
        <w:t>5.4.2. Kaut arī Medību likumā ir paredzēts, ka MSAF ieņēmumus veido arī ziedojumi, saskaņā ar MSAF informāciju, fondam nav veikti ziedojumi.</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5.4.3. Informācija par fonda budžeta ieņēmumiem un izdevumiem nav publiski pieejama, jo MSAF ir integrēts Zemkopības ministrijā. Atsevišķi fonda gada pārskati netiek gatavoti.</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lang w:eastAsia="en-US"/>
        </w:rPr>
      </w:pPr>
      <w:r>
        <w:rPr>
          <w:rFonts w:cs="Arial" w:ascii="Arial" w:hAnsi="Arial"/>
          <w:b/>
          <w:bCs/>
          <w:color w:val="800080"/>
          <w:sz w:val="26"/>
          <w:szCs w:val="26"/>
          <w:lang w:eastAsia="en-US"/>
        </w:rPr>
        <w:t>5.5. Fonda administrēšanas izmaksu analīze</w:t>
      </w:r>
    </w:p>
    <w:p>
      <w:pPr>
        <w:pStyle w:val="Normal"/>
        <w:spacing w:lineRule="atLeast" w:line="240"/>
        <w:jc w:val="both"/>
        <w:rPr>
          <w:lang w:eastAsia="en-US"/>
        </w:rPr>
      </w:pPr>
      <w:r>
        <w:rPr>
          <w:lang w:eastAsia="en-US"/>
        </w:rPr>
      </w:r>
    </w:p>
    <w:p>
      <w:pPr>
        <w:pStyle w:val="Normal"/>
        <w:spacing w:lineRule="atLeast" w:line="240"/>
        <w:jc w:val="both"/>
        <w:rPr/>
      </w:pPr>
      <w:r>
        <w:rPr/>
        <w:t>5.5.1. MSAF administrēšana ir integrēta ZM, tāpēc administratīvo izmaksu apjomu nav iespējams noteikt, jo ZM tās nenodala no pārējām administratīvajām izmaksām.</w:t>
      </w:r>
    </w:p>
    <w:p>
      <w:pPr>
        <w:pStyle w:val="Normal"/>
        <w:spacing w:lineRule="atLeast" w:line="240"/>
        <w:jc w:val="both"/>
        <w:rPr/>
      </w:pPr>
      <w:r>
        <w:rPr/>
      </w:r>
    </w:p>
    <w:p>
      <w:pPr>
        <w:pStyle w:val="Normal"/>
        <w:spacing w:lineRule="atLeast" w:line="240"/>
        <w:jc w:val="both"/>
        <w:rPr/>
      </w:pPr>
      <w:r>
        <w:rPr>
          <w:rFonts w:cs="Arial" w:ascii="Arial" w:hAnsi="Arial"/>
          <w:b/>
          <w:bCs/>
          <w:color w:val="800080"/>
          <w:sz w:val="26"/>
          <w:szCs w:val="26"/>
          <w:lang w:eastAsia="en-US"/>
        </w:rPr>
        <w:t>5.6. Lēmumu pieņemšanas mehānisma par fonda rīcībā esošo finanšu līdzekļu izlietojumu iz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5.6.1. MSAF darbība finansējuma piešķiršanā balstās uz vienu ikgadēju atklāto projektu konkursu. Pieejamais finansējuma netiek iezīmēts pa pasākumiem, līdz ar to nepastāv projektu atlases mehānisms, kas nodrošinātu noteiktu atbalsta sadalījumu pa pasākumiem. Lai gan teorētiski katrs var iesniegt projektu, varbūtību saņemt atbalstu ierobežo liels tā saucamo „pārejošo”</w:t>
      </w:r>
      <w:r>
        <w:rPr>
          <w:rStyle w:val="FootnoteCharacters"/>
          <w:rStyle w:val="FootnoteAnchor"/>
        </w:rPr>
        <w:footnoteReference w:id="13"/>
      </w:r>
      <w:r>
        <w:rPr/>
        <w:t xml:space="preserve"> projektu īpatsvars. Kaut arī šie projekti piedalās kopējā konkursā, praktiski ar augstu varbūtību tie tiek atbalstīti uz turpmāko laiku. Līdz ar to jauna projekta atbalsta iespējas ievērojami samazinās. MSAF vadlīnijas nesniedz informāciju ne par kopējo projektu konkursa finansējumu, ne par rezervēto finansējumu pārejošiem projektiem.</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 xml:space="preserve">5.6.2. MSAF finansējuma saņēmējus 2008-2010.gadu periodā var klasificēt šādi:(a) nozares vadošā pētniecības iestāde (30%); (b) nozares jumta nevalstiskā organizācija ( 32%); (c) pakalpojumu sniedzēji (12%) (šajā grupā ietilpst saņēmēji, kuri faktiski darbojas kā pakalpojumus sniedzošie komersanti); (d) organizācijas, kas vēlas ierīkot šautuves, vai tās renovēt (11%); (e) mednieku biedrības (5%); (f) citas organizācijas (10%). Medību biedrības, izņemot nozares jumta nevalstisko organizāciju, veido tikai nelielu daļu finansējuma saņēmēju loka. </w:t>
      </w:r>
    </w:p>
    <w:p>
      <w:pPr>
        <w:pStyle w:val="Normal"/>
        <w:spacing w:lineRule="atLeast" w:line="240" w:before="0" w:after="0"/>
        <w:contextualSpacing/>
        <w:jc w:val="both"/>
        <w:rPr/>
      </w:pPr>
      <w:r>
        <w:rPr/>
      </w:r>
    </w:p>
    <w:p>
      <w:pPr>
        <w:pStyle w:val="Normal"/>
        <w:spacing w:lineRule="atLeast" w:line="240" w:before="280" w:after="280"/>
        <w:contextualSpacing/>
        <w:jc w:val="both"/>
        <w:rPr/>
      </w:pPr>
      <w:r>
        <w:rPr/>
        <w:t>5.6.3. Lai arī teorētiski ir izveidota skaidra projektu vērtēšanas sistēma, praksē tā strādā nepilnīgi ( 5.3.3.4.- 5.3.3.9). Pastāv neskaidrs funkciju sadalījums starp MSAF padomi un konsultatīvo padomi</w:t>
      </w:r>
      <w:r>
        <w:rPr>
          <w:rStyle w:val="FootnoteCharacters"/>
          <w:rStyle w:val="FootnoteAnchor"/>
        </w:rPr>
        <w:footnoteReference w:id="14"/>
      </w:r>
      <w:r>
        <w:rPr/>
        <w:t>. Pašlaik vadlīnijās noteikts, ka abi orgāni vērtē visus projektus pēc vienas procedūras un MSAF padome „ņem vērā” konsultatīvās padomes vērtējumu. Tā ir gan darba dublēšana, gan rada neskaidrību, ko nozīmē „ņem vērā”. Labā prakse liek stingri nošķirt valsts amatpersonas, kas pieņem lēmumus, balsoties uz procedūras tiesiskuma izvērtēšanu, un ekspertiem, kas vērtē projektus pēc punktu sistēmas (5.3.3.16.). Konsultatīvās padomes jēga - veidot forumu, kurā valsts pārvalde uzklausa nozaru un profesionālo nevalstisko organizāciju viedokli, ir grūti savienojama ar funkciju veikt projektu vērtēšanu pēc kritērijiem.</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5.6.4. MSAF finansēšanas līgumi ar finansējuma saņēmēju tiek veidoti nevis kā subsīdijas (granta) līgumi par valsts atbalstu finansējuma saņēmēja ierosināta projekta īstenošanai, bet gan kā līgums par pasūtījuma izpildi. ZM darbojas kā pasūtītājs un projekta īstenotājs kā pasūtījuma izpildītājs. Šāda forma ir raksturīga valsts iepirkumiem, nevis finansējumam projektu konkursu rezultātā( 5.3.5.1).</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5.6.5. MSAF iekšējās kontroles sistēma nenodrošina kontroli, ka valsts budžeta līdzekļi ir izmantoti tikai un vienīgi projekta aktivitāšu īstenošanai un nenodrošina kontroli, ka līdzekļu izlietojums ir ekonomiski pamatots (5.4.1.2.-5.4.1.6.).</w:t>
      </w:r>
    </w:p>
    <w:p>
      <w:pPr>
        <w:pStyle w:val="Normal"/>
        <w:spacing w:lineRule="auto" w:line="276" w:before="240" w:after="240"/>
        <w:contextualSpacing/>
        <w:jc w:val="both"/>
        <w:rPr/>
      </w:pPr>
      <w:r>
        <w:rPr/>
      </w:r>
    </w:p>
    <w:p>
      <w:pPr>
        <w:pStyle w:val="Normal"/>
        <w:spacing w:lineRule="atLeast" w:line="240"/>
        <w:jc w:val="both"/>
        <w:rPr/>
      </w:pPr>
      <w:r>
        <w:rPr>
          <w:rFonts w:cs="Arial" w:ascii="Arial" w:hAnsi="Arial"/>
          <w:b/>
          <w:bCs/>
          <w:color w:val="800080"/>
          <w:sz w:val="26"/>
          <w:szCs w:val="26"/>
          <w:lang w:eastAsia="en-US"/>
        </w:rPr>
        <w:t xml:space="preserve">5.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5.7.1. Daļa no MSAF atbalstītajiem projektiem neatbilst MSAF mērķiem un vadlīnijās noteiktajām prioritātēm ( 5.3.6.1.- 5.3.6.2.).   </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5.8. Fonda līdzekļu izlietojuma izsekojamības un caurskatāmības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5.8.1. Analīzē tika iekļauti 4 projekti. MSAF finanšu pārskata forma ir pārāk vispārīga, lai pēc tās pārliecinātos par projekta finansējuma detalizētu izmantojumu. Projektu realizētājiem netiek prasīts norādīt izmaksu apliecinošo dokumentu nosaukumus, datumus, Nr., netiek prasītas grāmatvedības dokumentu kopijas. Tā kā MSAF neveic projektu pārbaudes uz vietas, nav iespējams pārliecināties par finansējuma izmantošanu atbilstoši līgumam un tāmes pozīcijām, kā arī grāmatojumu atbilstību LV likumdošanai ( 5.4.4.1.- 5.4.4.24.).</w:t>
      </w:r>
    </w:p>
    <w:p>
      <w:pPr>
        <w:pStyle w:val="Normal"/>
        <w:spacing w:lineRule="atLeast" w:line="240" w:before="0" w:after="0"/>
        <w:contextualSpacing/>
        <w:jc w:val="both"/>
        <w:rPr/>
      </w:pPr>
      <w:r>
        <w:rPr/>
      </w:r>
    </w:p>
    <w:p>
      <w:pPr>
        <w:pStyle w:val="Heading2"/>
        <w:rPr>
          <w:color w:val="800080"/>
          <w:lang w:val="lv-LV"/>
        </w:rPr>
      </w:pPr>
      <w:bookmarkStart w:id="7" w:name="__RefHeading___Toc294277754"/>
      <w:bookmarkEnd w:id="7"/>
      <w:r>
        <w:rPr>
          <w:color w:val="800080"/>
          <w:lang w:val="lv-LV"/>
        </w:rPr>
        <w:t>6. VIDES AIZSARDZĪBAS FONDS</w:t>
      </w:r>
    </w:p>
    <w:p>
      <w:pPr>
        <w:pStyle w:val="Normal"/>
        <w:spacing w:lineRule="atLeast" w:line="240"/>
        <w:jc w:val="both"/>
        <w:rPr>
          <w:b/>
          <w:b/>
          <w:i/>
          <w:i/>
          <w:color w:val="800080"/>
          <w:lang w:val="lv-LV"/>
        </w:rPr>
      </w:pPr>
      <w:r>
        <w:rPr>
          <w:b/>
          <w:i/>
          <w:color w:val="800080"/>
          <w:lang w:val="lv-LV"/>
        </w:rPr>
      </w:r>
    </w:p>
    <w:p>
      <w:pPr>
        <w:pStyle w:val="Normal"/>
        <w:spacing w:lineRule="atLeast" w:line="240"/>
        <w:jc w:val="both"/>
        <w:rPr/>
      </w:pPr>
      <w:r>
        <w:rPr>
          <w:rFonts w:cs="Arial" w:ascii="Arial" w:hAnsi="Arial"/>
          <w:b/>
          <w:bCs/>
          <w:color w:val="800080"/>
          <w:sz w:val="26"/>
          <w:szCs w:val="26"/>
          <w:lang w:eastAsia="en-US"/>
        </w:rPr>
        <w:t>6.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jc w:val="both"/>
        <w:rPr/>
      </w:pPr>
      <w:r>
        <w:rPr/>
        <w:t>6.1.1. No 2004.gada LVAF nepastāv kā nodalīts finanšu kopums: tam nav sava budžeta. LVAF ir valsts pamatbudžeta programma, kuru administrē valsts budžeta iestāde, kuras nosaukums ir LVAF administrācija( 6.2.1.1.; 6.2.1.5.).</w:t>
      </w:r>
    </w:p>
    <w:p>
      <w:pPr>
        <w:pStyle w:val="Normal"/>
        <w:spacing w:lineRule="atLeast" w:line="240" w:before="280" w:after="280"/>
        <w:contextualSpacing/>
        <w:jc w:val="both"/>
        <w:rPr/>
      </w:pPr>
      <w:r>
        <w:rPr>
          <w:lang w:val="en-US" w:eastAsia="en-US"/>
        </w:rPr>
        <w:t>6.1.2. LVAF finasējums veido nozīmīgu daļu Vides ministrijas</w:t>
      </w:r>
      <w:r>
        <w:rPr>
          <w:rStyle w:val="FootnoteCharacters"/>
          <w:rStyle w:val="FootnoteAnchor"/>
          <w:lang w:val="en-US" w:eastAsia="en-US"/>
        </w:rPr>
        <w:footnoteReference w:id="15"/>
      </w:r>
      <w:r>
        <w:rPr>
          <w:lang w:val="en-US" w:eastAsia="en-US"/>
        </w:rPr>
        <w:t xml:space="preserve"> budžetā. Piemēram, 2003.gadā speciālais budžets veidoja 54% no Vides ministrijas budžeta, izslēdzot ES finansējumu. Līdz ar to objektīvi pastāvēja interese pēc iespējas vairāk Vides ministrijas funkcijas finansēt no LVAF. Lai arī, atsakoties no speciālā budžeta, ministrijas ziņā bija finansējuma sadale pa apakšprogrammām, LVAF finansējums tika saglabāts 9 MLs robežās, tādā veidā saglabājot projektu konkursus kā valsts pārvaldes funkciju finansēšanas metodi ( 6.1.2.7.). </w:t>
      </w:r>
    </w:p>
    <w:p>
      <w:pPr>
        <w:pStyle w:val="Normal"/>
        <w:spacing w:lineRule="atLeast" w:line="240" w:before="280" w:after="280"/>
        <w:contextualSpacing/>
        <w:jc w:val="both"/>
        <w:rPr>
          <w:lang w:val="en-US" w:eastAsia="en-US"/>
        </w:rPr>
      </w:pPr>
      <w:r>
        <w:rPr>
          <w:lang w:val="en-US" w:eastAsia="en-US"/>
        </w:rPr>
      </w:r>
    </w:p>
    <w:p>
      <w:pPr>
        <w:pStyle w:val="Normal"/>
        <w:spacing w:lineRule="atLeast" w:line="240" w:before="280" w:after="280"/>
        <w:contextualSpacing/>
        <w:jc w:val="both"/>
        <w:rPr/>
      </w:pPr>
      <w:r>
        <w:rPr>
          <w:lang w:val="en-US" w:eastAsia="en-US"/>
        </w:rPr>
        <w:t xml:space="preserve">6.1.3. Lielākā finansējuma daļa no LVAF projektu konkursu veidā tiek sadalīta valsts budžeta iestādēm. </w:t>
      </w:r>
      <w:r>
        <w:rPr/>
        <w:t>Attiecībā šiem projektiem zūd priekšstats par LVAF kā finansētāju un projekta īstenotāju kā finansējuma saņēmēju. Faktiski LVAF darbojas kā lēmējinstitūcija, kā valsts pamatbudžeta apakšprogrammu sadalīt pa pasākumiem, kuru izpilde notiek saskaņā ar pasākuma tāmi un Valsts Kases apstiprināto finansēšanas plānu.</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6.1.4. LVAF atbalsta virzieni sakrīt ar tām funkcijām, kas atrodas vides aizsardzības iestāžu kompetencē. Šis iestādes ir būtiskākie finansējuma saņēmēji no fonda. Līdz ar to finansējums valsts iestāžu kompetences jautājumos tiek piešķirts gan tieši valsts budžeta attiecīgajā apakšprogrammā, gan ar LVAF starpniecību. ( 6.1.2.7.).</w:t>
      </w:r>
      <w:r>
        <w:rPr>
          <w:lang w:val="en-US" w:eastAsia="en-US"/>
        </w:rPr>
        <w:t xml:space="preserve">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6.1.5. Ņemot vērā, ka finanšu vadības izpratnē LVAF ir valsts pamatbudžeta programma, vienīgā atšķirība starp LVAF darbību un valsts iestādes administrētu projektu konkursu ir tā, ka valsts administrētā projektu konkursā lēmumus par finanšu resursu izlietojumu pieņem viena persona – iestādes vadītājs vai tā pilnvarota persona, bet LVAF gadījuma to dara koleģiāla institūcija ar nevalstisko organizāciju klātbūtni - LVAF Padome. Cik lielā mērā šī atšķirība ir pietiekama, lai atbalsta instrumentu dēvētu par fondu, tiks fondu darbības modeļa izstrādes laikā.</w:t>
      </w:r>
    </w:p>
    <w:p>
      <w:pPr>
        <w:pStyle w:val="Normal"/>
        <w:spacing w:lineRule="atLeast" w:line="240" w:before="240" w:after="240"/>
        <w:ind w:left="360" w:hanging="0"/>
        <w:contextualSpacing/>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6.2. Fonda juridiskā statusa analīze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6.2.1. Latvijas vides aizsardzības fonda likums veidots pēc līdzības ar Sabiedrības integrācijas fonda likumu un Valsts Kultūrkapitāla fonda likumu, tomēr šā fonda tiesiskais statuss un padomes statuss būtiski atšķiras, proti, fonds ir valsts budžeta līdzekļu kopums, bet fonda administrācija ir tiešās pārvaldes iestāde, kas nav juridiska persona. Fonda padome nav fonda lēmējorgāns atbilstoši Valsts pārvaldes iekārtas likumam, kā tas būtu Sabiedrības integrācijas fonda vai Valsts Kultūrkapitāla fonda gadījumā. Drīzāk tā būtu vērtējama kā tiešās pārvaldes iestādes augstākā struktūrvienība.</w:t>
      </w:r>
    </w:p>
    <w:p>
      <w:pPr>
        <w:pStyle w:val="Normal"/>
        <w:jc w:val="both"/>
        <w:rPr/>
      </w:pPr>
      <w:r>
        <w:rPr/>
      </w:r>
    </w:p>
    <w:p>
      <w:pPr>
        <w:pStyle w:val="Normal"/>
        <w:jc w:val="both"/>
        <w:rPr/>
      </w:pPr>
      <w:r>
        <w:rPr/>
        <w:t xml:space="preserve">6.2.2. Fondam ir tiesvedību pieredze, kas apstiprina daudzu fondu prakses pareizību par likuma atrunas principa piemērošanu, atbilstoši kuram nelabvēlīgu lēmumu jāpamato ar ārēju normatīvo aktu, proti, konkursa nolikums (iekšējs normatīvs akts) pēc būtības ir pietiekams, lai uz tā pamata lemtu par projekta apstiprināšanu vai noraidīšanu. Turklāt tiesā nav jāvērtē paša nolikuma pareizība. </w:t>
      </w:r>
    </w:p>
    <w:p>
      <w:pPr>
        <w:pStyle w:val="Normal"/>
        <w:jc w:val="both"/>
        <w:rPr/>
      </w:pPr>
      <w:r>
        <w:rPr/>
      </w:r>
    </w:p>
    <w:p>
      <w:pPr>
        <w:pStyle w:val="Normal"/>
        <w:jc w:val="both"/>
        <w:rPr/>
      </w:pPr>
      <w:r>
        <w:rPr/>
        <w:t xml:space="preserve">6.2.3. Fonda prakse gadu gaitā attiecībā uz administratīvā akta noformēšanu ir mainījusies, proti, sākotnēji lēmumu administratīvā akta formā parakstīja fonda administrācijas direktors, un šādā veidā tas arī tika nosūtīts adresātam, ietverot visas administratīvā akta sastāvdaļas atbilstoši Administratīvā procesa likuma 67. un 74.pantam. Fonda jaunā prakse, adresātam nosūtot tikai fonda padomes sēdes protokola izrakstu, bieži vien mēdz neatbilst Administratīvā procesa likuma 74.pantam (spēkā neesošu administratīvo aktu, jo nesatur piemēroto tiesību normu uzskaitījumu). </w:t>
      </w:r>
    </w:p>
    <w:p>
      <w:pPr>
        <w:pStyle w:val="Normal"/>
        <w:jc w:val="both"/>
        <w:rPr/>
      </w:pPr>
      <w:r>
        <w:rPr/>
      </w:r>
    </w:p>
    <w:p>
      <w:pPr>
        <w:pStyle w:val="Normal"/>
        <w:jc w:val="both"/>
        <w:rPr/>
      </w:pPr>
      <w:r>
        <w:rPr/>
        <w:t xml:space="preserve">6.2.4. Fonda padome ir tā institūcija, kas lemj par projektu apstiprināšanu vai noraidīšanu un finansējuma piešķiršanu projektam.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To apliecina arī Zemkopības ministrijas prakse. Līdz ar to fonda lēmumiem būtu jābūt noformētiem kā administratīvajiem aktiem vienā no diviem veidiem: kā koleģiālas institūcijas lēmumam vai fonda administrācijas direktora lēmumam, kas pamatojas, ietver un atspoguļo padomes lēmumu. </w:t>
      </w:r>
    </w:p>
    <w:p>
      <w:pPr>
        <w:pStyle w:val="Normal"/>
        <w:jc w:val="both"/>
        <w:rPr/>
      </w:pPr>
      <w:r>
        <w:rPr/>
      </w:r>
    </w:p>
    <w:p>
      <w:pPr>
        <w:pStyle w:val="Normal"/>
        <w:jc w:val="both"/>
        <w:rPr/>
      </w:pPr>
      <w:r>
        <w:rPr/>
        <w:t xml:space="preserve">6.2.5. Fonda likumā nav noteikta lēmumu apstrīdēšanas un pārsūdzēšanas kārtība, kas būtu lietderīgi, ņemot vērā līdzšinējās fonda tiesvedībās secināto, ka lēmuma pieņemšanā piedalās gan ministrijas administratīvā, gan politiskā vadībā, un ministrijā nav kam to vairs pārvērtēt. Tā, piemēram, likumā varētu noteikt, ka fonda padomes lēmumus, atspoguļojot nolēmumu un motivāciju, atbilstoši Administratīvā procesa likumam noformē un paziņo fonda administrācija. Šos lēmumus pārsūdzētu uzreiz tiesā. </w:t>
      </w:r>
    </w:p>
    <w:p>
      <w:pPr>
        <w:pStyle w:val="Normal"/>
        <w:jc w:val="both"/>
        <w:rPr/>
      </w:pPr>
      <w:r>
        <w:rPr/>
      </w:r>
    </w:p>
    <w:p>
      <w:pPr>
        <w:pStyle w:val="Normal"/>
        <w:autoSpaceDE w:val="false"/>
        <w:jc w:val="both"/>
        <w:rPr/>
      </w:pPr>
      <w:r>
        <w:rPr/>
        <w:t xml:space="preserve">6.2.6. Par projekta īstenošanu tiek slēgts līgums. Svarīgi ir nošķirt publisko tiesību līgumu no privāttiesiska līguma. Fonda nolikumā, kas bija spēkā 2006.gada 8.aprīlim, bija noteikts, ka par projekta īstenošanu tiek slēgs administratīvais līgums. Tas tika akceptēts arī tiesu praksē. Savukārt aktuālais fonda nolikums vairs neparedz līguma veidu, kas nav vērtējams pozitīvi. Lietderīgāk būtu Fonda likumā noteikts līguma juridisko statusu, iespējams, par pamatu ņemot Eiropas Savienības struktūrfondu un Kohēzijas fonda vadības likuma15.pantā noteikto. </w:t>
      </w:r>
    </w:p>
    <w:p>
      <w:pPr>
        <w:pStyle w:val="Normal"/>
        <w:autoSpaceDE w:val="false"/>
        <w:jc w:val="both"/>
        <w:rPr/>
      </w:pPr>
      <w:r>
        <w:rPr/>
      </w:r>
    </w:p>
    <w:p>
      <w:pPr>
        <w:pStyle w:val="Normal"/>
        <w:autoSpaceDE w:val="false"/>
        <w:jc w:val="both"/>
        <w:rPr/>
      </w:pPr>
      <w:r>
        <w:rPr/>
        <w:t>6.2.7. Fonda slēgtie līgumu formālie nosacījumi ir būtiski par labu valsts interesēm, tomēr tik brīva fonda piešķirtā iespēja atkāpties no līguma saistību izpildes pret privātpersonu neatbilst labas pārvaldības principiem, it sevišķi privātpersonas tiesisko interešu ievērošanu.</w:t>
      </w:r>
    </w:p>
    <w:p>
      <w:pPr>
        <w:pStyle w:val="Normal"/>
        <w:jc w:val="both"/>
        <w:rPr/>
      </w:pPr>
      <w:r>
        <w:rPr/>
      </w:r>
    </w:p>
    <w:p>
      <w:pPr>
        <w:pStyle w:val="Normal"/>
        <w:jc w:val="both"/>
        <w:rPr/>
      </w:pPr>
      <w:r>
        <w:rPr/>
        <w:t xml:space="preserve">6.2.8. Fonda līgumu teksti liecina par skarbu politiku valsts interesēs attiecībā uz autortiesībām, proti, ja projekta rezultātā tiek radīts autortiesību darbs (objekts), par kura autoru ir uzskatāms projekta īstenotājs, bet visas autora mantiskās tiesības no darba radīšanas brīža tiek nodotas fonda administrācijai. Vienlaikus jāsecina, ka visos gadījumos šādas normas iekļaušana var nebūt mērķtiecīga, jo valsts uzdevums nav par katru cenu iegūt autora mantiskās tiesības vai noslēgt licences līgumus. </w:t>
      </w:r>
    </w:p>
    <w:p>
      <w:pPr>
        <w:pStyle w:val="Normal"/>
        <w:rPr>
          <w:b/>
          <w:b/>
          <w:bCs/>
        </w:rPr>
      </w:pPr>
      <w:r>
        <w:rPr>
          <w:b/>
          <w:bCs/>
        </w:rPr>
      </w:r>
    </w:p>
    <w:p>
      <w:pPr>
        <w:pStyle w:val="Normal"/>
        <w:spacing w:lineRule="atLeast" w:line="240" w:before="0" w:after="0"/>
        <w:contextualSpacing/>
        <w:jc w:val="both"/>
        <w:rPr/>
      </w:pPr>
      <w:r>
        <w:rPr/>
        <w:t>6.2.9. Ja projektu īsteno valsts budžeta iestāde, nav paredzēta nepamatoti veikto izmaksu atgūšanas iespēja. Ja projektu īsteno cita iestāde vai privātpersona, finansēšanas līgums nosaka tiesības vienpusēji atkāpties no līguma un atmaksāt izmaksāto finansējumu (arī dubultā apmērā). Tomēr fondā nav noteiktas iekšējās procedūras par to, kā notiek līdzekļu atgūšana, ja projekta īstenotājs nepiekrīt labprātīgi pārskaitīt finansējumu. Teorētiski jāpieļauj, ka civiltiesiska līguma gadījumā (ja to par tādu atzīst) fonda administrācija var vērsties tiesā prasības kārtībā.</w:t>
      </w:r>
    </w:p>
    <w:p>
      <w:pPr>
        <w:pStyle w:val="Normal"/>
        <w:spacing w:lineRule="atLeast" w:line="240" w:before="0" w:after="0"/>
        <w:contextualSpacing/>
        <w:jc w:val="both"/>
        <w:rPr/>
      </w:pPr>
      <w:r>
        <w:rPr/>
      </w:r>
    </w:p>
    <w:p>
      <w:pPr>
        <w:pStyle w:val="Normal"/>
        <w:spacing w:lineRule="atLeast" w:line="240"/>
        <w:jc w:val="both"/>
        <w:rPr/>
      </w:pPr>
      <w:r>
        <w:rPr>
          <w:rFonts w:cs="Arial" w:ascii="Arial" w:hAnsi="Arial"/>
          <w:b/>
          <w:bCs/>
          <w:color w:val="800080"/>
          <w:sz w:val="26"/>
          <w:szCs w:val="26"/>
          <w:lang w:eastAsia="en-US"/>
        </w:rPr>
        <w:t xml:space="preserve">6.3. Fonda darbības mērķa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6.3.1. LVAF likumā un LVAF Padomes nolikumā noteiktie atbalstāmie pasākumi atbilst LVAF likumā noteiktajiem mērķiem ( 6.1.2.1.- 6.1.2.3.), tāpat kā LVAF administrēto valsts budžeta apakšprogrammu mērķi un atbalstāmās aktivitātes (6.1.2.4.- 6.1.2.5.). Ir izveidots mehānisms, kā LVAF finansējuma piešķīrumos ņem vērā vides politikas plānošanas dokumentus ( 6.1.2.10.). </w:t>
      </w:r>
    </w:p>
    <w:p>
      <w:pPr>
        <w:pStyle w:val="Normal"/>
        <w:spacing w:lineRule="atLeast" w:line="240" w:before="0" w:after="0"/>
        <w:contextualSpacing/>
        <w:jc w:val="both"/>
        <w:rPr/>
      </w:pPr>
      <w:r>
        <w:rPr/>
      </w:r>
    </w:p>
    <w:p>
      <w:pPr>
        <w:pStyle w:val="Normal"/>
        <w:spacing w:lineRule="atLeast" w:line="240" w:before="0" w:after="0"/>
        <w:contextualSpacing/>
        <w:jc w:val="both"/>
        <w:rPr>
          <w:rFonts w:ascii="Calibri" w:hAnsi="Calibri" w:cs="Calibri"/>
          <w:sz w:val="20"/>
          <w:szCs w:val="20"/>
          <w:lang w:eastAsia="en-US" w:bidi="en-US"/>
        </w:rPr>
      </w:pPr>
      <w:r>
        <w:rPr/>
        <w:t>6.3.2. Jāatzīmē, ka plašais atbalsta virzienu uzskaitījums un formulējums, piemēram, „atbalstīt var pasākumu, kas saistīts ar vides aizsardzību ”, praktiski novērš jebkādu risku, ka LVAF atbalstītais projekts neatbilstu LVAF mandātam, ja vien tas kaut attāli būtu saistāms ar vides aizsardzību u.t.t. ( 6.1.2.6.).</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 xml:space="preserve">6.3.4. LVAF darbība ir tuva Zivju fonda darbībai jomās, kas skar zivju resursu aizsardzību un atsevišķo gadījumos (atbalsts sabiedriskajiem vides inspektoriem, zivju resursu izpēte un aizsardzība) finansējumu var iegūt gan no LVAF, gan ZF (6.1.2.9.) . </w:t>
      </w:r>
    </w:p>
    <w:p>
      <w:pPr>
        <w:pStyle w:val="Normal"/>
        <w:spacing w:lineRule="auto" w:line="276" w:before="240" w:after="240"/>
        <w:contextualSpacing/>
        <w:jc w:val="both"/>
        <w:rPr/>
      </w:pPr>
      <w:r>
        <w:rPr/>
      </w:r>
    </w:p>
    <w:p>
      <w:pPr>
        <w:pStyle w:val="Normal"/>
        <w:spacing w:lineRule="atLeast" w:line="240"/>
        <w:jc w:val="both"/>
        <w:rPr/>
      </w:pPr>
      <w:r>
        <w:rPr>
          <w:rFonts w:cs="Arial" w:ascii="Arial" w:hAnsi="Arial"/>
          <w:b/>
          <w:bCs/>
          <w:color w:val="800080"/>
          <w:sz w:val="26"/>
          <w:szCs w:val="26"/>
          <w:lang w:eastAsia="en-US"/>
        </w:rPr>
        <w:t xml:space="preserve">6.4.  Fonda finanšu līdzekļu veidošanās analīze </w:t>
      </w:r>
    </w:p>
    <w:p>
      <w:pPr>
        <w:pStyle w:val="Normal"/>
        <w:spacing w:lineRule="atLeast" w:line="240" w:before="0" w:after="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6.4.1. Saskaņā ar LVAF likumu, fonda finansējuma avots ir valsts budžeta dotācija no vispārējiem ieņēmumiem likumā par valsts budžetu kārtējam gadam noteiktajā apmērā. Likums arī nosaka, ka fondam piešķirtā valsts budžeta dotācija no vispārējiem ieņēmumiem nevar būt mazāka kā iepriekšējā budžeta gadā, tomēr praksē šī likuma norma netiek ievērota ne tikai 2009-2011 gada krīzes periodā, bet arī iepriekšējos gados. Laika posmā no 2003.gada līdz 2008.gadam (ieskaitot) LVAF budžets bija ap 9 miljoniem latu. LVAF budžets 2010 gadā bija 4,6 reizes mazāks, kā 2008.gadā, kas ievērojami pārsniedz vidējo samazinājumu valsts pārvaldē ( 6.2.1.1.- 6.2.1.3).</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6.4.2. Likums paredz, ka LVAF finansēšanas avotus var veidot arī personu, to skaitā ārvalstu personu, dāvinājumi, ziedojumi un ārvalstu finansiālā palīdzība, tomēr faktiski LVAF ziedojumus savai darbībai nepiesaista ( 6.2.1.4.).</w:t>
      </w:r>
    </w:p>
    <w:p>
      <w:pPr>
        <w:pStyle w:val="Normal"/>
        <w:spacing w:lineRule="auto" w:line="276" w:before="240" w:after="24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lang w:eastAsia="en-US"/>
        </w:rPr>
      </w:pPr>
      <w:r>
        <w:rPr>
          <w:rFonts w:cs="Arial" w:ascii="Arial" w:hAnsi="Arial"/>
          <w:b/>
          <w:bCs/>
          <w:color w:val="800080"/>
          <w:sz w:val="26"/>
          <w:szCs w:val="26"/>
          <w:lang w:eastAsia="en-US"/>
        </w:rPr>
        <w:t>6.5. Fonda administrēšanas izmaksu analīze</w:t>
      </w:r>
    </w:p>
    <w:p>
      <w:pPr>
        <w:pStyle w:val="Normal"/>
        <w:spacing w:lineRule="auto" w:line="276" w:before="240" w:after="240"/>
        <w:contextualSpacing/>
        <w:jc w:val="both"/>
        <w:rPr>
          <w:lang w:eastAsia="en-US"/>
        </w:rPr>
      </w:pPr>
      <w:r>
        <w:rPr>
          <w:lang w:eastAsia="en-US"/>
        </w:rPr>
      </w:r>
    </w:p>
    <w:p>
      <w:pPr>
        <w:pStyle w:val="Normal"/>
        <w:spacing w:lineRule="atLeast" w:line="240" w:before="0" w:after="0"/>
        <w:contextualSpacing/>
        <w:jc w:val="both"/>
        <w:rPr>
          <w:rFonts w:ascii="Calibri" w:hAnsi="Calibri" w:cs="Calibri"/>
          <w:sz w:val="20"/>
          <w:szCs w:val="20"/>
          <w:lang w:eastAsia="en-US" w:bidi="en-US"/>
        </w:rPr>
      </w:pPr>
      <w:r>
        <w:rPr/>
        <w:t>6.5.1. Vides aizsardzības fonda nolikuma (bija spēkā līdz 01.01.2003.) 29.pants noteica 2% slieksni fonda administratīvajām izmaksām (6.2.2.12.).</w:t>
      </w:r>
    </w:p>
    <w:p>
      <w:pPr>
        <w:pStyle w:val="Normal"/>
        <w:spacing w:lineRule="atLeast" w:line="240" w:before="0" w:after="0"/>
        <w:contextualSpacing/>
        <w:jc w:val="both"/>
        <w:rPr>
          <w:rFonts w:ascii="Calibri" w:hAnsi="Calibri" w:cs="Calibri"/>
          <w:sz w:val="20"/>
          <w:szCs w:val="20"/>
          <w:lang w:eastAsia="en-US" w:bidi="en-US"/>
        </w:rPr>
      </w:pPr>
      <w:r>
        <w:rPr/>
        <w:t>6.5.2. Fondam ir izdevies iekļauties šajās robežās arī turpmākos dažus gadus. Ņemot vērā, ka LVAF administrācija bez LVAF likumā noteiktajām funkcijām veic arī dabas resursa nodokļa atbrīvojumu administrēšanu, faktiskais administratīvo izdevumu īpatsvars funkcijā, kas izriet no LVAF likuma ir pat mazākas. Administratīvās izmaksas 2% robežās ir uzskatāmas par ļoti zemām un izraisa jautājumu par iekšējās kontroles sistēmas darbības kvalitāti. Lai arī krīzes gados administratīvo izmaksu īpatsvars ir pieaudzis līdz 9%, faktiskās administratīvās izmaksas 2011.gadā ir 2,65 reizes zemākas kā 2008.gadā ( 6.2.2.11.).</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6.6. Lēmumu pieņemšanas mehānisma par fonda rīcībā esošo finanšu līdzekļu izlietojumu izvērtējums</w:t>
      </w:r>
    </w:p>
    <w:p>
      <w:pPr>
        <w:pStyle w:val="Normal"/>
        <w:spacing w:lineRule="atLeast" w:line="240" w:before="280" w:after="28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rFonts w:ascii="Calibri" w:hAnsi="Calibri" w:cs="Calibri"/>
          <w:sz w:val="20"/>
          <w:szCs w:val="20"/>
          <w:lang w:eastAsia="en-US" w:bidi="en-US"/>
        </w:rPr>
      </w:pPr>
      <w:r>
        <w:rPr/>
        <w:t>6.6.1. LVAF finansējums tiek sadalīts pa LVAF budžeta apakšprogrammām un tālāk pa vadlīnijām un pasākumiem. Pasākumu ietvaros finansējums tiek sadalīts saskaņā ar vienu no šādām finansējuma sadales metodēm</w:t>
      </w:r>
      <w:r>
        <w:rPr>
          <w:rStyle w:val="FootnoteCharacters"/>
          <w:rStyle w:val="FootnoteAnchor"/>
        </w:rPr>
        <w:footnoteReference w:id="16"/>
      </w:r>
      <w:r>
        <w:rPr/>
        <w:t>: (a) projektu konkurss; (b) atklātais piešķīrums bez konkursa; (c) slēgtais piešķīrums bez konkursa; (d) konkurss par tiesībām īstenot projekta darba uzdevumu; (e) piešķīrumi bez projekta.</w:t>
      </w:r>
    </w:p>
    <w:p>
      <w:pPr>
        <w:pStyle w:val="Normal"/>
        <w:spacing w:lineRule="auto" w:line="276" w:before="240" w:after="24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2. Konkursa nolikumā nav noteikts kopējais finansējuma apjoms, ne finansējuma robežas individuālam projektam. LVAF padome neiezīmē finansējumu aktivitātes līmenī, bet gan tikai vadlīniju līmenī. Tas nozīmē, ka LVAF padomei ir liela rīcības brīvība, redzot iesniegtos projektus, attiecīgi palielināt finansējumu konkrētā projektu konkursā saņemtajiem projektiem, gan samazināt. Tai pat laikā LVAF padome mēdz noraidīt projektus ar pamatojumu, ka nav pietiekami finanšu resursi. LVAF projektu konkursos potenciālajam projektu iesniedzējam nav informācijas, lai vērtētu konkurences lielumu un lemtu par piedalīšanos konkursā (6.3.2.7.), kā to prasa laba projektu konkursu organizācijas prakse.</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3. LVAF ir noteicis gadījumi, kad projektu var iesniegt bez konkursa. Atsevišķi gadījumi pētījuma autoru izpratnē nepamatoti paplašina iespējamo ārpus konkursa pretendentu loku, un dod Vides ministrijai plašas tiesības lemt par daļu no valsts budžeta apakšprogrammas „Vides aizsardzības projekti” finansējuma novirzīšanu specifiskiem Vides ministrijas iniciētiem projektiem (6.3.2.17.; 6.3.2.22.), atsevišķi gadījumi ir nepamatoti ( 6.3.2.23. - 6.3.2.24.).</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4. VAF praktizē „projektu konkursu”, kurā paredzēts konkrēts darba uzdevums, un finansējums tiek piešķirts tikai vienam „projektam”, kurš vislabāk īstenos darba uzdevumu. Darba uzdevums ir iekļauts konkursa nolikumā.</w:t>
      </w:r>
      <w:r>
        <w:rPr>
          <w:color w:val="000000"/>
        </w:rPr>
        <w:t xml:space="preserve"> Nav pamata uzskatīt šo metodi par projektu konkursu, jo saņemtais iesniegums ir nevis par to, lai saņemtu finansiālu atbalstu iesniedzēja iesniegtā projekta finansēšanai, bet gan par noteiktu uzdevumu veikšanu, kur kā pasūtītājs darbojas LVAF ( 6.3.2.30.- 6.3.2.33.).</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5. Ne LVAF likums, ne LVAF padomes nolikums, ne LVAF administrācijas nolikums nenosaka detalizēti, kā tiek veikta projektu vērtēšana. Projektu vērtēšana trijās institūcijās ( LVAF/ Vides ministrijas eksperti, LVAF Konsultatīvā padome un LVAF padome) pēc atšķirīgām metodēm ir sarežģīta un liedz izsekot argumentācijai projekta apstiprinājumam un noraidījumam. Lai arī atsevišķos gadījumos projekti tiek vērtēti pēc punktu sistēmas, LVAF padomei ir atstāta liela brīvības pakāpe lemt par projektu apstiprināšanu un noraidīšanu, t.sk., lemt arī pretēji ekspertu vērtējumam un LVAF konsultatīvās padomes rekomendācijām. LVAF lēmumus nosaka gan nozares lietpratēju personīgais vērtējums par projektu kopumā, gan valsts amatpersonu izdarītie lietderības apsvērumi ( 6.3.3.1.- 6.33.25.).</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6.6.6. LVAF iekšējās kontroles sistēma ļauj pārliecināties, ka: (a) projekta darba uzdevumā noteiktie uzdevumi ir izpildīti, un tam ir pieejami lietiskie vai dokumentālie pierādījumi; (b) maksājumi ir veikti atbilstoši apstiprinātajai tāmei un par veiktajiem maksājumiem ir pieejami izdevumus apliecinošie un pamatojošie dokumenti; (c) nepastāv loģiskas pretrunas starp izdevumiem, kas segti no LVAF finansējuma un projektā īstenotajām darbībām. LVAF iekšējās kontroles sistēma, saskaņā ar pētījuma autoru analīzi, nepārbauda, vai no LVAF finansētie projekta izdevumi: (a) ir bijuši nepieciešami projekta aktivitāšu īstenošanai; (b) ir veikti ekonomiski. LVAF iekšējās kontroles sistēma neizvirza prasību, ka projekta īstenotājam ir jānodrošina audita izsekojamība tam, ka piestādītie izdevumi, saņemtie pakalpojumi, veiktās iegādes un algotā personāla ieguldītais laiks attiecas uz konkrēto projektu (piemēram, atsevišķi grāmatvedības konti, projekta numura norādīšana uz rēķiniem, līgumiem,  aktiem). (6.4.1.24.- 6.4.1.28.).</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6.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6.7.1. Tika analizēti deviņi projekti, kas realizēti laika periodā no 2008. līdz 2010. gadiem. Visi analīzē iekļautie projekti atbilst konkursā noteiktajiem mērķiem, tomēr finansējuma piešķiršanas procesā konstatētas dažādas problēmas. Piemērām, </w:t>
      </w:r>
    </w:p>
    <w:p>
      <w:pPr>
        <w:pStyle w:val="Normal"/>
        <w:numPr>
          <w:ilvl w:val="0"/>
          <w:numId w:val="5"/>
        </w:numPr>
        <w:spacing w:lineRule="atLeast" w:line="240" w:before="0" w:after="0"/>
        <w:contextualSpacing/>
        <w:jc w:val="both"/>
        <w:rPr/>
      </w:pPr>
      <w:r>
        <w:rPr/>
        <w:t xml:space="preserve">piešķirot finansējumu projektam Nr. 1-08/764/2009 nav nodrošināta efektīva līdzekļu sadale projekta mērķa izpildei. Faktiski valsts iepirkums tiek veikts ar projektu konkursu metodi. (6.3.6.3.- 6.3.6.10). </w:t>
      </w:r>
    </w:p>
    <w:p>
      <w:pPr>
        <w:pStyle w:val="Normal"/>
        <w:numPr>
          <w:ilvl w:val="0"/>
          <w:numId w:val="5"/>
        </w:numPr>
        <w:spacing w:lineRule="atLeast" w:line="240" w:before="0" w:after="0"/>
        <w:contextualSpacing/>
        <w:jc w:val="both"/>
        <w:rPr/>
      </w:pPr>
      <w:r>
        <w:rPr/>
        <w:t xml:space="preserve">Projekts  Nr. 1-08/1078/2008 atbilst nolikumā definētajiem mērķiem un kritērijiem. Tomēr lēmumu pieņemšanas procesā netiek pilnībā nodrošināta nepieciešamība ņemt vērā ekspertu komentārus un precizēt projekta iesniegumu (6.3.6.11.- 6.3.6.13.). </w:t>
      </w:r>
    </w:p>
    <w:p>
      <w:pPr>
        <w:pStyle w:val="Normal"/>
        <w:numPr>
          <w:ilvl w:val="0"/>
          <w:numId w:val="5"/>
        </w:numPr>
        <w:spacing w:lineRule="atLeast" w:line="240" w:before="0" w:after="0"/>
        <w:contextualSpacing/>
        <w:jc w:val="both"/>
        <w:rPr/>
      </w:pPr>
      <w:r>
        <w:rPr/>
        <w:t xml:space="preserve">Projekts Nr. 1-08-794/2008 atbilst LVAF mērķiem atbalstīt projektus atkritumu apsaimniekošanas jomā. Tomēr izvēlētā pieeja piešķirt finansējumu ārpus konkursa saskaņā ar izņēmuma nosacījumu nav uzskatāma par atbilstošu. Savstarpējais līgums starp Vides ministriju un izpildītāju (komercsabiedrību) nav uzskatāms par deleģēšanas līgumu, tāpēc izņēmuma nosacījums nav konkrētajā gadījuma piemērojams ( 6.3.6.14.- 6.3.6.24.). </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 xml:space="preserve">Projekta Nr. 1-08/256/2009 mērķi un aktivitātes atbilst likumā noteiktajam mērķim atbalstīt projektus vides aizsardzību, vides izglītību, vides monitoringu, bioloģiskās daudzveidības saglabāšanas un aizsardzības jomā. Tomēr nav viennozīmīgi izprotama LVAF konsultatīvās padomes loma: lai gan ieteikts atbalstīt projektu ievērojami mazākā apmērā, ieteikums nav ņemts vērā LVAF padomē. </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 xml:space="preserve">Finansējuma piešķiršana projektam Nr. 1 -08/133/2009 izņēmuma kārtībā tika veikta, lai turpinātu finansēt jau apstiprināta projekta aktivitātes, t.i. automašīnu īri. Var pieņemt, ka šīs aktivitātes ir saistītas ar likumā noteikto projektu atbalsta jomu: cilvēku veselības aizsardzību un kontroli. Tomēr automašīnu īres klasifikācija par projektu ir formāla pieeja, lai iekļautos noteiktajos finansējuma sadales mehānismos ( 6.3.6.27.- 6.3.6.29.). </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Projekta Nr. 1-08/70/2009 iesniegumā aprakstītās aktivitātes atbilst konkursa nolikumā izvirzītajiem mērķiem, tāpat budžets un izmaksas tiek vērtētas kā atbilstošas. Konkursa nolikumā nav noteikts iesniegumu izvērtēšanas termiņš, līdz ar to iesniedzēji nevar precīzi plānot aktivitāšu sākumu. Analizējamā projekta gadījumā, projekta iesnieguma iesniegšanas galējais termiņš ir 13.marts, taču lēmums tiek pieņemts tikai 1.jūlijā. Padome noraida atbilstošu projektu tikai tāpēc, ka projekta aktivitātes ir paredzētas izvērtēšanas laikā (6.3.6.34.- 6.3.6.43.).</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Projekts Nr. 1-08/1112/2008: LVAF padome pieņem lēmumu neatbalstīt projektu, jo tas neatbilst nolikumā norādītajam mērķim. Pētījuma autori piekrīt lēmumam, tomēr identificē nepilnības vērtēšanas sistēmā (6.3.6.44.- 6.3.6.54.).</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 xml:space="preserve">6.8. Fonda līdzekļu izlietojuma izsekojamības un caurskatāmības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 xml:space="preserve">6.8.1. Tika analizēti 6.7. sadaļā norādītie projekti. Turpmākajos punktos ir apkopotas galvenās konstatētās nepilnības: </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Ne konkursa nolikumā, ne līgumā netiek atrunāts jautājums par Pievienotās vērtības nodokli (PVN), vai tas ir iekļaujams attiecināmajās izmaksās. Projekta iesniegumā PVN nav norādīts, bet pārskatā iesniedzējs ir iekļāvis, un LVAF akceptējis PVN par pilnu projekta summu, lai gan būtisku finansējuma daļu no projekta izmaksām sastādīja darbinieku atalgojums un nodokļi, par kuriem Īstenotājs pats neveica PVN maksājumus.</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Nav pieejami izdevumus attaisnojošie dokumenti, kas pamatotu administratīvo izmaksu un darba algu aprēķina kārtības (piemēram, darba uzskaites lapas) saistību ar projekta aktivitātēm. Nevar konstatēt vai visas izdevumos iekļautās izmaksas radušās tieši veicot projekta aktivitātes.</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Pieņemšanas nodošanas akts starp LVAF un projekta īstenotāju tiek parakstīts pirms projekta pārskats un finanšu pārskats tiek iesniegts un apstiprināts.</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Atsevišķos gadījumos, saskaņā ar konkursa nolikumā definētajiem finanšu kritērijiem, papildus punktus piešķir par līdzfinansējumu virs 50%, tomēr netiek nodrošināts mehānisms, lai pārliecinātos par uzņemto saistību izpildi, t.i., netiek novērsta iesēja, ka līdzfinansējums tiek nodrošināts mazākā apmērā.</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color w:val="000000"/>
        </w:rPr>
        <w:t xml:space="preserve">Nav iespējams pārliecināties par autoratlīdzības līgumu saturu, izmaksu pamatotību un autora mantisko tiesību stāvokli attiecībā gan pret projekta īstenotāju, gan pret LVAF. Atsevišķi autoratlīdzību saņēmēji ir arī projektā iesaistīti darbinieki, kuri gan saņem atalgojumu no projekta līdzekļiem, gan autoratlīdzības. Autoru darbs, kas veikts darba pienākumu ietvaros nav apmaksājams ar autoratlīdzības līgumu. </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Heading2"/>
        <w:jc w:val="both"/>
        <w:rPr>
          <w:rFonts w:ascii="Times New Roman" w:hAnsi="Times New Roman" w:cs="Times New Roman"/>
          <w:color w:val="800080"/>
          <w:lang w:val="lv-LV"/>
        </w:rPr>
      </w:pPr>
      <w:bookmarkStart w:id="8" w:name="__RefHeading___Toc294277755"/>
      <w:bookmarkEnd w:id="8"/>
      <w:r>
        <w:rPr>
          <w:color w:val="800080"/>
          <w:lang w:val="lv-LV"/>
        </w:rPr>
        <w:t>7. S</w:t>
      </w:r>
      <w:r>
        <w:rPr>
          <w:rFonts w:cs="Times New Roman" w:ascii="Times New Roman" w:hAnsi="Times New Roman"/>
          <w:color w:val="800080"/>
          <w:lang w:val="lv-LV"/>
        </w:rPr>
        <w:t>TUDIJU FONDS</w:t>
      </w:r>
      <w:r>
        <w:rPr>
          <w:rStyle w:val="FootnoteCharacters"/>
          <w:rStyle w:val="FootnoteAnchor"/>
          <w:rFonts w:cs="Times New Roman" w:ascii="Times New Roman" w:hAnsi="Times New Roman"/>
          <w:color w:val="800080"/>
          <w:lang w:val="lv-LV"/>
        </w:rPr>
        <w:footnoteReference w:id="17"/>
      </w:r>
    </w:p>
    <w:p>
      <w:pPr>
        <w:pStyle w:val="Normal"/>
        <w:spacing w:lineRule="atLeast" w:line="240"/>
        <w:jc w:val="both"/>
        <w:rPr>
          <w:rFonts w:ascii="Times New Roman" w:hAnsi="Times New Roman" w:cs="Arial"/>
          <w:b/>
          <w:b/>
          <w:bCs/>
          <w:color w:val="800080"/>
          <w:sz w:val="26"/>
          <w:szCs w:val="26"/>
          <w:lang w:val="lv-LV" w:eastAsia="en-US"/>
        </w:rPr>
      </w:pPr>
      <w:r>
        <w:rPr>
          <w:rFonts w:cs="Arial"/>
          <w:b/>
          <w:bCs/>
          <w:color w:val="800080"/>
          <w:sz w:val="26"/>
          <w:szCs w:val="26"/>
          <w:lang w:val="lv-LV"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1. Fonda kā nodalītu līdzekļu izveides pamatotības izvērtējums (speciālu līdzekļu izdalīšanas pamatojuma un lietderības analīze un no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szCs w:val="26"/>
        </w:rPr>
        <w:t>7.1.1. Studiju fonds tika izveidots kā tiešās pārvaldes iestāde. Lai gan formāli Ministru kabineta noteikumos bija noteikts, ka fondam ir juridiskas personas tiesības, tomēr pēc būtības fondam šāda statusa nebija, proti, fondam nebija savas mantas un savu līdzekļu, kas nebūtu valsts budžeta līdzekļi, kā arī autonomu funkciju vai statusa.</w:t>
      </w:r>
    </w:p>
    <w:p>
      <w:pPr>
        <w:pStyle w:val="Normal"/>
        <w:jc w:val="both"/>
        <w:rPr>
          <w:szCs w:val="26"/>
        </w:rPr>
      </w:pPr>
      <w:r>
        <w:rPr>
          <w:szCs w:val="26"/>
        </w:rPr>
      </w:r>
    </w:p>
    <w:p>
      <w:pPr>
        <w:pStyle w:val="Normal"/>
        <w:jc w:val="both"/>
        <w:rPr>
          <w:szCs w:val="26"/>
        </w:rPr>
      </w:pPr>
      <w:r>
        <w:rPr>
          <w:szCs w:val="26"/>
        </w:rPr>
        <w:t xml:space="preserve">7.1.2. Studiju kreditēšanai nepieciešamos finanšu līdzekļus Studiju fonds aizņēmās no valsts pamatbudžeta saskaņā ar aizdevuma līgumu starp Valsts kasi un Studiju fondu. No šiem līdzekļiem fonds izsniedza kredītus, administrēja tos, kā arī veica kredītu un kredītu procentu piedziņu. Tādējādi fonds faktiski pildīja kredītiestādei raksturīgas funkcijas. </w:t>
      </w:r>
    </w:p>
    <w:p>
      <w:pPr>
        <w:pStyle w:val="Normal"/>
        <w:jc w:val="both"/>
        <w:rPr>
          <w:szCs w:val="26"/>
        </w:rPr>
      </w:pPr>
      <w:r>
        <w:rPr>
          <w:szCs w:val="26"/>
        </w:rPr>
      </w:r>
    </w:p>
    <w:p>
      <w:pPr>
        <w:pStyle w:val="Normal"/>
        <w:jc w:val="both"/>
        <w:rPr/>
      </w:pPr>
      <w:r>
        <w:rPr>
          <w:szCs w:val="26"/>
        </w:rPr>
        <w:t xml:space="preserve">7.1.3. Finanšu trūkuma dēļ, sākot no 2001. gada 1. augusta tika mainīts Studiju fonds darbības modelis. Fonda pārstāvji pauž viedokli, ka iepriekšējā sistēma, kas sākotnēji bija iecerēta kā lētāka alternatīva, sevi neattaisnoja. Tajā pat laikā, sabiedrībā pastāv pretējs viedoklis par pašreizējo studiju kredītu izsniegšanas kārtību, uzskatot, ka valsts budžeta līdzekļu izlietošana kredītu procentu likmju dzēšanai ir nelietderīga līdzekļu izsaimniekošana un atdošana kredītiestādēm. </w:t>
      </w:r>
    </w:p>
    <w:p>
      <w:pPr>
        <w:pStyle w:val="Normal"/>
        <w:jc w:val="both"/>
        <w:rPr>
          <w:szCs w:val="26"/>
        </w:rPr>
      </w:pPr>
      <w:r>
        <w:rPr>
          <w:szCs w:val="26"/>
        </w:rPr>
      </w:r>
    </w:p>
    <w:p>
      <w:pPr>
        <w:pStyle w:val="Normal"/>
        <w:jc w:val="both"/>
        <w:rPr>
          <w:szCs w:val="26"/>
        </w:rPr>
      </w:pPr>
      <w:r>
        <w:rPr>
          <w:szCs w:val="26"/>
        </w:rPr>
        <w:t>7.1.4. Līdz 2009. gada 1.jūlijam Studiju fonds kā tiešās pārvaldes iestāde turpināja veikt iepriekš noteiktos uzdevumus, kam raksturīgas atsevišķas kredītiestādes darbības pazīmes, un nodrošināja studiju kreditēšanas administrēšanas funkcijas, kas sevī ietver informācijas apmaiņu starp iestādēm, kredītiestādi un augstskolām, to darbības koordinēšanu, kredītu dzēšana u.tml.</w:t>
      </w:r>
    </w:p>
    <w:p>
      <w:pPr>
        <w:pStyle w:val="Normal"/>
        <w:jc w:val="both"/>
        <w:rPr>
          <w:szCs w:val="26"/>
        </w:rPr>
      </w:pPr>
      <w:r>
        <w:rPr>
          <w:szCs w:val="26"/>
        </w:rPr>
      </w:r>
    </w:p>
    <w:p>
      <w:pPr>
        <w:pStyle w:val="Normal"/>
        <w:jc w:val="both"/>
        <w:rPr>
          <w:szCs w:val="26"/>
        </w:rPr>
      </w:pPr>
      <w:r>
        <w:rPr>
          <w:szCs w:val="26"/>
        </w:rPr>
        <w:t xml:space="preserve">7.1.5. Patlaban studiju kredītu administrēšana ir viena no Studiju un zinātnes administrācijas funkcijām (SZA). Pēc SZA pārstāvju domām, Studiju fonds kā pārņemto saistību kopums drīzumā atmirs, jo pēc izvēlētā kreditēšanas modeļa tas nav nepieciešams. </w:t>
      </w:r>
    </w:p>
    <w:p>
      <w:pPr>
        <w:pStyle w:val="Normal"/>
        <w:jc w:val="both"/>
        <w:rPr>
          <w:szCs w:val="26"/>
        </w:rPr>
      </w:pPr>
      <w:r>
        <w:rPr>
          <w:szCs w:val="26"/>
        </w:rPr>
      </w:r>
    </w:p>
    <w:p>
      <w:pPr>
        <w:pStyle w:val="Normal"/>
        <w:jc w:val="both"/>
        <w:rPr/>
      </w:pPr>
      <w:r>
        <w:rPr>
          <w:szCs w:val="22"/>
          <w:lang w:eastAsia="en-US"/>
        </w:rPr>
        <w:t>7.1.6. Pašreizējais zinātnes projektu administrēšanas process SZA paredz, ka tie tiek finansēti kā pakalpojums un zinātniskajām institūcijām projektu finansēšanai paredzētais finansējums tiek ieskaitīts pašu ieņēmumos. Pētījuma veicēji uzskata, ka izveidotais finansēšanas mehānisms pilnībā neatbilst projektu finansēšanas principiem un atsevišķos gadījumos būtu lietderīgi izvērtēt, vai to īstenošanu nebūtu jāveic atbilstoši Iepirkuma likumā noteiktajiem principiem.</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7.2. Fonda juridiskā statusa analīze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bCs/>
        </w:rPr>
        <w:t xml:space="preserve">7.2.1. Studiju fonds (šobrīd formāli tāds nosaukums gan neeksistē) kā līdzekļu kopums tiek administrēts Studiju un zinātnes administrācijas ietvaros, kas ir tiešās pārvaldes iestāde. Studiju fonds līdz izmaiņām, kuras noteica attiecīgi 2001.gadā izdoti Ministru kabineta noteikumi, pēc būtības darbojās pēc kredītiestādes principiem, tomēr pēc šā laika – galvenokārt tikai koordinē un daļēji administrē lietas, kas saistītas Latvijas kredītiestāžu aizdevumiem studiju vajadzībām. </w:t>
      </w:r>
    </w:p>
    <w:p>
      <w:pPr>
        <w:pStyle w:val="Normal"/>
        <w:jc w:val="both"/>
        <w:rPr>
          <w:bCs/>
        </w:rPr>
      </w:pPr>
      <w:r>
        <w:rPr>
          <w:bCs/>
        </w:rPr>
      </w:r>
    </w:p>
    <w:p>
      <w:pPr>
        <w:pStyle w:val="Normal"/>
        <w:jc w:val="both"/>
        <w:rPr>
          <w:szCs w:val="26"/>
        </w:rPr>
      </w:pPr>
      <w:r>
        <w:rPr>
          <w:szCs w:val="26"/>
        </w:rPr>
        <w:t xml:space="preserve">7.2.2. Darba samaksu Studiju un zinātnes administrācijā nodarbinātajām personām nosaka saskaņā ar Valsts un pašvaldību institūciju amatpersonu un darbinieku atlīdzības likumu. Interešu konflikta novēršanu nodrošina likuma „Par interešu konflikta novēršanu valsts amatpersonu darbībā” ietvaros. </w:t>
      </w:r>
    </w:p>
    <w:p>
      <w:pPr>
        <w:pStyle w:val="Normal"/>
        <w:jc w:val="both"/>
        <w:rPr>
          <w:szCs w:val="26"/>
        </w:rPr>
      </w:pPr>
      <w:r>
        <w:rPr>
          <w:szCs w:val="26"/>
        </w:rPr>
      </w:r>
    </w:p>
    <w:p>
      <w:pPr>
        <w:pStyle w:val="Normal"/>
        <w:jc w:val="both"/>
        <w:rPr>
          <w:szCs w:val="26"/>
        </w:rPr>
      </w:pPr>
      <w:r>
        <w:rPr>
          <w:szCs w:val="26"/>
        </w:rPr>
        <w:t xml:space="preserve">7.2.3. Tiesu praksē līgumi par studiju vai studentu kreditēšanu skaidroti gan kā civiltiesiski līgumi, gan kā publisko tiesību līgumi. </w:t>
      </w:r>
    </w:p>
    <w:p>
      <w:pPr>
        <w:pStyle w:val="Normal"/>
        <w:jc w:val="both"/>
        <w:rPr>
          <w:szCs w:val="26"/>
        </w:rPr>
      </w:pPr>
      <w:r>
        <w:rPr>
          <w:szCs w:val="26"/>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3. Fonda darbības mērķa iz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7.3.1.  Kreditēšanas sistēmas attīstības gaita gan spēku zaudējušajos, gan patlaban aktuālajos politikas dokumentos tiek pieminēta tikai garāmejot. Sīkāka informācija par studējošo kreditēšanas politikas ieviešanu ir atrodama tikai Studiju fonda gada pārskatos </w:t>
      </w:r>
    </w:p>
    <w:p>
      <w:pPr>
        <w:pStyle w:val="Normal"/>
        <w:jc w:val="both"/>
        <w:rPr/>
      </w:pPr>
      <w:r>
        <w:rPr/>
      </w:r>
    </w:p>
    <w:p>
      <w:pPr>
        <w:pStyle w:val="Normal"/>
        <w:jc w:val="both"/>
        <w:rPr/>
      </w:pPr>
      <w:r>
        <w:rPr/>
        <w:t>7.3.2. Patlaban spēkā esošās Izglītības attīstības pamatnostādnes 2006. – 2013. gadam, kas tika pieņemtas 2006. gada 27. septembrī, kā arī tām pakārtotie politikas dokumenti kreditēšanas sistēmas pilnveidošanu savos darbības virzienos vairs neiekļauj. Līdz ar to var secināt, ka pašreizējo administrēšanas modeli IZM uzskata par optimālo.</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4.  Fonda finanšu līdzekļu veidošanās analīze</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szCs w:val="20"/>
        </w:rPr>
      </w:pPr>
      <w:r>
        <w:rPr>
          <w:szCs w:val="20"/>
        </w:rPr>
        <w:t>7.4.1. Līdz speciālo budžetu likvidēšanai fonds nodrošināja kredītu piešķiršanu no speciālā budžeta programmas “Studējošo un studiju kreditēšana”, vēlāk pārejot uz pamatbudžeta līdzekļu izlietojumu. Tā kā Studiju fonds līdz 2001.gadam nodrošināja studiju kredīta piešķiršanu par valsts budžeta līdzekļiem, un faktisko kredītu izsniegšanu līdz 2006.gadam, SZA joprojām ir saistības aizņēmuma veidā no Valsts kases.</w:t>
      </w:r>
    </w:p>
    <w:p>
      <w:pPr>
        <w:pStyle w:val="Normal"/>
        <w:jc w:val="both"/>
        <w:rPr>
          <w:szCs w:val="20"/>
        </w:rPr>
      </w:pPr>
      <w:r>
        <w:rPr>
          <w:szCs w:val="20"/>
        </w:rPr>
      </w:r>
    </w:p>
    <w:p>
      <w:pPr>
        <w:pStyle w:val="Normal"/>
        <w:jc w:val="both"/>
        <w:rPr>
          <w:szCs w:val="20"/>
        </w:rPr>
      </w:pPr>
      <w:r>
        <w:rPr>
          <w:szCs w:val="20"/>
        </w:rPr>
        <w:t>7.4.2. Pārrunās noskaidrots, ka viena no SZA būtiskajām funkcijām - galvojumu nodrošināšana kredītiestāžu izsniegtajiem studiju un studējošo kredītiem, neveido papildus fonda vai valsts budžeta izdevumus (nav jāiesaldē līdzekļi, nav jāveic apdrošināšana). Vienīgie šāda galvojuma rezultātā iespējamie izdevumi ir gadījumā, kad aizņēmējs neveic aizņēmuma atmaksu un kredītiestāde vēršas pie galvotāja. Tas rada riska faktoru neplānotiem budžeta izdevumiem, jo sankciju mehānisms</w:t>
      </w:r>
      <w:r>
        <w:rPr/>
        <w:t xml:space="preserve"> līdzekļu piedziņai no maksātājiem, kas ņēmuši kredītu par valsts budžeta līdzekļiem, nav noregulēts.</w:t>
      </w:r>
    </w:p>
    <w:p>
      <w:pPr>
        <w:pStyle w:val="Normal"/>
        <w:spacing w:lineRule="atLeast" w:line="240"/>
        <w:jc w:val="both"/>
        <w:rPr>
          <w:szCs w:val="20"/>
        </w:rPr>
      </w:pPr>
      <w:r>
        <w:rPr>
          <w:szCs w:val="20"/>
        </w:rPr>
      </w:r>
    </w:p>
    <w:p>
      <w:pPr>
        <w:pStyle w:val="Normal"/>
        <w:spacing w:lineRule="atLeast" w:line="240"/>
        <w:jc w:val="both"/>
        <w:rPr/>
      </w:pPr>
      <w:r>
        <w:rPr>
          <w:szCs w:val="20"/>
        </w:rPr>
        <w:t>7.4.3. Studiju un studējošo kredītu daļu kopumā raksturo salīdzinoši mainīgs nepieciešamā finansējuma apjoms, jo būtiskākās izdevumu pozīcijas (līdzekļi kredīta procentu starpības segšanai, kredītu atmaksa no valsts budžeta līdzekļiem, fizisko personu iemaksas valsts budžeta izsniegto studiju kredītu segšanai) nav iespējams precīzi prognozēt gada ietvaros, nepieciešamā finansējuma apjoms ir atkarīgs no ekonomiskas situācijas valstī - kredīta ņēmēju labklājības un iespējām atmaksāt aizdevumus, RIGIBOR likmes, u.c. Savukārt, Zinātnes projektu daļā budžeta apjoms ir prognozējams, jo tiek piešķirts valsts budžeta programmu ietvaros.</w:t>
      </w:r>
    </w:p>
    <w:p>
      <w:pPr>
        <w:pStyle w:val="Normal"/>
        <w:spacing w:lineRule="atLeast" w:line="240"/>
        <w:jc w:val="both"/>
        <w:rPr>
          <w:szCs w:val="20"/>
        </w:rPr>
      </w:pPr>
      <w:r>
        <w:rPr>
          <w:szCs w:val="20"/>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7.5. Fonda administrēšanas izmaksu analīze</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pPr>
      <w:r>
        <w:rPr/>
        <w:t>7.5.1. Administratīvo izmaksu īpatsvars salīdzinājumā ar izdevumiem pēdējo četru gadu laikā samazinājies gandrīz piecas reizes (1.5.% - 2010. gadā), bet pārvaldītā finansējuma apjoms uz vienu darbinieku – gandrīz trīskāršojies. Daļēji tas izskaidrojams ar algu samazinājumu budžeta konsolidācijas periodā.</w:t>
      </w:r>
    </w:p>
    <w:p>
      <w:pPr>
        <w:pStyle w:val="Normal"/>
        <w:spacing w:lineRule="atLeast" w:line="240"/>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6. Lēmumu pieņemšanas mehānisma par fonda rīcībā esošo finanšu līdzekļu izlietojumu izvērtējums</w:t>
      </w:r>
    </w:p>
    <w:p>
      <w:pPr>
        <w:pStyle w:val="Normal"/>
        <w:spacing w:lineRule="atLeast" w:line="240"/>
        <w:jc w:val="both"/>
        <w:rPr>
          <w:lang w:eastAsia="en-US"/>
        </w:rPr>
      </w:pPr>
      <w:r>
        <w:rPr/>
        <w:t>7.6.1. Zinātnes projektu iesniegumu izvērtēšanu nodrošina Izglītības un zinātnes ministrijas izveidota programmu vērtēšanas komisija un Latvijas zinātnes padome. Ņemot vērā, ka šī izvērtējuma mērķis ir SZA funkciju analīze, tad lēmumu pieņemšanas mehānisms par zinātnisko projektu atlasi un lēmuma pieņemšanu šajā ziņojumā netiek analizēts.</w:t>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t>7.6.2. SZA tikai formāli nodrošina nolikumā noteiktā uzdevuma - slēgt trīspusējos līgumus ar zinātnisko pētījumu projektu un zinātnisko institūciju vadītājiem par finansējamā projekta izpildi – izpildi, jo līguma dokumentācijas sagatavošanu veic projektu vadītāji.</w:t>
      </w:r>
    </w:p>
    <w:p>
      <w:pPr>
        <w:pStyle w:val="Normal"/>
        <w:spacing w:lineRule="atLeast" w:line="240"/>
        <w:jc w:val="both"/>
        <w:rPr>
          <w:lang w:eastAsia="en-US"/>
        </w:rPr>
      </w:pPr>
      <w:r>
        <w:rPr>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 xml:space="preserve">7.7. Fonda līdzekļu izlietojuma atbilstības fonda darbības mērķiem izvērtējums </w:t>
      </w:r>
    </w:p>
    <w:p>
      <w:pPr>
        <w:pStyle w:val="Normal"/>
        <w:jc w:val="both"/>
        <w:rPr>
          <w:rFonts w:cs="Arial"/>
          <w:b/>
          <w:b/>
          <w:bCs/>
          <w:color w:val="800080"/>
          <w:sz w:val="26"/>
          <w:szCs w:val="26"/>
          <w:lang w:eastAsia="en-US"/>
        </w:rPr>
      </w:pPr>
      <w:r>
        <w:rPr>
          <w:rFonts w:cs="Arial"/>
          <w:b/>
          <w:bCs/>
          <w:color w:val="800080"/>
          <w:sz w:val="26"/>
          <w:szCs w:val="26"/>
          <w:lang w:eastAsia="en-US"/>
        </w:rPr>
      </w:r>
    </w:p>
    <w:p>
      <w:pPr>
        <w:pStyle w:val="Normal"/>
        <w:jc w:val="both"/>
        <w:rPr/>
      </w:pPr>
      <w:r>
        <w:rPr>
          <w:szCs w:val="22"/>
          <w:lang w:eastAsia="en-US"/>
        </w:rPr>
        <w:t>7.7.1. Pieņemšanas nodošanas aktos par projektu īstenošanu ietvertās informācijas detalizācijas pakāpe ir atšķirīga. Informācijas trūkuma dēļ SZA neizvērtē pētījuma rezultātu sasniegšanas pakāpi pēc būtības, bet gan budžeta izlietojumu atbilstoši piešķirtajai apropriācijai.</w:t>
      </w:r>
    </w:p>
    <w:p>
      <w:pPr>
        <w:pStyle w:val="Normal"/>
        <w:jc w:val="both"/>
        <w:rPr>
          <w:szCs w:val="22"/>
          <w:lang w:eastAsia="en-US"/>
        </w:rPr>
      </w:pPr>
      <w:r>
        <w:rPr>
          <w:szCs w:val="22"/>
          <w:lang w:eastAsia="en-US"/>
        </w:rPr>
      </w:r>
    </w:p>
    <w:p>
      <w:pPr>
        <w:pStyle w:val="Normal"/>
        <w:jc w:val="both"/>
        <w:rPr/>
      </w:pPr>
      <w:r>
        <w:rPr/>
        <w:t>7.7.2. Līguma nosacījumi ir veidoti tā, ka par finansējuma izlietojuma pamatotību primāri spriež no projekta rezultātiem. Lai arī tiek prasīta atskaite par finansējuma izlietojumu, prasības attiecībā uz projekta ieviešanas procedūrām un izdevumus apliecinošo dokumentu veidiem un saturu ir vispārīgas. Tās nenodrošina mehānismu, ar kuru varētu pārliecināties, ka piešķirtais finansējums ir izlietots atbilstoši Likuma par budžetu un finanšu vadību 46. panta pirmajā daļā ietvertajai prasībai par budžeta līdzekļu efektīvu un ekonomisku izlietošanu. Šī prasība pat principa formā nav ietverta finansēšanas līgumā. Līdz ar to, tā nav saistoša projekta ieviesējam, piemēram, zinātniskajai institūcijai, kura ir reģistrēta kā nodibinājums.</w:t>
      </w:r>
    </w:p>
    <w:p>
      <w:pPr>
        <w:pStyle w:val="Normal"/>
        <w:jc w:val="both"/>
        <w:rPr>
          <w:szCs w:val="22"/>
          <w:lang w:eastAsia="en-US"/>
        </w:rPr>
      </w:pPr>
      <w:r>
        <w:rPr>
          <w:szCs w:val="22"/>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 xml:space="preserve">7.8. Fonda līdzekļu izlietojuma izsekojamības un caurskatāmības izvērtējums </w:t>
      </w:r>
    </w:p>
    <w:p>
      <w:pPr>
        <w:pStyle w:val="Normal"/>
        <w:jc w:val="both"/>
        <w:rPr>
          <w:rFonts w:cs="Arial"/>
          <w:b/>
          <w:b/>
          <w:bCs/>
          <w:color w:val="800080"/>
          <w:sz w:val="26"/>
          <w:szCs w:val="22"/>
          <w:lang w:eastAsia="en-US"/>
        </w:rPr>
      </w:pPr>
      <w:r>
        <w:rPr>
          <w:rFonts w:cs="Arial"/>
          <w:b/>
          <w:bCs/>
          <w:color w:val="800080"/>
          <w:sz w:val="26"/>
          <w:szCs w:val="22"/>
          <w:lang w:eastAsia="en-US"/>
        </w:rPr>
      </w:r>
    </w:p>
    <w:p>
      <w:pPr>
        <w:pStyle w:val="Normal"/>
        <w:ind w:right="57" w:hanging="0"/>
        <w:jc w:val="both"/>
        <w:rPr/>
      </w:pPr>
      <w:r>
        <w:rPr/>
        <w:t>7.8.1. SZA ir nepietiekama kapacitāte parādu piedziņai, tādēļ fonds izvērtē iespēju pirmstiesas piedziņas veikšanu nodot parādu piedziņas firmām. Tas, savukārt, var radīt izmaksu palielināšanos un kontroles funkciju dublēšanos starp SZA un parādu piedziņas firmu. Līdzekļu piedziņa no maksātājiem ir aktuāls jautājums, īpaši:</w:t>
      </w:r>
    </w:p>
    <w:p>
      <w:pPr>
        <w:pStyle w:val="Normal"/>
        <w:numPr>
          <w:ilvl w:val="0"/>
          <w:numId w:val="13"/>
        </w:numPr>
        <w:ind w:left="720" w:right="57" w:hanging="360"/>
        <w:jc w:val="both"/>
        <w:rPr/>
      </w:pPr>
      <w:r>
        <w:rPr/>
        <w:t>studiju kredīta no valsts budžeta līdzekļiem lietās, kur, piemēram, 2009. gada beigās parādnieku skaits, kuru parāds pārsniedz 100 LVL un maksājumi nav veikti vismaz 6 mēnešus, sasniedza 2566, jeb 18,67% no kopējā kredītņēmēju skaita. 2011. gadā ilgstošo kredīta parāda nemaksātāju skaits pārsniedz 2500. Parādu piedziņu šajā jomā veic divi SZA Studiju kreditēšanas daļas darbinieki, viens no tiem strādā nepilnu darba laiku</w:t>
      </w:r>
      <w:r>
        <w:rPr>
          <w:rStyle w:val="FootnoteCharacters"/>
          <w:rStyle w:val="FootnoteAnchor"/>
        </w:rPr>
        <w:footnoteReference w:id="18"/>
      </w:r>
      <w:r>
        <w:rPr/>
        <w:t>;</w:t>
      </w:r>
    </w:p>
    <w:p>
      <w:pPr>
        <w:pStyle w:val="Normal"/>
        <w:numPr>
          <w:ilvl w:val="0"/>
          <w:numId w:val="13"/>
        </w:numPr>
        <w:ind w:left="720" w:right="57" w:hanging="360"/>
        <w:jc w:val="both"/>
        <w:rPr/>
      </w:pPr>
      <w:r>
        <w:rPr/>
        <w:t>studiju un studējošo kreditēšanas no kredītiestāžu līdzekļiem ar valsts vārdā sniegtu galvojumu lietās, kur novērojams mazāks relatīvais kredītņēmēju skaits, kas kavē maksājumus (2008. gadā 0,67% - 3%, 2009. gadā – 0,86% – 5,95% no kredītņēmējiem, apjoms katrā no kredītiestādēm atšķiras).</w:t>
      </w:r>
    </w:p>
    <w:p>
      <w:pPr>
        <w:pStyle w:val="Normal"/>
        <w:jc w:val="both"/>
        <w:rPr>
          <w:szCs w:val="22"/>
          <w:lang w:eastAsia="en-US"/>
        </w:rPr>
      </w:pPr>
      <w:r>
        <w:rPr>
          <w:szCs w:val="22"/>
          <w:lang w:eastAsia="en-US"/>
        </w:rPr>
      </w:r>
    </w:p>
    <w:p>
      <w:pPr>
        <w:pStyle w:val="Normal"/>
        <w:jc w:val="both"/>
        <w:rPr>
          <w:szCs w:val="22"/>
          <w:lang w:eastAsia="en-US"/>
        </w:rPr>
      </w:pPr>
      <w:r>
        <w:rPr>
          <w:szCs w:val="22"/>
          <w:lang w:eastAsia="en-US"/>
        </w:rPr>
        <w:t xml:space="preserve">7.8.2. </w:t>
      </w:r>
      <w:r>
        <w:rPr/>
        <w:t xml:space="preserve">Efektīvāk būtu bijis dot fondam likumā iespēju piedziņas veikt nevis prasības kārtībā, bet gan ar lēmumu un naudas maksājumu vērstu izpildrīkojumu, jo arī </w:t>
      </w:r>
      <w:r>
        <w:rPr>
          <w:rFonts w:eastAsia="Calibri"/>
          <w:szCs w:val="22"/>
          <w:lang w:eastAsia="en-US" w:bidi="en-US"/>
        </w:rPr>
        <w:t>tiesas galvenokārt ir norādījušas uz šo attiecību administratīvi tiesisko raksturu.</w:t>
      </w:r>
    </w:p>
    <w:p>
      <w:pPr>
        <w:pStyle w:val="Normal"/>
        <w:jc w:val="both"/>
        <w:rPr>
          <w:szCs w:val="22"/>
          <w:lang w:eastAsia="en-US"/>
        </w:rPr>
      </w:pPr>
      <w:r>
        <w:rPr>
          <w:szCs w:val="22"/>
          <w:lang w:eastAsia="en-US"/>
        </w:rPr>
      </w:r>
    </w:p>
    <w:p>
      <w:pPr>
        <w:pStyle w:val="Normal"/>
        <w:jc w:val="both"/>
        <w:rPr/>
      </w:pPr>
      <w:r>
        <w:rPr>
          <w:szCs w:val="22"/>
          <w:lang w:eastAsia="en-US"/>
        </w:rPr>
        <w:t xml:space="preserve">7.8.3. Netiek nodrošināta pietiekama lēmuma pieņemšanas un līguma slēgšanas posmu dokumentu izsekojamība, jo SZA nesaņem apstiprinātos projektu pieteikumus no lēmuma pieņēmēja - Latvijas Zinātņu padomes, un projekta pieteikums netiek pievienots līguma pielikumam. </w:t>
      </w:r>
    </w:p>
    <w:p>
      <w:pPr>
        <w:pStyle w:val="Normal"/>
        <w:jc w:val="both"/>
        <w:rPr>
          <w:szCs w:val="22"/>
          <w:lang w:eastAsia="en-US"/>
        </w:rPr>
      </w:pPr>
      <w:r>
        <w:rPr>
          <w:szCs w:val="22"/>
          <w:lang w:eastAsia="en-US"/>
        </w:rPr>
      </w:r>
    </w:p>
    <w:p>
      <w:pPr>
        <w:pStyle w:val="Normal"/>
        <w:jc w:val="both"/>
        <w:rPr/>
      </w:pPr>
      <w:r>
        <w:rPr>
          <w:szCs w:val="22"/>
          <w:lang w:eastAsia="en-US"/>
        </w:rPr>
        <w:t>7.8.4. Normatīvajos aktos un līgumā par projekta īstenošanu ir noteiktas tikai vispārīgas prasības attiecībā uz zinātniskā projekta ieviešanas procedūru un izdevumus apliecinošiem dokumentiem.</w:t>
      </w:r>
      <w:r>
        <w:rPr/>
        <w:t xml:space="preserve"> Finanšu pārskatu izskatīšanā nav noteikta izsekojama dokumentu pārbaudes procedūra, tomēr tā ir daļēji noteikta finansējuma izlietojuma pārbaudei. Nav noteikts projekta ieviešanas pārbaužu veikšanas prasības mehānisms un minimālais apjoms</w:t>
      </w:r>
    </w:p>
    <w:p>
      <w:pPr>
        <w:pStyle w:val="Normal"/>
        <w:jc w:val="both"/>
        <w:rPr/>
      </w:pPr>
      <w:r>
        <w:rPr/>
      </w:r>
    </w:p>
    <w:p>
      <w:pPr>
        <w:pStyle w:val="Normal"/>
        <w:jc w:val="both"/>
        <w:rPr/>
      </w:pPr>
      <w:r>
        <w:rPr>
          <w:szCs w:val="22"/>
          <w:lang w:eastAsia="en-US"/>
        </w:rPr>
        <w:t xml:space="preserve">7.8.5. SZA izveidotā iekšējā kontroles sistēma attiecībā uz zinātnes projektiem piešķirtā valsts budžeta finansējuma izlietojuma kontroli ir vispārīga, iekšējās procedūrās nav noteikta konkrēta darbinieku rīcība, termiņi. Nav izstrādātas ziņojumu izskatīšanas pārbaudes lapas. Pārskatu izskatīšanas rezultāti netiek dokumentēti. </w:t>
      </w:r>
    </w:p>
    <w:p>
      <w:pPr>
        <w:pStyle w:val="Normal"/>
        <w:jc w:val="both"/>
        <w:rPr/>
      </w:pPr>
      <w:r>
        <w:rPr/>
      </w:r>
    </w:p>
    <w:p>
      <w:pPr>
        <w:pStyle w:val="Heading2"/>
        <w:jc w:val="both"/>
        <w:rPr>
          <w:color w:val="800080"/>
          <w:lang w:val="lv-LV"/>
        </w:rPr>
      </w:pPr>
      <w:bookmarkStart w:id="9" w:name="__RefHeading___Toc294277756"/>
      <w:bookmarkEnd w:id="9"/>
      <w:r>
        <w:rPr>
          <w:color w:val="800080"/>
          <w:lang w:val="lv-LV"/>
        </w:rPr>
        <w:t>8. UZTURLĪDZEKĻU GARANTIJU FONDS</w:t>
      </w:r>
    </w:p>
    <w:p>
      <w:pPr>
        <w:pStyle w:val="Normal"/>
        <w:jc w:val="both"/>
        <w:rPr>
          <w:i/>
          <w:i/>
          <w:color w:val="333333"/>
          <w:lang w:val="lv-LV"/>
        </w:rPr>
      </w:pPr>
      <w:r>
        <w:rPr>
          <w:i/>
          <w:color w:val="333333"/>
          <w:lang w:val="lv-LV"/>
        </w:rPr>
      </w:r>
    </w:p>
    <w:p>
      <w:pPr>
        <w:pStyle w:val="Normal"/>
        <w:spacing w:lineRule="atLeast" w:line="240"/>
        <w:jc w:val="both"/>
        <w:rPr/>
      </w:pPr>
      <w:r>
        <w:rPr>
          <w:rFonts w:cs="Arial" w:ascii="Arial" w:hAnsi="Arial"/>
          <w:b/>
          <w:bCs/>
          <w:color w:val="800080"/>
          <w:sz w:val="26"/>
          <w:szCs w:val="26"/>
          <w:lang w:eastAsia="en-US"/>
        </w:rPr>
        <w:t>8.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jc w:val="both"/>
        <w:rPr>
          <w:rFonts w:ascii="Arial" w:hAnsi="Arial" w:cs="Arial"/>
          <w:b/>
          <w:b/>
          <w:bCs/>
          <w:i/>
          <w:i/>
          <w:color w:val="333333"/>
          <w:sz w:val="26"/>
          <w:szCs w:val="26"/>
          <w:lang w:eastAsia="en-US"/>
        </w:rPr>
      </w:pPr>
      <w:r>
        <w:rPr>
          <w:rFonts w:cs="Arial" w:ascii="Arial" w:hAnsi="Arial"/>
          <w:b/>
          <w:bCs/>
          <w:i/>
          <w:color w:val="333333"/>
          <w:sz w:val="26"/>
          <w:szCs w:val="26"/>
          <w:lang w:eastAsia="en-US"/>
        </w:rPr>
      </w:r>
    </w:p>
    <w:p>
      <w:pPr>
        <w:pStyle w:val="Normal"/>
        <w:jc w:val="both"/>
        <w:rPr/>
      </w:pPr>
      <w:r>
        <w:rPr/>
        <w:t xml:space="preserve">8.1.1. Uzturlīdzekļu garantiju fonds (UGF) kā nodalītu līdzekļu kopums ir paredzēts bērnu tiesību īstenošanai gadījumos, ja uzturlīdzekļu piedziņa ir atzīta par neiespējamu vai arī, ja parādnieks nenodrošina likumdevēja noteikto minimālo uzturlīdzekļu apjomu. </w:t>
      </w:r>
    </w:p>
    <w:p>
      <w:pPr>
        <w:pStyle w:val="Normal"/>
        <w:jc w:val="both"/>
        <w:rPr/>
      </w:pPr>
      <w:r>
        <w:rPr/>
      </w:r>
    </w:p>
    <w:p>
      <w:pPr>
        <w:pStyle w:val="Normal"/>
        <w:jc w:val="both"/>
        <w:rPr/>
      </w:pPr>
      <w:r>
        <w:rPr/>
        <w:t>8.1.2. Fonda finansēšanas principu un budžeta veidošanās analīze liecina, ka finanšu līdzekļi normatīvajos aktos noteikto funkciju realizācijai tiek piešķirti kā valsts budžeta dotācija, pamatojoties uz iepriekšējā gada budžeta izpildes analīzi. Faktiski finansējuma uzkrāšanas princips piemērojas tikai ~ 10% Uzturlīdzekļu garantiju fonda ieņēmumiem - regresa kārtībā atgūtiem līdzekļiem. Tādējādi fonda budžeta veidošanās analīze liecina, ka vārda „fonds” lietojumam nav būtiskas nozīmes minētā mehānisma darbībā.</w:t>
      </w:r>
    </w:p>
    <w:p>
      <w:pPr>
        <w:pStyle w:val="Normal"/>
        <w:jc w:val="both"/>
        <w:rPr/>
      </w:pPr>
      <w:r>
        <w:rPr/>
      </w:r>
    </w:p>
    <w:p>
      <w:pPr>
        <w:pStyle w:val="Normal"/>
        <w:jc w:val="both"/>
        <w:rPr/>
      </w:pPr>
      <w:r>
        <w:rPr/>
        <w:t xml:space="preserve">8.1.3. Fonda darbība ir stingri reglamentēta ar ārējiem normatīvajiem aktiem. Iekšējo funkciju veikšana ir ievērojami automatizēta, veicot uzraudzību pār parādnieku un līdzekļu saņēmēju. </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8.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8.2.1. Fondu pārvalda Tieslietu ministrijas pakļautībā esoša tiešās pārvaldes iestāde, kas juridiski pārstāv sākotnējo publisko tiesību juridisko personu – Latvijas Republiku, kā arī pilda svarīgu valsts pārvaldes funkciju, uz ko norādījušas un vērtējušas arī Latvijas augstākās tiesu institūcijas. Fonds ir valsts budžeta līdzekļu kopums. </w:t>
      </w:r>
    </w:p>
    <w:p>
      <w:pPr>
        <w:pStyle w:val="Normal"/>
        <w:jc w:val="both"/>
        <w:rPr/>
      </w:pPr>
      <w:r>
        <w:rPr/>
      </w:r>
    </w:p>
    <w:p>
      <w:pPr>
        <w:pStyle w:val="Normal"/>
        <w:spacing w:lineRule="atLeast" w:line="240"/>
        <w:jc w:val="both"/>
        <w:rPr/>
      </w:pPr>
      <w:r>
        <w:rPr/>
        <w:t>8.2.2. Fonds darbība publisko tiesību un privāto tiesību jomā ir stingri reglamentēta un ir atbilstoša, proti, gan izmantojot Administratīvā procesa likumā noteikto, kad pieņem lēmumus par atbalsta piešķiršanu no fonda, gan privāto tiesību jomā, iestājoties kā piedzinējs regresa kārtībā atbilstoši Civilprocesa likuma 572.</w:t>
      </w:r>
      <w:r>
        <w:rPr>
          <w:vertAlign w:val="superscript"/>
        </w:rPr>
        <w:t>1</w:t>
      </w:r>
      <w:r>
        <w:rPr/>
        <w:t xml:space="preserve"> panta noteikumiem.</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8.3. Fonda darbības mērķa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3.1. Fonda darbības mērķu analīze pamato speciālu līdzekļu izdalīšanas nepieciešamību (skat.8.1.3.7., 8.1.3.8.), jo fonds ir izveidots ar mērķi kompensēt izmaksas personām, kuras izriet no valsts pozitīvā pienākuma nodrošināt šo personu Satversmē noteiktās pamattiesības. Ņemot vērā, ka sākotnēji likumdevējs bija iecerējis izveidot fonda pārvaldītāju kā atvasinātu publisko tiesību juridisko personu, bet faktiski par fonda pārvaldītāju tika iecelta parasta tiešās pārvaldes iestāde, tad fonda kā nodalītu līdzekļu izveides nepieciešamība ir pamatojama tikai ar valsts nozīmes funkciju īstenošanu nevis finanšu līdzekļu administrāciju.</w:t>
      </w:r>
    </w:p>
    <w:p>
      <w:pPr>
        <w:pStyle w:val="Normal"/>
        <w:jc w:val="both"/>
        <w:rPr/>
      </w:pPr>
      <w:r>
        <w:rPr/>
      </w:r>
    </w:p>
    <w:p>
      <w:pPr>
        <w:pStyle w:val="Normal"/>
        <w:spacing w:lineRule="atLeast" w:line="240" w:before="120" w:after="120"/>
        <w:jc w:val="both"/>
        <w:rPr/>
      </w:pPr>
      <w:r>
        <w:rPr>
          <w:rFonts w:cs="Arial" w:ascii="Arial" w:hAnsi="Arial"/>
          <w:b/>
          <w:bCs/>
          <w:color w:val="800080"/>
          <w:sz w:val="26"/>
          <w:szCs w:val="26"/>
          <w:lang w:eastAsia="en-US"/>
        </w:rPr>
        <w:t>8.4.  Fonda finanšu līdzekļu veidošanās analīze</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4.1. Arī Fonda budžeta ieņēmumu struktūra liecina, ka fonda ieņēmumus veido līdzekļi tikai un vienīgi normatīvajos aktos noteikto funkciju īstenošanai (skat.8.2.1.2.). Normatīvajos aktos noteiktā iespēja dāvinājumu un ziedojumu piesaistē būtu vērtējama kā neracionāla, jo faktiski netiek izmantota. Analizējot UGF ieņēmumu</w:t>
      </w:r>
      <w:r>
        <w:rPr>
          <w:b/>
        </w:rPr>
        <w:t xml:space="preserve"> </w:t>
      </w:r>
      <w:r>
        <w:rPr/>
        <w:t>dinamiku pārskata periodā, jāsecina, ka tā raksturojama kā salīdzinoši vienmērīga, tomēr, valsts ekonomiskā krīze ir sekmējusi vecāku un bērnu skaita, kuriem maksāti uzturlīdzekļi, pieaugumu un attiecīgi laika periodā no 2008.līdz 2010.gadam ir radījusi valsts budžeta dotācijas pieaugums par 15-18%.</w:t>
      </w:r>
    </w:p>
    <w:p>
      <w:pPr>
        <w:pStyle w:val="Naisf"/>
        <w:spacing w:before="240" w:after="0"/>
        <w:jc w:val="both"/>
        <w:rPr/>
      </w:pPr>
      <w:r>
        <w:rPr>
          <w:lang w:val="lv-LV"/>
        </w:rPr>
        <w:t>8.4.2. Īstenojot budžeta konsolidācijas pasākumus 2009.gadā, kopumā 2010.gadā izmaksāto uzturlīdzekļu apjoms samazinājās, lai arī kopējais bērnu skaits, par kuriem tiek maksāti uzturlīdzekļi, pieauga. Šī tendence ir skaidrojama ar faktu, ka laika periodā no 2010.gada 1.janvāra līdz 2012.gada 31.decembrim uzturlīdzekļus no Fonda līdzekļiem izmaksā samazinātā apmērā.</w:t>
      </w:r>
    </w:p>
    <w:p>
      <w:pPr>
        <w:pStyle w:val="Normal"/>
        <w:spacing w:lineRule="atLeast" w:line="240" w:before="280" w:after="280"/>
        <w:jc w:val="both"/>
        <w:rPr>
          <w:rFonts w:ascii="Arial" w:hAnsi="Arial" w:cs="Arial"/>
          <w:b/>
          <w:b/>
          <w:bCs/>
          <w:color w:val="800080"/>
          <w:sz w:val="26"/>
          <w:szCs w:val="26"/>
          <w:lang w:eastAsia="en-US"/>
        </w:rPr>
      </w:pPr>
      <w:r>
        <w:rPr>
          <w:rFonts w:cs="Arial" w:ascii="Arial" w:hAnsi="Arial"/>
          <w:b/>
          <w:bCs/>
          <w:color w:val="800080"/>
          <w:sz w:val="26"/>
          <w:szCs w:val="26"/>
          <w:lang w:eastAsia="en-US"/>
        </w:rPr>
        <w:t>8.5. Fonda administrēšanas izmaksu analīze</w:t>
      </w:r>
    </w:p>
    <w:p>
      <w:pPr>
        <w:pStyle w:val="Normal"/>
        <w:jc w:val="both"/>
        <w:rPr/>
      </w:pPr>
      <w:r>
        <w:rPr/>
        <w:t xml:space="preserve">8.5.1. Fonda finanšu līdzekļu un administrēšanas izmaksu analīze liecina, ka, veicot budžeta konsolidācijas pasākumus un uzlabojot iestādes pārvaldību, ieviešot IT risinājumus, ir izdevies būtiski samazināt administratīvās izmaksas un palielināt iestādes darbības efektivitāti. </w:t>
      </w:r>
    </w:p>
    <w:p>
      <w:pPr>
        <w:pStyle w:val="Normal"/>
        <w:jc w:val="both"/>
        <w:rPr/>
      </w:pPr>
      <w:r>
        <w:rPr/>
      </w:r>
    </w:p>
    <w:p>
      <w:pPr>
        <w:pStyle w:val="Normal"/>
        <w:jc w:val="both"/>
        <w:rPr/>
      </w:pPr>
      <w:r>
        <w:rPr/>
        <w:t>8.5.2. Par iestādes darbības efektivitātes uzlabošanos pārskata periodā liecina, gan regresa kārtībā atgūto līdzekļu apjoma pieaugums, gan būtiska administratīvo izmaksu samazināšanās. Tādējādi pārskata periodā uzlabojot piedziņas procesa aktivitātes, pēc būtiska piedzīto uzturlīdzekļu krituma 2009.gadā, regresa kārtībā piedzīto uzturlīdzekļu apjoms 2010.gadā par 57% pārsniedza plānoto, sasniedzot 11% no kopējā izmaksāto līdzekļu apjoma. Tāpat pārskata periodā administratīvās izmaksas samazinājušās par vairāk kā 45% un fonda administratīvo izmaksu īpatsvars kopējās izmaksās samazinājies no ~8% 2008.gadā līdz ~4% 2010.gadā. Gan efektivitātes pieauguma, gan administratīvo izmaksu samazinājuma rezultātā, par vairāk kā 100% pieaudzis pārvaldītā finansējuma apjoms (LVL) uz vienu administrācijas izdevumu vienību (LVL) - no ~12 LVL 2008.gadā uz 26 LVL 2010.gadā.</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8.6. Lēmumu pieņemšanas mehānisma par fonda rīcībā esošo finanšu līdzekļu izlietojumu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6.1. Lēmuma pieņemšanas mehānismu par fonda rīcībā esošo finanšu līdzekļu izlietojumu stingri reglamentē ārējie normatīvie akti. Tajos ir noteikti gan iesniedzamie dokumenti, gan pamatojums uzturlīdzekļu izmaksai, gan izmaksājamās summas un to ierobežojumi. Tomēr lēmuma pieņemšanas procesa analīze attiecībā uz gadījumiem, kuros pārtrauc un izbeidz uzturlīdzekļu izmaksu, parāda, ka ne visos gadījumos pastāv kārtība, kādā UGFA var pārliecināties par nosacījumu izpildi. Tādējādi veidojas situācija, ka, ja iesniedzējs nepilda tam ar likumu uzlikto pienākumu informēt UGFA par to, ka bērns vai iesniedzējs izbrauc no Latvijas uz pastāvīgu dzīvi ārvalstīs, Uzturlīdzekļu garantiju fonda administrācijai nav līdzekļu šī nosacījuma kontrolei un šādu informāciju ir iespējams iegūt tikai, ja par to ziņo parādnieks.</w:t>
      </w:r>
    </w:p>
    <w:p>
      <w:pPr>
        <w:pStyle w:val="Normal"/>
        <w:jc w:val="both"/>
        <w:rPr/>
      </w:pPr>
      <w:r>
        <w:rPr/>
      </w:r>
    </w:p>
    <w:p>
      <w:pPr>
        <w:pStyle w:val="Normal"/>
        <w:jc w:val="both"/>
        <w:rPr/>
      </w:pPr>
      <w:r>
        <w:rPr/>
        <w:t xml:space="preserve">8.6.2. Attiecībā uz lēmuma pieņemšanu un izsekojamību UGFA, jānorāda, ka iestādē ir izveidota un darbojas iekšējā kontroles sistēma un tiek ievēroti labi pārvaldības principi attiecībā uz lēmumu pieņemšanu par uzturlīdzekļu izmaksāšanu vai atteikumu izmaksāt uzturlīdzekļus. Visas lietas ir dokumentētas, to izskatīšanā tiek ievēroti UGFA izstrādātie iekšējie normatīvie akti. Šāda dokumentu izskatīšanas kārtība atbilst normatīvajos aktos noteiktajam regulējumam. </w:t>
      </w:r>
    </w:p>
    <w:p>
      <w:pPr>
        <w:pStyle w:val="Normal"/>
        <w:jc w:val="both"/>
        <w:rPr/>
      </w:pPr>
      <w:r>
        <w:rPr/>
      </w:r>
    </w:p>
    <w:p>
      <w:pPr>
        <w:pStyle w:val="Normal"/>
        <w:jc w:val="both"/>
        <w:rPr/>
      </w:pPr>
      <w:r>
        <w:rPr/>
        <w:t xml:space="preserve">8.6.3.Tā kā iekšējo funkciju veikšana ir ievērojami automatizēta, tas ļauj lēmuma pieņemšanas procesu organizēt daudz efektīvāk. Tādējādi tiek paātrināts gan dokumentu izskatīšanas un lēmuma pieņemšanas process, samazināts kļūdu daudzums, kas atkarīgs no cilvēciskā faktora, tiek būtiski uzlabots un paātrināts uzraudzības process pār parādnieku un līdzekļu saņēmēju.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8.7. Fonda līdzekļu izlietojuma atbilstības fonda darbības mērķiem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7.1. Skat. 8.3.1. un 8.4.1.</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8.8. Fonda līdzekļu izlietojuma izsekojamības un caurskatāmības izvērtējums </w:t>
      </w:r>
    </w:p>
    <w:p>
      <w:pPr>
        <w:pStyle w:val="Normal"/>
        <w:spacing w:before="120" w:after="120"/>
        <w:jc w:val="both"/>
        <w:rPr/>
      </w:pPr>
      <w:r>
        <w:rPr/>
        <w:t xml:space="preserve">8.8.1. Izveidotās kontroles procedūras un lēmuma pieņemšanas mehānisms nodrošina fonda līdzekļu izsekojamību un caurskatāmību. Pētījuma ietvaros veikto lietu analīze, liecina, ka fonda līdzekļu izlietojums atbilst normatīvajos aktos noteiktajiem mērķiem. Izveidotais lēmuma pieņemšanas un tā izpildes kontroles mehānisms ļauj identificēt gadījumus, kuros jāpieņem lēmums par uzturlīdzekļu izmaksas izbeigšanu. Ir izveidota un darbojas sistēma, kādā tiek piedzīti nepamatoti izmaksāti uzturlīdzekļi. </w:t>
      </w:r>
    </w:p>
    <w:p>
      <w:pPr>
        <w:pStyle w:val="Normal"/>
        <w:spacing w:before="120" w:after="120"/>
        <w:jc w:val="both"/>
        <w:rPr/>
      </w:pPr>
      <w:r>
        <w:rPr/>
        <w:t xml:space="preserve">8.8.2. Lai gan UGFA ietvaros izveidotais iekšējais lēmuma pieņemšanas mehānisms vērtējams kā efektīvs, tomēr nākotnē būtu jāvērtē, kā iekšējā audita mehānismu padarīt pieejamāku un izmantojamāku iestādes vadītājam. Dokumentu analīze parāda, ka iekšējais audits Tieslietu ministrijas pakļautības iestādēs tiek veikts centralizēti un vairāk būtu raksturojams kā kontroles elements, nevis kā rīks iekšējās kontroles sistēmas sakārtošanai. Tādējādi formāli tiek nodrošināta audita neatkarība, bet pastāv jautājums par viena no iekšējās kontroles sistēmas elementa efektivitāti. </w:t>
      </w:r>
    </w:p>
    <w:p>
      <w:pPr>
        <w:pStyle w:val="Heading2"/>
        <w:jc w:val="both"/>
        <w:rPr>
          <w:color w:val="800080"/>
          <w:lang w:val="lv-LV"/>
        </w:rPr>
      </w:pPr>
      <w:bookmarkStart w:id="10" w:name="__RefHeading___Toc294277757"/>
      <w:bookmarkEnd w:id="10"/>
      <w:r>
        <w:rPr>
          <w:color w:val="800080"/>
          <w:lang w:val="lv-LV"/>
        </w:rPr>
        <w:t>9. DARBINIEKU PRASĪJUMU GARANTIJU FONDS</w:t>
      </w:r>
    </w:p>
    <w:p>
      <w:pPr>
        <w:pStyle w:val="Normal"/>
        <w:jc w:val="both"/>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9.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jc w:val="both"/>
        <w:rPr>
          <w:rFonts w:ascii="Arial" w:hAnsi="Arial" w:cs="Arial"/>
          <w:b/>
          <w:b/>
          <w:bCs/>
          <w:i/>
          <w:i/>
          <w:color w:val="800080"/>
          <w:sz w:val="26"/>
          <w:szCs w:val="26"/>
          <w:lang w:eastAsia="en-US"/>
        </w:rPr>
      </w:pPr>
      <w:r>
        <w:rPr>
          <w:rFonts w:cs="Arial" w:ascii="Arial" w:hAnsi="Arial"/>
          <w:b/>
          <w:bCs/>
          <w:i/>
          <w:color w:val="800080"/>
          <w:sz w:val="26"/>
          <w:szCs w:val="26"/>
          <w:lang w:eastAsia="en-US"/>
        </w:rPr>
      </w:r>
    </w:p>
    <w:p>
      <w:pPr>
        <w:pStyle w:val="Normal"/>
        <w:jc w:val="both"/>
        <w:rPr/>
      </w:pPr>
      <w:r>
        <w:rPr/>
        <w:t xml:space="preserve">9.1.1. Darbinieku prasījumu garantiju fonda kā nodalītu līdzekļu kopumu galvenokārt pamato tā finansēšanas mehānisms, kura pamatā ir finansējuma uzkrāšanas princips no šim mērķim īpaši iezīmētiem līdzekļiem (9.2.1. – 9.2.4.5.). Tādējādi izveidotais darbinieku prasījumu garantiju fonds ir iezīmēts budžeta līdzekļu kopums, kurš tiek izmantots ļoti konkrētas normatīvajos aktos noteiktās funkcijas īstenošanai. </w:t>
      </w:r>
    </w:p>
    <w:p>
      <w:pPr>
        <w:pStyle w:val="Normal"/>
        <w:jc w:val="both"/>
        <w:rPr/>
      </w:pPr>
      <w:r>
        <w:rPr/>
      </w:r>
    </w:p>
    <w:p>
      <w:pPr>
        <w:pStyle w:val="Normal"/>
        <w:jc w:val="both"/>
        <w:rPr/>
      </w:pPr>
      <w:r>
        <w:rPr/>
        <w:t xml:space="preserve">9.1.2. Ziņojuma 9.pielikumā veiktā esošā situācijas un dokumentu analīze parāda, ka izveidotais mehānisms nav pietiekami efektīvs un patstāvīgs, iestājoties ekonomiskās krīzes apstākļiem valstī, jo DPGF uzkrātais līdzekļu apjoms pārskata periodā ir būtiski sarucis. Tādējādi, līdz ar uzkrāto līdzekļu izsmelšanu, 2011.gadā būs nepieciešams pārskatīt fonda finansēšanas principus. </w:t>
      </w:r>
    </w:p>
    <w:p>
      <w:pPr>
        <w:pStyle w:val="Normal"/>
        <w:jc w:val="both"/>
        <w:rPr/>
      </w:pPr>
      <w:r>
        <w:rPr/>
      </w:r>
    </w:p>
    <w:p>
      <w:pPr>
        <w:pStyle w:val="Normal"/>
        <w:jc w:val="both"/>
        <w:rPr/>
      </w:pPr>
      <w:r>
        <w:rPr/>
        <w:t xml:space="preserve">9.1.3. Ņemot vērā iepriekš minēto jāsecina, ka šī fonda kā nodalītu līdzekļu kopums ir pamatojams vienīgi ar tā mērķi kompensēt personām izmaksas, kuras izriet no valsts pozitīvā pienākuma nodrošināt šo personu Satversmē noteiktās pamattiesības un speciālu līdzekļu izdalīšanu starptautisko konvenciju un regulu prasību īstenošanai. Tomēr, līdzīgi kā Uzturlīdzekļu garantiju fonda gadījumā, vārda „fonds” kā finansēšanas mehānisma lietojums ir vairāk formāls, ņemot vērā, ka faktiski valsts budžeta finansēšanas principi un normatīvie akti neļauj iestādei izmantot šos līdzekļus nekā citādi, kā vien konkrētajam mērķim. Attiecīgi šādā kontekstā nav iespējams runāt par fonda finanšu līdzekļu efektivitāti, jo iestāde nenodarbojas ar šo līdzekļu pārvaldīšanu, bet faktiski pilda tikai maksājumu veicēju funkcijas.   </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9.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9.2.1. Fondu pārvalda Tieslietu ministrijas pakļautībā esoša tiešās pārvaldes iestāde, kas juridiski pārstāv sākotnējo publisko tiesību juridisko personu – Latvijas Republiku, kā arī pilda svarīgu valsts pārvaldes funkciju, kas izriet gan no starptautiskajām saistībām, gan Eiropas Savienības tiesību aktiem. Fondu veido ienākumus galvenokārt veido valsts nodeva. Atšķirībā no citiem aplūkotajiem fondiem līdzekļi tiek uzkrāti un pārcelti uz nākamajiem gadiem. </w:t>
      </w:r>
    </w:p>
    <w:p>
      <w:pPr>
        <w:pStyle w:val="Normal"/>
        <w:jc w:val="both"/>
        <w:rPr/>
      </w:pPr>
      <w:r>
        <w:rPr/>
      </w:r>
    </w:p>
    <w:p>
      <w:pPr>
        <w:pStyle w:val="Normal"/>
        <w:jc w:val="both"/>
        <w:rPr/>
      </w:pPr>
      <w:r>
        <w:rPr/>
        <w:t xml:space="preserve">9.2.2. Fonds darbojas publisko tiesību jomā, izmantojot arī Administratīvā procesa likumā noteikto, kad pieņem lēmumus par darbinieku prasījumu apmierināšanu no fonda līdzekļiem, kā arī likumā noteiktajā kārtībā sadarbojas ar maksātnespējas administratoriem. Fonda darbība ir stingri reglamentēta ar ārējiem normatīvajiem aktiem. </w:t>
      </w:r>
    </w:p>
    <w:p>
      <w:pPr>
        <w:pStyle w:val="Normal"/>
        <w:jc w:val="both"/>
        <w:rPr/>
      </w:pPr>
      <w:r>
        <w:rPr/>
      </w:r>
    </w:p>
    <w:p>
      <w:pPr>
        <w:pStyle w:val="Normal"/>
        <w:spacing w:lineRule="atLeast" w:line="240"/>
        <w:jc w:val="both"/>
        <w:rPr>
          <w:b/>
          <w:b/>
        </w:rPr>
      </w:pPr>
      <w:r>
        <w:rPr/>
        <w:t>9.2.3. Vienlaikus ir apsverama fonda lēmumu pakļautību administratīvajai tiesai, mainot pakļautību uz vispārējās jurisdikcijas tiesu, kas lemj par konkrēto maksātnespējas procesu, kas atbilstu Civilprocesa likuma 363.</w:t>
      </w:r>
      <w:r>
        <w:rPr>
          <w:vertAlign w:val="superscript"/>
        </w:rPr>
        <w:t>1</w:t>
      </w:r>
      <w:r>
        <w:rPr/>
        <w:t xml:space="preserve"> un turpmākajos attiecīgās nodaļas pantos izvēlētajai konstrukcijai.</w:t>
      </w:r>
    </w:p>
    <w:p>
      <w:pPr>
        <w:pStyle w:val="Normal"/>
        <w:spacing w:lineRule="atLeast" w:line="240"/>
        <w:jc w:val="both"/>
        <w:rPr>
          <w:b/>
          <w:b/>
          <w:lang w:eastAsia="en-US"/>
        </w:rPr>
      </w:pPr>
      <w:r>
        <w:rPr>
          <w:b/>
          <w:lang w:eastAsia="en-US"/>
        </w:rPr>
      </w:r>
    </w:p>
    <w:p>
      <w:pPr>
        <w:pStyle w:val="Normal"/>
        <w:spacing w:lineRule="atLeast" w:line="240"/>
        <w:jc w:val="both"/>
        <w:rPr/>
      </w:pPr>
      <w:r>
        <w:rPr>
          <w:rFonts w:cs="Arial" w:ascii="Arial" w:hAnsi="Arial"/>
          <w:b/>
          <w:bCs/>
          <w:color w:val="800080"/>
          <w:sz w:val="26"/>
          <w:szCs w:val="26"/>
          <w:lang w:eastAsia="en-US"/>
        </w:rPr>
        <w:t>9.3. Fonda darbības mērķa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9.3.1. Fonda izveidi nosaka </w:t>
      </w:r>
      <w:r>
        <w:rPr>
          <w:color w:val="000000"/>
        </w:rPr>
        <w:t>Latvijas ratificētā Starptautiskās darba organizācijas konvencija Nr.173 “Konvencija par strādājošo prasību aizsardzību uzņēmēja maksātnespējas gadījumā”, kas paredz, divas iespējas, kā aizsargāt strādājošo prasības:</w:t>
      </w:r>
    </w:p>
    <w:p>
      <w:pPr>
        <w:pStyle w:val="Normal"/>
        <w:numPr>
          <w:ilvl w:val="0"/>
          <w:numId w:val="17"/>
        </w:numPr>
        <w:jc w:val="both"/>
        <w:rPr/>
      </w:pPr>
      <w:r>
        <w:rPr>
          <w:color w:val="000000"/>
        </w:rPr>
        <w:t>priekšrocības tiesības, darbinieku prasības, kas izriet no darba tiesiskajām attiecībām, ir priviliģētas, t.i., tās tiek apmierinātas no maksātnespējīgā darba devēja aktīviem pirms tiek apmierinātas kreditoru prasības;</w:t>
      </w:r>
    </w:p>
    <w:p>
      <w:pPr>
        <w:pStyle w:val="Normal"/>
        <w:numPr>
          <w:ilvl w:val="0"/>
          <w:numId w:val="17"/>
        </w:numPr>
        <w:jc w:val="both"/>
        <w:rPr>
          <w:color w:val="000000"/>
        </w:rPr>
      </w:pPr>
      <w:r>
        <w:rPr>
          <w:color w:val="000000"/>
        </w:rPr>
        <w:t>prasījumu aizsardzību ar garantiju iestādi.</w:t>
      </w:r>
    </w:p>
    <w:p>
      <w:pPr>
        <w:pStyle w:val="Normal"/>
        <w:jc w:val="both"/>
        <w:rPr/>
      </w:pPr>
      <w:r>
        <w:rPr/>
      </w:r>
    </w:p>
    <w:p>
      <w:pPr>
        <w:pStyle w:val="Normal"/>
        <w:jc w:val="both"/>
        <w:rPr/>
      </w:pPr>
      <w:r>
        <w:rPr/>
        <w:t xml:space="preserve">9.3.2. Latvija izvēlējās otro variantu, kas paredz, ka, </w:t>
      </w:r>
      <w:r>
        <w:rPr>
          <w:color w:val="000000"/>
        </w:rPr>
        <w:t xml:space="preserve">ja darbinieku prasījumus, kuri izriet no darba tiesiskajām attiecībām, nav iespējams apmierināt darba devēja maksātnespējas dēļ, tad tos apmierina garantijas institūcijas. Attiecīgi minētā mērķa nodrošināšanai </w:t>
      </w:r>
      <w:r>
        <w:rPr/>
        <w:t>arī tika izveidots īpašs fonds – Darbinieku prasījumu garantiju fonds.</w:t>
      </w:r>
    </w:p>
    <w:p>
      <w:pPr>
        <w:pStyle w:val="Normal"/>
        <w:jc w:val="both"/>
        <w:rPr/>
      </w:pPr>
      <w:r>
        <w:rPr/>
      </w:r>
    </w:p>
    <w:p>
      <w:pPr>
        <w:pStyle w:val="Normal"/>
        <w:jc w:val="both"/>
        <w:rPr>
          <w:szCs w:val="22"/>
        </w:rPr>
      </w:pPr>
      <w:r>
        <w:rPr>
          <w:szCs w:val="22"/>
        </w:rPr>
        <w:t xml:space="preserve">9.3.4. </w:t>
      </w:r>
      <w:r>
        <w:rPr/>
        <w:t>Fonda darbības mērķu izvērtējums parāda, ka Darbinieku prasību garantiju fonda darbība atbilst nozares regulējošiem prioritāšu dokumentiem, tomēr šobrīd Tieslietu ministrija nav izrādījusi iniciatīvu sakārtot politisko dokumentu bāzi atbilstoši Latvijas likumdošanai un labai politikas veidošanas praksei.</w:t>
      </w:r>
    </w:p>
    <w:p>
      <w:pPr>
        <w:pStyle w:val="Normal"/>
        <w:jc w:val="both"/>
        <w:rPr>
          <w:szCs w:val="22"/>
        </w:rPr>
      </w:pPr>
      <w:r>
        <w:rPr>
          <w:szCs w:val="22"/>
        </w:rPr>
      </w:r>
    </w:p>
    <w:p>
      <w:pPr>
        <w:pStyle w:val="Normal"/>
        <w:spacing w:lineRule="atLeast" w:line="240" w:before="120" w:after="120"/>
        <w:jc w:val="both"/>
        <w:rPr/>
      </w:pPr>
      <w:r>
        <w:rPr>
          <w:rFonts w:cs="Arial" w:ascii="Arial" w:hAnsi="Arial"/>
          <w:b/>
          <w:bCs/>
          <w:color w:val="800080"/>
          <w:sz w:val="26"/>
          <w:szCs w:val="26"/>
          <w:lang w:eastAsia="en-US"/>
        </w:rPr>
        <w:t>9.4.  Fonda finanšu līdzekļu veidošanās analīze</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4.1. Pārskata periodā UGF ir būtiski pieaugušas izmaksas no fonda (~43%), tādējādi radot būtisku izveidoto uzkrājumu samazināšanos. Šādu situāciju ir radījis ne tikai prasījumu skaita pieaugums, bet arī nodarbināto skaita samazinājums, jo līdzekļu kopumu darbinieku prasījumu garantiju fondā veido 78%</w:t>
      </w:r>
      <w:r>
        <w:rPr>
          <w:rStyle w:val="FootnoteCharacters"/>
          <w:rStyle w:val="FootnoteAnchor"/>
        </w:rPr>
        <w:footnoteReference w:id="19"/>
      </w:r>
      <w:r>
        <w:rPr/>
        <w:t xml:space="preserve"> no valsts nodevas, ko aprēķina par katru darbinieku, ar kuru nodibinātas darba tiesiskās attiecības, bet kopš 2008.gada ir samazinājies nodarbināto skaits, pieaugot bezdarbnieku skaitam un 2011.gada martā sastādot 14,4%</w:t>
      </w:r>
      <w:r>
        <w:rPr>
          <w:rStyle w:val="FootnoteCharacters"/>
          <w:rStyle w:val="FootnoteAnchor"/>
        </w:rPr>
        <w:footnoteReference w:id="20"/>
      </w:r>
      <w:r>
        <w:rPr/>
        <w:t xml:space="preserve"> no ekonomiski aktīvajiem iedzīvotājiem.</w:t>
      </w:r>
    </w:p>
    <w:p>
      <w:pPr>
        <w:pStyle w:val="Normal"/>
        <w:jc w:val="both"/>
        <w:rPr/>
      </w:pPr>
      <w:r>
        <w:rPr/>
      </w:r>
    </w:p>
    <w:p>
      <w:pPr>
        <w:pStyle w:val="Normal"/>
        <w:jc w:val="both"/>
        <w:rPr/>
      </w:pPr>
      <w:r>
        <w:rPr/>
        <w:t>9.4.2. Pārskata periodā ir vairāk kā trīs reizes pieaudzis fondam novirzītais līdzekļu apjoms no uzņēmējdarbības riska valsts nodevas, tomēr DPGF uzkrātais līdzekļu apjoms ir būtiski sarucis, no 3,6 miljoniem LVL 2008.gada sākumā līdz 0,4 miljoniem LVL 2010.gada beigās. Jānorāda, ka ekonomiskā situācija valstīt ir veicinājusi arī būtisku atgūto līdzekļu apjoma samazinājumu  - vairāk kā divas reizes gadā. Tā īpatsvars kopējos finanšu avotos ir nokrities no 21% 2008.gadā līdz 3% 2010.gadā.</w:t>
      </w:r>
    </w:p>
    <w:p>
      <w:pPr>
        <w:pStyle w:val="Normal"/>
        <w:jc w:val="both"/>
        <w:rPr/>
      </w:pPr>
      <w:r>
        <w:rPr/>
      </w:r>
    </w:p>
    <w:p>
      <w:pPr>
        <w:pStyle w:val="Normal"/>
        <w:jc w:val="both"/>
        <w:rPr/>
      </w:pPr>
      <w:r>
        <w:rPr/>
        <w:t xml:space="preserve">9.4.3. Lai gan normatīvie akti paredz, ka Darbinieku prasījumu garantiju fonda līdzekļus veido arī dāvinājumi un ziedojumi, tomēr </w:t>
      </w:r>
      <w:r>
        <w:rPr>
          <w:rStyle w:val="IntenseEmphasis"/>
          <w:b w:val="false"/>
          <w:i w:val="false"/>
          <w:color w:val="000000"/>
        </w:rPr>
        <w:t xml:space="preserve">praksē dāvinājumus un ziedojumus fonds nesaņem un </w:t>
      </w:r>
      <w:r>
        <w:rPr/>
        <w:t>DPGF neveidojas ienākumi no saimnieciskās darbības.</w:t>
      </w:r>
    </w:p>
    <w:p>
      <w:pPr>
        <w:pStyle w:val="Normal"/>
        <w:jc w:val="both"/>
        <w:rPr/>
      </w:pPr>
      <w:r>
        <w:rPr/>
      </w:r>
    </w:p>
    <w:p>
      <w:pPr>
        <w:pStyle w:val="Normal"/>
        <w:jc w:val="both"/>
        <w:rPr/>
      </w:pPr>
      <w:r>
        <w:rPr>
          <w:szCs w:val="22"/>
        </w:rPr>
        <w:t>9.4.4. Kā jau minēts iepriekš, tad fonda finanšu līdzekļu veidošanās mehānisms šobrīd nenodrošina pietiekamus finanšu resursus darbinieku prasījumu apmierināšanai. Varam secināt, ka izveidotais mehānisms nav pietiekami patstāvīgs un būtu nepieciešams pārskatīt fonda ieņēmumu veidošanās mehānismu, vai nu palielinot riska valsts nodevas apmēru vai arī palielinot riska valsts nodevas daļu, kas tiek ieskaitīta fondā, kā arī uzlabojot līdzekļu atgūšanas rādītājus.</w:t>
      </w:r>
    </w:p>
    <w:p>
      <w:pPr>
        <w:pStyle w:val="Normal"/>
        <w:jc w:val="both"/>
        <w:rPr/>
      </w:pPr>
      <w:r>
        <w:rPr/>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t>9.5. Fonda administrēšanas izmaksu analīze</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5.1. Pārskata periodā veiktā DPGF finanšu līdzekļu un administratīvo izmaksu analīze neļauj izdarīt viennozīmīgu secinājumus par iestādes darba efektivitāti.  Lai gan administratīvo izmaksu analīze liecina par būtisku finanšu efektivitātes radītāju uzlabošanos, tomēr darbinieku prasījumu lietu izskatīšana ir bijusi ļoti laikietilpīga un dažkārt prasījusi vairāk par gadu. Pārskata periodā ir būtiski pieaudzis darba apjoms, palielinoties gan a</w:t>
      </w:r>
      <w:r>
        <w:rPr>
          <w:szCs w:val="22"/>
        </w:rPr>
        <w:t xml:space="preserve">pmierināmo darbinieku skaitam, gan izmaksājamām summām. Tai pašā laikā funkcijas nodrošināšanai paredzētie izdevumi ir samazinājušies vairāk kā uz pusi, tādējādi </w:t>
      </w:r>
      <w:r>
        <w:rPr/>
        <w:t>par gandrīz 500% palielinot funkcijas nodrošināšanas izmaksu efektivitāti, palielinot apmierināto darbinieku prasījumu apjomu (LVL) pret vienu LVL pārskata periodā no 7Ls uz 34 Ls.</w:t>
      </w:r>
      <w:r>
        <w:rPr>
          <w:szCs w:val="22"/>
        </w:rPr>
        <w:t xml:space="preserve">  </w:t>
      </w:r>
    </w:p>
    <w:p>
      <w:pPr>
        <w:pStyle w:val="Normal"/>
        <w:jc w:val="both"/>
        <w:rPr/>
      </w:pPr>
      <w:r>
        <w:rPr/>
      </w:r>
    </w:p>
    <w:p>
      <w:pPr>
        <w:pStyle w:val="Normal"/>
        <w:jc w:val="both"/>
        <w:rPr/>
      </w:pPr>
      <w:r>
        <w:rPr/>
        <w:t>9.5.2. Samazinoties iestādes administratīvajiem izdevumiem, ir izdevies būtiski palielināt iestādes finanšu efektivitātes rādītājus. Laika periodā no 2008.līdz 2010.gadam DPGF funkcijas nodrošināšanas izdevumu absolūtais apjoms ir samazinājies par 53% , savukārt kopējā DPGF izdevumu struktūrā funkcijas nodrošinājuma izdevumu apjoma proporcija ir samazinājusies no 12% līdz 3%.</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9.6. Lēmumu pieņemšanas mehānisma par fonda rīcībā esošo finanšu līdzekļu izlietojumu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6.1. Būtiskais darba apjoma pieaugums (līdz 88 lietām mēnesī pieaudzis lietu skaits uz vienu darbinieku MNA) un finanšu resursu samazinājums ietekmē MNA darba efektivitāti. Pētījuma ietvaros veiktā lēmuma pieņemšanas mehānisma analīze parāda, ka prasījumu iesniegumu un pamatojošo dokumentu izskatīšana ir ļoti ilgstoša. Nepieciešamību vairākkārtīgi precizēt iesniegtos dokumentus un attiecīgi pagarināt prasījumu apmierināšanas termiņus rada, gan administratoru nekvalitatīvi sagatavotie dokumenti, gan maksātnespējīgajos uzņēmumos esošā nepietiekamā darbinieku dokumentu pārvaldības sistēma.</w:t>
      </w:r>
    </w:p>
    <w:p>
      <w:pPr>
        <w:pStyle w:val="Normal"/>
        <w:jc w:val="both"/>
        <w:rPr/>
      </w:pPr>
      <w:r>
        <w:rPr/>
      </w:r>
    </w:p>
    <w:p>
      <w:pPr>
        <w:pStyle w:val="Normal"/>
        <w:jc w:val="both"/>
        <w:rPr/>
      </w:pPr>
      <w:r>
        <w:rPr/>
        <w:t xml:space="preserve">9.6.2. Lai gan normatīvajos ir noteikti darbinieku prasījumu izskatīšanas un lēmuma pieņemšanas termiņi, tomēr tajos nav noteikti termiņi, kādos MNA ir jāveic maksājums. Tādējādi situācijā, kad būtiski ir samazinājušies fonda līdzekļi, tiek kavēta prasījumu summu izmaksa, un veidojas indivīdam nelabvēlīga situācija, jo nav zināms un prognozējams kompensāciju izmaksas termiņš. Lai samazinātu </w:t>
      </w:r>
      <w:r>
        <w:rPr>
          <w:szCs w:val="22"/>
        </w:rPr>
        <w:t>darbiniekiem paredzētās kompensācijas izmaksas kavēšanos, MNA nodrošina darbinieku prasījumu apmierināšanu daļās, ja nepieciešams veikt precizējumus par daļu no iesniegtajiem dokumentiem. Tādējādi darbinieku prasījumu lietu izskatīšanā tiek piemēroti labas pārvaldības principi.</w:t>
      </w:r>
    </w:p>
    <w:p>
      <w:pPr>
        <w:pStyle w:val="Normal"/>
        <w:jc w:val="both"/>
        <w:rPr>
          <w:szCs w:val="22"/>
        </w:rPr>
      </w:pPr>
      <w:r>
        <w:rPr>
          <w:szCs w:val="22"/>
        </w:rPr>
      </w:r>
    </w:p>
    <w:p>
      <w:pPr>
        <w:pStyle w:val="Normal"/>
        <w:jc w:val="both"/>
        <w:rPr/>
      </w:pPr>
      <w:r>
        <w:rPr>
          <w:lang w:eastAsia="en-US"/>
        </w:rPr>
        <w:t>9.6.3. Pētījuma veikšanas laikā nebija iespējams pārliecināties par iekšējā audita darbības efektivitāti, jo pārskata periodā iestādē ir likvidēta iekšējā auditora amata vieta un šo funkciju turpmāk centralizēti veiks Tieslietu ministrijas. Lai gan iekšējā auditora vietas likvidācija ir sekmējusi administratīvo izmaksu samazināšanu, tomēr nav iespējams izdarīt secinājums, kā šīs izmaiņas ir ietekmējušas iekšējās kontroles sistēmas darbību.</w:t>
      </w:r>
    </w:p>
    <w:p>
      <w:pPr>
        <w:pStyle w:val="Normal"/>
        <w:jc w:val="both"/>
        <w:rPr>
          <w:lang w:eastAsia="en-US"/>
        </w:rPr>
      </w:pPr>
      <w:r>
        <w:rPr>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9.7. Fonda līdzekļu izlietojuma atbilstības fonda darbības mērķiem izvērtējums </w:t>
      </w:r>
    </w:p>
    <w:p>
      <w:pPr>
        <w:pStyle w:val="Normal"/>
        <w:jc w:val="both"/>
        <w:rPr>
          <w:rFonts w:ascii="Arial" w:hAnsi="Arial" w:cs="Arial"/>
          <w:b/>
          <w:b/>
          <w:bCs/>
          <w:color w:val="800080"/>
          <w:sz w:val="26"/>
          <w:szCs w:val="22"/>
          <w:lang w:eastAsia="en-US"/>
        </w:rPr>
      </w:pPr>
      <w:r>
        <w:rPr>
          <w:rFonts w:cs="Arial" w:ascii="Arial" w:hAnsi="Arial"/>
          <w:b/>
          <w:bCs/>
          <w:color w:val="800080"/>
          <w:sz w:val="26"/>
          <w:szCs w:val="22"/>
          <w:lang w:eastAsia="en-US"/>
        </w:rPr>
      </w:r>
    </w:p>
    <w:p>
      <w:pPr>
        <w:pStyle w:val="Normal"/>
        <w:jc w:val="both"/>
        <w:rPr/>
      </w:pPr>
      <w:r>
        <w:rPr>
          <w:szCs w:val="22"/>
        </w:rPr>
        <w:t xml:space="preserve">9.7.1. Lai novērtētu fonda līdzekļu izlietojuma atbilstību fonda darbības mērķiem tika veikta četru darbinieku prasījumu lietu analīze, kas pamato pārskata periodā veiktā fonda līdzekļu izlietojuma atbilstību normatīvajos aktos noteiktajiem mērķiem. </w:t>
      </w:r>
    </w:p>
    <w:p>
      <w:pPr>
        <w:pStyle w:val="Normal"/>
        <w:jc w:val="both"/>
        <w:rPr>
          <w:szCs w:val="22"/>
        </w:rPr>
      </w:pPr>
      <w:r>
        <w:rPr>
          <w:szCs w:val="22"/>
        </w:rPr>
      </w:r>
    </w:p>
    <w:p>
      <w:pPr>
        <w:pStyle w:val="Normal"/>
        <w:jc w:val="both"/>
        <w:rPr>
          <w:szCs w:val="22"/>
        </w:rPr>
      </w:pPr>
      <w:r>
        <w:rPr>
          <w:szCs w:val="22"/>
        </w:rPr>
        <w:t>9.7.2. MNA ir veikusi tikai un vienīgi normatīvajos aktos paredzēto kompensāciju izmaksu, pārskaitot prasījumu un nodokļu maksājumu summas. Dokumentu analīze pamato MNA prasību administratoriem vairākkārtīgi precizēt dokumentus, tādējādi novēršot nepamatotu izmaksu un zaudējumu valsts budžetam rašanos (9.4.3.9).</w:t>
      </w:r>
    </w:p>
    <w:p>
      <w:pPr>
        <w:pStyle w:val="Normal"/>
        <w:jc w:val="both"/>
        <w:rPr>
          <w:szCs w:val="22"/>
        </w:rPr>
      </w:pPr>
      <w:r>
        <w:rPr>
          <w:szCs w:val="22"/>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9.8. Fonda līdzekļu izlietojuma izsekojamības un caurskatāmības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8.1. MNA izveidotā iekšējā kontroles sistēma darbinieku prasījumu iesniegumu izskatīšanai, lēmumu pieņemšanai un maksājumu veikšanai nodrošina fonda līdzekļu izlietojuma izsekojamību un caurskatāmību. Iestādē izstrādātās iekšējās procedūras un to piemērošana ļauj izsekot dokumentu izskatīšanas, precizēšanas un lēmumu pieņemšanas procesam</w:t>
      </w:r>
    </w:p>
    <w:p>
      <w:pPr>
        <w:pStyle w:val="Normal"/>
        <w:jc w:val="both"/>
        <w:rPr/>
      </w:pPr>
      <w:r>
        <w:rPr/>
      </w:r>
    </w:p>
    <w:p>
      <w:pPr>
        <w:pStyle w:val="Heading2"/>
        <w:jc w:val="both"/>
        <w:rPr>
          <w:color w:val="800080"/>
          <w:lang w:val="lv-LV"/>
        </w:rPr>
      </w:pPr>
      <w:bookmarkStart w:id="11" w:name="__RefHeading___Toc294277758"/>
      <w:bookmarkEnd w:id="11"/>
      <w:r>
        <w:rPr>
          <w:color w:val="800080"/>
          <w:lang w:val="lv-LV"/>
        </w:rPr>
        <w:t>10. LAUKSAIMNIECĪBAS RISKU FONDS</w:t>
      </w:r>
    </w:p>
    <w:p>
      <w:pPr>
        <w:pStyle w:val="Normal"/>
        <w:jc w:val="both"/>
        <w:rPr>
          <w:color w:val="800080"/>
          <w:lang w:val="lv-LV"/>
        </w:rPr>
      </w:pPr>
      <w:r>
        <w:rPr>
          <w:color w:val="800080"/>
          <w:lang w:val="lv-LV"/>
        </w:rPr>
      </w:r>
    </w:p>
    <w:p>
      <w:pPr>
        <w:pStyle w:val="Normal"/>
        <w:spacing w:lineRule="atLeast" w:line="240"/>
        <w:jc w:val="both"/>
        <w:rPr/>
      </w:pPr>
      <w:r>
        <w:rPr>
          <w:rFonts w:cs="Arial" w:ascii="Arial" w:hAnsi="Arial"/>
          <w:b/>
          <w:bCs/>
          <w:color w:val="800080"/>
          <w:sz w:val="26"/>
          <w:szCs w:val="26"/>
          <w:lang w:eastAsia="en-US"/>
        </w:rPr>
        <w:t>10.1. Fonda kā nodalītu līdzekļu izveides pamatotības izvērtējums (speciālu līdzekļu izdalīšanas pamatojuma un lietderības analīze un no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10.1.1. Lauksaimniecības risku fonds (LRF), pamatojoties uz valsts atbalsta sistēmas novērtējumu, tika izveidots kā instruments, lai radītu motivāciju lauksaimniekiem veikt riska vadības un samazināšanas aktivitātes saimniecībā, vienlaikus attīstot arī privāto lauksaimniecības risku apdrošināšanas iespēju. Fondu veido klientu iemaksas. </w:t>
      </w:r>
    </w:p>
    <w:p>
      <w:pPr>
        <w:pStyle w:val="Normal"/>
        <w:jc w:val="both"/>
        <w:rPr/>
      </w:pPr>
      <w:r>
        <w:rPr/>
      </w:r>
    </w:p>
    <w:p>
      <w:pPr>
        <w:pStyle w:val="Normal"/>
        <w:jc w:val="both"/>
        <w:rPr/>
      </w:pPr>
      <w:r>
        <w:rPr/>
        <w:t xml:space="preserve">10.1.2. Gan fonda darbības mērķis, gan tā finansēšanas mehānisms pamato nodalītu līdzekļu izveides nepieciešamību. Tomēr veiktā situācijas un dokumentu analīze parāda, ka sistēma nedarbojas efektīvi un LRF pašreizējie darbības principi nerada lauksaimniekos motivāciju iesaistīties shēmā. Pašreizējais iemaksu samazinājums no lauksaimnieku puses liecina par motivācijas trūkumu vai arī neadekvāto izmaksu segumu riska iestāšanās brīdī. Kā sistēmas trūkums būtu jāmin arī apstāklis, ka fonds neaptver visas lauksaimniecības nozares. Sistēmas neefektivitāte rada nepieciešamību izsvērt iespējas fonda darbības principus pārskatīt, izstrādājot tādus lauksaimniecības risku vadības mehānismus, kas veicinātu zemnieku ieinteresētību iesaistīties risku dalīšanā un līdzsvarošanā. </w:t>
      </w:r>
    </w:p>
    <w:p>
      <w:pPr>
        <w:pStyle w:val="Normal"/>
        <w:jc w:val="both"/>
        <w:rPr>
          <w:i/>
          <w:i/>
        </w:rPr>
      </w:pPr>
      <w:r>
        <w:rPr>
          <w:i/>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0.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pPr>
      <w:r>
        <w:rPr/>
        <w:t xml:space="preserve">10.1. Fondu pārvalda Zemkopības ministrijas pakļautībā esoša tiešās pārvaldes iestāde, kas juridiski pārstāv sākotnējo publisko tiesību juridisko personu – Latvijas Republiku.. </w:t>
      </w:r>
      <w:r>
        <w:rPr>
          <w:bCs/>
        </w:rPr>
        <w:t xml:space="preserve">Fonds lēmumus pieņem saskaņā ar Administratīvā procesa likumu. </w:t>
      </w:r>
    </w:p>
    <w:p>
      <w:pPr>
        <w:pStyle w:val="Normal"/>
        <w:spacing w:lineRule="atLeast" w:line="240"/>
        <w:jc w:val="both"/>
        <w:rPr>
          <w:bCs/>
        </w:rPr>
      </w:pPr>
      <w:r>
        <w:rPr>
          <w:bCs/>
        </w:rPr>
      </w:r>
    </w:p>
    <w:p>
      <w:pPr>
        <w:pStyle w:val="Normal"/>
        <w:spacing w:lineRule="atLeast" w:line="240"/>
        <w:jc w:val="both"/>
        <w:rPr/>
      </w:pPr>
      <w:r>
        <w:rPr/>
        <w:t xml:space="preserve">10.2. Fonds faktiski kompensē to kaitējumu, ko parasti nekompensē privāts apdrošināšanas līgums atbilstoši likuma „Par apdrošināšanas līgumu12.pantam, tomēr jāsecina, ka tā ir valsts pārvaldei neraksturīga funkcija, jo faktiski tiek veikta valsts atbalsta piešķiršana, izmantojot apdrošināšanas principus. </w:t>
      </w:r>
    </w:p>
    <w:p>
      <w:pPr>
        <w:pStyle w:val="Normal"/>
        <w:spacing w:lineRule="atLeast" w:line="240"/>
        <w:jc w:val="both"/>
        <w:rPr>
          <w:lang w:eastAsia="en-US"/>
        </w:rPr>
      </w:pPr>
      <w:r>
        <w:rPr>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10.3. Fonda darbības mērķa iz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bCs/>
          <w:lang w:eastAsia="en-US"/>
        </w:rPr>
        <w:t xml:space="preserve">10.3.1. </w:t>
      </w:r>
      <w:r>
        <w:rPr/>
        <w:t>LRF faktiski ir līdzekļu kopums, kas veidojas no iemaksām šajā fondā. Ar fonda izveidi tika izbeigta prakse, kad minēto kaitējumu kompensē pieņemot politisku lēmumu par līdzekļu piešķiršanu neparedzētiem gadījumiem. Tādējādi tika arī atrisinātas problēmas par Eiropas Kopienas normatīvo aktu piemērošanu risku un krīzes pārvaldības sistēmas ieviešanai lauksaimniecībā.</w:t>
      </w:r>
    </w:p>
    <w:p>
      <w:pPr>
        <w:pStyle w:val="Normal"/>
        <w:jc w:val="both"/>
        <w:rPr/>
      </w:pPr>
      <w:r>
        <w:rPr/>
      </w:r>
    </w:p>
    <w:p>
      <w:pPr>
        <w:pStyle w:val="Normal"/>
        <w:jc w:val="both"/>
        <w:rPr/>
      </w:pPr>
      <w:r>
        <w:rPr/>
        <w:t xml:space="preserve">10.3.2. Lai gan Lauksaimniecības un lauku attīstības likums paredz, ka valsts nodrošina lauksaimniecības risku vadību, ieviešot un administrējot efektīvu sistēmu lauksaimniecības ražošanas risku radīto zaudējumu kompensēšanai, tomēr aktualizētajā ZM darbības stratēģijā 2007. – 2009. gada plānošanas ciklam ir iekļauts vispārīgs rezultatīvo rādītāju pārskats par budžeta programmu “Lauksaimniecības risku fonds” bez risku vadības sistēmas dzīvotspējas izvērtēšanas. Tādējādi jāsecina, ka LRF tika izveidots minētā mērķa sasniegšanai, tomēr sasaistes trūkums ar stratēģiskajos dokumentos noteiktajiem mērķiem, liecina, ka šī pieeja ir formāla. </w:t>
      </w:r>
    </w:p>
    <w:p>
      <w:pPr>
        <w:pStyle w:val="Normal"/>
        <w:jc w:val="both"/>
        <w:rPr/>
      </w:pPr>
      <w:r>
        <w:rPr/>
      </w:r>
    </w:p>
    <w:p>
      <w:pPr>
        <w:pStyle w:val="Normal"/>
        <w:spacing w:lineRule="atLeast" w:line="240" w:before="120" w:after="120"/>
        <w:jc w:val="both"/>
        <w:rPr/>
      </w:pPr>
      <w:r>
        <w:rPr>
          <w:rFonts w:cs="Arial" w:ascii="Arial" w:hAnsi="Arial"/>
          <w:b/>
          <w:bCs/>
          <w:color w:val="800080"/>
          <w:sz w:val="26"/>
          <w:szCs w:val="26"/>
          <w:lang w:eastAsia="en-US"/>
        </w:rPr>
        <w:t>10.4.  Fonda finanšu līdzekļu veidošanās analīze</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pPr>
      <w:r>
        <w:rPr>
          <w:bCs/>
          <w:lang w:eastAsia="en-US"/>
        </w:rPr>
        <w:t>10.4.1. Fonda finanšu līdzekļu veidošanās analīze</w:t>
      </w:r>
      <w:r>
        <w:rPr>
          <w:rStyle w:val="FootnoteCharacters"/>
          <w:rStyle w:val="FootnoteAnchor"/>
          <w:bCs/>
          <w:lang w:eastAsia="en-US"/>
        </w:rPr>
        <w:footnoteReference w:id="21"/>
      </w:r>
      <w:r>
        <w:rPr>
          <w:bCs/>
          <w:lang w:eastAsia="en-US"/>
        </w:rPr>
        <w:t xml:space="preserve"> parāda, ka fonda budžeta ieņēmumi un izdevumi ir ļoti niecīgi (~8000 LVL). Salīdzinot pārskata gados veiktās lauksaimnieku iemaksas, jāsecina, ka tām ir tendence samazināties. Uz 2010.gada beigām </w:t>
      </w:r>
      <w:r>
        <w:rPr/>
        <w:t>fondā bija palikuši normatīvajos aktos noteiktie 10% no līdzekļiem – 973 LVL.</w:t>
      </w:r>
    </w:p>
    <w:p>
      <w:pPr>
        <w:pStyle w:val="Normal"/>
        <w:spacing w:lineRule="atLeast" w:line="240"/>
        <w:jc w:val="both"/>
        <w:rPr/>
      </w:pPr>
      <w:r>
        <w:rPr/>
      </w:r>
    </w:p>
    <w:p>
      <w:pPr>
        <w:pStyle w:val="Normal"/>
        <w:spacing w:lineRule="atLeast" w:line="240"/>
        <w:jc w:val="both"/>
        <w:rPr/>
      </w:pPr>
      <w:r>
        <w:rPr>
          <w:bCs/>
          <w:lang w:eastAsia="en-US"/>
        </w:rPr>
        <w:t xml:space="preserve">10.4.2. </w:t>
      </w:r>
      <w:r>
        <w:rPr/>
        <w:t>Lai gan normatīvajos aktos 2010.gadā tika veikti grozījumi, lai paplašinātu LRF dalībnieku loku, tomēr esošā situācija liecina, ka lauksaimnieku skaits, kuri izmantotu šo instrumentu nav pieaudzis.</w:t>
      </w:r>
    </w:p>
    <w:p>
      <w:pPr>
        <w:pStyle w:val="Normal"/>
        <w:spacing w:lineRule="atLeast" w:line="240"/>
        <w:jc w:val="both"/>
        <w:rPr>
          <w:bCs/>
          <w:lang w:eastAsia="en-US"/>
        </w:rPr>
      </w:pPr>
      <w:r>
        <w:rPr>
          <w:bCs/>
          <w:lang w:eastAsia="en-US"/>
        </w:rPr>
      </w:r>
    </w:p>
    <w:p>
      <w:pPr>
        <w:pStyle w:val="Normal"/>
        <w:jc w:val="both"/>
        <w:rPr/>
      </w:pPr>
      <w:r>
        <w:rPr>
          <w:rFonts w:cs="Arial" w:ascii="Arial" w:hAnsi="Arial"/>
          <w:b/>
          <w:bCs/>
          <w:color w:val="800080"/>
          <w:sz w:val="26"/>
          <w:szCs w:val="26"/>
          <w:lang w:eastAsia="en-US"/>
        </w:rPr>
        <w:t>10.5. Fonda administrēšanas izmaksu analīze</w:t>
      </w:r>
    </w:p>
    <w:p>
      <w:pPr>
        <w:pStyle w:val="Normal"/>
        <w:jc w:val="both"/>
        <w:rPr/>
      </w:pPr>
      <w:r>
        <w:rPr/>
      </w:r>
    </w:p>
    <w:p>
      <w:pPr>
        <w:pStyle w:val="Normal"/>
        <w:jc w:val="both"/>
        <w:rPr/>
      </w:pPr>
      <w:r>
        <w:rPr/>
        <w:t>10.5.1. Fonda administrāciju nodrošina LAD un SIA „“Latvijas Lauku konsultāciju un izglītības centrs” darbinieki. LAD iekšējās procedūras par iesniegumu izskatīšanu un izmaksu administrēšanu liecina, ka darbības un kontroles notiek vairākos līmeņos. Tādējādi 2009.gadā fonda, kura kopējais apjoms bija vien 8350 LVL bija iesaistīti gan SIA “Latvijas Lauku konsultāciju un izglītības centrs”, gan LAD centrālā aparāta un reģionālo pārvalžu darbinieki.</w:t>
      </w:r>
    </w:p>
    <w:p>
      <w:pPr>
        <w:pStyle w:val="Normal"/>
        <w:jc w:val="both"/>
        <w:rPr/>
      </w:pPr>
      <w:r>
        <w:rPr/>
      </w:r>
    </w:p>
    <w:p>
      <w:pPr>
        <w:pStyle w:val="Normal"/>
        <w:jc w:val="both"/>
        <w:rPr/>
      </w:pPr>
      <w:r>
        <w:rPr/>
        <w:t>10.5.2. Ņemot vērā, ka LAD netiek veikta atsevišķa fonda administrācijas izdevumu uzskaite, nebija iespējams veikt administrēšanas izmaksu analīzi un novērtēt fonda darbības efektivitāti.</w:t>
      </w:r>
    </w:p>
    <w:p>
      <w:pPr>
        <w:pStyle w:val="Normal"/>
        <w:jc w:val="both"/>
        <w:rPr/>
      </w:pPr>
      <w:r>
        <w:rPr/>
      </w:r>
    </w:p>
    <w:p>
      <w:pPr>
        <w:pStyle w:val="Normal"/>
        <w:rPr/>
      </w:pPr>
      <w:r>
        <w:rPr>
          <w:rFonts w:cs="Arial" w:ascii="Arial" w:hAnsi="Arial"/>
          <w:b/>
          <w:bCs/>
          <w:color w:val="800080"/>
          <w:sz w:val="26"/>
          <w:szCs w:val="26"/>
          <w:lang w:eastAsia="en-US"/>
        </w:rPr>
        <w:t>10.6. Lēmumu pieņemšanas mehānisma par fonda rīcībā esošo finanšu līdzekļu izlietojumu izvērtējums</w:t>
      </w:r>
    </w:p>
    <w:p>
      <w:pPr>
        <w:pStyle w:val="Normal"/>
        <w:jc w:val="both"/>
        <w:rPr/>
      </w:pPr>
      <w:r>
        <w:rPr/>
      </w:r>
    </w:p>
    <w:p>
      <w:pPr>
        <w:pStyle w:val="Normal"/>
        <w:jc w:val="both"/>
        <w:rPr/>
      </w:pPr>
      <w:r>
        <w:rPr/>
        <w:t xml:space="preserve">10.6.1. Lēmuma pieņemšana par fonda rīcībā esošo finanšu līdzekļu izlietojumu notiek atbilstoši normatīvajos aktos noteiktajam regulējumam. Izvērtējot normatīvajos aktos noteikto mehānismu iemaksu veikšanai LRF un kompensāciju saņemšanai no tā, jāsecina, ka LAD ir izveidota iekšējā kontroles sistēma, lai nodrošinātu šim mērķim paredzēto līdzekļu administrēšanu atbilstoši normatīvo aktu prasībām. </w:t>
      </w:r>
    </w:p>
    <w:p>
      <w:pPr>
        <w:pStyle w:val="Normal"/>
        <w:jc w:val="both"/>
        <w:rPr>
          <w:lang w:eastAsia="en-US"/>
        </w:rPr>
      </w:pPr>
      <w:r>
        <w:rPr>
          <w:lang w:eastAsia="en-US"/>
        </w:rPr>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t>10.7. Fonda līdzekļu izlietojuma atbilstības fonda darbības mērķiem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bCs/>
          <w:lang w:eastAsia="en-US"/>
        </w:rPr>
      </w:pPr>
      <w:r>
        <w:rPr>
          <w:bCs/>
          <w:lang w:eastAsia="en-US"/>
        </w:rPr>
        <w:t>10.7.1. Skat. 10.1.1.-10.1.4. un 10.3.1.-10.3.2.</w:t>
      </w:r>
    </w:p>
    <w:p>
      <w:pPr>
        <w:pStyle w:val="Normal"/>
        <w:jc w:val="both"/>
        <w:rPr>
          <w:bCs/>
          <w:lang w:eastAsia="en-US"/>
        </w:rPr>
      </w:pPr>
      <w:r>
        <w:rPr>
          <w:bCs/>
          <w:lang w:eastAsia="en-US"/>
        </w:rPr>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t>10.8. Fonda līdzekļu izlietojuma izsekojamības un caurskatāmības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10.8.1. Pētījuma ietvaros tika analizēta LAD izveidotā sistēma LRF administrēšanai, izvērtējot iestādes iekšējās procedūras un izveidoto lēmuma pieņemšanas mehānismu. Ņemot vērā, ka pētījuma laikā nebija pieeja finanšu un grāmatvedības dokumentiem, tad secinājumus par līdzekļu izsekojamību un caurskatāmību ir iespējams izdarīt tikai daļēji, balstoties uz veikto fonda finanšu analīzi.</w:t>
      </w:r>
    </w:p>
    <w:p>
      <w:pPr>
        <w:pStyle w:val="Normal"/>
        <w:spacing w:before="120" w:after="120"/>
        <w:jc w:val="both"/>
        <w:rPr>
          <w:szCs w:val="22"/>
        </w:rPr>
      </w:pPr>
      <w:r>
        <w:rPr/>
        <w:t>10.8.2. Lauku atbalsta dienestā ir izveidots Iekšējā audita departaments, kas sniedz LAD direktoram neatkarīgu un objektīvu vērtējumu par iekšējās kontroles sistēmas kvalitāti, efektivitāti un atbilstību dienesta izvirzīto mērķu sasniegšanai. Lai gan līdz šim auditi par fonda darbību nav veikti un nav arī plānoti 2011.gadā, tomēr ņemot vērā, ka fonda kompensāciju saņēmēji ir LAD klienti, kas iespējams arī ES finansējuma saņēmēji, tad secinājums par Latvijas finansiālo interešu aizsardzību būtu daļēji attiecināms arī uz Lauksaimniecības risku fondu</w:t>
      </w:r>
    </w:p>
    <w:p>
      <w:pPr>
        <w:pStyle w:val="Normal"/>
        <w:spacing w:before="120" w:after="120"/>
        <w:jc w:val="both"/>
        <w:rPr>
          <w:szCs w:val="22"/>
        </w:rPr>
      </w:pPr>
      <w:r>
        <w:rPr>
          <w:szCs w:val="22"/>
        </w:rPr>
      </w:r>
    </w:p>
    <w:p>
      <w:pPr>
        <w:pStyle w:val="Normal"/>
        <w:spacing w:before="120" w:after="120"/>
        <w:jc w:val="both"/>
        <w:rPr/>
      </w:pPr>
      <w:r>
        <w:rPr/>
      </w:r>
      <w:r>
        <w:br w:type="page"/>
      </w:r>
    </w:p>
    <w:p>
      <w:pPr>
        <w:pStyle w:val="Normal"/>
        <w:spacing w:before="120" w:after="120"/>
        <w:jc w:val="both"/>
        <w:rPr/>
      </w:pPr>
      <w:r>
        <w:rPr/>
      </w:r>
    </w:p>
    <w:p>
      <w:pPr>
        <w:pStyle w:val="Heading2"/>
        <w:rPr>
          <w:color w:val="800080"/>
          <w:lang w:val="lv-LV"/>
        </w:rPr>
      </w:pPr>
      <w:bookmarkStart w:id="12" w:name="__RefHeading___Toc294277759"/>
      <w:bookmarkEnd w:id="12"/>
      <w:r>
        <w:rPr>
          <w:color w:val="800080"/>
          <w:lang w:val="lv-LV"/>
        </w:rPr>
        <w:t>11.</w:t>
        <w:tab/>
        <w:t>FONDU SALĪDZINOŠAIS RAKSTUROJUMS</w:t>
      </w:r>
    </w:p>
    <w:p>
      <w:pPr>
        <w:pStyle w:val="Heading3"/>
        <w:rPr>
          <w:color w:val="800080"/>
          <w:lang w:val="lv-LV"/>
        </w:rPr>
      </w:pPr>
      <w:bookmarkStart w:id="13" w:name="__RefHeading___Toc294277760"/>
      <w:bookmarkEnd w:id="13"/>
      <w:r>
        <w:rPr>
          <w:color w:val="800080"/>
          <w:lang w:val="lv-LV"/>
        </w:rPr>
        <w:t>11.1. Juridiskie un tiesiskie aspekti</w:t>
      </w:r>
    </w:p>
    <w:p>
      <w:pPr>
        <w:pStyle w:val="Normal"/>
        <w:jc w:val="both"/>
        <w:rPr>
          <w:b/>
          <w:b/>
          <w:color w:val="800080"/>
          <w:lang w:val="lv-LV"/>
        </w:rPr>
      </w:pPr>
      <w:r>
        <w:rPr>
          <w:b/>
          <w:color w:val="800080"/>
          <w:lang w:val="lv-LV"/>
        </w:rPr>
      </w:r>
    </w:p>
    <w:p>
      <w:pPr>
        <w:pStyle w:val="Normal"/>
        <w:jc w:val="both"/>
        <w:rPr>
          <w:b/>
          <w:b/>
          <w:u w:val="single"/>
        </w:rPr>
      </w:pPr>
      <w:r>
        <w:rPr>
          <w:b/>
          <w:u w:val="single"/>
        </w:rPr>
        <w:t>Juridiskais statuss</w:t>
      </w:r>
    </w:p>
    <w:p>
      <w:pPr>
        <w:pStyle w:val="Normal"/>
        <w:jc w:val="both"/>
        <w:rPr/>
      </w:pPr>
      <w:r>
        <w:rPr/>
        <w:t xml:space="preserve">11.1.1. Publisko fondu pārvaldītāju, uzturētāju vai administrētāju (turpmāk – fondi) juridiskie statusi ir ļoti atšķirīgi, proti, tiešās pārvaldes iestādes, koleģiāla institūcija ministrijas ietvaros vai atvasināta publisko tiesību juridiskā persona. </w:t>
      </w:r>
    </w:p>
    <w:p>
      <w:pPr>
        <w:pStyle w:val="Normal"/>
        <w:jc w:val="both"/>
        <w:rPr>
          <w:b/>
          <w:b/>
        </w:rPr>
      </w:pPr>
      <w:r>
        <w:rPr>
          <w:b/>
        </w:rPr>
      </w:r>
    </w:p>
    <w:p>
      <w:pPr>
        <w:pStyle w:val="Normal"/>
        <w:jc w:val="both"/>
        <w:rPr/>
      </w:pPr>
      <w:r>
        <w:rPr/>
        <w:t xml:space="preserve">11.1.2. Fondu juridiskais statuss ir atšķirīgs. Tā kā nav definēts, kas ir fonds un kā fonda ideālajam modelim būtu jādarbojas, juridiski dažādu variantu pastāvēšana ir izskaidrojama. Fondu juridiskā statusa vienādošana nav pašmērķis; juridiskais statuss ir tikai instruments fonda mērķa sasniegšanai. </w:t>
      </w:r>
    </w:p>
    <w:p>
      <w:pPr>
        <w:pStyle w:val="Normal"/>
        <w:jc w:val="both"/>
        <w:rPr/>
      </w:pPr>
      <w:r>
        <w:rPr/>
      </w:r>
    </w:p>
    <w:p>
      <w:pPr>
        <w:pStyle w:val="Normal"/>
        <w:jc w:val="both"/>
        <w:rPr/>
      </w:pPr>
      <w:r>
        <w:rPr/>
        <w:t xml:space="preserve">11.1.3. Fondu pārvaldošā tiesību subjekta juridiskajam statusam jāizriet no fonda darbības specifikas, proti, līdzekļu veidošanas, uzkrāšanas un izlietošanas principiem, kā arī neatkarības garantijām un rīcības brīvības apmēra ar fonda līdzekļiem. </w:t>
      </w:r>
    </w:p>
    <w:p>
      <w:pPr>
        <w:pStyle w:val="Normal"/>
        <w:jc w:val="both"/>
        <w:rPr/>
      </w:pPr>
      <w:r>
        <w:rPr/>
      </w:r>
    </w:p>
    <w:p>
      <w:pPr>
        <w:pStyle w:val="Normal"/>
        <w:jc w:val="both"/>
        <w:rPr/>
      </w:pPr>
      <w:r>
        <w:rPr/>
        <w:t xml:space="preserve">11.1.4. Neraugoties uz šo faktu, to visu publisko fonu praktiskā darbība nepārsniedz robežas, ko likums nosaka tiešās pārvaldes iestādēm. Fondos, kas nestrādā ar projektiem, tas atbilst viņu izveidošanas mērķiem. Savukārt publiskajiem nodibinājumiem nav iespēju izmantot savu īpašo juridisko statusu, izņemot to, ka viņi ir nedaudz autonomāki no izpildvaras vadības. </w:t>
      </w:r>
    </w:p>
    <w:p>
      <w:pPr>
        <w:pStyle w:val="Normal"/>
        <w:jc w:val="both"/>
        <w:rPr/>
      </w:pPr>
      <w:r>
        <w:rPr/>
      </w:r>
    </w:p>
    <w:p>
      <w:pPr>
        <w:pStyle w:val="Normal"/>
        <w:jc w:val="both"/>
        <w:rPr/>
      </w:pPr>
      <w:r>
        <w:rPr/>
        <w:t xml:space="preserve">11.1.5.Pilnīga publisko fondu neatkarība netiek nodrošināta un, visticamāk, tāda arī nav iespējama un nepieciešama, taču fondu padomes, kuras lielā skaitā sastāv no vienas ministrijas pārstāvjiem un dažu citu valsts institūciju deleģētiem pārstāvjiem, neliecina par fonda padomes kaut daļēju neatkarību. </w:t>
      </w:r>
    </w:p>
    <w:p>
      <w:pPr>
        <w:pStyle w:val="Normal"/>
        <w:jc w:val="both"/>
        <w:rPr/>
      </w:pPr>
      <w:r>
        <w:rPr/>
      </w:r>
    </w:p>
    <w:p>
      <w:pPr>
        <w:pStyle w:val="Normal"/>
        <w:jc w:val="both"/>
        <w:rPr/>
      </w:pPr>
      <w:r>
        <w:rPr/>
        <w:t xml:space="preserve">11.1.6. Ministru iekļaušana padomes sastāvā vērtējama atkarībā no tā, kāds ir pārējas padomes sastāvs. Ja tie ir vēl citi ministri, nozares vai nevalstisko organizāciju pārstāvji, viena ministra dominēšana tiek novērsta. </w:t>
      </w:r>
    </w:p>
    <w:p>
      <w:pPr>
        <w:pStyle w:val="Normal"/>
        <w:jc w:val="both"/>
        <w:rPr/>
      </w:pPr>
      <w:r>
        <w:rPr/>
      </w:r>
    </w:p>
    <w:p>
      <w:pPr>
        <w:pStyle w:val="Normal"/>
        <w:jc w:val="both"/>
        <w:rPr/>
      </w:pPr>
      <w:r>
        <w:rPr/>
        <w:t xml:space="preserve">11.1.7. Publiskie fondi, kuru nedarbojas ar projektiem, normatīvajos aktos noteiktās funkcijas veic precīzi un tehniski, un viņu darbā nav jautājumu par īpašām neatkarības garantijām, jo šie fondi veic tipisku valsts pārvaldes jeb varas funkciju. </w:t>
      </w:r>
    </w:p>
    <w:p>
      <w:pPr>
        <w:pStyle w:val="Normal"/>
        <w:jc w:val="both"/>
        <w:rPr>
          <w:b/>
          <w:b/>
        </w:rPr>
      </w:pPr>
      <w:r>
        <w:rPr>
          <w:b/>
        </w:rPr>
      </w:r>
    </w:p>
    <w:p>
      <w:pPr>
        <w:pStyle w:val="Normal"/>
        <w:jc w:val="both"/>
        <w:rPr/>
      </w:pPr>
      <w:r>
        <w:rPr/>
        <w:t xml:space="preserve">11.1.8.Publiskie fondi, kas ir atvasinātas publisko tiesību juridiskas personas, padomes ir lēmējorgāni, proti, koleģiāla institūcija, kas rīkojas ar attiecīgā fonda vārdā, proti, ir iestādes vadītājs, un katrs koleģiālās institūcijas loceklis atbild par savu balsojumu. Likumi skaidri nosaka padomes neatkarību lēmumu pieņemšanā. </w:t>
      </w:r>
    </w:p>
    <w:p>
      <w:pPr>
        <w:pStyle w:val="Normal"/>
        <w:jc w:val="both"/>
        <w:rPr/>
      </w:pPr>
      <w:r>
        <w:rPr/>
      </w:r>
    </w:p>
    <w:p>
      <w:pPr>
        <w:pStyle w:val="Normal"/>
        <w:jc w:val="both"/>
        <w:rPr/>
      </w:pPr>
      <w:r>
        <w:rPr/>
        <w:t xml:space="preserve">11.1.9.Vienlaikus par atsevišķiem administratīvi tehniskiem jautājumiem un paša rīcību ar finanšu līdzekļiem un mantu atbild minētā fonda sekretariāta vadītājs. Šāda konstrukcija tieši izriet no Valsts pārvaldes iekārtas likuma un likuma „Par valsts un pašvaldību finanšu līdzekļu un mantas izšķērdēšanas novēršanu”. </w:t>
      </w:r>
    </w:p>
    <w:p>
      <w:pPr>
        <w:pStyle w:val="Normal"/>
        <w:jc w:val="both"/>
        <w:rPr/>
      </w:pPr>
      <w:r>
        <w:rPr/>
      </w:r>
    </w:p>
    <w:p>
      <w:pPr>
        <w:pStyle w:val="Normal"/>
        <w:jc w:val="both"/>
        <w:rPr/>
      </w:pPr>
      <w:r>
        <w:rPr/>
        <w:t xml:space="preserve">11.1.10.Pārējos gadījumos, kad fonda kā līdzekļu kopuma pārvaldīšanai ir izveidota padome, tā ir galvenais lēmuma pieņēmējs, tomēr nav lēmējorgāns, jo darbojas tiešās pārvaldes ietvaros, kur juridiskas personas – Latvijas Republika – izpildvaras lēmējorgāns ir Ministru kabinets. </w:t>
      </w:r>
    </w:p>
    <w:p>
      <w:pPr>
        <w:pStyle w:val="Normal"/>
        <w:jc w:val="both"/>
        <w:rPr/>
      </w:pPr>
      <w:r>
        <w:rPr/>
      </w:r>
    </w:p>
    <w:p>
      <w:pPr>
        <w:pStyle w:val="Normal"/>
        <w:jc w:val="both"/>
        <w:rPr/>
      </w:pPr>
      <w:r>
        <w:rPr/>
        <w:t xml:space="preserve">11.1.11.Valsts pārvaldes iekārtas likuma 32.panta pirmā daļa un 37.panta piektā daļa ļauj tiešās pārvaldes iestādes ietvaros pastāvēt koleģiālai institūcijai, kas bauda zināmu patstāvību lēmumu pieņemšanā, tomēr atbilstoši minētā likuma 17.panta pirmajai daļai pēdējā vārda tiesības jābūt iestādes vadītājam, kas prettiesiska un nelietderīga lēmuma gadījumā var uzdot koleģiālai institūcijai to pārskatīt. Ja padomi vada attiecīgais ministrs, faktiski viņš šajā gadījumā pilda iestādes administratīvā vadītāja pienākumus atbilstoši Valsts pārvaldes iekārtas likuma 19.pantan, jo valsts sekretārs kā hierarhiski zemāka amatpersona nevar pārskatīt augstākas amatpersonas vadītas padomes lēmumus. </w:t>
      </w:r>
    </w:p>
    <w:p>
      <w:pPr>
        <w:pStyle w:val="Normal"/>
        <w:jc w:val="both"/>
        <w:rPr/>
      </w:pPr>
      <w:r>
        <w:rPr/>
      </w:r>
    </w:p>
    <w:p>
      <w:pPr>
        <w:pStyle w:val="Normal"/>
        <w:jc w:val="both"/>
        <w:rPr/>
      </w:pPr>
      <w:r>
        <w:rPr/>
        <w:t xml:space="preserve">11.1.12.Normatīvajam aktam būtu precīzāk jāatrunā padomes patstāvības garantijas, precīzāk jāatrunā lēmumu pārbaudes kārtība un īpatnības. Padomes sastāvs būtu jāveido tā, lai nedominētu vienas ministrijas intereses padomes locekļu skaitliskajā vairākumā (piemēram, Valsts Kultūrkapitāla fonda likumā tas ir tieši aizliegts, kas vērtējams pozitīvi), bet padomē vairāk jāiesaista nozares un nevalstisko organizāciju pārstāvji, neraugoties uz to, ka viņi iegūtu valsts amatpersonas statusu. Ja šāda pieeja, kas vislabāk atbilstu zināmā mērā patstāvīga publiskā fonda modelim, nav pieņemams, līdzekļu sadale hierarhiski organizētā iestādē būtu jāveic vispārējā kārtībā, izveidojot konsultatīvu padomi vai komisiju, kas sniegtu priekšlikumus ministram līdzekļu sadalē, izvairoties no vārda „fonds” lietojuma vispār. </w:t>
      </w:r>
    </w:p>
    <w:p>
      <w:pPr>
        <w:pStyle w:val="Normal"/>
        <w:jc w:val="both"/>
        <w:rPr/>
      </w:pPr>
      <w:r>
        <w:rPr/>
      </w:r>
    </w:p>
    <w:p>
      <w:pPr>
        <w:pStyle w:val="Normal"/>
        <w:jc w:val="both"/>
        <w:rPr/>
      </w:pPr>
      <w:r>
        <w:rPr/>
        <w:t xml:space="preserve">11.1.13. Publisko fondu, kurus nevada īpaši izveidota padome, darbību nosaka Valsts pārvaldes iekārtas likums un par iestāde darbu atbild tiešās pārvaldes iestādes vadītājs, bet par pārkāpumiem pie atbildības saucamas visas personas, kuras likumu pārkāpušas. </w:t>
      </w:r>
    </w:p>
    <w:p>
      <w:pPr>
        <w:pStyle w:val="Normal"/>
        <w:jc w:val="both"/>
        <w:rPr>
          <w:color w:val="000000"/>
        </w:rPr>
      </w:pPr>
      <w:r>
        <w:rPr>
          <w:color w:val="000000"/>
        </w:rPr>
      </w:r>
    </w:p>
    <w:p>
      <w:pPr>
        <w:pStyle w:val="Normal"/>
        <w:jc w:val="both"/>
        <w:rPr>
          <w:b/>
          <w:b/>
        </w:rPr>
      </w:pPr>
      <w:r>
        <w:rPr>
          <w:color w:val="000000"/>
        </w:rPr>
        <w:t>11.1.14. Neraugoties uz šo faktu, to visu publisko fonu praktiskā darbība nepārsniedz robežas, ko likums nosaka tiešās pārvaldes iestādēm. Fondos, kas nestrādā ar projektiem, tas atbilst viņu izveidošanas mērķiem. Savukārt publiskajiem nodibinājumiem nav iespēju izmantot savu īpašo juridisko statusu, izņemot to, ka viņi ir nedaudz autonomāki no izpildvaras vadības, kas izpaužas lielākā iekšējās iekšējās struktūras un lietu noteikšanas patstāvīgumā, tiešas pakļautības neesamība vienam ministram, esamība ārpus tiešās pārvaldes sistēmas un tās darbības specifikas.</w:t>
      </w:r>
    </w:p>
    <w:p>
      <w:pPr>
        <w:pStyle w:val="Normal"/>
        <w:ind w:firstLine="720"/>
        <w:jc w:val="both"/>
        <w:rPr>
          <w:b/>
          <w:b/>
        </w:rPr>
      </w:pPr>
      <w:r>
        <w:rPr>
          <w:b/>
        </w:rPr>
      </w:r>
    </w:p>
    <w:p>
      <w:pPr>
        <w:pStyle w:val="Normal"/>
        <w:jc w:val="both"/>
        <w:rPr>
          <w:b/>
          <w:b/>
          <w:u w:val="single"/>
        </w:rPr>
      </w:pPr>
      <w:r>
        <w:rPr>
          <w:b/>
          <w:u w:val="single"/>
        </w:rPr>
        <w:t xml:space="preserve">Administratīvais process iestādē  </w:t>
      </w:r>
    </w:p>
    <w:p>
      <w:pPr>
        <w:pStyle w:val="Normal"/>
        <w:jc w:val="both"/>
        <w:rPr/>
      </w:pPr>
      <w:r>
        <w:rPr/>
        <w:t xml:space="preserve">11.1.15. Publiskie fondi, kas darbojas ar projektiem, projektus izskata un finansējumu piešķir saskaņā ar Administratīvā procesa likumu, kurš neparedz subjektīvas publiskas tiesības uz finansējumu, bet prasa nodrošināt taisnīgu procedūru. Taisnīga procedūra ietver sevī vienādu rīcību vienādos apstākļos, pienākumu uzklausīt adresātu neskaidrību gadījumā, sniegt pienācīgu pamatojumu pieņemtajam lēmumam. Lai tas būtu īstenojams, projektu izvērtēšanai jānotiek kvalitatīvā procedūrā. </w:t>
      </w:r>
    </w:p>
    <w:p>
      <w:pPr>
        <w:pStyle w:val="Normal"/>
        <w:jc w:val="both"/>
        <w:rPr/>
      </w:pPr>
      <w:r>
        <w:rPr/>
      </w:r>
    </w:p>
    <w:p>
      <w:pPr>
        <w:pStyle w:val="Normal"/>
        <w:jc w:val="both"/>
        <w:rPr/>
      </w:pPr>
      <w:r>
        <w:rPr/>
        <w:t xml:space="preserve">11.1.16. Visos gadījumos administratīvais akts tiek izdots, pamatojoties uz ārēja normatīvo aktu, tomēr atšķiras šāda pamatojuma apjoms. Vieni publiskie fondi pamatojas uz ārēju normatīvo aktu, kam ir augsta detalizācijas pakāpe (kritēriji), bet citi – kritērijus nosaka konkursa nolikumā kā iekšējā normatīvajā aktā, bet uz ārējo normatīvo aktu atsaucas vispārīgākā līmenī. Publisko fondu skopā pieredze tiesvedībā liecina, ka abas prakses ir juridiski pieļaujamas. </w:t>
      </w:r>
    </w:p>
    <w:p>
      <w:pPr>
        <w:pStyle w:val="Normal"/>
        <w:autoSpaceDE w:val="false"/>
        <w:jc w:val="both"/>
        <w:rPr>
          <w:color w:val="000000"/>
        </w:rPr>
      </w:pPr>
      <w:r>
        <w:rPr>
          <w:color w:val="000000"/>
        </w:rPr>
      </w:r>
    </w:p>
    <w:p>
      <w:pPr>
        <w:pStyle w:val="Normal"/>
        <w:autoSpaceDE w:val="false"/>
        <w:jc w:val="both"/>
        <w:rPr/>
      </w:pPr>
      <w:r>
        <w:rPr>
          <w:color w:val="000000"/>
        </w:rPr>
        <w:t xml:space="preserve">11.1.17. Saskaņā ar Administratīvā procesa likuma 62.pantu iestādei pirms nelabvēlīga administratīvā akta izdošanas ir jānodrošina adresāta uzklausīšana. No minētā pienākuma ir pieļaujami zināmi izņēmumi, un šis pienākums nav uztverams mehāniski. Publisko fondu gadījumā nav radīts mehānisks kā Eiropas Savienības politiku instrumentus regulējošajos likumos, proti, ka projekta iesniegšana ir uzskatāma par uzklausīšanu, un precizēšana nav pieļaujama vai iespējama tikai vienu reizi. </w:t>
      </w:r>
    </w:p>
    <w:p>
      <w:pPr>
        <w:pStyle w:val="Normal"/>
        <w:autoSpaceDE w:val="false"/>
        <w:jc w:val="both"/>
        <w:rPr>
          <w:color w:val="000000"/>
        </w:rPr>
      </w:pPr>
      <w:r>
        <w:rPr>
          <w:color w:val="000000"/>
        </w:rPr>
        <w:t xml:space="preserve"> </w:t>
      </w:r>
    </w:p>
    <w:p>
      <w:pPr>
        <w:pStyle w:val="Normal"/>
        <w:autoSpaceDE w:val="false"/>
        <w:jc w:val="both"/>
        <w:rPr/>
      </w:pPr>
      <w:r>
        <w:rPr>
          <w:color w:val="000000"/>
        </w:rPr>
        <w:t xml:space="preserve">11.1.18. Līdz ar to neskaidrību gadījumos fonda padomei ir jānodrošina adresāta uzklausīšana, kas nozīmē arī ilgāku projektu izskatīšanas procesu un to, ka neskaidrību gadījumā projekta iesniegumu nevar tāpat vien noraidīt. Papildu tam fondam informācijas nepietiekamības gadījumā pašam ir pienākums veikt Administratīvā procesa likuma 59.pantā paredzētu papildu informācijas iegūšanu. </w:t>
      </w:r>
    </w:p>
    <w:p>
      <w:pPr>
        <w:pStyle w:val="Normal"/>
        <w:jc w:val="both"/>
        <w:rPr>
          <w:color w:val="000000"/>
        </w:rPr>
      </w:pPr>
      <w:r>
        <w:rPr>
          <w:color w:val="000000"/>
        </w:rPr>
      </w:r>
    </w:p>
    <w:p>
      <w:pPr>
        <w:pStyle w:val="Normal"/>
        <w:jc w:val="both"/>
        <w:rPr/>
      </w:pPr>
      <w:r>
        <w:rPr/>
        <w:t xml:space="preserve">11.1.19.Administratīvā akta galīgā noformēšana un paziņošana publiskajos fondos atšķiras. Lēmumu pēc būtības vienmēr pieņem padome, tomēr dažos no tiem lēmumu noformē un paziņo sekretariāta vadītājs, bet citos – ministrijas administratīvais vadītājs vai pat cita tiešās pārvaldes iestāde. Visi šie viedi ir juridiski iespējami. Ja adresātam tiek nosūtīts tikai padomes lēmuma izraksts, tas ir juridiski pieļaujams, ir adresātam grūtāk uztverams, tomēr šajā izrakstā ir  jābūt atspoguļotām likumā noteiktajām obligātajām sastāvdaļām.  </w:t>
      </w:r>
    </w:p>
    <w:p>
      <w:pPr>
        <w:pStyle w:val="Normal"/>
        <w:jc w:val="both"/>
        <w:rPr/>
      </w:pPr>
      <w:r>
        <w:rPr/>
      </w:r>
    </w:p>
    <w:p>
      <w:pPr>
        <w:pStyle w:val="Normal"/>
        <w:jc w:val="both"/>
        <w:rPr/>
      </w:pPr>
      <w:r>
        <w:rPr/>
        <w:t xml:space="preserve">11.1.20.Formāli raugoties, publisko fondu lēmumi par iesniegtajiem projektiem ir gan apstrīdami, gan pārsūdzami. Tomēr fondu lēmumu apstrīdēšana augstākā iestādē pārsvarā ir apšaubāma vai pat neiespējama, jo tos pieņem augstākās pārvaldes iestādes, atvasinātas publisko tiesību juridiskās personas vai padome, kuras sastāvā ir augstākas iestādēs vadība. To apliecina arī tiesu prakse, kurā ir kritizēts, ka fonda padomes (tiešā pārvaldes iestāde) lēmumus apstrīd ministrijā, ja padomes lēmuma pieņemšanā piedalījās ministrijas vadošās amatpersonas. Fondu padomju neatkarības nodrošināšanas labad, lēmumu apstrīdēšana augstākā iestādē nav lietderīga un iespējama, it īpaši, ja lēmumu jau pieņem augstākās ministrijas amatpersonas. Lēmumi būtu sagatavojami ar tik pietiekamu tiesiskuma pārbaudi, lai tos uzreiz varētu pārsūdzēt tiesā, ja kāds to vēlas, bet neveidot mākslīgu apstrīdēšanas procedūru. </w:t>
      </w:r>
    </w:p>
    <w:p>
      <w:pPr>
        <w:pStyle w:val="Normal"/>
        <w:jc w:val="both"/>
        <w:rPr/>
      </w:pPr>
      <w:r>
        <w:rPr/>
      </w:r>
    </w:p>
    <w:p>
      <w:pPr>
        <w:pStyle w:val="Normal"/>
        <w:jc w:val="both"/>
        <w:rPr/>
      </w:pPr>
      <w:r>
        <w:rPr/>
        <w:t xml:space="preserve">11.1.21. Nevienā no publiskos fondus regulējošajiem likumiem nav noteikts, ka to lēmumu pārsūdzēšana neapturētu to darbību, izņemot lēmumu par atteikumu piešķirt finansējumu, kas izriet no Administratīvā procesa likuma 185.panta ceturtās daļas 8.punkta. Ja gadījumā kāda persona pārsūdzētu citam iesniedzējam labvēlīgu lēmumu sakarā ar vienlīdzības principa pārkāpumu un līgumi vēl nebūtu noslēgti, attiecīgo lēmumu darbība tiktu ilgstoši apturēta. Šāda iespēja aprakstīta arī tiesu praksē un fondu gadījumā ir iespējama. </w:t>
      </w:r>
    </w:p>
    <w:p>
      <w:pPr>
        <w:pStyle w:val="Normal"/>
        <w:jc w:val="both"/>
        <w:rPr/>
      </w:pPr>
      <w:r>
        <w:rPr/>
      </w:r>
    </w:p>
    <w:p>
      <w:pPr>
        <w:pStyle w:val="Normal"/>
        <w:jc w:val="both"/>
        <w:rPr/>
      </w:pPr>
      <w:r>
        <w:rPr/>
        <w:t xml:space="preserve">11.1.22. Kopumā vērtējot, publisko fondu, kas darbojas ar projektiem, likumos pārāk maza ievērība veltīta administratīvā procesa jautājumiem, lai gan pastāv dažādas īpatnības un situācijas, kuras būtu precīzi jāregulē. </w:t>
      </w:r>
    </w:p>
    <w:p>
      <w:pPr>
        <w:pStyle w:val="Normal"/>
        <w:jc w:val="both"/>
        <w:rPr/>
      </w:pPr>
      <w:r>
        <w:rPr/>
      </w:r>
    </w:p>
    <w:p>
      <w:pPr>
        <w:pStyle w:val="Normal"/>
        <w:jc w:val="both"/>
        <w:rPr/>
      </w:pPr>
      <w:r>
        <w:rPr/>
        <w:t xml:space="preserve">11.1.23. Publiskie fondi, kas nedarbojas ar projektiem, izdod administratīvos aktus, lai nodrošinātu tiešo funkciju izpildi. Tie pakļauti vispārīgajam administratīvā procesa regulējumam. Atsevišķos gadījumos varētu tikt mainīta šo lēmumu pakļautība uz vispārējās jurisdikcijas tiesu, kas uzrauga konkrētu maksātnespējas procesu, piemēram, par darbinieku prasījumu apmierināšanu. </w:t>
      </w:r>
    </w:p>
    <w:p>
      <w:pPr>
        <w:pStyle w:val="Normal"/>
        <w:jc w:val="both"/>
        <w:rPr>
          <w:b/>
          <w:b/>
          <w:color w:val="800080"/>
        </w:rPr>
      </w:pPr>
      <w:r>
        <w:rPr>
          <w:b/>
          <w:color w:val="800080"/>
        </w:rPr>
      </w:r>
    </w:p>
    <w:p>
      <w:pPr>
        <w:pStyle w:val="Normal"/>
        <w:jc w:val="both"/>
        <w:rPr>
          <w:b/>
          <w:b/>
          <w:u w:val="single"/>
        </w:rPr>
      </w:pPr>
      <w:r>
        <w:rPr>
          <w:b/>
          <w:u w:val="single"/>
        </w:rPr>
        <w:t xml:space="preserve">Ziedojumu saņemšana  </w:t>
      </w:r>
    </w:p>
    <w:p>
      <w:pPr>
        <w:pStyle w:val="Normal"/>
        <w:autoSpaceDE w:val="false"/>
        <w:jc w:val="both"/>
        <w:rPr>
          <w:rFonts w:ascii="Tms Rmn;Times New Roman" w:hAnsi="Tms Rmn;Times New Roman" w:cs="Tms Rmn;Times New Roman"/>
        </w:rPr>
      </w:pPr>
      <w:r>
        <w:rPr>
          <w:rFonts w:cs="Tms Rmn;Times New Roman" w:ascii="Tms Rmn;Times New Roman" w:hAnsi="Tms Rmn;Times New Roman"/>
        </w:rPr>
        <w:t xml:space="preserve">11.1.24. Publiskiem fondi parasti nesaņem ziedojumus; tas vairāk ir izņēmums, nekā ierasta prakse, ka fondam tiek ziedots. Tomēr jāņem vērā, ka normatīvie akti kopumā var radīt būtiskus šķēršļus ziedojuma pieņemšanai. </w:t>
      </w:r>
    </w:p>
    <w:p>
      <w:pPr>
        <w:pStyle w:val="Normal"/>
        <w:autoSpaceDE w:val="false"/>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jc w:val="both"/>
        <w:rPr/>
      </w:pPr>
      <w:r>
        <w:rPr>
          <w:color w:val="000000"/>
        </w:rPr>
        <w:t xml:space="preserve">11.1.25. Likuma „Par interešu konflikta novēršanu valsts amatpersonu darbībā” 14.pants paredz ierobežojumus attiecībā uz ziedojumu pieprasīšanu un saņemšanu.  Šis pants attiecas ne tikai uz valsts amatpersonu, bet arī uz valsts institūciju. Tā mērķis ir divējāds. Pirmkārt, panākt, lai attiecīgā institūcija nebūtu ieinteresēta pieņemt lēmumus par labu esošam vai hipotētiskam ziedotājam. Otrkārt, aizsargāt privātpersonas no iespējamas ziedojuma izspiešanas.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1.26. Pie tam, atbilstoši minētā likuma attiecīgā panta trešajai daļai valsts vai pašvaldības institūcija var pieņemt ziedojumu tikai institūcijas vajadzībām, proti, tikai personāla apmācības vai darba organizācijas un tehniskā nodrošinājuma uzlabošanai, ja to sniedz kāda neiesaistīta trešā persona. </w:t>
      </w:r>
    </w:p>
    <w:p>
      <w:pPr>
        <w:pStyle w:val="Normal"/>
        <w:autoSpaceDE w:val="false"/>
        <w:jc w:val="both"/>
        <w:rPr>
          <w:color w:val="000000"/>
        </w:rPr>
      </w:pPr>
      <w:r>
        <w:rPr>
          <w:color w:val="000000"/>
        </w:rPr>
      </w:r>
    </w:p>
    <w:p>
      <w:pPr>
        <w:pStyle w:val="Normal"/>
        <w:autoSpaceDE w:val="false"/>
        <w:jc w:val="both"/>
        <w:rPr/>
      </w:pPr>
      <w:r>
        <w:rPr>
          <w:color w:val="000000"/>
        </w:rPr>
        <w:t>11.1.27. Pirms ziedojuma vai mantiskās palīdzības saņemšanas nepieciešama augstākas amatpersonas vai koleģiālās institūcijas atļauja. Pie tam valsts amatpersonai vai koleģiālajai institūcijai ir aizliegts vēl divus gadus pēc ziedojuma attiecībā uz ziedotāju pieņemt jebkādus lēmumus.</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1.28. Līdz ar to, piemēram, valsts akciju sabiedrības ziedojums pārraugošās ministrijas pārvaldītam fondam, kurš ir ministrijas sastāvdaļa, juridiski ir ļoti apšaubāms. </w:t>
      </w:r>
    </w:p>
    <w:p>
      <w:pPr>
        <w:pStyle w:val="Normal"/>
        <w:autoSpaceDE w:val="false"/>
        <w:jc w:val="both"/>
        <w:rPr>
          <w:color w:val="000000"/>
        </w:rPr>
      </w:pPr>
      <w:r>
        <w:rPr>
          <w:color w:val="000000"/>
        </w:rPr>
      </w:r>
    </w:p>
    <w:p>
      <w:pPr>
        <w:pStyle w:val="Normal"/>
        <w:autoSpaceDE w:val="false"/>
        <w:jc w:val="both"/>
        <w:rPr/>
      </w:pPr>
      <w:r>
        <w:rPr>
          <w:color w:val="000000"/>
        </w:rPr>
        <w:t xml:space="preserve">11.1.29. Distancējoties no minētā gadījuma, šī norma var būtiski apgrūtināt ziedošanu fondam, kuru pārvalda ministrija vai cita tiešās pārvaldes iestāde un ir apveltīta arī ar citām kompetencēm (piemēram, uzraudzība un kontrole). </w:t>
      </w:r>
    </w:p>
    <w:p>
      <w:pPr>
        <w:pStyle w:val="Normal"/>
        <w:autoSpaceDE w:val="false"/>
        <w:jc w:val="both"/>
        <w:rPr>
          <w:color w:val="000000"/>
        </w:rPr>
      </w:pPr>
      <w:r>
        <w:rPr>
          <w:color w:val="000000"/>
        </w:rPr>
      </w:r>
    </w:p>
    <w:p>
      <w:pPr>
        <w:pStyle w:val="Normal"/>
        <w:jc w:val="both"/>
        <w:rPr>
          <w:b/>
          <w:b/>
          <w:u w:val="single"/>
        </w:rPr>
      </w:pPr>
      <w:r>
        <w:rPr>
          <w:b/>
          <w:u w:val="single"/>
        </w:rPr>
        <w:t xml:space="preserve">Līgumu juridiskā daba </w:t>
      </w:r>
    </w:p>
    <w:p>
      <w:pPr>
        <w:pStyle w:val="Normal"/>
        <w:jc w:val="both"/>
        <w:rPr/>
      </w:pPr>
      <w:r>
        <w:rPr/>
        <w:t xml:space="preserve">11.1.30.Pēc tam, kad publiskais fonds ir pieņēmis lēmumu par projekta atbalstīšanu, par finansējuma piešķiršanu parasti slēdz līgumu, lai noteiktu projekta ieviešanas tehnisko kārtību, atrunātu svarīgākos izpildes nosacījumus. </w:t>
      </w:r>
    </w:p>
    <w:p>
      <w:pPr>
        <w:pStyle w:val="Normal"/>
        <w:jc w:val="both"/>
        <w:rPr/>
      </w:pPr>
      <w:r>
        <w:rPr/>
      </w:r>
    </w:p>
    <w:p>
      <w:pPr>
        <w:pStyle w:val="Normal"/>
        <w:jc w:val="both"/>
        <w:rPr/>
      </w:pPr>
      <w:r>
        <w:rPr/>
        <w:t>11.1.31. Teorētiski spriežot, līgumu varētu nemaz neslēgt, ja visi nosacījumi ir atrunāt ārējā normatīvā aktā, lēmumā un projekta iesniegumā. Šāda iespēja ir iespējama un atsevišķu publisko fondu administrētāja iestāde to neizslēdz kā iespējamu.</w:t>
      </w:r>
    </w:p>
    <w:p>
      <w:pPr>
        <w:pStyle w:val="Normal"/>
        <w:jc w:val="both"/>
        <w:rPr/>
      </w:pPr>
      <w:r>
        <w:rPr/>
      </w:r>
    </w:p>
    <w:p>
      <w:pPr>
        <w:pStyle w:val="Normal"/>
        <w:jc w:val="both"/>
        <w:rPr/>
      </w:pPr>
      <w:r>
        <w:rPr/>
        <w:t xml:space="preserve">11.1.32. Tomēr lietderības labad līgumi tiek slēgti. Tie līgumi, kas noslēgti ar privātpersonu, teorētiski spriežot, var būt administratīvie līgumi vai civiltiesiskie līgumi. Ir pietiekami daudz argumentu, lai aizstāvētu katru no šīm izvēlēm. Turklāt publisko fondu tiesu prakse, pašu fondu viedoklis un spēkā bijušie normatīvie akti liecina par atšķirīgu pieeju. Arī Eiropas Savienības politiku instrumentus regulējušo likumu normas bijušas atšķirības. </w:t>
      </w:r>
    </w:p>
    <w:p>
      <w:pPr>
        <w:pStyle w:val="Normal"/>
        <w:jc w:val="both"/>
        <w:rPr/>
      </w:pPr>
      <w:r>
        <w:rPr/>
      </w:r>
    </w:p>
    <w:p>
      <w:pPr>
        <w:pStyle w:val="Normal"/>
        <w:jc w:val="both"/>
        <w:rPr/>
      </w:pPr>
      <w:r>
        <w:rPr/>
        <w:t>11.1.33. Līguma juridiskā daba nav tikai teorētisks jautājums, bet praktisks, proti, kurai tiesai lieta ir pakļauta (administratīvajai tiesai vai vispārējās jurisdikcijas tiesai) un kādus līdzekļus viena puse var izmantot pret otru pusi strīdus gadījumā. Tā, piemēram, civiltiesiska līguma gadījumā var izmantot dažādas paātrinātas piedziņas formas, efektīvākus pagaidu aizsardzības līdzekļus (arī mantas apķīlāšanu), taču tiesu prakse liecina, ka jebkuru šaubu gadījumā jāpieņem, ka līgums ir administratīvais līgums. Šo līgumu izpildes jautājumos vēl nav pietiekamas pieredzes.</w:t>
      </w:r>
    </w:p>
    <w:p>
      <w:pPr>
        <w:pStyle w:val="Normal"/>
        <w:jc w:val="both"/>
        <w:rPr/>
      </w:pPr>
      <w:r>
        <w:rPr/>
      </w:r>
    </w:p>
    <w:p>
      <w:pPr>
        <w:pStyle w:val="Normal"/>
        <w:jc w:val="both"/>
        <w:rPr/>
      </w:pPr>
      <w:r>
        <w:rPr/>
        <w:t xml:space="preserve">11.1.34. Līdz ar to no valsts interešu aizsardzības viedokļa raugoties būtu nepieciešama vienota un likumiski regulēta pieeja, jo no pašiem publiskajiem fondiem attiecīgā izvēle nav tieši atkarīga. </w:t>
      </w:r>
    </w:p>
    <w:p>
      <w:pPr>
        <w:pStyle w:val="Normal"/>
        <w:jc w:val="both"/>
        <w:rPr/>
      </w:pPr>
      <w:r>
        <w:rPr/>
      </w:r>
    </w:p>
    <w:p>
      <w:pPr>
        <w:pStyle w:val="Normal"/>
        <w:jc w:val="both"/>
        <w:rPr/>
      </w:pPr>
      <w:r>
        <w:rPr/>
        <w:t xml:space="preserve">11.1.35. Vienlaikus atzīmējams, ka arī pašu līgumu saturs mēdz būt ļoti dažāds. No juridiskā viedokļa vien piebilstams, ka neprognozējamā valsts budžeta plānošana līgumos nereti likusi ieviest normas, kas neatbilst līgumtiesību principiem un labas pārvaldības principam (piemēram, Latvijas Vides aizsardzības fonda gadījumā). Tāpat līgumos ne vienmēr tiek ietvertas normas, kas palīdzētu īstenot efektīvus kontroles pasākumus (piemēram, par darba samaksu, iepirkumu veikšanu utt.). Minētais neattiecas uz Sabiedrības integrācijas fondu. </w:t>
      </w:r>
    </w:p>
    <w:p>
      <w:pPr>
        <w:pStyle w:val="Normal"/>
        <w:ind w:firstLine="720"/>
        <w:jc w:val="both"/>
        <w:rPr/>
      </w:pPr>
      <w:r>
        <w:rPr/>
      </w:r>
    </w:p>
    <w:p>
      <w:pPr>
        <w:pStyle w:val="Normal"/>
        <w:jc w:val="both"/>
        <w:rPr>
          <w:b/>
          <w:b/>
          <w:u w:val="single"/>
        </w:rPr>
      </w:pPr>
      <w:r>
        <w:rPr>
          <w:b/>
          <w:u w:val="single"/>
        </w:rPr>
        <w:t xml:space="preserve">Nodarbinātība un atlīdzība </w:t>
      </w:r>
    </w:p>
    <w:p>
      <w:pPr>
        <w:pStyle w:val="Normal"/>
        <w:jc w:val="both"/>
        <w:rPr/>
      </w:pPr>
      <w:r>
        <w:rPr/>
        <w:t xml:space="preserve">11.1.36. Publiskajos fondos konstatējamas gan valsts civildienesta attiecības, gan darba tiesiskās attiecības, gan ārpakalpojuma izmantošana. Dienesta un darba tiesisko attiecību ietvaros darba laika organizācijas galvenais veids ir normālais darba laiks. Vienā no fondiem projektu vērtētāju atalgošanai pamatoti tiek izmantota akorda darba uzskaite, nevis noteikta laika alga.  </w:t>
      </w:r>
    </w:p>
    <w:p>
      <w:pPr>
        <w:pStyle w:val="Normal"/>
        <w:jc w:val="both"/>
        <w:rPr/>
      </w:pPr>
      <w:r>
        <w:rPr/>
      </w:r>
    </w:p>
    <w:p>
      <w:pPr>
        <w:pStyle w:val="Normal"/>
        <w:jc w:val="both"/>
        <w:rPr/>
      </w:pPr>
      <w:r>
        <w:rPr/>
        <w:t>11.1.37. Visos publiskajos fondos atlīdzību nodarbinātajām personām nosaka saskaņā ar Valsts un pašvaldību institūciju amatpersonu un darbinieku atlīdzības likumu, tai skaitā klasificējot amatus un attiecīgi nosakot mēnešalgas pēc valsts un pašvaldību institūciju amatu kataloga. Fonda pašu ieņēmumi nav pamats papildu atlīdzības noteikšanai, izņemot, ja šādi ienākumi tiktu gūti no starptautiskās sadarbības līguma ar ārvalsts tiesību subjektu..</w:t>
      </w:r>
    </w:p>
    <w:p>
      <w:pPr>
        <w:pStyle w:val="Normal"/>
        <w:jc w:val="both"/>
        <w:rPr/>
      </w:pPr>
      <w:r>
        <w:rPr/>
      </w:r>
    </w:p>
    <w:p>
      <w:pPr>
        <w:pStyle w:val="Normal"/>
        <w:jc w:val="both"/>
        <w:rPr/>
      </w:pPr>
      <w:r>
        <w:rPr/>
        <w:t>11.1.38. Mēnešalgas procentuālais apmērs no attiecīgajā diapazonā iespējamā var būtiski atšķirties (no 40 līdz 100 procentiem).</w:t>
      </w:r>
    </w:p>
    <w:p>
      <w:pPr>
        <w:pStyle w:val="Normal"/>
        <w:jc w:val="both"/>
        <w:rPr/>
      </w:pPr>
      <w:r>
        <w:rPr/>
      </w:r>
    </w:p>
    <w:p>
      <w:pPr>
        <w:pStyle w:val="Normal"/>
        <w:jc w:val="both"/>
        <w:rPr/>
      </w:pPr>
      <w:r>
        <w:rPr/>
        <w:t>11.1.39.Ja fonds kāda uzdevuma izpildei nepieciešamā darba spēka piesaistē izmanto ārpakalpojumu, atlīdzības noteikšanai neizmanto Valsts un pašvaldību institūciju amatpersonu un darbinieku atlīdzības likumu, bet saskaņā ar civiltiesisku līgumu vienojoties par cenu. Šādu atšķirību pieļauj normatīvie akti un tā atbilst tajos noteiktajam, tomēr likumos varētu būtu lietderīgi apsvērt iespēju noteikt zināmus ierobežojošus nosacījumus, lai gan analizēto fondu darbības analīze par šādu nepieciešamību neliecina.</w:t>
      </w:r>
    </w:p>
    <w:p>
      <w:pPr>
        <w:pStyle w:val="Normal"/>
        <w:jc w:val="both"/>
        <w:rPr/>
      </w:pPr>
      <w:r>
        <w:rPr/>
        <w:t>11.1.40. Padomes locekļu un citu konsultatīvo institūciju amatpersonu atlīdzībā vērojami pretstati, proti, kategorisks aizliegums noteikt atlīdzību un tieši noteikta atlīdzība. Valsts un pašvaldību institūciju amatpersonu un darbinieku atlīdzības likums pieļauj atlīdzības noteikšanu visos šādos gadījumos, bet ievērojot noteiktus kritērijus. Atbilstoši šiem kritērijiem paredzēta atlīdzība par kvalitatīvi veiktu darbu arī padomes un konsultatīvo institūciju amatpersonām varētu būt apsverama.</w:t>
      </w:r>
    </w:p>
    <w:p>
      <w:pPr>
        <w:pStyle w:val="Normal"/>
        <w:jc w:val="both"/>
        <w:rPr/>
      </w:pPr>
      <w:r>
        <w:rPr/>
      </w:r>
    </w:p>
    <w:p>
      <w:pPr>
        <w:pStyle w:val="Normal"/>
        <w:jc w:val="both"/>
        <w:rPr/>
      </w:pPr>
      <w:r>
        <w:rPr/>
        <w:t>11.1.41. Vairākos fondos atsevišķas ierēdņu amata vietas to darbības nodrošināšanai nav izveidotas un nav noteiktas arī piemaksas par papildu darbu, bet dažādus ar fonda līdzekļu administrēšanu saistītus pienākumus dažādās struktūrvienībās ierēdņi veic līdztekus citiem pienākumiem atbilstoši amata aprakstam.</w:t>
      </w:r>
    </w:p>
    <w:p>
      <w:pPr>
        <w:pStyle w:val="Normal"/>
        <w:jc w:val="both"/>
        <w:rPr/>
      </w:pPr>
      <w:r>
        <w:rPr/>
      </w:r>
    </w:p>
    <w:p>
      <w:pPr>
        <w:pStyle w:val="Normal"/>
        <w:jc w:val="both"/>
        <w:rPr/>
      </w:pPr>
      <w:r>
        <w:rPr/>
        <w:t xml:space="preserve">11.1.42. Pirmšķietami vērtējot, atlīdzības sistēmā noteiktie pārejas periodi un motivācijas instrumentu ierobežojumi arī tad, ja fondam ir pietiekoši atalgojumam apstiprināto finanšu līdzekļu, kopumā nenodrošina iespēju pietiekami motivēt publiskajos fondos nodarbinātos, proti, nav iespēju motivēt spējīgākos un kvalificētākos darbiniekus, tomēr nav aizlieguma pieņemt darbā vairākus ne tik augstas raudzes darbiniekus. </w:t>
      </w:r>
    </w:p>
    <w:p>
      <w:pPr>
        <w:pStyle w:val="Normal"/>
        <w:jc w:val="both"/>
        <w:rPr/>
      </w:pPr>
      <w:r>
        <w:rPr/>
      </w:r>
    </w:p>
    <w:p>
      <w:pPr>
        <w:pStyle w:val="Normal"/>
        <w:jc w:val="both"/>
        <w:rPr/>
      </w:pPr>
      <w:r>
        <w:rPr/>
        <w:t>11.1.43. Fondu plašāka salīdzināšana pēc nodarbinātības rādītājiem ir ļoti sarežģīta un nerada patiesu priekšstatu vairāku iemeslu dēļ. Pirmkārt, dažādie nodarbināšanas veidi. Otrkārt, vairākos fondos tos administrējošiem darbiniekiem atlīdzības par to nav noteikta vispār, jo pienākumus veic kopā ar citiem pienākumiem iestādē. Treškārt, lai arī uz visiem attiecas likumā noteiktās maksimālās mēnešalgas, normatīvajos aktos noteiktie mēnešalgu diapazoni ir pārāk atšķirīgi vēsturiskas budžeta plānošanas dēļ, kā arī fondi – publiskie nodibinājumi – var veidot paši savas mēnešalgu noteikšanas sistēmas, iekļaujoties algu maksimumos. Ceturtkārt, arī nodarbināto skaita atšķirības nav salīdzināmas dažādo apstākļu dēļ (ārpakalpojums, fonda darbības cieša integrēšana citā iestādē un ļoti atšķirīgie fondu darbības mehānismi, veicamie uzdevumi un citas funkcijas).</w:t>
      </w:r>
    </w:p>
    <w:p>
      <w:pPr>
        <w:pStyle w:val="Normal"/>
        <w:jc w:val="both"/>
        <w:rPr/>
      </w:pPr>
      <w:r>
        <w:rPr/>
      </w:r>
    </w:p>
    <w:p>
      <w:pPr>
        <w:pStyle w:val="Normal"/>
        <w:jc w:val="both"/>
        <w:rPr/>
      </w:pPr>
      <w:r>
        <w:rPr/>
        <w:t xml:space="preserve">11.1.44. Atlīdzības sistēmā noteiktie pārejas periodi un motivācijas instrumentu ierobežojumi kopumā nenodrošina iespēju pietiekami motivēt publiskajos fondos nodarbinātos. </w:t>
      </w:r>
    </w:p>
    <w:p>
      <w:pPr>
        <w:pStyle w:val="Normal"/>
        <w:ind w:firstLine="720"/>
        <w:jc w:val="both"/>
        <w:rPr/>
      </w:pPr>
      <w:r>
        <w:rPr/>
      </w:r>
    </w:p>
    <w:p>
      <w:pPr>
        <w:pStyle w:val="Normal"/>
        <w:jc w:val="both"/>
        <w:rPr>
          <w:b/>
          <w:b/>
          <w:u w:val="single"/>
        </w:rPr>
      </w:pPr>
      <w:r>
        <w:rPr>
          <w:b/>
          <w:u w:val="single"/>
        </w:rPr>
        <w:t xml:space="preserve">Interešu konflikta novēršana </w:t>
      </w:r>
    </w:p>
    <w:p>
      <w:pPr>
        <w:pStyle w:val="Normal"/>
        <w:jc w:val="both"/>
        <w:rPr/>
      </w:pPr>
      <w:r>
        <w:rPr/>
        <w:t xml:space="preserve">11.1.45. Interešu konflikta novēršanu visupirms nodrošina likuma „Par interešu konflikta novēršanu valsts amatpersonu darbībā” ietvaros. Publiskajos fondos nodarbinātie galvenokārt ir valsts amatpersonas, izņemot konsultatīvo padomju locekļus atsevišķos no šiem fondiem, kuri apzināti nodalīti no padomes, lai tiem nebūtu jāpiemēro valsts amatpersonas statuss. </w:t>
      </w:r>
    </w:p>
    <w:p>
      <w:pPr>
        <w:pStyle w:val="Normal"/>
        <w:jc w:val="both"/>
        <w:rPr/>
      </w:pPr>
      <w:r>
        <w:rPr/>
      </w:r>
    </w:p>
    <w:p>
      <w:pPr>
        <w:pStyle w:val="Normal"/>
        <w:jc w:val="both"/>
        <w:rPr/>
      </w:pPr>
      <w:r>
        <w:rPr/>
        <w:t>11.1.46. Papildu minētajam likumam tiek izmantoti apliecinājumi par interešu konflikta neesamību. Fondos ir izstrādāts procedūras, kas atrunā interešu konflikta novēršanu, tai skaitā ir pieņemti ētikas kodeksi. Fondi mēdz definēt arī plašāku interešu konflikta definīciju, ne tikai tādu, kas izriet no minētā likuma. Tas saskan arī ar interešu konflikta plašāko izpratni, kas izriet no Eiropas Savienības tiesību aktiem par Eiropas Struktūrfondu vadību.</w:t>
      </w:r>
    </w:p>
    <w:p>
      <w:pPr>
        <w:pStyle w:val="Normal"/>
        <w:jc w:val="both"/>
        <w:rPr/>
      </w:pPr>
      <w:r>
        <w:rPr/>
      </w:r>
    </w:p>
    <w:p>
      <w:pPr>
        <w:pStyle w:val="Normal"/>
        <w:jc w:val="both"/>
        <w:rPr/>
      </w:pPr>
      <w:r>
        <w:rPr/>
        <w:t>11.1.47. Minētas procedūras ir svarīgas, tomēr principā nevar novērst politiski motivētu un nepamatotu lēmumu pieņemšanu. Tas ir jautājums par fonda neatkarību.</w:t>
      </w:r>
    </w:p>
    <w:p>
      <w:pPr>
        <w:pStyle w:val="Normal"/>
        <w:ind w:firstLine="720"/>
        <w:jc w:val="both"/>
        <w:rPr/>
      </w:pPr>
      <w:r>
        <w:rPr/>
      </w:r>
    </w:p>
    <w:p>
      <w:pPr>
        <w:pStyle w:val="Normal"/>
        <w:jc w:val="both"/>
        <w:rPr>
          <w:b/>
          <w:b/>
          <w:u w:val="single"/>
        </w:rPr>
      </w:pPr>
      <w:r>
        <w:rPr>
          <w:b/>
          <w:u w:val="single"/>
        </w:rPr>
        <w:t xml:space="preserve">Deleģēšanas līgumu nepamatota izmantošana </w:t>
      </w:r>
    </w:p>
    <w:p>
      <w:pPr>
        <w:pStyle w:val="Normal"/>
        <w:jc w:val="both"/>
        <w:rPr/>
      </w:pPr>
      <w:r>
        <w:rPr/>
        <w:t xml:space="preserve">11.1.48. Latvijas Vides aizsardzības fonda gadījumā tika konstatēts, ka fonda finansējuma piešķiršanai ir izmantots deleģēšanas līgums, lai gan konkrētais pasākums bija apspriežams Publisko iepirkumu likuma ietvaros. Jāņem vērā, ka deleģēšanas līguma būtība ir pārvaldes iestādes funkciju pildīšana ar privāto tiesību subjektu starpniecību, ja tas kaut kādu iemeslu dēļ ir lietderīgāk. Deleģēšanas līgums ir saistīts ar publiskās varas nodošanu privāto tiesību subjektam, nevis konsultāciju vai citāda atbalsta pakalpojumu iepirkšanu. </w:t>
      </w:r>
    </w:p>
    <w:p>
      <w:pPr>
        <w:pStyle w:val="Normal"/>
        <w:jc w:val="both"/>
        <w:rPr>
          <w:iCs/>
          <w:color w:val="000000"/>
        </w:rPr>
      </w:pPr>
      <w:r>
        <w:rPr>
          <w:iCs/>
          <w:color w:val="000000"/>
        </w:rPr>
      </w:r>
    </w:p>
    <w:p>
      <w:pPr>
        <w:pStyle w:val="Normal"/>
        <w:jc w:val="both"/>
        <w:rPr>
          <w:b/>
          <w:b/>
          <w:u w:val="single"/>
        </w:rPr>
      </w:pPr>
      <w:r>
        <w:rPr>
          <w:b/>
          <w:u w:val="single"/>
        </w:rPr>
        <w:t xml:space="preserve">Neatbilstoši izlietotu līdzekļu atgūšana </w:t>
      </w:r>
    </w:p>
    <w:p>
      <w:pPr>
        <w:pStyle w:val="Normal"/>
        <w:jc w:val="both"/>
        <w:rPr/>
      </w:pPr>
      <w:r>
        <w:rPr/>
        <w:t xml:space="preserve">11.1.49. Neatbilstoši izlietotu līdzekļu atgūšana Latvijas tiesību sistēmā var notikt dažādos veidos, piemēram, vienojoties un veicot labprātīgu šādu līdzekļu atmaksu. Tomēr gadījumos, kad vienošanās nav iespējama publiskie fondi izmanto atšķirīgas shēmas, piemēram, prasība civiltiesiskā kārtībā, pieteikums administratīvā tiesā par publisko tiesību līgums izpildi, lēmums par finanšu līdzekļu atgūšanu Administratīvā procesa likumā noteiktajā kārtībā, iestāšanās lietā kā uzturlīdzekļu piedzinējam, līdzekļu atgūšana maksātnespējas procesa ietvaros. </w:t>
      </w:r>
    </w:p>
    <w:p>
      <w:pPr>
        <w:pStyle w:val="Normal"/>
        <w:jc w:val="both"/>
        <w:rPr/>
      </w:pPr>
      <w:r>
        <w:rPr/>
      </w:r>
    </w:p>
    <w:p>
      <w:pPr>
        <w:pStyle w:val="Normal"/>
        <w:jc w:val="both"/>
        <w:rPr/>
      </w:pPr>
      <w:r>
        <w:rPr/>
        <w:t xml:space="preserve">11.1.50. Ja aplūkojam fondus, kas darbojas ar projektiem vai studiju kredītiem, tad līdzekļu atgūšanai normatīvie akti šobrīd neparedz izmantot lēmumu par finanšu līdzekļu atgūšanu Administratīvā procesa likumā noteiktajā kārtībā, lai gan Eiropas Savienības struktūrfondu un Kohēzijas fonda ietvaros likums šādu iespēju pieļauj. </w:t>
      </w:r>
    </w:p>
    <w:p>
      <w:pPr>
        <w:pStyle w:val="Normal"/>
        <w:jc w:val="both"/>
        <w:rPr/>
      </w:pPr>
      <w:r>
        <w:rPr/>
      </w:r>
    </w:p>
    <w:p>
      <w:pPr>
        <w:pStyle w:val="Normal"/>
        <w:jc w:val="both"/>
        <w:rPr/>
      </w:pPr>
      <w:r>
        <w:rPr/>
        <w:t xml:space="preserve">11.1.51. Tā kā šādas iespējas nav, publiskie fondi izmanto vēršanos tiesā ar attiecīgu pieteikumu, tomēr nav vienotas prakses par attiecīgo procesa veidu, jo bieži vien nav skaidrs, vai līgums ir civiltiesisks vai publisko tiesību līgums. Ja līgums tiek traktēts kā civiltiesisks, tas ļauj daudz efektīvāk atgūt šādus līdzekļus un izmantot dažādus īpašos piedziņas veidus un piemērot prasības nodrošinājumu. </w:t>
      </w:r>
    </w:p>
    <w:p>
      <w:pPr>
        <w:pStyle w:val="Normal"/>
        <w:jc w:val="both"/>
        <w:rPr/>
      </w:pPr>
      <w:r>
        <w:rPr/>
      </w:r>
    </w:p>
    <w:p>
      <w:pPr>
        <w:pStyle w:val="Normal"/>
        <w:jc w:val="both"/>
        <w:rPr/>
      </w:pPr>
      <w:r>
        <w:rPr/>
        <w:t xml:space="preserve">11.1.52. Līdz ar to, lai padarītu efektīvāku neatbilstoši izlietotu līdzekļu atgūšanu, ir jānosaka vienots normatīvais regulējums par līguma juridisko raksturu, atbilstošākajiem piedziņas veidiem (arī paredzot iespēju izdot lēmumu par līdzekļu piedziņu), ņemot vērā rastos pozitīvos risinājumus, sagatavojot Eiropas Savienības struktūrfondu un Kohēzijas fonda likumu. </w:t>
      </w:r>
    </w:p>
    <w:p>
      <w:pPr>
        <w:pStyle w:val="Normal"/>
        <w:ind w:firstLine="720"/>
        <w:jc w:val="both"/>
        <w:rPr>
          <w:b/>
          <w:b/>
        </w:rPr>
      </w:pPr>
      <w:r>
        <w:rPr>
          <w:b/>
        </w:rPr>
      </w:r>
    </w:p>
    <w:p>
      <w:pPr>
        <w:pStyle w:val="Normal"/>
        <w:jc w:val="both"/>
        <w:rPr>
          <w:b/>
          <w:b/>
          <w:u w:val="single"/>
        </w:rPr>
      </w:pPr>
      <w:r>
        <w:rPr>
          <w:b/>
          <w:u w:val="single"/>
        </w:rPr>
        <w:t xml:space="preserve">Informācijas aizsardzība </w:t>
      </w:r>
    </w:p>
    <w:p>
      <w:pPr>
        <w:pStyle w:val="Normal"/>
        <w:jc w:val="both"/>
        <w:rPr/>
      </w:pPr>
      <w:r>
        <w:rPr/>
        <w:t xml:space="preserve">11.1.53. Publiskie fondi, kas pilda tipiskas valsts pārvaldes funkcijas, ikdienā darbojas ar personas datu apstrādi, tiem ir reģistrētas personas datu apstrādes sistēmas un tie var būt valsts informācijas sistēmu turētāji vai lietotāji. </w:t>
      </w:r>
    </w:p>
    <w:p>
      <w:pPr>
        <w:pStyle w:val="Normal"/>
        <w:jc w:val="both"/>
        <w:rPr/>
      </w:pPr>
      <w:r>
        <w:rPr/>
      </w:r>
    </w:p>
    <w:p>
      <w:pPr>
        <w:pStyle w:val="Normal"/>
        <w:jc w:val="both"/>
        <w:rPr/>
      </w:pPr>
      <w:r>
        <w:rPr/>
        <w:t xml:space="preserve">11.1.54. Publiskie fondi, kas darbojas ar projektiem, arī veic personas datu apstrādi un tiem mēdz būt personas datu apstrādes sistēmas (piemēram, Projektu kontroles informatīvā sistēma). Fondu nostāja neatšķiras jautājumā, ka projektu iesniegumu to izskatīšanas laikā ir ierobežotas pieejamības informācija. Tas atbilst Informācijas atklātības likuma 6.pantam. </w:t>
      </w:r>
    </w:p>
    <w:p>
      <w:pPr>
        <w:pStyle w:val="Normal"/>
        <w:jc w:val="both"/>
        <w:rPr/>
      </w:pPr>
      <w:r>
        <w:rPr/>
      </w:r>
    </w:p>
    <w:p>
      <w:pPr>
        <w:pStyle w:val="Normal"/>
        <w:jc w:val="both"/>
        <w:rPr/>
      </w:pPr>
      <w:r>
        <w:rPr/>
        <w:t>11.1.55. Fondu nostāja ir tāda, ka apstiprinātie projektu iesniegumi ir pieejami visiem, lai gan formāli Informācijas atklātības likuma 5.panta otrās daļas 5.punkts šo informāciju ļauj uzskatīt par ierobežotas pieejamības informāciju, tomēr pēc būtības tam trūktu leģitīmā mērķa. Savukārt noraidītie projekti bez iesniedzēja piekrišanas parasti netiek izsniegti citām personām. Šāda nostāja atbilst Informācijas atklātības likuma 5.panta otrās daļas 5.punktam.</w:t>
      </w:r>
    </w:p>
    <w:p>
      <w:pPr>
        <w:pStyle w:val="Normal"/>
        <w:ind w:firstLine="720"/>
        <w:jc w:val="both"/>
        <w:rPr>
          <w:b/>
          <w:b/>
        </w:rPr>
      </w:pPr>
      <w:r>
        <w:rPr>
          <w:b/>
        </w:rPr>
      </w:r>
    </w:p>
    <w:p>
      <w:pPr>
        <w:pStyle w:val="Normal"/>
        <w:jc w:val="both"/>
        <w:rPr>
          <w:b/>
          <w:b/>
          <w:u w:val="single"/>
        </w:rPr>
      </w:pPr>
      <w:r>
        <w:rPr>
          <w:b/>
          <w:u w:val="single"/>
        </w:rPr>
        <w:t xml:space="preserve">Intelektuālais īpašums </w:t>
      </w:r>
    </w:p>
    <w:p>
      <w:pPr>
        <w:pStyle w:val="Normal"/>
        <w:jc w:val="both"/>
        <w:rPr/>
      </w:pPr>
      <w:r>
        <w:rPr/>
        <w:t xml:space="preserve">11.1.56. To publisko fondu, kas darbojas ar projektiem, darbā ir bieži vien tiek radīti produkti, attiecībā uz kuriem piemērojama intelektuālā īpašuma aizsardzības normas. </w:t>
      </w:r>
    </w:p>
    <w:p>
      <w:pPr>
        <w:pStyle w:val="Normal"/>
        <w:jc w:val="both"/>
        <w:rPr/>
      </w:pPr>
      <w:r>
        <w:rPr/>
      </w:r>
    </w:p>
    <w:p>
      <w:pPr>
        <w:pStyle w:val="Normal"/>
        <w:jc w:val="both"/>
        <w:rPr/>
      </w:pPr>
      <w:r>
        <w:rPr/>
        <w:t xml:space="preserve">11.1.57. Publisko fondu darbībā parasti netiek radīts patents Patentu likuma vai dizainparaugs Dizainparaugu likuma izpratnē, lai gan attiecīgo iespēju nevar izslēgt. Tipiskāks gadījums ir intelektuālā īpašuma aizsardzība Autortiesību likuma ietvaros, piemēram, pētījums, publikācija, raidījums, mācību grāmata, literārs vai mākslas darbs. </w:t>
      </w:r>
    </w:p>
    <w:p>
      <w:pPr>
        <w:pStyle w:val="Normal"/>
        <w:jc w:val="both"/>
        <w:rPr>
          <w:color w:val="000000"/>
        </w:rPr>
      </w:pPr>
      <w:r>
        <w:rPr>
          <w:color w:val="000000"/>
        </w:rPr>
      </w:r>
    </w:p>
    <w:p>
      <w:pPr>
        <w:pStyle w:val="Normal"/>
        <w:jc w:val="both"/>
        <w:rPr/>
      </w:pPr>
      <w:r>
        <w:rPr>
          <w:color w:val="000000"/>
        </w:rPr>
        <w:t xml:space="preserve">11.1.58. Ja intelektuālais īpašums radīts Zinātniskās darbības likuma ietvaros par valsts budžeta līdzekļiem, uz to attiecas Zinātniskās darbības likuma 8.panta ceturtā daļa, kas paredz: intelektuālais īpašums, kas radies no valsts budžeta finansētas zinātniskās darbības rezultātā, ir valsts īpašums. Tas nav biežāk sastopamais variants. </w:t>
      </w:r>
    </w:p>
    <w:p>
      <w:pPr>
        <w:pStyle w:val="Normal"/>
        <w:jc w:val="both"/>
        <w:rPr>
          <w:color w:val="000000"/>
        </w:rPr>
      </w:pPr>
      <w:r>
        <w:rPr>
          <w:color w:val="000000"/>
        </w:rPr>
      </w:r>
    </w:p>
    <w:p>
      <w:pPr>
        <w:pStyle w:val="Normal"/>
        <w:jc w:val="both"/>
        <w:rPr/>
      </w:pPr>
      <w:r>
        <w:rPr/>
        <w:t xml:space="preserve">11.1.59. Katrs projekts un tā rezultāts ir individuāls un katrā no gadījumiem atšķiras valsts budžeta finansējuma īpatsvars projekta rezultāta radīšanā. Tāpat valsts uzdevums ar publisko fondu starpniecību par katru cenu panākt intelektuālā īpašuma piederību valstij, neesot vienotai rīcības politikai ar šādu īpašumu. </w:t>
      </w:r>
    </w:p>
    <w:p>
      <w:pPr>
        <w:pStyle w:val="Normal"/>
        <w:jc w:val="both"/>
        <w:rPr/>
      </w:pPr>
      <w:r>
        <w:rPr/>
      </w:r>
    </w:p>
    <w:p>
      <w:pPr>
        <w:pStyle w:val="Normal"/>
        <w:jc w:val="both"/>
        <w:rPr/>
      </w:pPr>
      <w:r>
        <w:rPr/>
        <w:t xml:space="preserve">11.1.60. Tādēļ atbilstošākais veids ir licences līgums Autortiesību likuma 40.panta pirmās daļas un 41.panta izpratnē, kas dod tiesības fondam izmantot autora mantiskās tiesības (Autortiesību likuma 15.panta pirmā daļa), tomēr neietekmē pašam autoram piederošās autortiesības, piemēram, brīvi un pēc saviem ieskatiem izmantot savu darbu, ievērojot fondam noteiktās tiesības. </w:t>
      </w:r>
    </w:p>
    <w:p>
      <w:pPr>
        <w:pStyle w:val="Normal"/>
        <w:jc w:val="both"/>
        <w:rPr/>
      </w:pPr>
      <w:r>
        <w:rPr/>
      </w:r>
    </w:p>
    <w:p>
      <w:pPr>
        <w:pStyle w:val="Normal"/>
        <w:jc w:val="both"/>
        <w:rPr/>
      </w:pPr>
      <w:r>
        <w:rPr/>
        <w:t xml:space="preserve">11.1.61. Praktiski tas nozīmē, ka fondam katrā gadījumā būtu jāapsver iespēja noteikt dažādus darba publicēšanas noteikumus, izmantošanu sabiedrības interesēs (piemēram, grāmatas eksemplāru nosūtīšana bibliotēkām, pētījuma pieejamība interneta mājas lapā). Daži fondi konsekventi līgumos ietver norādes par projekta rezultāta izmantošanu, tomēr lielākoties šādu atrunu līgumos nav. </w:t>
      </w:r>
    </w:p>
    <w:p>
      <w:pPr>
        <w:pStyle w:val="Normal"/>
        <w:jc w:val="both"/>
        <w:rPr/>
      </w:pPr>
      <w:r>
        <w:rPr/>
        <w:tab/>
      </w:r>
    </w:p>
    <w:p>
      <w:pPr>
        <w:pStyle w:val="Normal"/>
        <w:jc w:val="both"/>
        <w:rPr/>
      </w:pPr>
      <w:r>
        <w:rPr/>
        <w:t xml:space="preserve">11.1.62. Latvijas Vides aizsardzības fonda atsevišķos līgumos ietverta visradikālākā pieeja, proti, ja realizējot projektu tiek radīts autortiesību objekts, par kura autoru ir uzskatāms projekta īstenotājs, tad visas autora mantiskās tiesības, no darba radīšanas brīža, īstenotājs nodod un tās pieder fonda administrācijai, kas var rīkoties ar to pēc saviem ieskatiem. Tas pats tiek attiecināts uz īstenotāja pieaicinātu trešo personu. </w:t>
      </w:r>
    </w:p>
    <w:p>
      <w:pPr>
        <w:pStyle w:val="Normal"/>
        <w:jc w:val="both"/>
        <w:rPr/>
      </w:pPr>
      <w:r>
        <w:rPr/>
      </w:r>
    </w:p>
    <w:p>
      <w:pPr>
        <w:pStyle w:val="Normal"/>
        <w:jc w:val="both"/>
        <w:rPr/>
      </w:pPr>
      <w:r>
        <w:rPr/>
        <w:t xml:space="preserve">11.1.63. Savukārt, Zemkopības ministrijas atbildības fondos pārsvarā tika gūts priekšstats par to, ka Autortiesību likuma regulējums pats par sevi esot pietiekams. Proti, Autortiesību likuma 21.panta pirmā daļa paredz  ikvienai personai tiesības uz autora radīto darbu vai tā fragmentus izmantot izglītības standartiem atbilstošās mācību grāmatās, audiovizuālos darbos, vizuālos uzskates līdzekļos nekomerciālos nolūkos, ja konkrētais darbs ir izziņots vai publicēts. </w:t>
      </w:r>
    </w:p>
    <w:p>
      <w:pPr>
        <w:pStyle w:val="Normal"/>
        <w:jc w:val="both"/>
        <w:rPr/>
      </w:pPr>
      <w:r>
        <w:rPr/>
      </w:r>
    </w:p>
    <w:p>
      <w:pPr>
        <w:pStyle w:val="Normal"/>
        <w:jc w:val="both"/>
        <w:rPr/>
      </w:pPr>
      <w:r>
        <w:rPr/>
        <w:t xml:space="preserve">11.1.64. Šāda prakse ir iespējama un pamatota, tomēr ne visos gadījumos tā var būt lietderīga, jo rada lielāku nenoteiktību darba izmantošanā sabiedrības interesēs. Turpretī radikālākā pieeja, ja to piemēro visiem gadījumiem visos fondos, ir lietderīga tikai tad, ja kopumā ir skaidrs, ko valsts darīs ar šādam autora mantiskajām tiesībām, jo valsts mērķis nav mehāniski iegūt īpašuma tiesības uz visu.  </w:t>
      </w:r>
    </w:p>
    <w:p>
      <w:pPr>
        <w:pStyle w:val="Normal"/>
        <w:jc w:val="both"/>
        <w:rPr/>
      </w:pPr>
      <w:r>
        <w:rPr/>
      </w:r>
    </w:p>
    <w:p>
      <w:pPr>
        <w:pStyle w:val="Heading3"/>
        <w:rPr>
          <w:color w:val="800080"/>
          <w:lang w:val="pt-PT"/>
        </w:rPr>
      </w:pPr>
      <w:bookmarkStart w:id="14" w:name="__RefHeading___Toc294277761"/>
      <w:bookmarkEnd w:id="14"/>
      <w:r>
        <w:rPr>
          <w:color w:val="800080"/>
          <w:lang w:val="pt-PT"/>
        </w:rPr>
        <w:t>11.2. Kopējie sistēmiskie trūkumi no juridiskā aspekta</w:t>
      </w:r>
    </w:p>
    <w:p>
      <w:pPr>
        <w:pStyle w:val="Normal"/>
        <w:jc w:val="both"/>
        <w:rPr>
          <w:color w:val="800080"/>
          <w:lang w:val="pt-PT"/>
        </w:rPr>
      </w:pPr>
      <w:r>
        <w:rPr>
          <w:color w:val="800080"/>
          <w:lang w:val="pt-PT"/>
        </w:rPr>
      </w:r>
    </w:p>
    <w:p>
      <w:pPr>
        <w:pStyle w:val="Normal"/>
        <w:jc w:val="both"/>
        <w:rPr/>
      </w:pPr>
      <w:r>
        <w:rPr/>
        <w:t>11.2.1. Fonda pārvaldītāja juridiskais statuss ir atšķirīgs, tomēr praksē šīs atšķirības sevi īpaši neparāda. Pareizākā izvēle ir fonda modeļa jautājums.</w:t>
      </w:r>
    </w:p>
    <w:p>
      <w:pPr>
        <w:pStyle w:val="Normal"/>
        <w:jc w:val="both"/>
        <w:rPr/>
      </w:pPr>
      <w:r>
        <w:rPr/>
      </w:r>
    </w:p>
    <w:p>
      <w:pPr>
        <w:pStyle w:val="Normal"/>
        <w:jc w:val="both"/>
        <w:rPr/>
      </w:pPr>
      <w:r>
        <w:rPr/>
        <w:t xml:space="preserve">11.2.2. Juridiskie konstatējumi fondos, kas darbojas ar projektiem, nav unikāli vai jauni Latvijas tiesību sistēmā. Faktiski identificētie jautājumi precīzi saskan ar tiem, kuri tika rūpīgi analizēti un regulēti, veidojot Eiropas Savienības struktūrfondu un Kohēzijas fonda vadības likumu. </w:t>
      </w:r>
    </w:p>
    <w:p>
      <w:pPr>
        <w:pStyle w:val="Normal"/>
        <w:jc w:val="both"/>
        <w:rPr/>
      </w:pPr>
      <w:r>
        <w:rPr/>
      </w:r>
    </w:p>
    <w:p>
      <w:pPr>
        <w:pStyle w:val="Normal"/>
        <w:jc w:val="both"/>
        <w:rPr/>
      </w:pPr>
      <w:r>
        <w:rPr/>
        <w:t>11.2.3. Līdz ar to šajos fondos aplūkotie juridiskie jautājumi būtu regulējumi atsevišķā likumā vai kādā no spēkā esošajiem likumiem un par specifiskākiem jautājumiem izdodot Ministru kabineta noteikumus. Svarīgākajam regulējumam (kopīgajiem principiem) jābūt centralizētam.</w:t>
      </w:r>
    </w:p>
    <w:p>
      <w:pPr>
        <w:pStyle w:val="Normal"/>
        <w:jc w:val="both"/>
        <w:rPr/>
      </w:pPr>
      <w:r>
        <w:rPr/>
      </w:r>
    </w:p>
    <w:p>
      <w:pPr>
        <w:pStyle w:val="Normal"/>
        <w:jc w:val="both"/>
        <w:rPr/>
      </w:pPr>
      <w:r>
        <w:rPr/>
        <w:t xml:space="preserve">11.2.4. Fondi, kas nedarbojas ar projektiem, veic valsts pārvaldes funkcijas stingri ar ārējiem normatīvajiem aktiem reglamentētās jomās. Nepieciešams atzīmēt divus konstatējumus, proti, </w:t>
      </w:r>
    </w:p>
    <w:p>
      <w:pPr>
        <w:pStyle w:val="Normal"/>
        <w:numPr>
          <w:ilvl w:val="0"/>
          <w:numId w:val="19"/>
        </w:numPr>
        <w:jc w:val="both"/>
        <w:rPr/>
      </w:pPr>
      <w:r>
        <w:rPr/>
        <w:t>Studiju fonda gadījumā ir acīmredzams, ka likumdevējs nav izvēlējies fondam piešķirt valsts interesēm atbilstošākas finanšu līdzekļu atgūšanas metodes, tādējādi samazinot līdzekļu atgūšanas ātrumu un palielinot tam nepieciešamos resursus;</w:t>
      </w:r>
    </w:p>
    <w:p>
      <w:pPr>
        <w:pStyle w:val="Normal"/>
        <w:numPr>
          <w:ilvl w:val="0"/>
          <w:numId w:val="19"/>
        </w:numPr>
        <w:jc w:val="both"/>
        <w:rPr/>
      </w:pPr>
      <w:r>
        <w:rPr/>
        <w:t>Darbinieku prasījumu garantiju fonda gadījumā varētu tikt mainīta atsevišķu lēmumu pakļautība no administratīvās tiesas uz vispārējās jurisdikcijas tiesu, kas uzrauga konkrētu maksātnespējas procesu.</w:t>
      </w:r>
    </w:p>
    <w:p>
      <w:pPr>
        <w:pStyle w:val="Normal"/>
        <w:jc w:val="both"/>
        <w:rPr/>
      </w:pPr>
      <w:r>
        <w:rPr/>
      </w:r>
    </w:p>
    <w:p>
      <w:pPr>
        <w:pStyle w:val="Normal"/>
        <w:jc w:val="both"/>
        <w:rPr/>
      </w:pPr>
      <w:r>
        <w:rPr/>
        <w:t xml:space="preserve">11.2.5. Fondi, kas darbojas ar projektiem, zināmā mērā piedalās valsts pārvaldes funkciju īstenošanā un to darbība tikai šķietami liekas stingri reglamentēta ar ārējiem normatīvajiem aktiem. Nepieciešams atzīmēt vairākus būtiskākos konstatējumus, proti, </w:t>
      </w:r>
    </w:p>
    <w:p>
      <w:pPr>
        <w:pStyle w:val="Normal"/>
        <w:numPr>
          <w:ilvl w:val="0"/>
          <w:numId w:val="4"/>
        </w:numPr>
        <w:jc w:val="both"/>
        <w:rPr/>
      </w:pPr>
      <w:r>
        <w:rPr/>
        <w:t>Fondu padomju sastāva veidošanas principi ir atšķirīgi un atsevišķos gadījumos negarantē pietiekamu padomes neatkarību un pārstāvības plašumu lēmumu pieņemšanā. Ar zināmām neatkarības garantijām apveltītas padomes statuss tiešās pārvaldes iestādes ietvaros var radīt juridiska rakstura neskaidrības saistībā ar atbildību par pieņemto lēmumu, tā pārskatīšanu un amatpersonu hierarhiju šajā iestādē.</w:t>
      </w:r>
    </w:p>
    <w:p>
      <w:pPr>
        <w:pStyle w:val="Normal"/>
        <w:numPr>
          <w:ilvl w:val="0"/>
          <w:numId w:val="4"/>
        </w:numPr>
        <w:jc w:val="both"/>
        <w:rPr/>
      </w:pPr>
      <w:r>
        <w:rPr/>
        <w:t>Administratīvais procesam fondu darbību regulējošie normatīvie akti pievēršas acīmredzami nepietiekami. Ir identificējamas vairākas situācijas:</w:t>
      </w:r>
    </w:p>
    <w:p>
      <w:pPr>
        <w:pStyle w:val="Normal"/>
        <w:numPr>
          <w:ilvl w:val="0"/>
          <w:numId w:val="9"/>
        </w:numPr>
        <w:tabs>
          <w:tab w:val="clear" w:pos="720"/>
        </w:tabs>
        <w:ind w:left="1440" w:hanging="360"/>
        <w:jc w:val="both"/>
        <w:rPr/>
      </w:pPr>
      <w:r>
        <w:rPr/>
        <w:t>likuma atrunas principa ievērošana, proti, vieni fondi, izdodot nelabvēlīgus administratīvos aktus, pamatojas uz ļoti detalizētiem ārējiem normatīvajiem aktiem, kuros ietverti attiecīgi kritēriji, bet citi balstās uz ļoti vispārīgiem ārējiem normatīvajiem aktiem, bet kritēriji ietverti iekšējos normatīvajos aktos.</w:t>
      </w:r>
    </w:p>
    <w:p>
      <w:pPr>
        <w:pStyle w:val="Normal"/>
        <w:numPr>
          <w:ilvl w:val="0"/>
          <w:numId w:val="9"/>
        </w:numPr>
        <w:tabs>
          <w:tab w:val="clear" w:pos="720"/>
        </w:tabs>
        <w:ind w:left="1440" w:hanging="360"/>
        <w:jc w:val="both"/>
        <w:rPr/>
      </w:pPr>
      <w:r>
        <w:rPr/>
        <w:t>lēmuma noformēšana un paziņošana katra fonda gadījumā atšķiras pat tādā ziņā, ka vienā fondā par pamatotu tiek atzīta prakse, ka padomes lēmumu noformē un paziņo adresātam pat cita iestāde, bet citā fondā tiek uzskatīts, ka pat fonda administrācija to darīt nedrīkst un ir jāsūta tikai padomes lēmuma izraksts;</w:t>
      </w:r>
    </w:p>
    <w:p>
      <w:pPr>
        <w:pStyle w:val="Normal"/>
        <w:numPr>
          <w:ilvl w:val="0"/>
          <w:numId w:val="4"/>
        </w:numPr>
        <w:jc w:val="both"/>
        <w:rPr/>
      </w:pPr>
      <w:r>
        <w:rPr/>
        <w:t>nav nekādu atrunu par to, ka administratīvā akta pārsūdzēšana neaptur tā darbību, kas atbilstoši tiesu praksei var radīt situāciju, ka cita persona pārsūdz citai personai adresētu lēmumu, faktiski ilgstoši un automātiski apturot līdzekļu piešķiršanu;</w:t>
      </w:r>
    </w:p>
    <w:p>
      <w:pPr>
        <w:pStyle w:val="Normal"/>
        <w:numPr>
          <w:ilvl w:val="0"/>
          <w:numId w:val="4"/>
        </w:numPr>
        <w:jc w:val="both"/>
        <w:rPr/>
      </w:pPr>
      <w:r>
        <w:rPr/>
        <w:t>nav skaidrs, cik lielā mērā fondi spēj un tiem ir lietderīgi nodrošināt Administratīvā procesa likuma 59. un 62.panta piemērošanu, proti, papildu informācijas iegūšanu un adresāta uzklausīšanu, it īpaši acīmredzami nekvalitatīvi sagatavotos projektos.</w:t>
      </w:r>
    </w:p>
    <w:p>
      <w:pPr>
        <w:pStyle w:val="Normal"/>
        <w:numPr>
          <w:ilvl w:val="0"/>
          <w:numId w:val="4"/>
        </w:numPr>
        <w:jc w:val="both"/>
        <w:rPr/>
      </w:pPr>
      <w:r>
        <w:rPr/>
        <w:t xml:space="preserve">Par projektu īstenošanu slēdzamo līgumu veids (publisko tiesību līgums vai civiltiesisks līgums) ir neskaidrs visos gadījumos, bet satura dziļums – būtiski atšķirīgs (izvērsts un pamatots vai formāls). Juridiskās diskusijas par līguma veidu ir kompleksi regulējams jautājums. Savukārt attiecībā uz saturu trūkst vienoti definētu standartu, kas obligāti līgumos būtu iekļaujams, it īpaši, lai nodrošinātu gan projektu kvalitatīvāku īstenošanu, gan labāku kontroles pasākumu veikšanu. </w:t>
      </w:r>
    </w:p>
    <w:p>
      <w:pPr>
        <w:pStyle w:val="Normal"/>
        <w:numPr>
          <w:ilvl w:val="0"/>
          <w:numId w:val="4"/>
        </w:numPr>
        <w:jc w:val="both"/>
        <w:rPr/>
      </w:pPr>
      <w:r>
        <w:rPr/>
        <w:t xml:space="preserve">Nav vienotas neatbilstošu veiktu izdevumu atgūšanas shēmas. Tā kā bieži vien nav skaidrs līguma veids, no sākuma ilgstošas tiesvedības ceļā var nākties noskaidrot attiecīgās jurisdikcijas tiesu, kurai pakļauta lietas izskatīšana. Lietu izskatīšana administratīvajā tiesā atņem valstij daudzus efektīvus instrumentus, kurus pieļauj Civilprocesa likums mantisku strīdu risināšanai. </w:t>
      </w:r>
    </w:p>
    <w:p>
      <w:pPr>
        <w:pStyle w:val="Normal"/>
        <w:numPr>
          <w:ilvl w:val="0"/>
          <w:numId w:val="4"/>
        </w:numPr>
        <w:jc w:val="both"/>
        <w:rPr/>
      </w:pPr>
      <w:r>
        <w:rPr/>
        <w:t xml:space="preserve">Līgumos mēdz tikt ietvertas intelektuālā īpašuma izmantošanas un aizsardzības normas, tomēr publiskajiem fondiem par to nav vienotas pieejas un vispārēju kritēriju, kuros gadījumos publiskajam fondam būtu jānosaka radītā produkta īpašie izmantošanas noteikumi, jāpielīgst tiesības uz produkta izmantošanu vai citādi. </w:t>
      </w:r>
    </w:p>
    <w:p>
      <w:pPr>
        <w:pStyle w:val="Normal"/>
        <w:numPr>
          <w:ilvl w:val="0"/>
          <w:numId w:val="4"/>
        </w:numPr>
        <w:jc w:val="both"/>
        <w:rPr/>
      </w:pPr>
      <w:r>
        <w:rPr/>
        <w:t xml:space="preserve">Projekta iesniegumi un projektu lietas tiek aizsargātas saskaņā ar Informācijas atklātības likumu, tomēr no Informācijas atklātības likuma 5.panta otrās daļas 5.punkta katrā konkrētā fonda un gadījumā izņēmumi var tikt pieļauti dažādi, piemēram, ciktāl ikviena persona var iepazīties ar projekta iesniegumu un tā lietu. </w:t>
      </w:r>
    </w:p>
    <w:p>
      <w:pPr>
        <w:pStyle w:val="Normal"/>
        <w:numPr>
          <w:ilvl w:val="0"/>
          <w:numId w:val="4"/>
        </w:numPr>
        <w:jc w:val="both"/>
        <w:rPr/>
      </w:pPr>
      <w:r>
        <w:rPr/>
        <w:t>Interešu konflikta novēršana tiek nodrošināta likuma „Par interešu konflikta novēršanu valsts amatpersonu darbībā” ietvaros</w:t>
      </w:r>
    </w:p>
    <w:p>
      <w:pPr>
        <w:pStyle w:val="Normal"/>
        <w:numPr>
          <w:ilvl w:val="0"/>
          <w:numId w:val="4"/>
        </w:numPr>
        <w:jc w:val="both"/>
        <w:rPr/>
      </w:pPr>
      <w:r>
        <w:rPr/>
        <w:t>Atlīdzību nosaka saskaņā ar Valsts un pašvaldību institūciju amatpersonu un darbinieku atlīdzību likumu. Fondu koleģiālajās institūcijās nav atrodama vienota un pamatota pieeja par šo institūciju locekļu atlīdzības pieļaujamību vai nepieļaujamību un līdz ar to atbilstību Valsts un pašvaldību institūciju amatpersonu un darbinieku atlīdzību likuma 3.panta 6.</w:t>
      </w:r>
      <w:r>
        <w:rPr>
          <w:vertAlign w:val="superscript"/>
        </w:rPr>
        <w:t>3</w:t>
      </w:r>
      <w:r>
        <w:rPr/>
        <w:t xml:space="preserve"> daļai. </w:t>
      </w:r>
    </w:p>
    <w:p>
      <w:pPr>
        <w:pStyle w:val="Normal"/>
        <w:jc w:val="both"/>
        <w:rPr/>
      </w:pPr>
      <w:r>
        <w:rPr/>
      </w:r>
    </w:p>
    <w:p>
      <w:pPr>
        <w:pStyle w:val="Heading3"/>
        <w:rPr>
          <w:color w:val="800080"/>
          <w:lang w:val="lv-LV"/>
        </w:rPr>
      </w:pPr>
      <w:bookmarkStart w:id="15" w:name="__RefHeading___Toc294277762"/>
      <w:bookmarkEnd w:id="15"/>
      <w:r>
        <w:rPr>
          <w:color w:val="800080"/>
          <w:lang w:val="lv-LV"/>
        </w:rPr>
        <w:t>11.3 Fondu darbības aspektu salīdzinājums</w:t>
      </w:r>
    </w:p>
    <w:p>
      <w:pPr>
        <w:pStyle w:val="Normal"/>
        <w:jc w:val="both"/>
        <w:rPr>
          <w:color w:val="800080"/>
          <w:lang w:val="lv-LV"/>
        </w:rPr>
      </w:pPr>
      <w:r>
        <w:rPr>
          <w:color w:val="800080"/>
          <w:lang w:val="lv-LV"/>
        </w:rPr>
      </w:r>
    </w:p>
    <w:p>
      <w:pPr>
        <w:pStyle w:val="Normal"/>
        <w:jc w:val="both"/>
        <w:rPr>
          <w:b/>
          <w:b/>
          <w:u w:val="single"/>
        </w:rPr>
      </w:pPr>
      <w:r>
        <w:rPr>
          <w:b/>
          <w:u w:val="single"/>
        </w:rPr>
        <w:t xml:space="preserve">Fondu klasifikācija </w:t>
      </w:r>
    </w:p>
    <w:p>
      <w:pPr>
        <w:pStyle w:val="Normal"/>
        <w:jc w:val="both"/>
        <w:rPr>
          <w:b/>
          <w:b/>
          <w:u w:val="single"/>
        </w:rPr>
      </w:pPr>
      <w:r>
        <w:rPr>
          <w:b/>
          <w:u w:val="single"/>
        </w:rPr>
      </w:r>
    </w:p>
    <w:p>
      <w:pPr>
        <w:pStyle w:val="Normal"/>
        <w:jc w:val="both"/>
        <w:rPr/>
      </w:pPr>
      <w:r>
        <w:rPr/>
        <w:t xml:space="preserve">11.3.1. Balstoties uz pētījuma laikā izdarīto analīzi, t.sk., normatīvajos aktos noteikto uzdevumu un to veikšanas kārtības analīzi, pētnieki ir grupējuši fondus </w:t>
      </w:r>
      <w:r>
        <w:rPr>
          <w:b/>
        </w:rPr>
        <w:t>operacionālajos</w:t>
      </w:r>
      <w:r>
        <w:rPr/>
        <w:t xml:space="preserve"> fondos un pārējie būtu uzskatāmi par </w:t>
      </w:r>
      <w:r>
        <w:rPr>
          <w:b/>
        </w:rPr>
        <w:t>uzkrājumu</w:t>
      </w:r>
      <w:r>
        <w:rPr/>
        <w:t xml:space="preserve"> fondiem. Operacionālie fondi galvenokārt finanšu resursus sadala projektiem ar lielāku vai mazāku konkurences klātbūtni starp potenciālajiem finansējuma saņēmējiem. Uzkrājumu fondi ir veidoti galvenokārt, lai uzkrātu līdzekļus nākotnē iespējamiem izdevumiem, kur pastāv lielāka, vai mazāka varbūtība, ka  šie izdevumi varētu rasties. No uzkrājumu fondiem līdzekļi tiek piešķirti finansējuma saņēmējam vienmēr, kad iestājies apdrošinātais gadījums. </w:t>
      </w:r>
    </w:p>
    <w:p>
      <w:pPr>
        <w:pStyle w:val="Normal"/>
        <w:jc w:val="both"/>
        <w:rPr/>
      </w:pPr>
      <w:r>
        <w:rPr/>
      </w:r>
    </w:p>
    <w:p>
      <w:pPr>
        <w:pStyle w:val="Normal"/>
        <w:jc w:val="both"/>
        <w:rPr>
          <w:b/>
          <w:b/>
          <w:u w:val="single"/>
        </w:rPr>
      </w:pPr>
      <w:r>
        <w:rPr>
          <w:b/>
          <w:u w:val="single"/>
        </w:rPr>
        <w:t>Operacionālie fondi</w:t>
      </w:r>
    </w:p>
    <w:p>
      <w:pPr>
        <w:pStyle w:val="Normal"/>
        <w:jc w:val="both"/>
        <w:rPr>
          <w:b/>
          <w:b/>
          <w:u w:val="single"/>
        </w:rPr>
      </w:pPr>
      <w:r>
        <w:rPr>
          <w:b/>
          <w:u w:val="single"/>
        </w:rPr>
      </w:r>
    </w:p>
    <w:p>
      <w:pPr>
        <w:pStyle w:val="Normal"/>
        <w:jc w:val="both"/>
        <w:rPr/>
      </w:pPr>
      <w:r>
        <w:rPr/>
        <w:t>11.3.2. Pie operacionālajiem fondiem pētnieki pieskaita VKKF, SIF, ZF, MAF, MSAF un LVAF</w:t>
      </w:r>
      <w:r>
        <w:rPr>
          <w:rStyle w:val="FootnoteCharacters"/>
          <w:rStyle w:val="FootnoteAnchor"/>
        </w:rPr>
        <w:footnoteReference w:id="22"/>
      </w:r>
      <w:r>
        <w:rPr/>
        <w:t>. Pārējie fondi nosacīti ir ierindojami uzkrājumu fondu grupā. Fondu savstarpējais salīdzinājums pēc būtiskākajiem parametriem ir sniegts tabulās 1-3.</w:t>
      </w:r>
    </w:p>
    <w:p>
      <w:pPr>
        <w:pStyle w:val="Normal"/>
        <w:spacing w:lineRule="atLeast" w:line="240"/>
        <w:ind w:left="249" w:hanging="249"/>
        <w:jc w:val="right"/>
        <w:rPr>
          <w:b/>
          <w:b/>
        </w:rPr>
      </w:pPr>
      <w:r>
        <w:rPr>
          <w:b/>
        </w:rPr>
        <w:t xml:space="preserve">1. Tabula </w:t>
      </w:r>
    </w:p>
    <w:p>
      <w:pPr>
        <w:pStyle w:val="Normal"/>
        <w:spacing w:lineRule="atLeast" w:line="240"/>
        <w:ind w:left="1689" w:firstLine="471"/>
        <w:jc w:val="both"/>
        <w:rPr/>
      </w:pPr>
      <w:r>
        <w:rPr>
          <w:b/>
        </w:rPr>
        <w:t>Fondu salīdzinošā analīze (I)</w:t>
      </w:r>
    </w:p>
    <w:p>
      <w:pPr>
        <w:pStyle w:val="Normal"/>
        <w:spacing w:lineRule="atLeast" w:line="240"/>
        <w:ind w:left="249" w:hanging="249"/>
        <w:jc w:val="both"/>
        <w:rPr>
          <w:b/>
          <w:b/>
        </w:rPr>
      </w:pPr>
      <w:r>
        <w:rPr>
          <w:b/>
        </w:rPr>
      </w:r>
    </w:p>
    <w:tbl>
      <w:tblPr>
        <w:tblW w:w="9459" w:type="dxa"/>
        <w:jc w:val="center"/>
        <w:tblInd w:w="0" w:type="dxa"/>
        <w:tblLayout w:type="fixed"/>
        <w:tblCellMar>
          <w:top w:w="0" w:type="dxa"/>
          <w:left w:w="108" w:type="dxa"/>
          <w:bottom w:w="0" w:type="dxa"/>
          <w:right w:w="108" w:type="dxa"/>
        </w:tblCellMar>
      </w:tblPr>
      <w:tblGrid>
        <w:gridCol w:w="1372"/>
        <w:gridCol w:w="1239"/>
        <w:gridCol w:w="1440"/>
        <w:gridCol w:w="1778"/>
        <w:gridCol w:w="1500"/>
        <w:gridCol w:w="2130"/>
      </w:tblGrid>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Fond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Ārējais normatīvais ak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Fonda definīcij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rPr>
              <w:t>Fonda pārvaldes institūcijas status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Fonda budžeta tip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Galvenie ieņēmumu avot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Valsts Kultūrkapitāla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atsevišķ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Tiek veidots kā atsevišķa juridiska person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ublisks nodibinājum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dotācija no vispārējiem ieņēmumiem, nevar būt mazāki kā iepriekšējā gadā</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abiedrības integrācij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atsevišķ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Tiek veidots kā atsevišķa juridiska person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ublisks nodibinājums- atvasināta publiska persona</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dotācija no vispārējiem ieņēmumiem</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ivju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e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līdzekļu kopum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ešās pārvaldes iestāde (ZM+LAD)</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 ko veido specifiski pamatbudžetā ieskaitīti maksājum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attīstīb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e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definēt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ešās pārvaldes iestāde (ZM+LAD)</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ību saimniecību attīstīb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e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definēt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ešās pārvaldes iestāde (ZM)</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 ko veido specifiski pamatbudžetā ieskaitīti maksājum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des aizsardzīb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sevišķ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līdzekļu kopum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iešās pārvaldes iestāde (VAF administrācija)</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 nevar būt mazāka kā iepriekšējā gadā</w:t>
            </w:r>
          </w:p>
        </w:tc>
      </w:tr>
    </w:tbl>
    <w:p>
      <w:pPr>
        <w:pStyle w:val="Normal"/>
        <w:jc w:val="both"/>
        <w:rPr/>
      </w:pPr>
      <w:r>
        <w:rPr/>
      </w:r>
    </w:p>
    <w:p>
      <w:pPr>
        <w:pStyle w:val="Normal"/>
        <w:spacing w:lineRule="atLeast" w:line="240"/>
        <w:ind w:left="249" w:hanging="249"/>
        <w:jc w:val="both"/>
        <w:rPr/>
      </w:pPr>
      <w:r>
        <w:rPr/>
      </w:r>
    </w:p>
    <w:p>
      <w:pPr>
        <w:pStyle w:val="Normal"/>
        <w:spacing w:lineRule="atLeast" w:line="240"/>
        <w:ind w:left="249" w:hanging="249"/>
        <w:jc w:val="right"/>
        <w:rPr/>
      </w:pPr>
      <w:r>
        <w:rPr>
          <w:b/>
        </w:rPr>
        <w:t>2.tabula</w:t>
      </w:r>
    </w:p>
    <w:p>
      <w:pPr>
        <w:pStyle w:val="Normal"/>
        <w:spacing w:lineRule="atLeast" w:line="240"/>
        <w:ind w:left="2409" w:hanging="0"/>
        <w:jc w:val="both"/>
        <w:rPr>
          <w:b/>
          <w:b/>
        </w:rPr>
      </w:pPr>
      <w:r>
        <w:rPr>
          <w:b/>
        </w:rPr>
        <w:t>Fondu salīdzinošā analīze (2)</w:t>
      </w:r>
    </w:p>
    <w:p>
      <w:pPr>
        <w:pStyle w:val="Normal"/>
        <w:spacing w:lineRule="atLeast" w:line="240"/>
        <w:ind w:left="249" w:hanging="249"/>
        <w:jc w:val="both"/>
        <w:rPr>
          <w:b/>
          <w:b/>
        </w:rPr>
      </w:pPr>
      <w:r>
        <w:rPr>
          <w:b/>
        </w:rPr>
      </w:r>
    </w:p>
    <w:tbl>
      <w:tblPr>
        <w:tblW w:w="9256" w:type="dxa"/>
        <w:jc w:val="center"/>
        <w:tblInd w:w="0" w:type="dxa"/>
        <w:tblLayout w:type="fixed"/>
        <w:tblCellMar>
          <w:top w:w="0" w:type="dxa"/>
          <w:left w:w="108" w:type="dxa"/>
          <w:bottom w:w="0" w:type="dxa"/>
          <w:right w:w="108" w:type="dxa"/>
        </w:tblCellMar>
      </w:tblPr>
      <w:tblGrid>
        <w:gridCol w:w="1372"/>
        <w:gridCol w:w="2967"/>
        <w:gridCol w:w="2151"/>
        <w:gridCol w:w="1383"/>
        <w:gridCol w:w="1383"/>
      </w:tblGrid>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Lēmējorgānāns/ </w:t>
            </w:r>
          </w:p>
          <w:p>
            <w:pPr>
              <w:pStyle w:val="Normal"/>
              <w:rPr>
                <w:b/>
                <w:b/>
                <w:color w:val="000000"/>
                <w:sz w:val="20"/>
                <w:szCs w:val="20"/>
              </w:rPr>
            </w:pPr>
            <w:r>
              <w:rPr>
                <w:b/>
                <w:color w:val="000000"/>
                <w:sz w:val="20"/>
                <w:szCs w:val="20"/>
              </w:rPr>
              <w:t xml:space="preserve">Lēmējorgāna </w:t>
            </w:r>
          </w:p>
          <w:p>
            <w:pPr>
              <w:pStyle w:val="Normal"/>
              <w:rPr>
                <w:b/>
                <w:b/>
                <w:color w:val="000000"/>
                <w:sz w:val="20"/>
                <w:szCs w:val="20"/>
              </w:rPr>
            </w:pPr>
            <w:r>
              <w:rPr>
                <w:b/>
                <w:color w:val="000000"/>
                <w:sz w:val="20"/>
                <w:szCs w:val="20"/>
              </w:rPr>
              <w:t>struktūra</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Lēmējorgāna ( fonda) padotība</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Lēmumu pārsūdzēšana</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Izpild-</w:t>
            </w:r>
          </w:p>
          <w:p>
            <w:pPr>
              <w:pStyle w:val="Normal"/>
              <w:rPr>
                <w:b/>
                <w:b/>
                <w:color w:val="000000"/>
                <w:sz w:val="20"/>
                <w:szCs w:val="20"/>
              </w:rPr>
            </w:pPr>
            <w:r>
              <w:rPr>
                <w:b/>
                <w:color w:val="000000"/>
                <w:sz w:val="20"/>
                <w:szCs w:val="20"/>
              </w:rPr>
              <w:t>Institūcija/ tās padotība</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Kultūrkapitāla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Padome:</w:t>
            </w:r>
          </w:p>
          <w:p>
            <w:pPr>
              <w:pStyle w:val="Normal"/>
              <w:rPr>
                <w:color w:val="000000"/>
                <w:sz w:val="20"/>
                <w:szCs w:val="20"/>
              </w:rPr>
            </w:pPr>
            <w:r>
              <w:rPr>
                <w:color w:val="000000"/>
                <w:sz w:val="20"/>
                <w:szCs w:val="20"/>
              </w:rPr>
              <w:t>Kultūras ministrs, 1 valsts pārvaldes pārstāvis,1 pašvaldības pārstāvis, 2 nozares NVO pārstāvji + visi nozaru komisiju priekšsēdētāji. Fonda padomes priekšsēdētāja amatu nevar ieņemt kultūr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s atrodas Ministru kabineta pārraudzībā. Ministru kabinets fonda pārraudzību īsteno ar</w:t>
              <w:br/>
              <w:t>kultūras ministra starpniecību. Fonda padomi apstiprina Ministru Kabinet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Administr.</w:t>
            </w:r>
          </w:p>
          <w:p>
            <w:pPr>
              <w:pStyle w:val="Normal"/>
              <w:rPr>
                <w:color w:val="000000"/>
                <w:sz w:val="20"/>
                <w:szCs w:val="20"/>
              </w:rPr>
            </w:pPr>
            <w:r>
              <w:rPr>
                <w:color w:val="000000"/>
                <w:sz w:val="20"/>
                <w:szCs w:val="20"/>
              </w:rPr>
              <w:t>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fonda darbinieki/ </w:t>
            </w:r>
          </w:p>
          <w:p>
            <w:pPr>
              <w:pStyle w:val="Normal"/>
              <w:rPr>
                <w:color w:val="000000"/>
                <w:sz w:val="20"/>
                <w:szCs w:val="20"/>
              </w:rPr>
            </w:pPr>
            <w:r>
              <w:rPr>
                <w:color w:val="000000"/>
                <w:sz w:val="20"/>
                <w:szCs w:val="20"/>
              </w:rPr>
              <w:t>padome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biedrības integrācij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Padome:</w:t>
            </w:r>
          </w:p>
          <w:p>
            <w:pPr>
              <w:pStyle w:val="Normal"/>
              <w:rPr>
                <w:color w:val="000000"/>
                <w:sz w:val="20"/>
                <w:szCs w:val="20"/>
              </w:rPr>
            </w:pPr>
            <w:r>
              <w:rPr>
                <w:color w:val="000000"/>
                <w:sz w:val="20"/>
                <w:szCs w:val="20"/>
              </w:rPr>
              <w:t>6 ministri+ 1 valsts prezidenta pārstāvis+ 5 plānošanas reģionu pārstāvji+6 NVO pārstāvji. Priekšsēdētāju ievēl padome.</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Ministru prezidenta institucionālā pārraudzībā. Padomi veido pēc pārstāvniecības principa, bez formāla apstiprinājuma. Valsts pārstāvji- ministri ex officio, pašvaldības pārstāvji un nevalstisko organizāciju pārstāvji pamatojoties uz šo organizāciju deleģējumu.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Administr. </w:t>
            </w:r>
          </w:p>
          <w:p>
            <w:pPr>
              <w:pStyle w:val="Normal"/>
              <w:rPr>
                <w:color w:val="000000"/>
                <w:sz w:val="20"/>
                <w:szCs w:val="20"/>
              </w:rPr>
            </w:pPr>
            <w:r>
              <w:rPr>
                <w:color w:val="000000"/>
                <w:sz w:val="20"/>
                <w:szCs w:val="20"/>
              </w:rPr>
              <w:t>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fonda sekretariāts/</w:t>
            </w:r>
          </w:p>
          <w:p>
            <w:pPr>
              <w:pStyle w:val="Normal"/>
              <w:rPr>
                <w:color w:val="000000"/>
                <w:sz w:val="20"/>
                <w:szCs w:val="20"/>
              </w:rPr>
            </w:pPr>
            <w:r>
              <w:rPr>
                <w:color w:val="000000"/>
                <w:sz w:val="20"/>
                <w:szCs w:val="20"/>
              </w:rPr>
              <w:t>padome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ivju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Padome:</w:t>
            </w:r>
          </w:p>
          <w:p>
            <w:pPr>
              <w:pStyle w:val="Normal"/>
              <w:rPr>
                <w:color w:val="000000"/>
                <w:sz w:val="20"/>
                <w:szCs w:val="20"/>
              </w:rPr>
            </w:pPr>
            <w:r>
              <w:rPr>
                <w:color w:val="000000"/>
                <w:sz w:val="20"/>
                <w:szCs w:val="20"/>
              </w:rPr>
              <w:t>12 locekļi: 7 valsts pārvaldes iestāžu pārstāvji ( 4 no ZM sektora), 1 pašvaldības pārstāvis un 4 nozaru NVO pārstāvji. Fonda padomes darbu vada Zemkopības ministrijas par zivsaimniecības nozari atbildīgā departamenta direkto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domi apstiprina Zemkopības ministr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r apstrīdēt Zemkopības ministrijā. Zemkopības ministrijas lēmumu var pārsūdzēt administrē. tiesā.</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nkcijas ir integrētas ZM un LAD departamentos un nodaļā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attīstīb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Padome:</w:t>
            </w:r>
          </w:p>
          <w:p>
            <w:pPr>
              <w:pStyle w:val="Normal"/>
              <w:rPr>
                <w:color w:val="000000"/>
                <w:sz w:val="20"/>
                <w:szCs w:val="20"/>
              </w:rPr>
            </w:pPr>
            <w:r>
              <w:rPr>
                <w:color w:val="000000"/>
                <w:sz w:val="20"/>
                <w:szCs w:val="20"/>
              </w:rPr>
              <w:t>10 locekļi: 10 valsts pārvaldes iestāžu pārstāavji ( 6 no ZM resora). Priekšsēdētājs - Zemkopīb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domes personālsastāvu apstiprina Zemkopības ministr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Administr. 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nkcijas ir integrētas ZM un LAD departamentos un nodaļā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ību saimniecību attīstīb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Padome:</w:t>
            </w:r>
          </w:p>
          <w:p>
            <w:pPr>
              <w:pStyle w:val="Normal"/>
              <w:rPr>
                <w:color w:val="000000"/>
                <w:sz w:val="20"/>
                <w:szCs w:val="20"/>
              </w:rPr>
            </w:pPr>
            <w:r>
              <w:rPr>
                <w:color w:val="000000"/>
                <w:sz w:val="20"/>
                <w:szCs w:val="20"/>
              </w:rPr>
              <w:t>6 locekļi: 5 valsts pārvaldes iestāžu pārstāvji ( 4 no ZM resora), 1 pašvaldības pārstāvis. Padomes priekšsēdētājs- Zemkopīb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emkopības ministrija izveido padomi</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Padomes pieņemto lēmumu var pārsūdzēt administrē.</w:t>
            </w:r>
          </w:p>
          <w:p>
            <w:pPr>
              <w:pStyle w:val="Normal"/>
              <w:rPr>
                <w:color w:val="000000"/>
                <w:sz w:val="20"/>
                <w:szCs w:val="20"/>
              </w:rPr>
            </w:pPr>
            <w:r>
              <w:rPr>
                <w:color w:val="000000"/>
                <w:sz w:val="20"/>
                <w:szCs w:val="20"/>
              </w:rPr>
              <w:t>procesa likumā noteiktajā kārtīb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nkcijas ir integrētas ZM departamentos un nodaļā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des aizsardzīb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Padome:</w:t>
            </w:r>
          </w:p>
          <w:p>
            <w:pPr>
              <w:pStyle w:val="Normal"/>
              <w:rPr>
                <w:color w:val="000000"/>
                <w:sz w:val="20"/>
                <w:szCs w:val="20"/>
              </w:rPr>
            </w:pPr>
            <w:r>
              <w:rPr>
                <w:color w:val="000000"/>
                <w:sz w:val="20"/>
                <w:szCs w:val="20"/>
              </w:rPr>
              <w:t xml:space="preserve">7 locekļi: 4 valsts pārvaldes iestāžu pārstāvji ( 3 no VARAM resora), 1 pašvaldību pārstāvis, 1 Latvijas Universitātes pārstāvis un 1 Vides konsultatīvās padomes pārstāvis. </w:t>
            </w:r>
          </w:p>
          <w:p>
            <w:pPr>
              <w:pStyle w:val="Normal"/>
              <w:rPr>
                <w:color w:val="000000"/>
                <w:sz w:val="20"/>
                <w:szCs w:val="20"/>
              </w:rPr>
            </w:pPr>
            <w:r>
              <w:rPr>
                <w:color w:val="000000"/>
                <w:sz w:val="20"/>
                <w:szCs w:val="20"/>
              </w:rPr>
              <w:t>Fonda padomes priekšsēdētājs ir vides aizsardzības un reģionālās attīstīb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adomes personālsastāvu apstiprina fonda padomes priekšsēdētāj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Nav noteikts, administratīvā tiesā lēmumi, kas skar līdzekļu atmaksu. Fonda administrē.</w:t>
            </w:r>
          </w:p>
          <w:p>
            <w:pPr>
              <w:pStyle w:val="Normal"/>
              <w:rPr>
                <w:color w:val="000000"/>
                <w:sz w:val="20"/>
                <w:szCs w:val="20"/>
              </w:rPr>
            </w:pPr>
            <w:r>
              <w:rPr>
                <w:color w:val="000000"/>
                <w:sz w:val="20"/>
                <w:szCs w:val="20"/>
              </w:rPr>
              <w:t>direktora lēmumus un faktisko rīcību var apstrīdēt Vides ministrijā. Vides</w:t>
              <w:br/>
              <w:t>ministrijas lēmumu var pārsūdzēt 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administrācija</w:t>
            </w:r>
          </w:p>
          <w:p>
            <w:pPr>
              <w:pStyle w:val="Normal"/>
              <w:rPr>
                <w:color w:val="000000"/>
                <w:sz w:val="20"/>
                <w:szCs w:val="20"/>
              </w:rPr>
            </w:pPr>
            <w:r>
              <w:rPr>
                <w:color w:val="000000"/>
                <w:sz w:val="20"/>
                <w:szCs w:val="20"/>
              </w:rPr>
              <w:t xml:space="preserve">VARAM </w:t>
            </w:r>
          </w:p>
          <w:p>
            <w:pPr>
              <w:pStyle w:val="Normal"/>
              <w:rPr>
                <w:color w:val="000000"/>
                <w:sz w:val="20"/>
                <w:szCs w:val="20"/>
              </w:rPr>
            </w:pPr>
            <w:r>
              <w:rPr>
                <w:color w:val="000000"/>
                <w:sz w:val="20"/>
                <w:szCs w:val="20"/>
              </w:rPr>
              <w:t>ministram</w:t>
            </w:r>
          </w:p>
        </w:tc>
      </w:tr>
    </w:tbl>
    <w:p>
      <w:pPr>
        <w:pStyle w:val="Normal"/>
        <w:spacing w:lineRule="atLeast" w:line="240"/>
        <w:ind w:left="249" w:hanging="249"/>
        <w:jc w:val="right"/>
        <w:rPr/>
      </w:pPr>
      <w:r>
        <w:rPr/>
      </w:r>
    </w:p>
    <w:p>
      <w:pPr>
        <w:pStyle w:val="Normal"/>
        <w:spacing w:lineRule="atLeast" w:line="240"/>
        <w:ind w:left="249" w:hanging="249"/>
        <w:jc w:val="right"/>
        <w:rPr/>
      </w:pPr>
      <w:r>
        <w:rPr/>
      </w:r>
    </w:p>
    <w:p>
      <w:pPr>
        <w:pStyle w:val="Normal"/>
        <w:jc w:val="right"/>
        <w:rPr>
          <w:b/>
          <w:b/>
        </w:rPr>
      </w:pPr>
      <w:r>
        <w:rPr>
          <w:b/>
        </w:rPr>
        <w:t>3. Tabula</w:t>
      </w:r>
    </w:p>
    <w:p>
      <w:pPr>
        <w:pStyle w:val="Normal"/>
        <w:spacing w:lineRule="atLeast" w:line="240"/>
        <w:ind w:left="2409" w:hanging="0"/>
        <w:rPr>
          <w:b/>
          <w:b/>
        </w:rPr>
      </w:pPr>
      <w:r>
        <w:rPr>
          <w:b/>
        </w:rPr>
        <w:t>Fondu salīdzinošā analīze (3)</w:t>
      </w:r>
    </w:p>
    <w:p>
      <w:pPr>
        <w:pStyle w:val="Normal"/>
        <w:spacing w:lineRule="atLeast" w:line="240"/>
        <w:ind w:left="249" w:hanging="249"/>
        <w:jc w:val="both"/>
        <w:rPr>
          <w:b/>
          <w:b/>
        </w:rPr>
      </w:pPr>
      <w:r>
        <w:rPr>
          <w:b/>
        </w:rPr>
      </w:r>
    </w:p>
    <w:tbl>
      <w:tblPr>
        <w:tblW w:w="9893" w:type="dxa"/>
        <w:jc w:val="center"/>
        <w:tblInd w:w="0" w:type="dxa"/>
        <w:tblLayout w:type="fixed"/>
        <w:tblCellMar>
          <w:top w:w="0" w:type="dxa"/>
          <w:left w:w="108" w:type="dxa"/>
          <w:bottom w:w="0" w:type="dxa"/>
          <w:right w:w="108" w:type="dxa"/>
        </w:tblCellMar>
      </w:tblPr>
      <w:tblGrid>
        <w:gridCol w:w="1372"/>
        <w:gridCol w:w="1260"/>
        <w:gridCol w:w="3056"/>
        <w:gridCol w:w="1272"/>
        <w:gridCol w:w="1661"/>
        <w:gridCol w:w="1272"/>
      </w:tblGrid>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Projektu vērtēšanas institūcija</w:t>
            </w:r>
          </w:p>
        </w:tc>
        <w:tc>
          <w:tcPr>
            <w:tcW w:w="305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Atbild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Galvenie finansējuma saņēmēji</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Galvenie tiešie labuma  guvēj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Administr.</w:t>
            </w:r>
          </w:p>
          <w:p>
            <w:pPr>
              <w:pStyle w:val="Normal"/>
              <w:rPr>
                <w:b/>
                <w:b/>
                <w:color w:val="000000"/>
                <w:sz w:val="20"/>
                <w:szCs w:val="20"/>
              </w:rPr>
            </w:pPr>
            <w:r>
              <w:rPr>
                <w:b/>
                <w:color w:val="000000"/>
                <w:sz w:val="20"/>
                <w:szCs w:val="20"/>
              </w:rPr>
              <w:t>izdevum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Kultūrkapitāla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u komisija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adome ir augstākā Fonda pārvaldes institūcij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iziskas personas un nozaru NVO</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a sabiedr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0%, 200 ls/projekt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biedrības integrācij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ērtēšanas komisija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ārvaldītājs ir fonda padome.</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biedriskā labuma NVO</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pilsoniskā sabiedr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xxx</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ivju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do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 Fonda finanšu līdzekļu piešķiršanu vai atteikumu piešķirt Fonda finanšu līdzekļus lemj Fonda padome. Padomes priekšsēdētājs- Zemkopības ministrijas par zivsaimniecības nozari atbildīgā departamenta direktors ir atbildīgs par Fonda sadali atbilstīgi Fonda mērķiem.</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švaldība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vejniek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informācija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attīstīb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konsultatīvā padome (+ eksperti) + padome </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u pārvalda Zemkopības ministrijas izveidota Meža attīstības fonda padome</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ētniecības iestādes , nozares jumta NVO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īpašnieki, mežu apsaimniekošanas nozarē strādājošie</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informācija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ību saimniecību attīstīb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nsultatīvā padome (+ eksperti) + pado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i nodrošinātu mērķtiecīgu un efektīvu fonda līdzekļu sadali un kontrolētu to izlietojumu atbilstoši Medību likumā noteiktajiem fonda līdzekļu izmantošanas mērķiem, Zemkopības ministrija izveido fonda padom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ētniecības iestādes , nozares jumta NVO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niek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informācija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des aizsardzīb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nsultatīvā padome + eksperti + pado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adome ir lēmējinstitūcija, kas pieņem lēmumus Fonda darbības plānošanas un finanšu</w:t>
              <w:br/>
              <w:t>izlietošanas jautājumos.</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iestāde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a sabiedr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 932 Ls/projekts</w:t>
            </w:r>
          </w:p>
        </w:tc>
      </w:tr>
    </w:tbl>
    <w:p>
      <w:pPr>
        <w:pStyle w:val="Normal"/>
        <w:jc w:val="both"/>
        <w:rPr/>
      </w:pPr>
      <w:r>
        <w:rPr/>
      </w:r>
    </w:p>
    <w:p>
      <w:pPr>
        <w:pStyle w:val="Normal"/>
        <w:jc w:val="both"/>
        <w:rPr/>
      </w:pPr>
      <w:r>
        <w:rPr/>
        <w:t>1.3.3. Lai būtu iespējams veikt fondu darbības efektivitātes savstarpējo salīdzinājumu ( relatīvais salīdzinājums), būtu nepieciešamas, lai salīdzināmo fondu funkcijas būtu pietiekami līdzīgas. Tad varētu salīdzināt katra fonda administratīvo izmaksu īpatsvaru un izdarīt secinājumus, kurš fonds darbojas efektīvāk. Tomēr analizētie operacionālie fondi savās funkcijās ir pietiekami atšķirīgi, lai šāds salīdzinājums nedotu informāciju par fondu darbības efektivitāti.</w:t>
      </w:r>
    </w:p>
    <w:p>
      <w:pPr>
        <w:pStyle w:val="Normal"/>
        <w:jc w:val="both"/>
        <w:rPr/>
      </w:pPr>
      <w:r>
        <w:rPr/>
      </w:r>
    </w:p>
    <w:p>
      <w:pPr>
        <w:pStyle w:val="Normal"/>
        <w:jc w:val="both"/>
        <w:rPr/>
      </w:pPr>
      <w:r>
        <w:rPr/>
        <w:t>1.3.4. Izstrādājot fondu darbības modeli, tiks izstrādāts arī optimālo administratīvo izmaksu aprēķināšanas modelis. Saskaņā ar pašlaik pētījuma autoru rīcībā esošo informāciju, aprēķinot operacionālo fondu administratīvās izmaksas ir jāņem zemāk norādītie faktori.</w:t>
      </w:r>
    </w:p>
    <w:p>
      <w:pPr>
        <w:pStyle w:val="Normal"/>
        <w:jc w:val="both"/>
        <w:rPr/>
      </w:pPr>
      <w:r>
        <w:rPr/>
        <w:t>Fonda administratīvo izdevums veido šādas izdevumu šādu funkciju īstenošanai:</w:t>
      </w:r>
    </w:p>
    <w:p>
      <w:pPr>
        <w:pStyle w:val="Normal"/>
        <w:numPr>
          <w:ilvl w:val="0"/>
          <w:numId w:val="12"/>
        </w:numPr>
        <w:jc w:val="both"/>
        <w:rPr/>
      </w:pPr>
      <w:r>
        <w:rPr/>
        <w:t>Vispārējās administratīvās funkcijas;</w:t>
      </w:r>
    </w:p>
    <w:p>
      <w:pPr>
        <w:pStyle w:val="Normal"/>
        <w:numPr>
          <w:ilvl w:val="0"/>
          <w:numId w:val="12"/>
        </w:numPr>
        <w:jc w:val="both"/>
        <w:rPr/>
      </w:pPr>
      <w:r>
        <w:rPr/>
        <w:t>Projektu vērtēšana;</w:t>
      </w:r>
    </w:p>
    <w:p>
      <w:pPr>
        <w:pStyle w:val="Normal"/>
        <w:numPr>
          <w:ilvl w:val="0"/>
          <w:numId w:val="12"/>
        </w:numPr>
        <w:jc w:val="both"/>
        <w:rPr/>
      </w:pPr>
      <w:r>
        <w:rPr/>
        <w:t>Līgumslēgšana un projektu ieviešanas uzraudzība;</w:t>
      </w:r>
    </w:p>
    <w:p>
      <w:pPr>
        <w:pStyle w:val="Normal"/>
        <w:numPr>
          <w:ilvl w:val="0"/>
          <w:numId w:val="12"/>
        </w:numPr>
        <w:jc w:val="both"/>
        <w:rPr/>
      </w:pPr>
      <w:r>
        <w:rPr/>
        <w:t>Pārstāvība tiesās, informācijas atklātība;</w:t>
      </w:r>
    </w:p>
    <w:p>
      <w:pPr>
        <w:pStyle w:val="Normal"/>
        <w:numPr>
          <w:ilvl w:val="0"/>
          <w:numId w:val="12"/>
        </w:numPr>
        <w:jc w:val="both"/>
        <w:rPr/>
      </w:pPr>
      <w:r>
        <w:rPr/>
        <w:t xml:space="preserve">Informācijas un publicitātes pasākumi ( informācija par projektu konkursiem, informatīvie semināri, atbilžu sagatavošana, noslēguma konferences, projektu konkursu rezultātu apkopošana un prezentācijas, izvērtējumi. </w:t>
      </w:r>
    </w:p>
    <w:p>
      <w:pPr>
        <w:pStyle w:val="Normal"/>
        <w:ind w:left="1140" w:hanging="0"/>
        <w:jc w:val="both"/>
        <w:rPr/>
      </w:pPr>
      <w:r>
        <w:rPr/>
      </w:r>
    </w:p>
    <w:p>
      <w:pPr>
        <w:pStyle w:val="Normal"/>
        <w:jc w:val="both"/>
        <w:rPr/>
      </w:pPr>
      <w:r>
        <w:rPr/>
        <w:t xml:space="preserve">1.3.5. Darba apjoms projektu vērtēšanā ir proporcionāls saņemto projektu iesniegumu skaitam. Darba apjoms līgumslēgšanā un projektu ieviešanas uzraudzībā ir proporcionāls īstenojamo projektu skaitam. Pārstāvība tiesās un informācijas atklātības prasību nodrošināšanā faktiski ir atkarīga gan no iesniegti, gan īstenoto projektu skaita. Tomēr šī funkcija ietver nenoteiktības faktoru, jo iepriekš nav paredzams cik daudz personu vērsīsies tiesā, lai apstrīdētu fonda lēmumus. Latvijā nav uzkrāta pietiekama statistika, lai varētu izdarīt novērtējumus par tiesvedību varbūtību operacionālajos fondos. </w:t>
      </w:r>
    </w:p>
    <w:p>
      <w:pPr>
        <w:pStyle w:val="Normal"/>
        <w:jc w:val="both"/>
        <w:rPr/>
      </w:pPr>
      <w:r>
        <w:rPr/>
      </w:r>
    </w:p>
    <w:p>
      <w:pPr>
        <w:pStyle w:val="Normal"/>
        <w:jc w:val="both"/>
        <w:rPr/>
      </w:pPr>
      <w:r>
        <w:rPr/>
        <w:t>1.3.6. Modelī tiek pieņemts, ka operacionālais fonds savā darbībā arī var tikt uzskatīts par sava veida projektu. Šāda pieeja paver iespēju izmantot starptautiski pieņemtos izmaksu sliekšņus cilvēkresursu tipa projektiem un tos attiecināt uz fondu. Informācijas un publicitātes pasākumu izmaksām parasti noteikti sliekšņi netiek noteikti.</w:t>
      </w:r>
    </w:p>
    <w:p>
      <w:pPr>
        <w:pStyle w:val="Normal"/>
        <w:jc w:val="both"/>
        <w:rPr/>
      </w:pPr>
      <w:r>
        <w:rPr/>
      </w:r>
    </w:p>
    <w:p>
      <w:pPr>
        <w:pStyle w:val="Normal"/>
        <w:jc w:val="both"/>
        <w:rPr/>
      </w:pPr>
      <w:r>
        <w:rPr/>
        <w:t>1.3.7. Viena projektu vērtēšanas izmaksas ir atkarīgas no vērtēšanas metodes. Var izšķirt divas vērtēšanas metodes: ekspertu tipa vērtēšanu, kas balstās uz ekspertu personīgo viedokli un vērtēšanu pēc precīziem vērtēšanas kritērijiem ar pienācīgas argumentācijas sagatavošanu. Izmaksas otrajai metodei ir ievērojami augstākas.</w:t>
      </w:r>
    </w:p>
    <w:p>
      <w:pPr>
        <w:pStyle w:val="Normal"/>
        <w:jc w:val="both"/>
        <w:rPr/>
      </w:pPr>
      <w:r>
        <w:rPr/>
      </w:r>
    </w:p>
    <w:p>
      <w:pPr>
        <w:pStyle w:val="Normal"/>
        <w:jc w:val="both"/>
        <w:rPr/>
      </w:pPr>
      <w:r>
        <w:rPr/>
        <w:t xml:space="preserve">1.3.8. Viena projekta uzraudzības izmaksas ir atkarīgas no iekšējās kontroles sistēmas mērķa. Var izšķirt divus gadījumus: Iekšējās kontroles sistēma ietver mērķi pārliecināties, ka izdevumi pēc būtības ir veikti lietderīgi un ir ekonomiski un kontroles sistēma, kura aprobežojas ar kontroli par to, ka projekts tiek īstenots tā kā bija plānots. Pirmajā gadījumā izmaksas ir ievērojami augstākas. </w:t>
      </w:r>
    </w:p>
    <w:p>
      <w:pPr>
        <w:pStyle w:val="Normal"/>
        <w:jc w:val="both"/>
        <w:rPr/>
      </w:pPr>
      <w:r>
        <w:rPr/>
      </w:r>
    </w:p>
    <w:p>
      <w:pPr>
        <w:pStyle w:val="Normal"/>
        <w:jc w:val="both"/>
        <w:rPr/>
      </w:pPr>
      <w:r>
        <w:rPr/>
        <w:t>1.3.9. Rezumējot, adekvātu administratīvo izmaksu aprēķina modelis ietvers šādus faktorus:</w:t>
      </w:r>
    </w:p>
    <w:p>
      <w:pPr>
        <w:pStyle w:val="Normal"/>
        <w:ind w:left="360" w:hanging="3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99765" cy="161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 t="-223" r="-11" b="-223"/>
                    <a:stretch>
                      <a:fillRect/>
                    </a:stretch>
                  </pic:blipFill>
                  <pic:spPr bwMode="auto">
                    <a:xfrm>
                      <a:off x="0" y="0"/>
                      <a:ext cx="3199765" cy="161925"/>
                    </a:xfrm>
                    <a:prstGeom prst="rect">
                      <a:avLst/>
                    </a:prstGeom>
                  </pic:spPr>
                </pic:pic>
              </a:graphicData>
            </a:graphic>
          </wp:inline>
        </w:drawing>
      </w:r>
      <w:r>
        <w:rPr>
          <w:position w:val="-6"/>
        </w:rPr>
      </w:r>
      <w:r>
        <w:rPr>
          <w:position w:val="-6"/>
        </w:rPr>
        <w:fldChar w:fldCharType="end"/>
      </w:r>
      <w:r>
        <w:rPr>
          <w:rFonts w:eastAsia="Calibri"/>
          <w:sz w:val="22"/>
          <w:szCs w:val="22"/>
          <w:lang w:eastAsia="en-US" w:bidi="en-US"/>
        </w:rPr>
        <w:t>, kur:</w:t>
      </w:r>
    </w:p>
    <w:p>
      <w:pPr>
        <w:pStyle w:val="Normal"/>
        <w:tabs>
          <w:tab w:val="clear" w:pos="720"/>
          <w:tab w:val="left" w:pos="142" w:leader="none"/>
        </w:tabs>
        <w:spacing w:lineRule="atLeast" w:line="240"/>
        <w:ind w:left="360" w:hanging="360"/>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219075" cy="161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64" t="-223" r="-164" b="-223"/>
                    <a:stretch>
                      <a:fillRect/>
                    </a:stretch>
                  </pic:blipFill>
                  <pic:spPr bwMode="auto">
                    <a:xfrm>
                      <a:off x="0" y="0"/>
                      <a:ext cx="21907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ir  vispārējās administratīvās izmaksas.</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723900" cy="1619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0" t="-223" r="-50" b="-223"/>
                    <a:stretch>
                      <a:fillRect/>
                    </a:stretch>
                  </pic:blipFill>
                  <pic:spPr bwMode="auto">
                    <a:xfrm>
                      <a:off x="0" y="0"/>
                      <a:ext cx="723900"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 kur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04775" cy="1619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44" t="-223" r="-344" b="-223"/>
                    <a:stretch>
                      <a:fillRect/>
                    </a:stretch>
                  </pic:blipFill>
                  <pic:spPr bwMode="auto">
                    <a:xfrm>
                      <a:off x="0" y="0"/>
                      <a:ext cx="104775"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ir pieņemama vispārējo administratīvo izdevumu daļa no kopējiem fonda administratīvajiem izdevumiem ( 10% robežās);</w:t>
      </w:r>
    </w:p>
    <w:p>
      <w:pPr>
        <w:pStyle w:val="Normal"/>
        <w:tabs>
          <w:tab w:val="clear" w:pos="720"/>
          <w:tab w:val="left" w:pos="3189" w:leader="none"/>
        </w:tabs>
        <w:spacing w:lineRule="atLeast" w:line="240"/>
        <w:ind w:left="360" w:hanging="360"/>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76200" cy="1619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4" t="-223" r="-474" b="-223"/>
                    <a:stretch>
                      <a:fillRect/>
                    </a:stretch>
                  </pic:blipFill>
                  <pic:spPr bwMode="auto">
                    <a:xfrm>
                      <a:off x="0" y="0"/>
                      <a:ext cx="76200"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 xml:space="preserve"> ir viena projekta vērtēšanas izmaksas ekspertu metodes gadījumā;</w:t>
      </w:r>
    </w:p>
    <w:p>
      <w:pPr>
        <w:pStyle w:val="Normal"/>
        <w:tabs>
          <w:tab w:val="clear" w:pos="720"/>
          <w:tab w:val="left" w:pos="3189" w:leader="none"/>
        </w:tabs>
        <w:spacing w:lineRule="atLeast" w:line="240"/>
        <w:ind w:left="360" w:hanging="360"/>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52400" cy="1619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36" t="-223" r="-236" b="-223"/>
                    <a:stretch>
                      <a:fillRect/>
                    </a:stretch>
                  </pic:blipFill>
                  <pic:spPr bwMode="auto">
                    <a:xfrm>
                      <a:off x="0" y="0"/>
                      <a:ext cx="152400"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ir koriģējošais koeficients atkarībā no vērtēšanas metodes;</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52400" cy="1619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36" t="-223" r="-236" b="-223"/>
                    <a:stretch>
                      <a:fillRect/>
                    </a:stretch>
                  </pic:blipFill>
                  <pic:spPr bwMode="auto">
                    <a:xfrm>
                      <a:off x="0" y="0"/>
                      <a:ext cx="152400"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vērtējamo projektu skaits;</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42875" cy="1619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253" t="-223" r="-253" b="-223"/>
                    <a:stretch>
                      <a:fillRect/>
                    </a:stretch>
                  </pic:blipFill>
                  <pic:spPr bwMode="auto">
                    <a:xfrm>
                      <a:off x="0" y="0"/>
                      <a:ext cx="14287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viena projekta vienas transakcijas uzraudzības izmaksas, nodrošinot, ka tiek kontrolēta  projekta ieviešana  pret plānoto;</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85725" cy="1619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420" t="-223" r="-420" b="-223"/>
                    <a:stretch>
                      <a:fillRect/>
                    </a:stretch>
                  </pic:blipFill>
                  <pic:spPr bwMode="auto">
                    <a:xfrm>
                      <a:off x="0" y="0"/>
                      <a:ext cx="8572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koriģējošais koeficients atkarībā no kontroles mērķa uzstādījuma;</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200025" cy="1619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80" t="-223" r="-180" b="-223"/>
                    <a:stretch>
                      <a:fillRect/>
                    </a:stretch>
                  </pic:blipFill>
                  <pic:spPr bwMode="auto">
                    <a:xfrm>
                      <a:off x="0" y="0"/>
                      <a:ext cx="20002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vidējais transakciju skaits fonda tipiskākajos projektos</w:t>
      </w:r>
    </w:p>
    <w:p>
      <w:pPr>
        <w:pStyle w:val="Normal"/>
        <w:tabs>
          <w:tab w:val="clear" w:pos="720"/>
          <w:tab w:val="left" w:pos="3189" w:leader="none"/>
        </w:tabs>
        <w:spacing w:lineRule="atLeast" w:line="240"/>
        <w:ind w:left="249" w:hanging="249"/>
        <w:jc w:val="both"/>
        <w:rPr>
          <w:rFonts w:eastAsia="Calibri"/>
          <w:sz w:val="22"/>
          <w:szCs w:val="22"/>
          <w:lang w:eastAsia="en-US" w:bidi="en-US"/>
        </w:rPr>
      </w:pPr>
      <w:r>
        <w:rPr>
          <w:rFonts w:eastAsia="Calibri"/>
          <w:sz w:val="22"/>
          <w:szCs w:val="22"/>
          <w:lang w:eastAsia="en-US" w:bidi="en-US"/>
        </w:rPr>
        <w:t>ir uzraudzībā esošo projektu skaits;</w:t>
      </w:r>
    </w:p>
    <w:p>
      <w:pPr>
        <w:pStyle w:val="Normal"/>
        <w:tabs>
          <w:tab w:val="clear" w:pos="720"/>
          <w:tab w:val="left" w:pos="3189" w:leader="none"/>
        </w:tabs>
        <w:spacing w:lineRule="atLeast" w:line="240"/>
        <w:ind w:left="249" w:hanging="249"/>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47625" cy="1619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758" t="-223" r="-758" b="-223"/>
                    <a:stretch>
                      <a:fillRect/>
                    </a:stretch>
                  </pic:blipFill>
                  <pic:spPr bwMode="auto">
                    <a:xfrm>
                      <a:off x="0" y="0"/>
                      <a:ext cx="47625"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 xml:space="preserve"> ir informācijas un publicitātes izmaksas vienam projektu konkursam;</w:t>
      </w:r>
    </w:p>
    <w:p>
      <w:pPr>
        <w:pStyle w:val="Normal"/>
        <w:tabs>
          <w:tab w:val="clear" w:pos="720"/>
          <w:tab w:val="left" w:pos="3189" w:leader="none"/>
        </w:tabs>
        <w:spacing w:lineRule="atLeast" w:line="240"/>
        <w:ind w:left="249" w:hanging="249"/>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352425" cy="1619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02" t="-223" r="-102" b="-223"/>
                    <a:stretch>
                      <a:fillRect/>
                    </a:stretch>
                  </pic:blipFill>
                  <pic:spPr bwMode="auto">
                    <a:xfrm>
                      <a:off x="0" y="0"/>
                      <a:ext cx="35242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administrējamo konkursu vai programmu skaits</w:t>
      </w:r>
    </w:p>
    <w:p>
      <w:pPr>
        <w:pStyle w:val="Normal"/>
        <w:jc w:val="both"/>
        <w:rPr>
          <w:rFonts w:eastAsia="Calibri"/>
          <w:sz w:val="22"/>
          <w:szCs w:val="22"/>
          <w:lang w:eastAsia="en-US" w:bidi="en-US"/>
        </w:rPr>
      </w:pPr>
      <w:r>
        <w:rPr>
          <w:rFonts w:eastAsia="Calibri"/>
          <w:sz w:val="22"/>
          <w:szCs w:val="22"/>
          <w:lang w:eastAsia="en-US" w:bidi="en-US"/>
        </w:rPr>
      </w:r>
    </w:p>
    <w:p>
      <w:pPr>
        <w:pStyle w:val="Normal"/>
        <w:jc w:val="both"/>
        <w:rPr/>
      </w:pPr>
      <w:r>
        <w:rPr/>
        <w:t xml:space="preserve">11.3.10. Operacionālie fondi var tikt klasificēti kā </w:t>
      </w:r>
      <w:r>
        <w:rPr>
          <w:b/>
        </w:rPr>
        <w:t>nozaru fondi, formalizētie sabiedriskie fondi un ekspertu sabiedriskie fondi.</w:t>
      </w:r>
    </w:p>
    <w:p>
      <w:pPr>
        <w:pStyle w:val="Normal"/>
        <w:rPr/>
      </w:pPr>
      <w:r>
        <w:rPr/>
      </w:r>
    </w:p>
    <w:p>
      <w:pPr>
        <w:pStyle w:val="Normal"/>
        <w:jc w:val="both"/>
        <w:rPr/>
      </w:pPr>
      <w:r>
        <w:rPr/>
        <w:t>11.3.11. Nozaru fondu galvenā misija ir atbalstīt nozares attīstību. Finansējums galvenokārt tiek piešķirts nozares vadošai pētniecības iestādei, nozares jumta NVO un nozares valsts pārvaldes iestādēm. Nozares fondi arī rūpējas, lai sabiedrībā par nozari būtu informācija un, iespējams arī, labs viedoklis, tāpēc tiek atbalstīti masu mediju projekti. Nozares fondi ir stipri saistīti un atkarīgi no nozares ministrijas. Nozares fondu padomēs visvairāk balsis ir valsts pārvaldei. Parasti nozares ministrs automātiski ir padomes priekšsēdētājs. Nozares fondiem iekšējo procedūru formalizācija nav nozīmīgs jautājums. Tās pakāpeniski palielina formalizācijas pakāpi, reaģējot uz Valsts kontroles un citu iestāžu atzinumiem, tomēr tās neizvirza procedūru jautājumu kā prioritāru. Lai kā arī netiktu formalizēta sistēma, fondi saglabā padomei augstu brīvības pakāpi lēmuma pieņemšanā par to, kurus projektus un cik lielā mērā atbalstīt.</w:t>
      </w:r>
    </w:p>
    <w:p>
      <w:pPr>
        <w:pStyle w:val="Normal"/>
        <w:jc w:val="both"/>
        <w:rPr/>
      </w:pPr>
      <w:r>
        <w:rPr/>
      </w:r>
    </w:p>
    <w:p>
      <w:pPr>
        <w:pStyle w:val="Normal"/>
        <w:jc w:val="both"/>
        <w:rPr/>
      </w:pPr>
      <w:r>
        <w:rPr/>
        <w:t xml:space="preserve">11.3.12. Sabiedrisko fondu misija ir atbalstīt plašākas sabiedrības intereses, kas neaprobežojas ar vienas profesionālās nozares darbinieku interesēm. Sabiedriskajiem fondiem finansējuma saņēmēji ir personas un institūcijas, kas pārsniedz kādas atsevišķas nozares institūciju grupu  Sabiedriskiem fondiem filozofiski svarīgs ir neatkarības jautājums no politiskās varas ietekmes finansējuma sadalījumā, tāpēc padomes neatkarības pakāpe ir ievērojami augstāka kā nozares fondiem. </w:t>
      </w:r>
    </w:p>
    <w:p>
      <w:pPr>
        <w:pStyle w:val="Normal"/>
        <w:jc w:val="both"/>
        <w:rPr/>
      </w:pPr>
      <w:r>
        <w:rPr/>
      </w:r>
    </w:p>
    <w:p>
      <w:pPr>
        <w:pStyle w:val="Normal"/>
        <w:jc w:val="both"/>
        <w:rPr/>
      </w:pPr>
      <w:r>
        <w:rPr/>
        <w:t xml:space="preserve">11.3.13. Sabiedriskos fondus var tālāk grupēt pēc to nostājas attiecībā pret procedūru formalizāciju. Formalizētajiem sabiedriskajiem fondiem principa līmenī ir pacelts jautājums par projektu vērtēšanas un finansējuma piešķiršanas mehānisma algoritmizāciju, tādejādi panākot, ka sabiedrība spēj izsekot projektu vērtēšanas procesam un kontrolēt cik pareizi fonds seko noteiktajām procedūrām. Arī šajā gadījumā projektu vērtē cilvēks, nevis automāts, tomēr projektu vērtētājs ir „projektu vērtēšanas profesionālis”, viņa kvalifikāciju nosaka pēc tā, cik precīzi viņš piemēro projekta vērtēšanas kritērijus un dažādas vērtēšanas metodoloģijas, cik precīzi viņš izmanto informāciju no projekta iesnieguma un cik precīzi viņš sniedz sava vērtējuma pamatojumu. Fonda darbība pēc formālām procedūrām tiek atzīta par tik vērtīgu, ka tie atsevišķie gadījumi, kad tiek atbalstīts slikts projekts, bet labs noraidīts, tiek atzīts par pieļaujamu sistēmas trūkumu. </w:t>
      </w:r>
    </w:p>
    <w:p>
      <w:pPr>
        <w:pStyle w:val="Normal"/>
        <w:jc w:val="both"/>
        <w:rPr/>
      </w:pPr>
      <w:r>
        <w:rPr/>
      </w:r>
    </w:p>
    <w:p>
      <w:pPr>
        <w:pStyle w:val="Normal"/>
        <w:jc w:val="both"/>
        <w:rPr/>
      </w:pPr>
      <w:r>
        <w:rPr/>
        <w:t xml:space="preserve">11.3.14. Ekspertu sabiedriskie fondi mēģina maksimāli izvairīties no procedūru formalizācijas. Tiek atzīts, ka nav iespējams projektu vērtēšanu algoritmizēt tā, lai nodrošinātu labāko projektu atbalstīšanu. Kā alternatīva tiek piedāvāts ekspertu komisija. Atšķirībā no formalizētajiem fondiem, kur projektu vērtē pamatā divi eksperti, šajā gadījumā projektu vērtē 5-7 eksperti. Šie eksperti ir nevis profesionāļi projektu vērtēšanā, bet atzīti, cienījami savas nozares pārstāvji. Projekta vērtējums balstās uz šo cilvēku personīgo viedokli par to, vajag, vai nevajag projektu atbalstīt. Ja vairums no ekspertu komisijas uzskata, ka projektu ir jāatbalsta, tas tiek uzskatīts par pietiekamu argumentu, lai to atbalstīti. Pamatojums, kāpēc projekts ir noraidīts ir tas, ka vairums ekspertu uzskata, ka projekts nav atbalstāms. </w:t>
      </w:r>
    </w:p>
    <w:p>
      <w:pPr>
        <w:pStyle w:val="Normal"/>
        <w:jc w:val="both"/>
        <w:rPr/>
      </w:pPr>
      <w:r>
        <w:rPr/>
      </w:r>
    </w:p>
    <w:p>
      <w:pPr>
        <w:pStyle w:val="Normal"/>
        <w:jc w:val="center"/>
        <w:rPr/>
      </w:pPr>
      <w:r>
        <w:rPr/>
        <w:object w:dxaOrig="6999" w:dyaOrig="41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7.45pt;height:147.6pt" filled="f" o:ole="">
            <v:imagedata r:id="rId17" o:title=""/>
          </v:shape>
          <o:OLEObject Type="Embed" ProgID="" ShapeID="ole_rId16" DrawAspect="Content" ObjectID="_1072149122" r:id="rId16"/>
        </w:object>
      </w:r>
    </w:p>
    <w:p>
      <w:pPr>
        <w:pStyle w:val="Normal"/>
        <w:jc w:val="center"/>
        <w:rPr>
          <w:b/>
          <w:b/>
        </w:rPr>
      </w:pPr>
      <w:r>
        <w:rPr>
          <w:b/>
        </w:rPr>
      </w:r>
    </w:p>
    <w:p>
      <w:pPr>
        <w:pStyle w:val="Normal"/>
        <w:jc w:val="center"/>
        <w:rPr>
          <w:b/>
          <w:b/>
        </w:rPr>
      </w:pPr>
      <w:r>
        <w:rPr>
          <w:b/>
        </w:rPr>
        <w:t>1.attēls. Pētījumā piedāvātā fondu klasifikācija</w:t>
      </w:r>
    </w:p>
    <w:p>
      <w:pPr>
        <w:pStyle w:val="Normal"/>
        <w:jc w:val="both"/>
        <w:rPr>
          <w:b/>
          <w:b/>
        </w:rPr>
      </w:pPr>
      <w:r>
        <w:rPr>
          <w:b/>
        </w:rPr>
      </w:r>
    </w:p>
    <w:p>
      <w:pPr>
        <w:pStyle w:val="Normal"/>
        <w:jc w:val="both"/>
        <w:rPr/>
      </w:pPr>
      <w:r>
        <w:rPr/>
        <w:t>11.3.15. Zemāk dots pētījuma autoru vērtējums par analizēto fondu neatkarības un formalizācijas līmeni.</w:t>
      </w:r>
    </w:p>
    <w:p>
      <w:pPr>
        <w:pStyle w:val="Heading2"/>
        <w:jc w:val="center"/>
        <w:rPr/>
      </w:pPr>
      <w:r>
        <w:rPr/>
        <w:object w:dxaOrig="10845" w:dyaOrig="65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7.2pt;height:189.95pt" filled="f" o:ole="">
            <v:imagedata r:id="rId19" o:title=""/>
          </v:shape>
          <o:OLEObject Type="Embed" ProgID="" ShapeID="ole_rId18" DrawAspect="Content" ObjectID="_559487217" r:id="rId18"/>
        </w:object>
      </w:r>
    </w:p>
    <w:p>
      <w:pPr>
        <w:pStyle w:val="Normal"/>
        <w:jc w:val="center"/>
        <w:rPr>
          <w:b/>
          <w:b/>
        </w:rPr>
      </w:pPr>
      <w:r>
        <w:rPr>
          <w:b/>
        </w:rPr>
        <w:t xml:space="preserve">2.attēls. Pētījuma autoru vērtējums par operacionālo fondu </w:t>
      </w:r>
    </w:p>
    <w:p>
      <w:pPr>
        <w:pStyle w:val="Normal"/>
        <w:jc w:val="center"/>
        <w:rPr>
          <w:lang w:eastAsia="en-US"/>
        </w:rPr>
      </w:pPr>
      <w:r>
        <w:rPr>
          <w:b/>
        </w:rPr>
        <w:t>formalizācijas un neatkarības līmeni</w:t>
      </w:r>
    </w:p>
    <w:p>
      <w:pPr>
        <w:pStyle w:val="Normal"/>
        <w:jc w:val="both"/>
        <w:rPr>
          <w:lang w:eastAsia="en-US"/>
        </w:rPr>
      </w:pPr>
      <w:r>
        <w:rPr>
          <w:lang w:eastAsia="en-US"/>
        </w:rPr>
      </w:r>
    </w:p>
    <w:p>
      <w:pPr>
        <w:pStyle w:val="Normal"/>
        <w:jc w:val="both"/>
        <w:rPr/>
      </w:pPr>
      <w:r>
        <w:rPr/>
        <w:t>11.3.16. Pēc piedāvātās klasifikācijas, VKKF būtu vērtējams, kā ekspertu sabiedriskais fonds, SIF kā formalizētais sabiedriskais fonds un MSAF, MAF, ZF un LVAF kā nozares fondi.</w:t>
      </w:r>
    </w:p>
    <w:p>
      <w:pPr>
        <w:pStyle w:val="Normal"/>
        <w:jc w:val="both"/>
        <w:rPr/>
      </w:pPr>
      <w:r>
        <w:rPr/>
      </w:r>
    </w:p>
    <w:p>
      <w:pPr>
        <w:pStyle w:val="Normal"/>
        <w:jc w:val="both"/>
        <w:rPr>
          <w:b/>
          <w:b/>
          <w:u w:val="single"/>
        </w:rPr>
      </w:pPr>
      <w:r>
        <w:rPr>
          <w:b/>
          <w:u w:val="single"/>
        </w:rPr>
        <w:t>Uzkrājumu fondi</w:t>
      </w:r>
    </w:p>
    <w:p>
      <w:pPr>
        <w:pStyle w:val="Normal"/>
        <w:jc w:val="both"/>
        <w:rPr/>
      </w:pPr>
      <w:r>
        <w:rPr/>
        <w:t xml:space="preserve">11.3.17.Pētījuma ietvaros tika veikta tādu valsts dibinātu fondu analīze, kuros finansējuma piešķiršanu stingri reglamentē normatīvie akti. Šajā iedalījumā ietilpst Uzturlīdzekļu garantiju fonds, Darbinieku prasījumu garantiju fonds un Lauksaimniecības risku fonds. Atbilstoši izveidotajam fondu dalījumam šie fondi tiek nosaukti par uzkrājumu fondiem. </w:t>
      </w:r>
    </w:p>
    <w:p>
      <w:pPr>
        <w:pStyle w:val="Normal"/>
        <w:jc w:val="both"/>
        <w:rPr/>
      </w:pPr>
      <w:r>
        <w:rPr/>
      </w:r>
    </w:p>
    <w:p>
      <w:pPr>
        <w:pStyle w:val="Normal"/>
        <w:jc w:val="both"/>
        <w:rPr/>
      </w:pPr>
      <w:r>
        <w:rPr/>
        <w:t xml:space="preserve">11.3.18. Šo fondu izveidošanas priekšnoteikumi ir bijuši dažādi un nav viennozīmīgi salīdzināmi. Tā, piemēram, Darbinieku prasījumu garantiju fondu izveidoja, ieviešot </w:t>
      </w:r>
      <w:r>
        <w:rPr>
          <w:color w:val="000000"/>
        </w:rPr>
        <w:t>Starptautiskās darba organizācijas konvencija Nr.173 “Konvencija par strādājošo prasību aizsardzību uzņēmēja maksātnespējas gadījumā”</w:t>
      </w:r>
      <w:r>
        <w:rPr/>
        <w:t xml:space="preserve">, savukārt Uzturlīdzekļu garantiju fonds tika izveidots balstoties uz </w:t>
      </w:r>
      <w:r>
        <w:rPr>
          <w:i/>
        </w:rPr>
        <w:t>ad hoc</w:t>
      </w:r>
      <w:r>
        <w:rPr/>
        <w:t xml:space="preserve"> lēmuma bāzes, īsā laika posmā analizējot esošo situāciju ar ekspertu, politiķu un tiesu resursu palīdzību. Šī fonda veidošanas nepieciešamību noteica apstāklis, ka uzturlīdzekļu piedziņas procesa regulējums civilprocesa  kārtā 2000. gadu sākumā vairs nebija efektīvs un netika piedzīta aptuveni 1/3 daļa no tām summām, kuras būtu jāpiedzen bērnu uzturam. Savukārt Lauksaimniecības riska fonda izveides nepieciešamību noteica, pamatojoties uz pētījuma rezultātiem, kura ietvaros toreizējā valsts atbalsta sistēma tika novērtēta kā neefektīva un neprognozējama, tāpēc tika ierosināts radīt motivāciju lauksaimniekiem veikt riska vadības un samazināšanas aktivitātes saimniecībā, vienlaikus attīstot arī privāto lauksaimniecības risku apdrošināšanas iespēju. Kā redzams no iepriekš minētā, tad tikai viena fonda gadījumā, tā izveidi pamato starptautiskas konvencijas ieviešana, bet pārējie divi ir bijuši politikas lēmumu pieņemšanas process.</w:t>
      </w:r>
    </w:p>
    <w:p>
      <w:pPr>
        <w:pStyle w:val="Normal"/>
        <w:jc w:val="both"/>
        <w:rPr/>
      </w:pPr>
      <w:r>
        <w:rPr/>
      </w:r>
    </w:p>
    <w:p>
      <w:pPr>
        <w:pStyle w:val="Normal"/>
        <w:jc w:val="both"/>
        <w:rPr/>
      </w:pPr>
      <w:r>
        <w:rPr/>
        <w:t xml:space="preserve">11.3.19. Analizējot politikas plānošanas dokumentus un tajos nospraustos mērķus, jāsecina, ka šobrīd spēkā esošās iestāžu darbības stratēģijas pēdējā laikā nav aktualizētas un tajās ietvertie novērtēšanas rādītāji ir novecojuši un nav pilnībā izmantojami padziļinātas darbības rezultātu novērtēšanai. Tā, piemēram, Uzturlīdzekļu garantiju fonda administrācija un tās darbība politikas plānošanas kontekstā netiek regulēta, jo Tieslietu ministrijas pakļautībā pārgāja laikā, kad institūciju darbības stratēģiju aktualizēšana bija apsīkusi. Pašreizējā Tieslietu ministrijas darbības stratēģijas redakcija pēc Uzturlīdzekļu garantiju fonda administrācijas iekļaušanas tās struktūrā nav aktualizēta, tāpēc uz rezultātu virzītai darbības plānošanai nav noderīga. Savukārt detalizētāki darbinieku prasījumu garantiju fonda mērķi tiek aprakstīti valsts aģentūras “Maksātnespējas administrācija” vidēja termiņa darbības stratēģijā 2006. – 2010. gadam, kas pēdējā laikā arī nav aktualizēta. </w:t>
      </w:r>
    </w:p>
    <w:p>
      <w:pPr>
        <w:pStyle w:val="Normal"/>
        <w:jc w:val="both"/>
        <w:rPr/>
      </w:pPr>
      <w:r>
        <w:rPr/>
      </w:r>
    </w:p>
    <w:p>
      <w:pPr>
        <w:pStyle w:val="Normal"/>
        <w:jc w:val="both"/>
        <w:rPr/>
      </w:pPr>
      <w:r>
        <w:rPr/>
        <w:t xml:space="preserve">11.3.20. Savukārt, attiecībā uz Lauksaimniecības risku fondu 2009. gada jūlijā aktualizētajā Latvijas lauku attīstības valsts stratēģijas plānā 2007. – 2013. gadam kā viena no daudzajām “galvenajām vajadzībām” ir definēta “Risku vadīšanas sistēmas pilnveidošana lauksaimniecībā un mežsaimniecībā, radot skaidru pamatu risku zaudējumu samazināšanas un kompensācijas sistēmas izveidei”. Tomēr, tā stratēģijas darbības virzienos un aktivitāšu plānošanā netiek iekļauta. Aktualizētajā Zemkopības ministrijas darbības stratēģijā 2007. – 2009. gada plānošanas ciklam ir iekļauts vispārīgs rezultatīvo rādītāju pārskats par budžeta programmu “Lauksaimniecības risku fonds” bez risku vadības sistēmas dzīvotspējas izvērtēšanas. </w:t>
      </w:r>
    </w:p>
    <w:p>
      <w:pPr>
        <w:pStyle w:val="Normal"/>
        <w:jc w:val="both"/>
        <w:rPr/>
      </w:pPr>
      <w:r>
        <w:rPr/>
      </w:r>
    </w:p>
    <w:p>
      <w:pPr>
        <w:pStyle w:val="Normal"/>
        <w:jc w:val="both"/>
        <w:rPr/>
      </w:pPr>
      <w:r>
        <w:rPr/>
        <w:t>11.3.21. Visu iepriekš minēto fondu administrēšanu nodrošina tiešās pārvaldes iestādes. Gan Uzturlīdzekļu garantiju fonda, gan Darbinieku prasījumu garantiju fonda administrējošās institūcijas veic valsts pārvaldes funkcijas. Šie fondi tiek izveidoti, lai nodrošinātu normatīvajos aktos noteikto funkciju īstenošanu:</w:t>
      </w:r>
    </w:p>
    <w:p>
      <w:pPr>
        <w:pStyle w:val="Normal"/>
        <w:numPr>
          <w:ilvl w:val="0"/>
          <w:numId w:val="6"/>
        </w:numPr>
        <w:jc w:val="both"/>
        <w:rPr/>
      </w:pPr>
      <w:r>
        <w:rPr/>
        <w:t>nodrošināt darbinieku prasījumu apmierināšanu darba devēja maksātnespējas gadījumā;</w:t>
      </w:r>
    </w:p>
    <w:p>
      <w:pPr>
        <w:pStyle w:val="Normal"/>
        <w:numPr>
          <w:ilvl w:val="0"/>
          <w:numId w:val="6"/>
        </w:numPr>
        <w:jc w:val="both"/>
        <w:rPr/>
      </w:pPr>
      <w:r>
        <w:rPr/>
        <w:t>nodrošināt bērnus ar Civillikuma 179.panta piektajā daļā noteikto uzturlīdzekļu minimālo apmēru, ja tiesas nolēmuma par uzturlīdzekļu piedziņu izpilde normatīvajos aktos noteiktajā kārtībā ir atzīta par neiespējamu vai parādnieks tiesas nolēmumu par uzturlīdzekļu piedziņu izpilda nepilnā apmērā.</w:t>
      </w:r>
    </w:p>
    <w:p>
      <w:pPr>
        <w:pStyle w:val="Normal"/>
        <w:jc w:val="both"/>
        <w:rPr/>
      </w:pPr>
      <w:r>
        <w:rPr/>
      </w:r>
    </w:p>
    <w:p>
      <w:pPr>
        <w:pStyle w:val="Normal"/>
        <w:jc w:val="both"/>
        <w:rPr/>
      </w:pPr>
      <w:r>
        <w:rPr/>
        <w:t>11.3.22. Lai gan LRF faktiski kompensē to kaitējumu, ko parasti nekompensē privāts apdrošināšanas līgums atbilstoši likuma „Par apdrošināšanas līgumu” 12.pantam, tomēr jāsecina, ka tā ir valsts pārvaldei neraksturīga funkcija, jo faktiski tiek veikta valsts atbalsta piešķiršana, izmantojot apdrošināšanas principus. Tomēr, ņemot vērā, ka Lauksaimniecības un lauku attīstības likuma 12.</w:t>
      </w:r>
      <w:r>
        <w:rPr>
          <w:vertAlign w:val="superscript"/>
        </w:rPr>
        <w:t>1</w:t>
      </w:r>
      <w:r>
        <w:rPr/>
        <w:t xml:space="preserve"> pants paredz, ka valsts nodrošina lauksaimniecības risku vadību, ieviešot un administrējot </w:t>
      </w:r>
      <w:r>
        <w:rPr>
          <w:b/>
        </w:rPr>
        <w:t>efektīvu</w:t>
      </w:r>
      <w:r>
        <w:rPr/>
        <w:t xml:space="preserve"> sistēmu lauksaimniecības ražošanas risku radīto zaudējumu kompensēšanai, bet faktiski lauksaimnieku veiktās iemaksas LRF ir būtiski samazinājušās, mūsuprāt, ir diskutējams jautājums, vai šobrīd izveidotā Lauksaimniecības risku fonda administrēšanas sistēma ir visefektīvākā lauksaimniecības ražošanas risku radīto zaudējumu kompensēšanai?  </w:t>
      </w:r>
    </w:p>
    <w:p>
      <w:pPr>
        <w:pStyle w:val="Normal"/>
        <w:jc w:val="both"/>
        <w:rPr>
          <w:i/>
          <w:i/>
        </w:rPr>
      </w:pPr>
      <w:r>
        <w:rPr>
          <w:i/>
        </w:rPr>
      </w:r>
    </w:p>
    <w:p>
      <w:pPr>
        <w:pStyle w:val="Normal"/>
        <w:jc w:val="both"/>
        <w:rPr/>
      </w:pPr>
      <w:r>
        <w:rPr/>
        <w:t xml:space="preserve">11.3.23. Iepriekšminēto fondu finansējuma veidošanās principi ir atšķirīgi katram fondam. Uzturlīdzekļu garantiju fonds ir valsts budžeta līdzekļu kopums, kas ir paredzēts bērnu tiesību īstenošanai uz sociālo nodrošinājumu, kuru veido valsts budžeta apropriācija (~ 90 procenti) un regresa kārtībā atgūtie līdzekļi (~ 10 procenti). Fondam nav savu pašu ieņēmumu, piemēram, no saimnieciskās darbības, nav savas mantas, kas nebūtu valsts manta. </w:t>
      </w:r>
    </w:p>
    <w:p>
      <w:pPr>
        <w:pStyle w:val="Normal"/>
        <w:jc w:val="both"/>
        <w:rPr/>
      </w:pPr>
      <w:r>
        <w:rPr/>
      </w:r>
    </w:p>
    <w:p>
      <w:pPr>
        <w:pStyle w:val="Normal"/>
        <w:jc w:val="both"/>
        <w:rPr>
          <w:lang w:eastAsia="ru-RU"/>
        </w:rPr>
      </w:pPr>
      <w:r>
        <w:rPr/>
        <w:t>11.3.24. Savukārt Darbinieku prasījumu garantiju fondu galvenokārt finansē no uz</w:t>
      </w:r>
      <w:r>
        <w:rPr>
          <w:lang w:eastAsia="ru-RU"/>
        </w:rPr>
        <w:t>ņēmējdarbības riska valsts nodevas atbilstoši gadskārtējā valsts budžetā noteiktajam. Līdzekļi fondā uzkrājas un automātiski tiek turpināti pa gadiem. Līdz ar to fonda darbībā ir konstatējams noteikts automātisks finansējuma avots un līdzekļu uzkrāšana, neievērojot tikai viena budžeta gada ietvaru.</w:t>
      </w:r>
    </w:p>
    <w:p>
      <w:pPr>
        <w:pStyle w:val="Normal"/>
        <w:jc w:val="both"/>
        <w:rPr>
          <w:lang w:eastAsia="ru-RU"/>
        </w:rPr>
      </w:pPr>
      <w:r>
        <w:rPr>
          <w:lang w:eastAsia="ru-RU"/>
        </w:rPr>
      </w:r>
    </w:p>
    <w:p>
      <w:pPr>
        <w:pStyle w:val="Normal"/>
        <w:jc w:val="both"/>
        <w:rPr/>
      </w:pPr>
      <w:r>
        <w:rPr/>
        <w:t>11.3.25. Turpretī Lauksaimniecības risku fonds faktiski ir līdzekļu kopums, kas veidojas no iemaksām šajā fondā. Iemaksu veikšana ir pilnīgi brīvprātīga.  Lauksaimniecības risku fonda pašreizējie darbības principi nerada lauksaimniekos motivāciju iesaistīties shēmā, jo k</w:t>
      </w:r>
      <w:r>
        <w:rPr>
          <w:lang w:eastAsia="en-US"/>
        </w:rPr>
        <w:t>ompensāciju atbalsta intensitāte ir līdz 50 % no nelabvēlīgo klimatisko apstākļu radītajiem zaudējumiem.</w:t>
      </w:r>
      <w:r>
        <w:rPr/>
        <w:t xml:space="preserve"> Tādējādi prēmiju iemaksu apjoms nav salīdzināms ar risku nodarīto kaitējumu atlīdzību.</w:t>
      </w:r>
    </w:p>
    <w:p>
      <w:pPr>
        <w:pStyle w:val="Normal"/>
        <w:jc w:val="both"/>
        <w:rPr/>
      </w:pPr>
      <w:r>
        <w:rPr/>
      </w:r>
    </w:p>
    <w:p>
      <w:pPr>
        <w:pStyle w:val="Normal"/>
        <w:jc w:val="both"/>
        <w:rPr/>
      </w:pPr>
      <w:r>
        <w:rPr/>
        <w:t xml:space="preserve">11.3.26. Tā kā fondu darbības efektivitātes rādītājus pārskata periodā (2008.-2010.gads) ir iespējams salīdzināt tikai Uzturlīdzekļu garantiju fondam un Darbinieku prasījumu fondam, tad Lauksaimniecības risku fonds savas darbības īpatnības dēļ un datu trūkuma dēļ šajā sadaļā netiek iekļauts. </w:t>
      </w:r>
    </w:p>
    <w:p>
      <w:pPr>
        <w:pStyle w:val="Normal"/>
        <w:jc w:val="both"/>
        <w:rPr/>
      </w:pPr>
      <w:r>
        <w:rPr/>
      </w:r>
    </w:p>
    <w:p>
      <w:pPr>
        <w:pStyle w:val="Normal"/>
        <w:jc w:val="both"/>
        <w:rPr>
          <w:i/>
          <w:i/>
        </w:rPr>
      </w:pPr>
      <w:r>
        <w:rPr/>
        <w:t>11.3.27. Tādējādi analizējot fondu darbības rādītājus, laika periodā no 2008.-2010.gadam, ir vērojama tendence pieaugt darba apjomam un samazināties administrācijas izdevumiem, tajos fondos, kuri nodrošina likumā noteikto uzturlīdzekļu un darbinieku prasījumu izmaksu veikšanu.</w:t>
      </w:r>
    </w:p>
    <w:p>
      <w:pPr>
        <w:pStyle w:val="Normal"/>
        <w:jc w:val="right"/>
        <w:rPr/>
      </w:pPr>
      <w:r>
        <w:rPr>
          <w:b/>
        </w:rPr>
        <w:t>4.tabula</w:t>
      </w:r>
    </w:p>
    <w:p>
      <w:pPr>
        <w:pStyle w:val="Normal"/>
        <w:jc w:val="center"/>
        <w:rPr/>
      </w:pPr>
      <w:r>
        <w:rPr/>
        <w:t>Darbības efektivitātes salīdzinošie rādītāji</w:t>
      </w:r>
    </w:p>
    <w:tbl>
      <w:tblPr>
        <w:tblW w:w="8522" w:type="dxa"/>
        <w:jc w:val="center"/>
        <w:tblInd w:w="0" w:type="dxa"/>
        <w:tblLayout w:type="fixed"/>
        <w:tblCellMar>
          <w:top w:w="0" w:type="dxa"/>
          <w:left w:w="108" w:type="dxa"/>
          <w:bottom w:w="0" w:type="dxa"/>
          <w:right w:w="108" w:type="dxa"/>
        </w:tblCellMar>
      </w:tblPr>
      <w:tblGrid>
        <w:gridCol w:w="675"/>
        <w:gridCol w:w="2165"/>
        <w:gridCol w:w="1420"/>
        <w:gridCol w:w="1420"/>
        <w:gridCol w:w="1421"/>
        <w:gridCol w:w="1421"/>
      </w:tblGrid>
      <w:tr>
        <w:trPr/>
        <w:tc>
          <w:tcPr>
            <w:tcW w:w="675"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jc w:val="both"/>
              <w:rPr>
                <w:b/>
                <w:b/>
                <w:bCs/>
                <w:i/>
                <w:i/>
              </w:rPr>
            </w:pPr>
            <w:r>
              <w:rPr>
                <w:b/>
                <w:bCs/>
                <w:i/>
              </w:rPr>
              <w:t xml:space="preserve">N.p.k./ </w:t>
            </w:r>
            <w:r>
              <w:rPr>
                <w:b/>
                <w:bCs/>
                <w:sz w:val="20"/>
                <w:szCs w:val="20"/>
              </w:rPr>
              <w:t>Gads</w:t>
            </w:r>
          </w:p>
        </w:tc>
        <w:tc>
          <w:tcPr>
            <w:tcW w:w="2165"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jc w:val="center"/>
              <w:rPr>
                <w:b/>
                <w:b/>
                <w:i/>
                <w:i/>
              </w:rPr>
            </w:pPr>
            <w:r>
              <w:rPr>
                <w:b/>
                <w:i/>
              </w:rPr>
              <w:t>Nosaukums</w:t>
            </w:r>
          </w:p>
        </w:tc>
        <w:tc>
          <w:tcPr>
            <w:tcW w:w="2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UGF</w:t>
            </w:r>
          </w:p>
        </w:tc>
        <w:tc>
          <w:tcPr>
            <w:tcW w:w="2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DPF</w:t>
            </w:r>
          </w:p>
        </w:tc>
      </w:tr>
      <w:tr>
        <w:trPr/>
        <w:tc>
          <w:tcPr>
            <w:tcW w:w="675"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both"/>
              <w:rPr>
                <w:b/>
                <w:b/>
                <w:bCs/>
                <w:i/>
                <w:i/>
                <w:sz w:val="20"/>
                <w:szCs w:val="20"/>
              </w:rPr>
            </w:pPr>
            <w:r>
              <w:rPr>
                <w:b/>
                <w:bCs/>
                <w:i/>
                <w:sz w:val="20"/>
                <w:szCs w:val="20"/>
              </w:rPr>
            </w:r>
          </w:p>
        </w:tc>
        <w:tc>
          <w:tcPr>
            <w:tcW w:w="2165"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both"/>
              <w:rPr>
                <w:b/>
                <w:b/>
                <w:bCs/>
                <w:sz w:val="20"/>
                <w:szCs w:val="20"/>
              </w:rPr>
            </w:pPr>
            <w:r>
              <w:rPr>
                <w:b/>
                <w:bCs/>
                <w:sz w:val="20"/>
                <w:szCs w:val="20"/>
              </w:rPr>
            </w:r>
          </w:p>
        </w:tc>
        <w:tc>
          <w:tcPr>
            <w:tcW w:w="14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008.</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0.</w:t>
            </w:r>
          </w:p>
        </w:tc>
        <w:tc>
          <w:tcPr>
            <w:tcW w:w="14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008.</w:t>
            </w:r>
          </w:p>
        </w:tc>
        <w:tc>
          <w:tcPr>
            <w:tcW w:w="14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010.</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dministratīvo izmaksu samazinājums</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dministratīvo izmaksu īpatsvara samazinājums kopējos izdevumos</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ārvaldīto līdzekļu apjoms gada laikā uz vienu amata vietu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 000 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000 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 000 LVL</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ārvaldītā finansējuma apjoms (LVL) uz vienu administrācijas izdevumu vienību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LVL</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5.</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tgūto līdzekļu apjoms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bl>
    <w:p>
      <w:pPr>
        <w:pStyle w:val="Normal"/>
        <w:jc w:val="both"/>
        <w:rPr>
          <w:i/>
          <w:i/>
        </w:rPr>
      </w:pPr>
      <w:r>
        <w:rPr>
          <w:i/>
        </w:rPr>
      </w:r>
    </w:p>
    <w:p>
      <w:pPr>
        <w:pStyle w:val="Normal"/>
        <w:jc w:val="both"/>
        <w:rPr/>
      </w:pPr>
      <w:r>
        <w:rPr/>
        <w:t xml:space="preserve">11.3.28. Kā redzams 4. tabulā, tad kopumā abos fondos ir vērojama būtiska administratīvo izmaksu īpatsvara samazināšanās un pārvaldītā finansējuma apjoma pieaugums, gan kopā, gan rēķinot uz vienu administrācijas vienību. Tomēr jānorāda, ka tādam rādītājam kā atgūto līdzekļu apjoms pārskata periodā ir bijusi tendence samazināties. </w:t>
      </w:r>
    </w:p>
    <w:p>
      <w:pPr>
        <w:pStyle w:val="Normal"/>
        <w:jc w:val="both"/>
        <w:rPr/>
      </w:pPr>
      <w:r>
        <w:rPr/>
        <w:t xml:space="preserve"> </w:t>
      </w:r>
    </w:p>
    <w:p>
      <w:pPr>
        <w:pStyle w:val="Normal"/>
        <w:jc w:val="both"/>
        <w:rPr/>
      </w:pPr>
      <w:r>
        <w:rPr/>
        <w:t>11.3.29. Tādējādi ir viennozīmīgi secināms, ka valsts ekonomiskās krīzes ietekmē ir pieaudzis izmaksātais finansējums likumā noteikto saistību īstenošanai, bet budžeta konsolidācijas pasākumi ir veicinājuši administratīvo izmaksu samazinājumu.</w:t>
      </w:r>
    </w:p>
    <w:p>
      <w:pPr>
        <w:pStyle w:val="Normal"/>
        <w:jc w:val="both"/>
        <w:rPr/>
      </w:pPr>
      <w:r>
        <w:rPr/>
        <w:t xml:space="preserve">  </w:t>
      </w:r>
    </w:p>
    <w:p>
      <w:pPr>
        <w:pStyle w:val="Normal"/>
        <w:jc w:val="both"/>
        <w:rPr/>
      </w:pPr>
      <w:r>
        <w:rPr/>
        <w:t>11.3.30. Visi iepriekš minētie fondi darbojas saskaņā ar Valsts pārvaldes iekārtas likumā noteiktajiem principiem. Administrējošajās institūcijās ir izveidotas un darbojas iekšējās kontroles sistēmas. Ir izstrādāti amatu apraksti, iesniegumu izskatīšanas un lēmumu pieņemšanas procesus regulē iekšējās procedūras.</w:t>
      </w:r>
      <w:r>
        <w:br w:type="page"/>
      </w:r>
    </w:p>
    <w:p>
      <w:pPr>
        <w:pStyle w:val="Normal"/>
        <w:jc w:val="both"/>
        <w:rPr/>
      </w:pPr>
      <w:r>
        <w:rPr/>
      </w:r>
    </w:p>
    <w:p>
      <w:pPr>
        <w:pStyle w:val="Heading2"/>
        <w:rPr>
          <w:color w:val="800080"/>
          <w:lang w:val="lv-LV"/>
        </w:rPr>
      </w:pPr>
      <w:bookmarkStart w:id="16" w:name="__RefHeading___Toc294277764"/>
      <w:bookmarkEnd w:id="16"/>
      <w:r>
        <w:rPr>
          <w:color w:val="800080"/>
          <w:lang w:val="lv-LV"/>
        </w:rPr>
        <w:t>12.</w:t>
        <w:tab/>
        <w:t>PROBLĒMJAUTĀJUMI, STIPRĀS UN VĀJĀS PUSES</w:t>
      </w:r>
    </w:p>
    <w:p>
      <w:pPr>
        <w:pStyle w:val="Normal"/>
        <w:jc w:val="both"/>
        <w:rPr>
          <w:color w:val="800080"/>
          <w:lang w:val="lv-LV"/>
        </w:rPr>
      </w:pPr>
      <w:r>
        <w:rPr>
          <w:color w:val="800080"/>
          <w:lang w:val="lv-LV"/>
        </w:rPr>
      </w:r>
    </w:p>
    <w:p>
      <w:pPr>
        <w:pStyle w:val="Normal"/>
        <w:jc w:val="both"/>
        <w:rPr/>
      </w:pPr>
      <w:r>
        <w:rPr/>
        <w:t xml:space="preserve">12.1.1. Šajā nodaļā tiks apkopots to problēmu uzskaitījums, kuras ir pamats vērtēt kā sistēmiskas dabas problēmas, jo tās izpaužas vairākos analizētajos fondos. Šī informācija tālāk tiks izmantota izstrādājot fondu darbības modeli. Identificētie problēmjautājumi ir grupēti atbilstoši fondu veidiem- atsevišķi operacionālajiem fondiem un uzkrājumu fondiem. </w:t>
      </w:r>
    </w:p>
    <w:p>
      <w:pPr>
        <w:pStyle w:val="Heading3"/>
        <w:rPr>
          <w:color w:val="800080"/>
          <w:lang w:val="lv-LV"/>
        </w:rPr>
      </w:pPr>
      <w:bookmarkStart w:id="17" w:name="__RefHeading___Toc294277765"/>
      <w:bookmarkEnd w:id="17"/>
      <w:r>
        <w:rPr>
          <w:color w:val="800080"/>
          <w:lang w:val="lv-LV"/>
        </w:rPr>
        <w:t>12.1 Operacionālie fondi</w:t>
      </w:r>
    </w:p>
    <w:p>
      <w:pPr>
        <w:pStyle w:val="Normal"/>
        <w:rPr>
          <w:color w:val="800080"/>
          <w:lang w:val="lv-LV"/>
        </w:rPr>
      </w:pPr>
      <w:r>
        <w:rPr>
          <w:color w:val="800080"/>
          <w:lang w:val="lv-LV"/>
        </w:rPr>
      </w:r>
    </w:p>
    <w:p>
      <w:pPr>
        <w:pStyle w:val="Normal"/>
        <w:rPr/>
      </w:pPr>
      <w:r>
        <w:rPr>
          <w:b/>
          <w:u w:val="single"/>
        </w:rPr>
        <w:t>Fondu vieta un loma valsts pārvaldes sistēmā</w:t>
      </w:r>
    </w:p>
    <w:p>
      <w:pPr>
        <w:pStyle w:val="Normal"/>
        <w:jc w:val="both"/>
        <w:rPr/>
      </w:pPr>
      <w:r>
        <w:rPr/>
        <w:t xml:space="preserve">12.1.2. Projektu konkursu metode ir galvenā finanšu līdzekļu sadales metode operacionālajiem fondiem. Valsts pārvaldes iekārtas likums un likums par budžetu un finanšu vadību nodrošina tādu institucionālo sistēmu un finanšu vadību, kas atļauj visas valsts pārvaldes funkcijas un valsts sniegtos publiskos pakalpojumus finansēt bez projektu konkursu metodes.  Projektu konkursu metodes dabiskā niša ir valsts atbalsta shēmas ( </w:t>
      </w:r>
      <w:r>
        <w:rPr>
          <w:i/>
        </w:rPr>
        <w:t>state aid</w:t>
      </w:r>
      <w:r>
        <w:rPr/>
        <w:t xml:space="preserve">), kur valsts izvēlas veikt intervenci brīvajā tirgū, sniedzot atbalstu noteiktu ekonomisko subjektu ekonomiskai darbībai. Projektu konkursu metode ir pieņemta shēma sabiedriskā labuma organizāciju darbības atbalstam, tomēr šeit riska elements ir pietuvošanās Valsts pārvaldes iekārtas paredzētajai iespējai deleģēt valsts pārvaldes funkcijas privātajam sektoram ( ieskaitot finansējuma piešķiršanu deleģēto funkciju veikšanai). Nosakot kritērijus robežai, kad kāda NVO savu darbību veic kā valsts deleģētu funkciju un kad NVO ir saņēmusi valsts atbalstu projektu konkursa ceļā, lai atbalstītu pašas NVO iniciatīvas, būtu atrisināts jautājums par projektu konkursu metodes pamatotību, piešķirot finansējumu nevalstiskajam sektoram. Vēl vien joma, kur projektu konkursi ir dabiska metode, ir „operacionālo stipendiju” piešķiršana fiziskām personām. Operacionālās stipendijas tiek piešķirtas, lai atbalstītu kādas noteiktas darbības ( projektus), kuras fiziskā persona apņemas veikt, pretī saņemot stipendiju. </w:t>
      </w:r>
    </w:p>
    <w:p>
      <w:pPr>
        <w:pStyle w:val="Normal"/>
        <w:jc w:val="both"/>
        <w:rPr/>
      </w:pPr>
      <w:r>
        <w:rPr/>
      </w:r>
    </w:p>
    <w:p>
      <w:pPr>
        <w:pStyle w:val="Normal"/>
        <w:jc w:val="both"/>
        <w:rPr/>
      </w:pPr>
      <w:r>
        <w:rPr/>
        <w:t xml:space="preserve">12.1.3. Visos pārējos gadījumos projektu konkursu metodi varētu apšaubīt- piemēram, vai ar projektu konkursiem ir jāatbalsta valsts budžeta iestāžu projekti, jo valsts budžeta iestādes veic tikai tās funkcijas, kas noteiktas tās nolikumā un par šīm funkcijām finansējums tiek plānots valsts budžetā attiecīgās funkcijas īstenošanai paredzētajā budžeta programmā ( apakšprogrammā). Var apšaubīt arī finansējuma piešķīrumu pašvaldībām ar projektu konkursu metodi, jo ir izveidota nodokļu, dotāciju, mērķdotāciju un pašvaldību izlīdzināšanas fonda mehānismi, kas nodrošina publisko finanšu sadalījumu pašvaldībām pašvaldību funkciju īstenošanai. </w:t>
      </w:r>
    </w:p>
    <w:p>
      <w:pPr>
        <w:pStyle w:val="Normal"/>
        <w:jc w:val="both"/>
        <w:rPr/>
      </w:pPr>
      <w:r>
        <w:rPr/>
      </w:r>
    </w:p>
    <w:p>
      <w:pPr>
        <w:pStyle w:val="Normal"/>
        <w:jc w:val="both"/>
        <w:rPr/>
      </w:pPr>
      <w:r>
        <w:rPr/>
        <w:t xml:space="preserve">12.1.4. Tāpēc jautājums, kas būt pētāms tālāk ir par to, vai pastāv kritēriji, kādos gadījumos projektu konkursu metode tiktu atzīta par adekvātu un piemērojamu valsts budžeta finanšu piešķiršanas mehānismu valsts tiešās pārvaldes iestāžu un pašvaldību īstenotajām aktivitātēm. Papildus būtu pētāms jautājums par projektu konkursu kā valsts budžeta resursu piešķiršanas mehānisma adekvātumu citām atvasināto tiesību juridiskām personām. </w:t>
      </w:r>
    </w:p>
    <w:p>
      <w:pPr>
        <w:pStyle w:val="Normal"/>
        <w:jc w:val="both"/>
        <w:rPr/>
      </w:pPr>
      <w:r>
        <w:rPr/>
      </w:r>
    </w:p>
    <w:p>
      <w:pPr>
        <w:pStyle w:val="Normal"/>
        <w:jc w:val="both"/>
        <w:rPr/>
      </w:pPr>
      <w:r>
        <w:rPr/>
        <w:t xml:space="preserve">12.1.5. Atkarībā no tā, vai tiek pieļauta projektu konkursu metode valsts pārvaldes iestādēm un pašvaldībām, vai nē, daļa no turpmāk identificētajiem problēmjautājumiem zaudē savu aktualitāti.    </w:t>
      </w:r>
    </w:p>
    <w:p>
      <w:pPr>
        <w:pStyle w:val="Normal"/>
        <w:jc w:val="both"/>
        <w:rPr/>
      </w:pPr>
      <w:r>
        <w:rPr/>
      </w:r>
    </w:p>
    <w:p>
      <w:pPr>
        <w:pStyle w:val="Normal"/>
        <w:rPr>
          <w:b/>
          <w:b/>
          <w:u w:val="single"/>
        </w:rPr>
      </w:pPr>
      <w:r>
        <w:rPr>
          <w:b/>
          <w:u w:val="single"/>
        </w:rPr>
        <w:t>Atbalsta jomu dublēšanās</w:t>
      </w:r>
    </w:p>
    <w:p>
      <w:pPr>
        <w:pStyle w:val="Normal"/>
        <w:jc w:val="both"/>
        <w:rPr/>
      </w:pPr>
      <w:r>
        <w:rPr/>
        <w:t xml:space="preserve">12.1.6. Vairākiem fondiem ( VKKF, SIF, LVAF) atbalstāmo pasākumu formulējums ir tik vispārīgs, ka atļauj praktiski atbalstīt jebkādus pasākumus, kas veicina attiecīgās jomas attīstību. Ja pieņem, ka fondu viens no uzdevumiem ir nodrošināt elastīga finanšu mehānisma esamību, kas operatīvi reaģē uz vajadzībām, tad šāda situācija ir attaisnojama, tomēr, no otras puses, plašais formulējums atļauj atbalstīt tādus projektus, kas dublējas ar citu fondu atbalsta jomu (piemēram, LVAF un ZF attiecībā uz zivju resursu atjaunošanas pasākumiem, VKKF un SIF attiecībā uz mazākumtautību kultūras pasākumu atbalstu) un ar valsts pārvaldes iestāžu īstenotajām aktivitātēm. Praktiski pastāv iespēja, ka potenciālais projekta īstenotājs identisku projektu var piedāvāt un saņemt finansējumu no dažādiem valsts finansētiem fondiem. Jautājums ir par striktu robežu nepieciešamību un efektīvāko mehānismu, kā nodrošināties pret atbalsta jomu dublēšanos.    </w:t>
      </w:r>
    </w:p>
    <w:p>
      <w:pPr>
        <w:pStyle w:val="Normal"/>
        <w:jc w:val="both"/>
        <w:rPr>
          <w:rFonts w:ascii="Arial" w:hAnsi="Arial" w:cs="Arial"/>
          <w:b/>
          <w:b/>
          <w:bCs/>
          <w:color w:val="800080"/>
          <w:sz w:val="26"/>
          <w:szCs w:val="26"/>
        </w:rPr>
      </w:pPr>
      <w:r>
        <w:rPr>
          <w:rFonts w:cs="Arial" w:ascii="Arial" w:hAnsi="Arial"/>
          <w:b/>
          <w:bCs/>
          <w:color w:val="800080"/>
          <w:sz w:val="26"/>
          <w:szCs w:val="26"/>
        </w:rPr>
      </w:r>
    </w:p>
    <w:p>
      <w:pPr>
        <w:pStyle w:val="Normal"/>
        <w:jc w:val="both"/>
        <w:rPr/>
      </w:pPr>
      <w:r>
        <w:rPr>
          <w:b/>
          <w:bCs/>
          <w:u w:val="single"/>
        </w:rPr>
        <w:t xml:space="preserve">Fonda projektu un tiešās valsts budžeta dotācijas alternatīvas </w:t>
      </w:r>
      <w:r>
        <w:rPr>
          <w:b/>
          <w:u w:val="single"/>
        </w:rPr>
        <w:t xml:space="preserve"> </w:t>
      </w:r>
    </w:p>
    <w:p>
      <w:pPr>
        <w:pStyle w:val="Normal"/>
        <w:jc w:val="both"/>
        <w:rPr/>
      </w:pPr>
      <w:r>
        <w:rPr/>
        <w:t>12.1.7. Ja, pieņem, ka projektu metode tiek pieļauta valsts budžeta iestāžu un pašvaldību aktivitāšu atbalstam, nepieciešamas noteikt kritērijus, kādas valsts pārvaldes funkcijas, jeb to īstenošanas formas drīkst atbalstīt projektu formā. Pašlaik ir vērojam vienas un tās pašas aktivitātes brīva transformācija no tiešās valsts budžeta dotācijas uz projektu formu un otrādi. Tā piemēram VKKF atbalsta grāmatu resursu papildināšanu publiskajās bibliotēkās līdz brīdim, kamēr valsts budžetā netiks atrastu līdzekļi atsevišķas budžeta apakšprogrammas izveidei, bet VARAM agrāk no sava budžeta finansēto nozares atašeju darbību Briselē un Rīgas Zooloģiskā dārza atbalstu transformēja kā projektus, kas tiek finansēti no LVAF. Šie gadījumi liecina par to, ka fondi tiek izmantoti, kā „rezerves finansējums caurumu aizlāpīšanai valsts budžetā”. Jautājums tomēr varētu būt par šāda mehānisms akceptu, vai noliegumu. Vēlamā pasākuma finansējuma iekļaušanas valsts budžetā vienmēr ir jāplāno savlaicīgi. No otras puses, arī valsts pārvaldē rodas iepriekš neplānoti izdevumi, tāpēc ir izprotama ministriju vēlme uzturēt mehānismu, kas ļauj operatīvi reaģēt uz vajadzībām. Būtu izvērtējams, vai elastīga mehānisma pastāvēšana „ministriju fondu” formā ir sabiedrības interesēs, vai arī kā vienīgais mehānisms tiek pieļauts finansējuma pieprasījums no līdzekļiem neparedzētajiem gadījumiem.</w:t>
      </w:r>
    </w:p>
    <w:p>
      <w:pPr>
        <w:pStyle w:val="Normal"/>
        <w:jc w:val="both"/>
        <w:rPr/>
      </w:pPr>
      <w:r>
        <w:rPr/>
      </w:r>
    </w:p>
    <w:p>
      <w:pPr>
        <w:pStyle w:val="Normal"/>
        <w:jc w:val="both"/>
        <w:rPr/>
      </w:pPr>
      <w:r>
        <w:rPr>
          <w:b/>
          <w:bCs/>
          <w:u w:val="single"/>
        </w:rPr>
        <w:t xml:space="preserve">Ilgtermiņa projektu problēma </w:t>
      </w:r>
      <w:r>
        <w:rPr>
          <w:u w:val="single"/>
        </w:rPr>
        <w:t xml:space="preserve"> </w:t>
      </w:r>
    </w:p>
    <w:p>
      <w:pPr>
        <w:pStyle w:val="Normal"/>
        <w:jc w:val="both"/>
        <w:rPr/>
      </w:pPr>
      <w:r>
        <w:rPr/>
        <w:t xml:space="preserve">12.1.18. Lielākoties projekta ilgums nesakrīt ar saimniecisko gadu. Tā kā visiem analizētajiem fondiem finansējums tiek piešķirts kā valsts budžeta iestādēm, fondi nedrīkst uzņemties saistības, kas pārsniedz saimnieciskā gada robežās. Šis nosacījums ir loģisks tad, ja iedomājamies valsts budžeta iestādi, kurai tiek atvērta asignējums, lai segtu izdevumus par attiecīgā saimnieciskā gada funkciju veikšanu. Tomēr fondi ir starpnieki, kas finansējumu piešķir tālāk. </w:t>
      </w:r>
    </w:p>
    <w:p>
      <w:pPr>
        <w:pStyle w:val="Normal"/>
        <w:spacing w:lineRule="auto" w:line="360"/>
        <w:ind w:left="41" w:firstLine="679"/>
        <w:jc w:val="both"/>
        <w:rPr/>
      </w:pPr>
      <w:r>
        <w:rPr/>
      </w:r>
    </w:p>
    <w:p>
      <w:pPr>
        <w:pStyle w:val="Normal"/>
        <w:ind w:left="40" w:hanging="0"/>
        <w:jc w:val="both"/>
        <w:rPr/>
      </w:pPr>
      <w:r>
        <w:rPr/>
        <w:t>12.1.19. Apskatīsim gadījumu, kur fonds administrē projektu konkursu, kas tiek finansēta no valsts budžeta. Šajā gadījumā Latvijas likumdošana vispār liedz iespēju īstenot projektu konkursu, kur projekta ieviešanas sākuma un beigu datums nebūtu viena budžeta gada robežās. Lai fonds varētu noslēgt līgumu par projekta īstenošanu, viņam ir jāuzņemas saistības. Likums par budžetu un finanšu vadību nosaka, ka pastāv divu veidu saistības- īstermiņa saistības un ilgtermiņa saistības. Īstermiņa saistības tiek definētas kā  valsts vai pašvaldību funkciju nodrošināšanai noslēgtos līgumus, to skaitā līgumus par saņemtajiem pakalpojumiem, kurus no budžeta finansēta institūcija apmaksā saimnieciskā gada laikā. Saistības, ko fonds uzņemas slēdzot finansēšanas līgumu par projekta īstenošanu jau pēc būtības neatbilst šai definīcijai. Likums definē</w:t>
      </w:r>
      <w:r>
        <w:rPr>
          <w:b/>
          <w:bCs/>
        </w:rPr>
        <w:t xml:space="preserve"> </w:t>
      </w:r>
      <w:r>
        <w:rPr/>
        <w:t>valsts budžeta ilgtermiņa saistības, kā  valsts funkciju, valstiski nozīmīgu pasākumu, projektu vai starptautiski uzņemto saistību izpildes nodrošināšanai noslēgtos līgumus, to skaitā līgumi par saņemamiem pakalpojumiem, saskaņā ar kuru noteikumiem budžeta finansēta institūcija veic maksājumus saimnieciskajam gadam sekojošos turpmākajos saimnieciskajos gados</w:t>
      </w:r>
      <w:r>
        <w:rPr>
          <w:rStyle w:val="FootnoteAnchor"/>
          <w:vertAlign w:val="superscript"/>
        </w:rPr>
        <w:footnoteReference w:id="23"/>
      </w:r>
      <w:r>
        <w:rPr/>
        <w:t>.</w:t>
      </w:r>
    </w:p>
    <w:p>
      <w:pPr>
        <w:pStyle w:val="Normal"/>
        <w:ind w:left="40" w:hanging="0"/>
        <w:jc w:val="both"/>
        <w:rPr>
          <w:b/>
          <w:b/>
        </w:rPr>
      </w:pPr>
      <w:r>
        <w:rPr>
          <w:b/>
        </w:rPr>
      </w:r>
    </w:p>
    <w:p>
      <w:pPr>
        <w:pStyle w:val="Normal"/>
        <w:ind w:left="40" w:hanging="0"/>
        <w:jc w:val="both"/>
        <w:rPr/>
      </w:pPr>
      <w:r>
        <w:rPr/>
        <w:t>12.1.20.</w:t>
      </w:r>
      <w:r>
        <w:rPr>
          <w:b/>
        </w:rPr>
        <w:t xml:space="preserve"> Īstermiņa</w:t>
      </w:r>
      <w:r>
        <w:rPr/>
        <w:t xml:space="preserve"> saistības budžeta izpildītājs ir tiesīgas uzņemties tikai par attiecīgā gada piešķirto asignējumu, kas nevar pārsniegt attiecīgā gada apropriāciju. Likuma par budžetu un finanšu vadību 24.panta pirmā daļa nosaka, ka valsts budžeta izpildītāji var izdarīt valsts budžeta izdevumus vai uzņemties īstermiņa saistības tikai to finansēšanas plānos noteikto asignējumu ietvaros, kurus izsniedz Valsts kase. Tas nozīmē, ka budžeta izpildītājs var uzņemties īstermiņa saistības par jebkādu maksājumu veikšanu projekta īstenotājam tikai viena budžeta gada ietvaros.  No teiktā, var secināt, ka īstermiņa saistības nav adekvāts instruments fondam lai slēgtu līgumus ar projektu īstenotājiem.</w:t>
      </w:r>
    </w:p>
    <w:p>
      <w:pPr>
        <w:pStyle w:val="Normal"/>
        <w:ind w:left="40" w:hanging="0"/>
        <w:jc w:val="both"/>
        <w:rPr/>
      </w:pPr>
      <w:r>
        <w:rPr/>
      </w:r>
    </w:p>
    <w:p>
      <w:pPr>
        <w:pStyle w:val="Normal"/>
        <w:ind w:left="40" w:hanging="0"/>
        <w:jc w:val="both"/>
        <w:rPr/>
      </w:pPr>
      <w:r>
        <w:rPr/>
        <w:t xml:space="preserve">12.1.21. Tiesības uzņemties valsts budžeta </w:t>
      </w:r>
      <w:r>
        <w:rPr>
          <w:b/>
        </w:rPr>
        <w:t>ilgtermiņa</w:t>
      </w:r>
      <w:r>
        <w:rPr/>
        <w:t xml:space="preserve"> saistības būtu adekvāts instruments, lai fonds varētu slēgt līgumus ar projekta īstenotājiem. Tomēr tiesības uzņemties valsts budžeta ilgtermiņa saistības tiek ierobežotas. Likuma par budžetu un finanšu vadību 24.panta trešā daļa nosaka, ka budžeta iestādes var uzņemties valsts budžeta ilgtermiņa saistības, nepārsniedzot saimnieciskā gada valsts budžeta likumā noteiktos valsts budžeta </w:t>
      </w:r>
      <w:r>
        <w:rPr>
          <w:b/>
        </w:rPr>
        <w:t>ilgtermiņa saistību maksimāli pieļaujamos apjomus</w:t>
      </w:r>
      <w:r>
        <w:rPr/>
        <w:t xml:space="preserve">. Budžeta iestādes var uzņemties papildu saistības vienīgi Eiropas Savienības politikas instrumentu un pārējās ārvalstu finanšu palīdzības līdzfinansētos projektos un pasākumos, ja pieņemts attiecīgs Ministru kabineta lēmums. Šī panta darbība praksē nozīmē, ka ilgtermiņa saistību uzņemšanās ir iespējama tikai atsevišķos gadījumos. Gatavojot valsts budžeta projektu, nozaru ministrijas iesniedz Finanšu ministrijai budžeta pieprasījumus, tai skaitā pieprasījumus par ilgtermiņa saistību uzņemšanos. Finanšu ministrija atbalsta tikai tādas valsts budžeta ilgtermiņa saistības, par kurām Ministru Kabinets ir pieņēmis iepriekš konkrētu lēmumu, vai kuras izriet no likuma. Praksē tas nozīmē, ka tiesības uzņemties ilgtermiņa saistības tiek piešķirtas par Saeimas apstiprinātajiem valsts investīciju projektiem, par ārvalstu finansētajām grantu shēmām, par kurām noslēgts starpvalstu līgums, par ES struktūrfondu projektiem un līdzīgās situācijās. </w:t>
      </w:r>
    </w:p>
    <w:p>
      <w:pPr>
        <w:pStyle w:val="Normal"/>
        <w:ind w:left="40" w:hanging="0"/>
        <w:jc w:val="both"/>
        <w:rPr/>
      </w:pPr>
      <w:r>
        <w:rPr/>
      </w:r>
    </w:p>
    <w:p>
      <w:pPr>
        <w:pStyle w:val="Normal"/>
        <w:ind w:left="40" w:hanging="0"/>
        <w:jc w:val="both"/>
        <w:rPr/>
      </w:pPr>
      <w:r>
        <w:rPr/>
        <w:t xml:space="preserve">12.1.22. Otrs šķērslis pielietojot valsts ilgtermiņa saistību metodi grantu shēmu administrēšanā ir šīs metodes attiecināšana </w:t>
      </w:r>
      <w:r>
        <w:rPr>
          <w:b/>
        </w:rPr>
        <w:t>uz individuāliem projektiem, nevis uz projektu konkursiem</w:t>
      </w:r>
      <w:r>
        <w:rPr/>
        <w:t xml:space="preserve">. Vienīgi, ja projektu konkursu (grantu shēmu) īsteno no ārvalstu finanšu palīdzības, tiek pieļauts, ka ilgtermiņa saistības tiek uzņemtas par visu grantu shēmu. Visos pārējos gadījumos ilgtermiņa saistības tiek uzņemtas par individuāliem projektiem. Saistības drīkst plānot tikai par projektiem, par kuriem ir pieņemts lēmums par to apstiprināšanu. </w:t>
      </w:r>
    </w:p>
    <w:p>
      <w:pPr>
        <w:pStyle w:val="Normal"/>
        <w:ind w:left="40" w:hanging="0"/>
        <w:jc w:val="both"/>
        <w:rPr/>
      </w:pPr>
      <w:r>
        <w:rPr/>
      </w:r>
    </w:p>
    <w:p>
      <w:pPr>
        <w:pStyle w:val="Normal"/>
        <w:ind w:left="40" w:hanging="0"/>
        <w:jc w:val="both"/>
        <w:rPr/>
      </w:pPr>
      <w:r>
        <w:rPr/>
        <w:t>12.1.23. Ņemot vērā minēto, fondi praktiski var uzņemties  tikai īstermiņa saistības, tāpēc projekti mākslīgi tiek sadalīti sīkākos projektos, kuru ilgums nepārsniedz saimnieciskā gada robežas.</w:t>
      </w:r>
    </w:p>
    <w:p>
      <w:pPr>
        <w:pStyle w:val="Normal"/>
        <w:jc w:val="both"/>
        <w:rPr/>
      </w:pPr>
      <w:r>
        <w:rPr/>
      </w:r>
    </w:p>
    <w:p>
      <w:pPr>
        <w:pStyle w:val="Normal"/>
        <w:jc w:val="both"/>
        <w:rPr/>
      </w:pPr>
      <w:r>
        <w:rPr/>
        <w:t xml:space="preserve">12.1.24. Šādu projektu saskaldīšana un daudzkārtēja iesniegšana projektu konkursos liedz projekta saņēmējam plānot savu darbu ilgtermiņā un līdz ar to ir pretrunā labas pārvaldības principiem un palielina fonda izmaksas, jo viens un tas pats projekts tiek vairākkārtīgi vērtēts un līdz ar to ir pretrunā labas finanšu pārvaldības principam. </w:t>
      </w:r>
    </w:p>
    <w:p>
      <w:pPr>
        <w:pStyle w:val="Normal"/>
        <w:jc w:val="both"/>
        <w:rPr/>
      </w:pPr>
      <w:r>
        <w:rPr/>
      </w:r>
    </w:p>
    <w:p>
      <w:pPr>
        <w:pStyle w:val="Normal"/>
        <w:jc w:val="both"/>
        <w:rPr/>
      </w:pPr>
      <w:r>
        <w:rPr>
          <w:b/>
          <w:bCs/>
          <w:u w:val="single"/>
        </w:rPr>
        <w:t xml:space="preserve">Regulāro pasākumu finansēšanas problēma </w:t>
      </w:r>
      <w:r>
        <w:rPr>
          <w:u w:val="single"/>
        </w:rPr>
        <w:t xml:space="preserve"> </w:t>
      </w:r>
    </w:p>
    <w:p>
      <w:pPr>
        <w:pStyle w:val="Normal"/>
        <w:jc w:val="both"/>
        <w:rPr/>
      </w:pPr>
      <w:r>
        <w:rPr/>
        <w:t xml:space="preserve">12.1.25. Gandrīz visos analizētajos fondos ir gadījumi, kur fondi finansē pēc būtības regulārus pasākumus, piemēram, VKKF daudzu gadu garumā atbalsta  literatūras mēnešraksta "Karogs" izdošanu. Praksē tas notiek tādejādi, ka tiek iesniegti daudzi projekti un katrs ir par atsevišķa mēnešraksta numura vai to grupu izdošanu. </w:t>
      </w:r>
    </w:p>
    <w:p>
      <w:pPr>
        <w:pStyle w:val="Normal"/>
        <w:jc w:val="both"/>
        <w:rPr/>
      </w:pPr>
      <w:r>
        <w:rPr/>
      </w:r>
    </w:p>
    <w:p>
      <w:pPr>
        <w:pStyle w:val="Normal"/>
        <w:jc w:val="both"/>
        <w:rPr/>
      </w:pPr>
      <w:r>
        <w:rPr/>
        <w:t xml:space="preserve">12.1.26. Šāda regulāra pasākuma saskaldīšanas atsevišķos projektos, kas katrs atsevišķi iziet projektu vērtēšanas ceļu ir administratīvi neefektīvas un mazina projektu konkursu ticamību sabiedrības acīs, jo daļa projektu faktiski nepiedalās konkurencē: fonds tos </w:t>
      </w:r>
      <w:r>
        <w:rPr>
          <w:i/>
        </w:rPr>
        <w:t>a apriori</w:t>
      </w:r>
      <w:r>
        <w:rPr/>
        <w:t xml:space="preserve"> ir spiests atbalstīt, lai neriskētu ar jau notiekoša procesa apturēšanu. Ja regulāru pasākumu īsteno valsts pārvaldes iestāde, vai pašvaldība, būtu pamats to nefinansēt kā projektu virkni. Tomēr, ja regulāro pasākumu īsteno komercsabiedrības vai nevalstiskās organizācija un pasākumu nevar uzskatīt par valsts pārvaldes deleģēto funkciju, vai pasūtījumu valsts vajadzībām, jautājums pelna dziļāku izpēti.</w:t>
      </w:r>
    </w:p>
    <w:p>
      <w:pPr>
        <w:pStyle w:val="Normal"/>
        <w:jc w:val="both"/>
        <w:rPr/>
      </w:pPr>
      <w:r>
        <w:rPr/>
      </w:r>
    </w:p>
    <w:p>
      <w:pPr>
        <w:pStyle w:val="Normal"/>
        <w:jc w:val="both"/>
        <w:rPr/>
      </w:pPr>
      <w:r>
        <w:rPr>
          <w:b/>
          <w:bCs/>
          <w:u w:val="single"/>
        </w:rPr>
        <w:t>Fondu finansēšanas apmēra noteikšanas problēma</w:t>
      </w:r>
    </w:p>
    <w:p>
      <w:pPr>
        <w:pStyle w:val="Normal"/>
        <w:jc w:val="both"/>
        <w:rPr/>
      </w:pPr>
      <w:r>
        <w:rPr/>
        <w:t xml:space="preserve">12.1.27. Speciālais budžets, vai dotācija no vispārējiem ieņēmumiem bija viens no būtiskākajiem tematiem, kas izskanēja sarunās ar fondu darbiniekiem. Lielākā daļa analizēto fondu 2004.gadā  ir piedzīvojusi transformāciju no speciālā budžeta fondiem uz  fondiem, kas tiek finansēti no dotācijas no vispārējiem ieņēmumiem. </w:t>
      </w:r>
    </w:p>
    <w:p>
      <w:pPr>
        <w:pStyle w:val="Normal"/>
        <w:jc w:val="both"/>
        <w:rPr/>
      </w:pPr>
      <w:r>
        <w:rPr/>
      </w:r>
    </w:p>
    <w:p>
      <w:pPr>
        <w:pStyle w:val="Normal"/>
        <w:jc w:val="both"/>
        <w:rPr/>
      </w:pPr>
      <w:r>
        <w:rPr/>
        <w:t>12.1.28. Mūsuprāt šajā gadījumā var identificēt divus jautājumus. Pirmais: Cik pamatoti ir vēlēties, lai fondu gadījuma piešķiramais finansējuma apjoms tiek noteikts nevis politiski, bet ar kāda algoritmiska mehānisma palīdzību. Otrais: Ja tiek atzīts, ka ir pamats vēlēties algoritmisku mehānismu, cik  pamatoti to ir saistīt ar specifisku  nodokļu un nodevu ieņēmumiem ( speciālais budžets)  vai kā matemātiski noteiktu apjomu no dotācijas no vispārējiem ieņēmumiem.</w:t>
      </w:r>
    </w:p>
    <w:p>
      <w:pPr>
        <w:pStyle w:val="Normal"/>
        <w:jc w:val="both"/>
        <w:rPr/>
      </w:pPr>
      <w:r>
        <w:rPr/>
      </w:r>
    </w:p>
    <w:p>
      <w:pPr>
        <w:pStyle w:val="Normal"/>
        <w:jc w:val="both"/>
        <w:rPr/>
      </w:pPr>
      <w:r>
        <w:rPr/>
        <w:t xml:space="preserve">12.1.29. Var konstatēt, ka fondu gadījums arī šajā ziņā ir atšķirīgas no klasiskām valsts budžeta iestādēm. Par noteiktu valsts pārvaldes funkciju izpildi var noteikt šo funkciju veikšanas izmaksas un attiecīgi ieplānot vajadzīgo resursu apjomu budžetā. Bet kā noteikt, cik liels finansējums ir nepieciešamas kultūras atbalstam, vai pilsoniskās sabiedrības attīstībai? Valsts atbalsta intensitātes nepieciešamais apjoms nav aprēķināms tiks precīzi kā valsts pārvaldes funkciju izmaksas un līdz ar to, šķiet, ir pamats vēlēties kādu šim gadījumam atbilstošāku resursu piešķiršanas apjoma noteikšanas mehānismu. </w:t>
      </w:r>
    </w:p>
    <w:p>
      <w:pPr>
        <w:pStyle w:val="Normal"/>
        <w:jc w:val="both"/>
        <w:rPr/>
      </w:pPr>
      <w:r>
        <w:rPr/>
      </w:r>
    </w:p>
    <w:p>
      <w:pPr>
        <w:pStyle w:val="Normal"/>
        <w:jc w:val="both"/>
        <w:rPr/>
      </w:pPr>
      <w:r>
        <w:rPr/>
        <w:t>12.1.30. Operacionālo fondu grupā var īpaši nodalīt „kompensējošos operacionālos fondus”, t.i., fondus, kur pastāv loģiska sakarība starp kāda nodokļa jeb nodevas jēgu un attiecīgā fonda darbības mērķi. Piemēram, Zivju fonda mērķis ir atbalstīt zivju resursu atjaunošanu, bet par darbībām, kas samazina zivju resursu apjomu valsts ir noteikusi obligātos maksājumus – maksa par zvejas atļauju, elektroenerģijas ražotāju ( hidroelektrostacijas) obligātās kompensācijas par zivju resursiem nodarītajiem zaudējumiem u.c. Jautājums varētu būt par to, vai šādos gadījumos ir pamats vēlēties lai minētie ieņēmumi tikti novirzīti tieši fondam, vai arī šiem procesiem nav jābūt saistītiem. Jautājums faktiski ir par to, vai līdzās vispārējiem nodokļiem kā PVN, IIN, UIN u.c., arī specifiskajiem nodokļiem un nodevām ir jābūt ieskaitītiem vispārējos ieņēmumos, vai arī tie būtu novirzāmi to sabiedrības grupu interesēs, kas šos specifiskos nodokļus maksā ( piemēram degvielas akcīzes nodoklis - autoceļu fondam).</w:t>
      </w:r>
    </w:p>
    <w:p>
      <w:pPr>
        <w:pStyle w:val="Normal"/>
        <w:jc w:val="both"/>
        <w:rPr/>
      </w:pPr>
      <w:r>
        <w:rPr/>
      </w:r>
    </w:p>
    <w:p>
      <w:pPr>
        <w:pStyle w:val="Normal"/>
        <w:jc w:val="both"/>
        <w:rPr/>
      </w:pPr>
      <w:r>
        <w:rPr/>
        <w:t xml:space="preserve">12.1.31. Attiecībā uz tiem operacionālajiem fondiem, kas nav kompensējošie fondi, piem. VKKF, jautājums varētu būt par to, cik pamatoti ir veidot ieņēmumus no specifiskām nodevām ( izlozes un azartspēles nav saistītas ar VKKF mērķiem). Šajā gadījumā pastāv zināmas tradīcijas pasaulē ar izložu un azartspēļu nodokļu un nodevu ieņēmumiem atbalstīt kultūru un sportu, tomēr te nav kompensējošā mehānisma.             </w:t>
      </w:r>
    </w:p>
    <w:p>
      <w:pPr>
        <w:pStyle w:val="Normal"/>
        <w:jc w:val="both"/>
        <w:rPr/>
      </w:pPr>
      <w:r>
        <w:rPr/>
      </w:r>
    </w:p>
    <w:p>
      <w:pPr>
        <w:pStyle w:val="Normal"/>
        <w:rPr>
          <w:b/>
          <w:b/>
          <w:u w:val="single"/>
        </w:rPr>
      </w:pPr>
      <w:r>
        <w:rPr>
          <w:b/>
          <w:u w:val="single"/>
        </w:rPr>
        <w:t xml:space="preserve">Ziedojumu piesaistes problēma </w:t>
      </w:r>
    </w:p>
    <w:p>
      <w:pPr>
        <w:pStyle w:val="Normal"/>
        <w:jc w:val="both"/>
        <w:rPr/>
      </w:pPr>
      <w:r>
        <w:rPr/>
        <w:t xml:space="preserve">12.1.32. Likuma „Par interešu konflikta novēršanu valsts amatpersonu darbībā” 14.pants paredz ierobežojumus attiecībā uz ziedojumu pieprasīšanu un saņemšanu.  Šis pants attiecas ne tikai uz valsts amatpersonu, bet arī uz valsts institūciju. Tā mērķis ir divējāds.  Pirmkārt, panākt, lai attiecīgā institūcija nebūtu ieinteresēta pieņemt lēmumus par labu esošam vai hipotētiskam ziedotājam. Otrkārt, aizsargāt privātpersonas no iespējamas ziedojuma izspiešanas.  Pie tam atbilstoši panta trešajai daļai valsts vai pašvaldības institūcija var pieņemt ziedojumu tikai institūcijas vajadzībām, proti, tikai personāla apmācības vai darba organizācijas un tehniskā nodrošinājuma uzlabošanai, ja to sniedz kāda neiesaistīta trešā persona. Pirms ziedojuma vai mantiskās palīdzības saņemšanas nepieciešama augstākas amatpersonas vai koleģiālās institūcijas atļauja. </w:t>
      </w:r>
    </w:p>
    <w:p>
      <w:pPr>
        <w:pStyle w:val="Normal"/>
        <w:jc w:val="both"/>
        <w:rPr/>
      </w:pPr>
      <w:r>
        <w:rPr/>
      </w:r>
    </w:p>
    <w:p>
      <w:pPr>
        <w:pStyle w:val="Normal"/>
        <w:jc w:val="both"/>
        <w:rPr/>
      </w:pPr>
      <w:r>
        <w:rPr/>
        <w:t>12.1.33. Šāda norma būtiski apgrūtina publisko fondu darbu. Pie tam valsts amatpersonai vai koleģiālajai institūcijai ir aizliegts vēl divus gadus pēc ziedojuma attiecībā uz ziedotāju pieņemt jebkādus lēmumus. Šī norma var būtiski apgrūtināt ziedošanu fondam, kuru pārvalda ministrija vai cita tiešās pārvaldes iestāde un ir apveltīta arī ar citām kompetencēm (piemēram, uzraudzība un kontrole).</w:t>
      </w:r>
    </w:p>
    <w:p>
      <w:pPr>
        <w:pStyle w:val="Normal"/>
        <w:jc w:val="both"/>
        <w:rPr>
          <w:rFonts w:ascii="Arial" w:hAnsi="Arial" w:cs="Arial"/>
          <w:b/>
          <w:b/>
          <w:bCs/>
          <w:color w:val="800080"/>
          <w:sz w:val="26"/>
          <w:szCs w:val="26"/>
        </w:rPr>
      </w:pPr>
      <w:r>
        <w:rPr>
          <w:rFonts w:cs="Arial" w:ascii="Arial" w:hAnsi="Arial"/>
          <w:b/>
          <w:bCs/>
          <w:color w:val="800080"/>
          <w:sz w:val="26"/>
          <w:szCs w:val="26"/>
        </w:rPr>
      </w:r>
    </w:p>
    <w:p>
      <w:pPr>
        <w:pStyle w:val="Normal"/>
        <w:rPr>
          <w:b/>
          <w:b/>
          <w:u w:val="single"/>
        </w:rPr>
      </w:pPr>
      <w:r>
        <w:rPr>
          <w:b/>
          <w:u w:val="single"/>
        </w:rPr>
        <w:t>Finansējuma „piešķiršanas” problēma valsts budžeta iestādēm</w:t>
      </w:r>
    </w:p>
    <w:p>
      <w:pPr>
        <w:pStyle w:val="Normal"/>
        <w:jc w:val="both"/>
        <w:rPr/>
      </w:pPr>
      <w:r>
        <w:rPr/>
        <w:t>12.1.34. Projektu konkursu filozofija kārtējo reizi nonāk pretrunā ar valsts budžeta iestādes finansēšanas principiem, kad ir jāatrisina jautājums par to, kā fonds (valsts budžeta iestāde) lai piešķir finansējumu valsts budžeta iestādei, kas ir vinnējusi projektu konkursā.</w:t>
      </w:r>
    </w:p>
    <w:p>
      <w:pPr>
        <w:pStyle w:val="Normal"/>
        <w:spacing w:before="0" w:after="200"/>
        <w:jc w:val="both"/>
        <w:rPr/>
      </w:pPr>
      <w:r>
        <w:rPr/>
      </w:r>
    </w:p>
    <w:p>
      <w:pPr>
        <w:pStyle w:val="Normal"/>
        <w:spacing w:before="0" w:after="200"/>
        <w:jc w:val="both"/>
        <w:rPr/>
      </w:pPr>
      <w:r>
        <w:rPr/>
        <w:t xml:space="preserve">12.1.35. Latvijā varam redzēt 3 posmus šīs problēmas risinājumā. Pirmajā, jeb agrīnajā posmā 2000 – 2005. gadā, kad grantu shēmas bija reti sastopamas un vienīgās nozīmīgākās grantu shēmas tika finansētas no PHARE programmas saskaņā ar PRAG procedūrām, Latvijai nebija iespējas ietekmēt šī procedūras, vai mainīt. Valsts kase bija spiesta akceptēt vienas valsts budžeta iestādes maksājumus citai valsts budžeta iestādei, kaut arī šī procesa regulācija nacionālajā likumdošanā nebija nodrošināta. Paņēmiens bija vienkāršs. Viena valsts iestāde veica maksājumu citai valsts iestādei tieši tāpat, kā privātai iestādei dotācijas veidā. Budžeta iestāde, kas īstenoja projektu, finansējumu saņēma </w:t>
      </w:r>
      <w:r>
        <w:rPr>
          <w:b/>
        </w:rPr>
        <w:t>dāvinājumu un ziedojumu</w:t>
      </w:r>
      <w:r>
        <w:rPr/>
        <w:t xml:space="preserve"> kontā. Šos resursus projekta īstenotājs - valsts budžeta iestāde varēja izmantot gan attiecīgajā saimnieciskajā gadā, gan nākamajos saimnieciskajos gados. Pēc 2006. gada Valts kase atteicās veikt šādus pārskaitījumus, to pamatojot ar nespēju veikt pareizu kopbudžeta konsolidāciju. Rezultātā valsts budžeta iestādes vispār zaudēja iespēju saņemt projektu finansējumu no ārvalstu finansētajām grantu shēmā. Tālāk situācija attīstījās divos virzienos- struktūrfondu gadījumā tika izveidota sistēma bez pārskaitījumiem starp budžeta iestādēm, bet pārējos gadījumos tika atļauta </w:t>
      </w:r>
      <w:r>
        <w:rPr>
          <w:b/>
        </w:rPr>
        <w:t>transfertu</w:t>
      </w:r>
      <w:r>
        <w:rPr/>
        <w:t xml:space="preserve"> sistēma. </w:t>
      </w:r>
    </w:p>
    <w:p>
      <w:pPr>
        <w:pStyle w:val="Normal"/>
        <w:spacing w:before="0" w:after="200"/>
        <w:jc w:val="both"/>
        <w:rPr/>
      </w:pPr>
      <w:r>
        <w:rPr/>
        <w:t>12.1.36. Finansējuma saņēmējas iestādes valsts budžetā ieņēmumu daļā saņemtais finansējums tiek atspoguļots, kā  valsts pamatbudžeta iestāžu saņemtie transferta pārskaitījumi no valsts pamatbudžeta dotācijas no vispārējiem ieņēmumiem līdzekļiem. Fondam, kurš veic maksājumu, attiecīgais finansējums izdevumu daļā fonda budžetā tiek parādīts, kā „Valsts budžeta uzturēšanas izdevumu transferti no valsts dotācijas no vispārējiem ieņēmumiem uz valsts pamatbudžetu</w:t>
      </w:r>
      <w:r>
        <w:rPr>
          <w:rStyle w:val="FootnoteAnchor"/>
          <w:vertAlign w:val="superscript"/>
        </w:rPr>
        <w:footnoteReference w:id="24"/>
      </w:r>
      <w:r>
        <w:rPr/>
        <w:t xml:space="preserve">”. </w:t>
      </w:r>
    </w:p>
    <w:p>
      <w:pPr>
        <w:pStyle w:val="Normal"/>
        <w:spacing w:before="0" w:after="200"/>
        <w:jc w:val="both"/>
        <w:rPr/>
      </w:pPr>
      <w:r>
        <w:rPr/>
        <w:t>12.1.37. Transferti no valsts pamatbudžeta valsts pamatbudžetā ir metode, kas būtu pielietojama visos gadījumos, kad fonds ir viena valsts budžeta iestāde, bet finansējuma saņēmējs cita valsts budžeta iestāde. Likums par budžetu un finanšu vadību jau pašlaik pieļauj, ka valsts iestāde, kas ir saņēmusi finansējumu transferta veidā no citas valsts budžeta iestādes, šo finansējumu var izmantos gan tekošajā saimnieciskajā gadā, gan to var arī pārnest nākamajā saimnieciskajā gadā</w:t>
      </w:r>
      <w:r>
        <w:rPr>
          <w:rStyle w:val="FootnoteAnchor"/>
          <w:vertAlign w:val="superscript"/>
        </w:rPr>
        <w:footnoteReference w:id="25"/>
      </w:r>
      <w:r>
        <w:rPr/>
        <w:t xml:space="preserve">. </w:t>
      </w:r>
    </w:p>
    <w:p>
      <w:pPr>
        <w:pStyle w:val="Normal"/>
        <w:spacing w:before="0" w:after="200"/>
        <w:jc w:val="both"/>
        <w:rPr/>
      </w:pPr>
      <w:r>
        <w:rPr/>
        <w:t xml:space="preserve">12.1.38. Apskatīsim šo sistēmu sīkāk. Pieņemsim, ka valsts iestāde iesniedz projekta pieteikumu fondam un projekts tiek atbalstīts. Ja projekta iesniedzējai valsts iestādei budžetā jau bija paredzēta ieņēmumu pozīcija – transferts, finanšu ministrs ir tiesīgs palielināt apropriāciju saskaņā ar Likums par budžetu un finanšu vadību, 9.panta 14.punkts 1.apakšpunktu. Šajā gadījumā tiek palielināta gan apropriācija no transferta, gan attiecīgi palielināta izdevumu daļa, šos ieņēmumus sadalot pa izdevumu ekonomiskās klasifikācijas kodiem saskaņā ar plānotajiem izdevumiem projektā. Tomēr var sagaidīt, ka projekta iesniedzējam nav šādas ieņēmumu pozīcijas, jo iestāde nevarēja iepriekš paredzēt, ka projekts tiks atbalstīts. Šādā situācijā Finanšu ministrs nevar palielināt apropriāciju, jo nav šādas ieņēmumu pozīcijas. Tas nozīmē, ka šajā gadījumā vispirms ir jāizmanto likuma par budžetu un finanšu vadību 9.panta 13.punkta iespēja, kas nosaka, ka </w:t>
      </w:r>
      <w:r>
        <w:rPr>
          <w:i/>
        </w:rPr>
        <w:t xml:space="preserve">„Finanšu ministram ir tiesības Ministru kabineta noteiktajā kārtībā, informējot par to Saeimu, veikt šādas apropriāciju pārdales: </w:t>
        <w:br/>
        <w:t>1) ministrijai vai citai centrālajai valsts iestādei gadskārtējā valsts budžeta likumā noteiktās apropriācijas ietvaros starp programmām, apakšprogrammām un izdevumu kodiem atbilstoši ekonomiskajām kategorijām. Gadskārtējais valsts budžeta likums ietver nosacījumus, ko finanšu ministrs ievēro, lemjot par apropriācijas pārdali;”.</w:t>
      </w:r>
    </w:p>
    <w:p>
      <w:pPr>
        <w:pStyle w:val="Normal"/>
        <w:spacing w:before="0" w:after="200"/>
        <w:jc w:val="both"/>
        <w:rPr/>
      </w:pPr>
      <w:r>
        <w:rPr/>
        <w:t>12.1.39. Jāpiezīmē, ka ir nianse starp 9.panta 13.punktu, kas deleģē tiesības Finanšu ministram veikt apropriāciju pārdali Ministru Kabineta noteiktajā kārtībā un 9.panta 14.punktu, kas deleģē Finanšu ministram palielināt apropriāciju bez atsauces uz Ministru Kabinetu. Praksē tas nozīmē, ka tā kā Ministru Kabinets nav izstrādājis vienotu kārtību apropriāciju pārdalē, katrā konkrētajā gadījumā jautājums tiek izskatīt Ministru Kabinetā un tiek pieņemts atsevišķs lēmums.</w:t>
      </w:r>
    </w:p>
    <w:p>
      <w:pPr>
        <w:pStyle w:val="Normal"/>
        <w:spacing w:before="0" w:after="200"/>
        <w:jc w:val="both"/>
        <w:rPr/>
      </w:pPr>
      <w:r>
        <w:rPr/>
        <w:t>12.1.40. Tātad, apskatītajā gadījumā, lai valsts budžeta iestāde varētu saņemt finansējumu projektam, vispirms ir jāiesniedz izskatīšanai Ministru Kabinetā jautājums par apropriācijas pārdali, izveidojot jaunu ieņēmumu pozīciju un tad Finanšu ministrs pieņems lēmumu šo apropriāciju transferta pozīcijā, kas sākotnēji ir 0 LVL, palielināt līdz paredzētā maksājuma lielumam.</w:t>
      </w:r>
    </w:p>
    <w:p>
      <w:pPr>
        <w:pStyle w:val="Normal"/>
        <w:spacing w:before="0" w:after="200"/>
        <w:jc w:val="both"/>
        <w:rPr/>
      </w:pPr>
      <w:r>
        <w:rPr/>
        <w:t>12.1.41. Tagad aplūkosim situāciju no fonda pozīcijām. Projekta konkursa finansējuma valsts budžetā ir jāplāno noteiktā EKK kodā, taču fonds nevar paredzēt, cik projekti tiks atbalstīt no nebudžeta iestādēm ( kods: subsīdijas un dotācijas) un cik no valsts budžeta iestādēm (valsts budžeta uzturēšanas izdevumu transferti no valsts dotācijas no vispārējiem ieņēmumiem uz valsts pamatbudžetu). Praktiski tas nozīmē, ka sākotnēji projekta konkursa finansējums tiek ieplānots izdevumu pozīcijā subsīdijas un dotācijas (otra iespēja izdevumus plānot kā transfertus nemaz nepastāv, jo transfertu gadījumā pretī ir jābūt valsts budžeta iestādei transferta saņēmējai, bet šajā brīdī to zināt nav iespējams). Pēc tam, kad projektu konkurss ir noslēdzies un ir zināms, kurām valsts budžeta iestādēm projekti ir atbalstīti un par kādu summu, fonds iesniedz priekšlikumu Ministru Kabinetam saskaņā ar likuma par budžetu un finanšu vadību 9.panta 13.punktam par apropriācijas pārdali, daļu no subsīdijām un dotācijām plānotiem izdevumiem pārliekot uz transfertiem.</w:t>
      </w:r>
    </w:p>
    <w:p>
      <w:pPr>
        <w:pStyle w:val="Normal"/>
        <w:jc w:val="both"/>
        <w:rPr/>
      </w:pPr>
      <w:r>
        <w:rPr/>
        <w:t>12.1.42. Aprakstītā metode jau pašlaik var tikt izmantota, tomēr tā ir sarežģīta un prasa lielus administratīvos resursus, kā arī būtiski palēnina projekta uzsākšanu</w:t>
      </w:r>
      <w:r>
        <w:rPr>
          <w:b/>
        </w:rPr>
        <w:t>.</w:t>
      </w:r>
      <w:r>
        <w:rPr/>
        <w:t xml:space="preserve"> VKKF šī iemesla dēļ vispār ir atteicies no valsts budžeta iestāžu projektu atbalstīšanas, kas praksē nozīmē to, ka valsts budžeta iestādes darbinieki nodibina dažādus atbalsta fondus un biedrības caur kuriem tiek īstenoti nepieciešamie projekti. </w:t>
      </w:r>
    </w:p>
    <w:p>
      <w:pPr>
        <w:pStyle w:val="Normal"/>
        <w:jc w:val="both"/>
        <w:rPr/>
      </w:pPr>
      <w:r>
        <w:rPr/>
      </w:r>
    </w:p>
    <w:p>
      <w:pPr>
        <w:pStyle w:val="Normal"/>
        <w:jc w:val="both"/>
        <w:rPr/>
      </w:pPr>
      <w:r>
        <w:rPr/>
        <w:t xml:space="preserve">12.1.43. Aprakstītās metodē tomēr saglabājas maksājuma veikšana funkcija (Fonds veic maksājumu valsts budžeta iestādei saskaņā ar  finansēšanas līgumu ( vienošanos). Būtiski, ka šajā gadījumā fonds ir atbildīgs par </w:t>
      </w:r>
      <w:r>
        <w:rPr>
          <w:b/>
        </w:rPr>
        <w:t>visa</w:t>
      </w:r>
      <w:r>
        <w:rPr/>
        <w:t xml:space="preserve"> finansējuma pareizu izlietošanu, tātad arī par to daļu, ko fonds pārskaita citai valsts budžeta iestādei. Fonda vadītājs ir budžeta izpildītājs par visu fondam piešķirto finansējumu.   </w:t>
      </w:r>
    </w:p>
    <w:p>
      <w:pPr>
        <w:pStyle w:val="Normal"/>
        <w:jc w:val="both"/>
        <w:rPr/>
      </w:pPr>
      <w:r>
        <w:rPr/>
      </w:r>
    </w:p>
    <w:p>
      <w:pPr>
        <w:pStyle w:val="Normal"/>
        <w:jc w:val="both"/>
        <w:rPr/>
      </w:pPr>
      <w:r>
        <w:rPr/>
        <w:t xml:space="preserve">12.1.44. Alternatīva metode transfertu metodei ir finansēšanas plānu metode. Šajā gadījumā fonda budžeta programmai tiek atvērts nevis viens finansēšanas plāns, bet daudzi finansēšanas plāni - katram valsts budžeta iestādes īstenotam fonda projektam savs finansēšanas plāns. Šie finanšu resursu tiek izslēgti no fonda finansēšanas plāna. Fonda finansēšanas plānā paliek tikai fonda paša administratīvie izdevumi un tā finansējuma daļa, kas tiek izmaksāta nebudžeta iestādēm. </w:t>
      </w:r>
    </w:p>
    <w:p>
      <w:pPr>
        <w:pStyle w:val="Normal"/>
        <w:jc w:val="both"/>
        <w:rPr/>
      </w:pPr>
      <w:r>
        <w:rPr/>
      </w:r>
    </w:p>
    <w:p>
      <w:pPr>
        <w:pStyle w:val="Normal"/>
        <w:jc w:val="both"/>
        <w:rPr/>
      </w:pPr>
      <w:r>
        <w:rPr/>
        <w:t>12.1.45. Šāda pieeja nozīmē, ka fonda grāmatvedībā netiek uzskaitīti darījumi ar visu fonda budžetu, bet tikai par daļu, līdz ar to fonda finanšu pārskati nedod pareizu priekšstatu par fonda darbību. Tas nozīmē arī to, ka fonda vadītājs ir budžeta izpildītājs tikai par daļu no fonda budžeta un arī fonda vadītāja atbildība aprobežojas tikai ar šo finansējuma daļu. Valsts budžeta iestāžu vadītāji kļūst par budžeta izpildītājiem attiecībā uz to fonda līdzekļu daļu, kas tiek piešķirti saskaņā ar finansēšanas plānu. Atbildība par šo līdzekļu izlietojumu ir valsts priekšā, nevis fonda priekšā. Šajā gadījumā fonda budžeta programmā ir jāparedz plānotie izdevumi nevis fonda līmenī, bet ( attiecībā uz valsts budžeta iestāžu projektiem) projektu līmenī., taču to nevar paredzēt iepriekš, pirms ir zināmi atbalstīto projektu saņēmēji. LVAF šo problēmu risina nodalot projektu konkursus: ir atsevišķi projektu konkursi, kur saņēmēji var būt tikai nebudžeta iestādes ( EKK- subsīdijas un dotācijas), konkursi, kas atvērti tikai valsts budžeta iestādēm kapitālo izmaksu projektiem ( EKK- kapitālie izdevumi) un konkursi, kas atvērti  valsts budžeta iestādēm kārtējo izmaksu projektiem. Pēdējā gadījumā joprojām fondam ir jābūt „gaišreģim”, lai paredzētu cik liels būs atbalstīto valsts budžeta iestāžu projektu kopējais atalgojuma finansējums ( EKK- atlīdzība) un cik liels būs finansējums pakalpojumiem (EKK- preces un pakalpojumi).</w:t>
      </w:r>
    </w:p>
    <w:p>
      <w:pPr>
        <w:pStyle w:val="Normal"/>
        <w:jc w:val="both"/>
        <w:rPr/>
      </w:pPr>
      <w:r>
        <w:rPr/>
      </w:r>
    </w:p>
    <w:p>
      <w:pPr>
        <w:pStyle w:val="Normal"/>
        <w:jc w:val="both"/>
        <w:rPr/>
      </w:pPr>
      <w:r>
        <w:rPr/>
        <w:t xml:space="preserve">12.1.46. No minētā var secināt, ka esošajā regulējumā projektu konkursu metode valsts budžeta iestāžu atbalstīto projektu finansēšanai ir ārkārtīgi samocīta.    </w:t>
      </w:r>
    </w:p>
    <w:p>
      <w:pPr>
        <w:pStyle w:val="Normal"/>
        <w:jc w:val="both"/>
        <w:rPr/>
      </w:pPr>
      <w:r>
        <w:rPr/>
      </w:r>
    </w:p>
    <w:p>
      <w:pPr>
        <w:pStyle w:val="Normal"/>
        <w:rPr>
          <w:b/>
          <w:b/>
          <w:u w:val="single"/>
        </w:rPr>
      </w:pPr>
      <w:r>
        <w:rPr>
          <w:b/>
          <w:u w:val="single"/>
        </w:rPr>
        <w:t xml:space="preserve">Projektu konkursu metodes izmantošana publisko iepirkumu vietā </w:t>
      </w:r>
    </w:p>
    <w:p>
      <w:pPr>
        <w:pStyle w:val="Normal"/>
        <w:jc w:val="both"/>
        <w:rPr/>
      </w:pPr>
      <w:r>
        <w:rPr/>
        <w:t xml:space="preserve">12.1.47. Jāatzīmē arī, ka fondiem bieži nav izpratnes par pakalpojumu sniegšanas gadījuma atšķirību no atbalsta piešķiršanas projekta īstenošanai. Latvijā pastāvošā likumdošana nedefinē robežu starp projektu konkursu un konkursu par iepirkumu valsts un pašvaldību vajadzībām. </w:t>
      </w:r>
    </w:p>
    <w:p>
      <w:pPr>
        <w:pStyle w:val="Normal"/>
        <w:jc w:val="both"/>
        <w:rPr/>
      </w:pPr>
      <w:r>
        <w:rPr/>
      </w:r>
    </w:p>
    <w:p>
      <w:pPr>
        <w:pStyle w:val="Normal"/>
        <w:jc w:val="both"/>
        <w:rPr/>
      </w:pPr>
      <w:r>
        <w:rPr/>
        <w:t>12.1.48. Pētījumā ir identificēti gadījumi, kad projektu konkursa formā faktiski tiek iepirkti noteikti pakalpojumi. (skat. Pielikumu 4. un 6.), lai gan ar pakalpojumu sniedzēju tiek slēgts līgums par valsts atbalstu un izdevumi tiek grāmatoti kodā subsīdijas un dotācijas.</w:t>
      </w:r>
    </w:p>
    <w:p>
      <w:pPr>
        <w:pStyle w:val="Normal"/>
        <w:jc w:val="both"/>
        <w:rPr/>
      </w:pPr>
      <w:r>
        <w:rPr/>
      </w:r>
    </w:p>
    <w:p>
      <w:pPr>
        <w:pStyle w:val="Normal"/>
        <w:jc w:val="both"/>
        <w:rPr/>
      </w:pPr>
      <w:r>
        <w:rPr/>
        <w:t xml:space="preserve">12.1.49. Pētījumā ir identificēts arī pretējs gadījums, kut pēc būtības pareiza projektu konkursa rezultātā ar atbalstītā projekta īstenotāju tiek slēgts līgums it kā par pakalpojuma sniegšanu ministrijai un izdevumi tiek grāmatoti kā preces un pakalpojumi. ( skat. 5. Pielikumu).  </w:t>
      </w:r>
    </w:p>
    <w:p>
      <w:pPr>
        <w:pStyle w:val="Normal"/>
        <w:jc w:val="both"/>
        <w:rPr/>
      </w:pPr>
      <w:r>
        <w:rPr/>
      </w:r>
    </w:p>
    <w:p>
      <w:pPr>
        <w:pStyle w:val="Normal"/>
        <w:rPr>
          <w:b/>
          <w:b/>
          <w:u w:val="single"/>
        </w:rPr>
      </w:pPr>
      <w:r>
        <w:rPr>
          <w:b/>
          <w:u w:val="single"/>
        </w:rPr>
        <w:t>Iepirkumu procedūru trūkums iepirkumiem projektu līmenī</w:t>
      </w:r>
    </w:p>
    <w:p>
      <w:pPr>
        <w:pStyle w:val="Normal"/>
        <w:spacing w:before="0" w:after="200"/>
        <w:jc w:val="both"/>
        <w:rPr/>
      </w:pPr>
      <w:r>
        <w:rPr/>
        <w:t>12.1.50. Gandrīz nevienā ( izņemot SIF un MSAF</w:t>
      </w:r>
      <w:r>
        <w:rPr>
          <w:rStyle w:val="FootnoteCharacters"/>
          <w:rStyle w:val="FootnoteAnchor"/>
        </w:rPr>
        <w:footnoteReference w:id="26"/>
      </w:r>
      <w:r>
        <w:rPr/>
        <w:t>) fonda finansēšanas līgumā nav ietvertas specifiskas prasības uz veicamajām procedūrām, ja projekta īstenotājs ir iecerējis iegādāties preces, darbu vai pakalpojumus no privātā sektora.</w:t>
      </w:r>
    </w:p>
    <w:p>
      <w:pPr>
        <w:pStyle w:val="Normal"/>
        <w:spacing w:before="0" w:after="200"/>
        <w:jc w:val="both"/>
        <w:rPr/>
      </w:pPr>
      <w:r>
        <w:rPr/>
        <w:t>12.1.51. Jautājums par publiskā iepirkuma procedūru piemērošanu no valsts budžeta finansētu projektu iepirkumiem ir sarežģītāks, kā varētu domāt. No nespeciālista pozīcijām raudoties, būtu loģiski, ka visos tajos gadījumos, kur projekts tiek īstenots par nodokļu maksātāju naudu (vai vairāk kā puse no finansējuma ir no nodokļu maksātāju naudas), būtu jāpiemēro publiskā iepirkuma procedūras. Tomēr patiesībā viss ir savādāk. Kritērijs publisko iepirkumu procedūras piemērošanai, vai nepiemērošanai ir pašas organizācijas statuss, nevis finansējuma avots projektam. Respektīvi, publisko iepirkumu procedūras ir jāpiemēro tām institūcijām , kuras ir „pasūtītājs” publisko iepirkumu likuma izpratnē. Publisko iepirkumu likums pasūtītāju definē sekojoši</w:t>
      </w:r>
      <w:r>
        <w:rPr>
          <w:rStyle w:val="FootnoteAnchor"/>
          <w:vertAlign w:val="superscript"/>
        </w:rPr>
        <w:footnoteReference w:id="27"/>
      </w:r>
      <w:r>
        <w:rPr/>
        <w:t>:</w:t>
      </w:r>
    </w:p>
    <w:p>
      <w:pPr>
        <w:pStyle w:val="Normal"/>
        <w:spacing w:before="0" w:after="200"/>
        <w:jc w:val="both"/>
        <w:rPr/>
      </w:pPr>
      <w:r>
        <w:rPr/>
        <w:t xml:space="preserve">10) </w:t>
      </w:r>
      <w:r>
        <w:rPr>
          <w:b/>
        </w:rPr>
        <w:t>pasūtītājs</w:t>
      </w:r>
      <w:r>
        <w:rPr/>
        <w:t xml:space="preserve"> — valsts vai pašvaldības iestāde, pašvaldība, cita atvasināta publiska persona vai tās institūcija, kā arī privāto tiesību juridiskā persona, kas vienlaikus atbilst šādiem kritērijiem: </w:t>
        <w:br/>
      </w:r>
      <w:r>
        <w:rPr>
          <w:i/>
        </w:rPr>
        <w:t xml:space="preserve">a) ir nodibināta vai darbojas, lai nodrošinātu sabiedrības vajadzības, kurām nav komerciāla vai rūpnieciska rakstura, </w:t>
        <w:br/>
        <w:t>b) atrodas valsts vai pašvaldības iestādes, pašvaldības, citas atvasinātas publiskas personas vai tās institūcijas padotībā vai izšķirošā ietekmē vai šiem kritērijiem atbilstošas privāto tiesību juridiskās personas izšķirošā ietekmē (šī ietekme izpaužas kā balsstiesību vairākums pārraudzības vai izpildinstitūcijas locekļu ievēlēšanā vai vadības iecelšanā), vai arī šīs privāto tiesību juridiskās personas darbību vairāk par 50 procentiem finansē valsts, pašvaldība, cita atvasināta publiska persona, tās institūcija vai cita šiem kritērijiem atbilstoša privāto tiesību juridiskā persona;</w:t>
      </w:r>
      <w:r>
        <w:rPr/>
        <w:t xml:space="preserve"> </w:t>
        <w:br/>
        <w:t>Uz iestādēm, kuras nav „pasūtītājs”, pat ja tās īstenot projektu no nodokļu maksātāju naudas, publisko iepirkumu likums neattiecas.</w:t>
      </w:r>
    </w:p>
    <w:p>
      <w:pPr>
        <w:pStyle w:val="Normal"/>
        <w:spacing w:before="0" w:after="200"/>
        <w:jc w:val="both"/>
        <w:rPr/>
      </w:pPr>
      <w:r>
        <w:rPr/>
        <w:t>12.1.52. Šāda, pēc pētījuma autoru domām, paradoksāla situācija, ir izveidojusies, jo publisko iepirkumu likuma normas ir veidotas galvenokārt, lai transponētu Iepirkuma direktīvas</w:t>
      </w:r>
      <w:r>
        <w:rPr>
          <w:rStyle w:val="FootnoteAnchor"/>
          <w:vertAlign w:val="superscript"/>
        </w:rPr>
        <w:footnoteReference w:id="28"/>
      </w:r>
      <w:r>
        <w:rPr/>
        <w:t xml:space="preserve"> principus. Iepirkumu direktīvas noteiktās iepirkumu procedūras, savukārt, tiek attiecināta uz „pasūtītājiem” ( Contracting Authority). Iepirkumu direktīvas 1.panta 9.punkts definē pasūtītāju analoģiski tam, kā to definē Publisko iepirkumu likumā. Direktīvā arī skaidri noteikts, ka „pasūtītājs” ir publisko tiesību persona. Tātad iepirkuma direktīva neattiecas uz privātie tiesību subjektiem. </w:t>
      </w:r>
    </w:p>
    <w:p>
      <w:pPr>
        <w:pStyle w:val="Normal"/>
        <w:spacing w:before="0" w:after="200"/>
        <w:jc w:val="both"/>
        <w:rPr/>
      </w:pPr>
      <w:r>
        <w:rPr/>
        <w:t xml:space="preserve">12.1.53. Jāatzīmē, ka Iepirkumu Direktīvas mērķis </w:t>
      </w:r>
      <w:r>
        <w:rPr>
          <w:b/>
        </w:rPr>
        <w:t>nav publiskā finansējuma ekonomiska izlietojuma nodrošināšana</w:t>
      </w:r>
      <w:r>
        <w:rPr/>
        <w:t>, bet gan piegādātāju brīva konkurencei, kā arī vienlīdzīgas un taisnīgas attieksmes nodrošināšana pret visiem piegādātājiem. Direktīvas uzmanības centrā ir pakalpojumu un preču brīvu preču kustība starp dalībvalstīm.</w:t>
      </w:r>
    </w:p>
    <w:p>
      <w:pPr>
        <w:pStyle w:val="Normal"/>
        <w:spacing w:before="0" w:after="200"/>
        <w:jc w:val="both"/>
        <w:rPr/>
      </w:pPr>
      <w:r>
        <w:rPr/>
        <w:t>12.1.54. Jaunajām ES dalībvalstīm , pirms to iestāšanās ES, arī bija regulēti publisko iepirkumu procesi, tomēr šī regulējuma mērķi  bija nodrošināt publiskā finansējuma saimniecisku izlietojumu un nodrošināt privātā sektora brīvu konkurenci valsts pasūtījumu saņemšanai. Var teikt, ka pirmais mērķis pat bija dominējošs.</w:t>
      </w:r>
    </w:p>
    <w:p>
      <w:pPr>
        <w:pStyle w:val="Normal"/>
        <w:spacing w:before="0" w:after="200"/>
        <w:jc w:val="both"/>
        <w:rPr/>
      </w:pPr>
      <w:r>
        <w:rPr/>
        <w:t>12.1.55. Līdz ar Iepirkumu Direktīvas pārņemšanu uzsvars mainījās par labu brīvas un godīgas konkurences nodrošināšanai, pie tam tādā aspektā, kādā to interesē Iepirkuma direktīvu- tātad starptautiskās konkurences aspektā. Interesanti, ka Publisko iepirkuma likums kā vienu no mērķiem definē arī „valsts un pašvaldību līdzekļu efektīvu izmantošanu, maksimāli samazinot pasūtītāja risku”</w:t>
      </w:r>
      <w:r>
        <w:rPr>
          <w:rStyle w:val="FootnoteAnchor"/>
          <w:vertAlign w:val="superscript"/>
        </w:rPr>
        <w:footnoteReference w:id="29"/>
      </w:r>
      <w:r>
        <w:rPr/>
        <w:t xml:space="preserve">. Starp 3 mērķiem tas definēts kā pēdējais un specifiski šim mērķim īpašās procedūras likumā netiek izstrādātas. Līdz ar to šī mērķa sasniegšana likumā var notikt tikai pastarpinātā veidā- tik lielā mērā, cik, sekmējot iepirkuma procedūru atklātumu un piegādātāju brīvu konkurenci, kā arī vienlīdzīgu un taisnīgu attieksmi pret tiem, netieši tiek nodrošināta arī valsts un pašvaldību līdzekļu efektīvu izmantošana. </w:t>
      </w:r>
    </w:p>
    <w:p>
      <w:pPr>
        <w:pStyle w:val="Normal"/>
        <w:spacing w:before="0" w:after="200"/>
        <w:jc w:val="both"/>
        <w:rPr/>
      </w:pPr>
      <w:r>
        <w:rPr/>
        <w:t>12.1.56. Jāatzīst, ka katras valsts kompetencē ir izlemt cik lielā mērā attiecīgās valsts publiskā iepirkuma likumdošana ir veidota tikai un vienīgi, lai transponētu Iepirkuma direktīvu, un cik lielā mērā, lai nodrošinātu publiskā finansējuma efektīvu izmantošanu. Latvija ir izvēlējusies attiecināt Publiskā iepirkuma procedūras tikai uz tām institūcijām, kurām tas jādara obligāti saskaņā ar Iepirkuma direktīvu. Šāda pieeja raksturīga arī citām valstīm, piemēram, Horvātijas iepirkumu likums pirms saskaņošanas ar Iepirkumu direktīvu paredzēja normu, ka iepirkumu procedūras ir jāpiemēro arī iepirkumiem projektos, ja vairāk kā 50% no projekta finansējuma tiek piešķirts no valsts vai pašvaldību budžeta, taču jaunajā ar Iepirkumu direktīvu saskaņotajā likumā šādas normas vairs nav.</w:t>
      </w:r>
    </w:p>
    <w:p>
      <w:pPr>
        <w:pStyle w:val="Normal"/>
        <w:spacing w:lineRule="atLeast" w:line="240"/>
        <w:jc w:val="both"/>
        <w:rPr/>
      </w:pPr>
      <w:r>
        <w:rPr/>
        <w:t>12.1.57. Arī Latvijā 2002. gadā pieņemtajā likumā „Par iepirkumu valsts vai pašvaldību vajadzībām” „pasūtītājs” ir definēts šādi:</w:t>
      </w:r>
    </w:p>
    <w:p>
      <w:pPr>
        <w:pStyle w:val="Normal"/>
        <w:spacing w:lineRule="atLeast" w:line="240"/>
        <w:jc w:val="both"/>
        <w:rPr>
          <w:i/>
          <w:i/>
        </w:rPr>
      </w:pPr>
      <w:r>
        <w:rPr>
          <w:i/>
        </w:rPr>
        <w:t xml:space="preserve">a) valsts vai pašvaldības iestāde vai pašvaldība, </w:t>
        <w:br/>
        <w:t xml:space="preserve">b) komersants (izņemot sabiedrisko pakalpojumu uzņēmumu), kurš saņem kredītu un kura galvotājs attiecībā uz šā kredīta atmaksāšanu un izmantošanu ir valsts vai pašvaldība, </w:t>
      </w:r>
    </w:p>
    <w:p>
      <w:pPr>
        <w:pStyle w:val="Normal"/>
        <w:spacing w:lineRule="atLeast" w:line="240"/>
        <w:jc w:val="both"/>
        <w:rPr>
          <w:i/>
          <w:i/>
        </w:rPr>
      </w:pPr>
      <w:r>
        <w:rPr>
          <w:i/>
        </w:rPr>
        <w:t xml:space="preserve">c) komercsabiedrība, kuru nodibinājusi valsts vai pašvaldība un kura tiek finansēta no valsts vai pašvaldības budžeta, </w:t>
      </w:r>
    </w:p>
    <w:p>
      <w:pPr>
        <w:pStyle w:val="Normal"/>
        <w:spacing w:lineRule="atLeast" w:line="240"/>
        <w:jc w:val="both"/>
        <w:rPr>
          <w:i/>
          <w:i/>
        </w:rPr>
      </w:pPr>
      <w:r>
        <w:rPr>
          <w:i/>
        </w:rPr>
        <w:t xml:space="preserve">d) koncesionārs (attiecībā uz būvdarbiem), ja koncesija ir slēgta par būves lietošanu, bet samaksa par koncesiju ir būvdarbi, </w:t>
      </w:r>
    </w:p>
    <w:p>
      <w:pPr>
        <w:pStyle w:val="Normal"/>
        <w:spacing w:lineRule="atLeast" w:line="240"/>
        <w:jc w:val="both"/>
        <w:rPr>
          <w:i/>
          <w:i/>
        </w:rPr>
      </w:pPr>
      <w:r>
        <w:rPr>
          <w:b/>
          <w:i/>
        </w:rPr>
        <w:t>e) persona, kura realizē projektu, kas tiek finansēts arī no valsts vai pašvaldības budžeta attiecībā uz iegādēm šā projekta vajadzībām,</w:t>
      </w:r>
      <w:r>
        <w:rPr>
          <w:i/>
        </w:rPr>
        <w:t xml:space="preserve"> </w:t>
      </w:r>
    </w:p>
    <w:p>
      <w:pPr>
        <w:pStyle w:val="Normal"/>
        <w:spacing w:lineRule="atLeast" w:line="240"/>
        <w:jc w:val="both"/>
        <w:rPr>
          <w:i/>
          <w:i/>
        </w:rPr>
      </w:pPr>
      <w:r>
        <w:rPr>
          <w:i/>
        </w:rPr>
        <w:t xml:space="preserve">f) bezpeļņas organizācija, kuru nodibinājusi valsts vai pašvaldība un kura tiek finansēta no valsts vai pašvaldības budžeta, </w:t>
      </w:r>
    </w:p>
    <w:p>
      <w:pPr>
        <w:pStyle w:val="Normal"/>
        <w:spacing w:lineRule="atLeast" w:line="240"/>
        <w:jc w:val="both"/>
        <w:rPr>
          <w:i/>
          <w:i/>
        </w:rPr>
      </w:pPr>
      <w:r>
        <w:rPr>
          <w:i/>
        </w:rPr>
        <w:t xml:space="preserve">g) komercsabiedrība, kuru nodibinājusi valsts vai pašvaldība un kura apsaimnieko valsts vai pašvaldības nekustamo īpašumu un veic civiltiesiskos darījumus ar to valsts institūciju vai pašvaldības uzdevumā, </w:t>
      </w:r>
    </w:p>
    <w:p>
      <w:pPr>
        <w:pStyle w:val="Normal"/>
        <w:spacing w:lineRule="atLeast" w:line="240"/>
        <w:jc w:val="both"/>
        <w:rPr>
          <w:i/>
          <w:i/>
        </w:rPr>
      </w:pPr>
      <w:r>
        <w:rPr>
          <w:i/>
        </w:rPr>
        <w:t>h) valsts vai pašvaldību aģentūra;</w:t>
      </w:r>
    </w:p>
    <w:p>
      <w:pPr>
        <w:pStyle w:val="Normal"/>
        <w:spacing w:before="0" w:after="200"/>
        <w:jc w:val="both"/>
        <w:rPr>
          <w:i/>
          <w:i/>
        </w:rPr>
      </w:pPr>
      <w:r>
        <w:rPr>
          <w:i/>
        </w:rPr>
      </w:r>
    </w:p>
    <w:p>
      <w:pPr>
        <w:pStyle w:val="Normal"/>
        <w:spacing w:before="0" w:after="200"/>
        <w:jc w:val="both"/>
        <w:rPr/>
      </w:pPr>
      <w:r>
        <w:rPr/>
        <w:t xml:space="preserve">12.1.58. Šī likuma 1.panta 3.daļas e punkts nosaka, ka publisko iepirkumu procedūras ir jāpielieto arī tām institūcijām, kuras īsteno valsts vai pašvaldību finansētus projektus. </w:t>
      </w:r>
    </w:p>
    <w:p>
      <w:pPr>
        <w:pStyle w:val="Normal"/>
        <w:spacing w:before="0" w:after="200"/>
        <w:jc w:val="both"/>
        <w:rPr/>
      </w:pPr>
      <w:r>
        <w:rPr/>
        <w:t xml:space="preserve">12.1.59. Pašlaik spēkā esošā Publisko iepirkumu likuma prasību neattiecināšana uz privāto tiesību personām, kuras īstenot valsts finansētus projektus, rada </w:t>
      </w:r>
      <w:r>
        <w:rPr>
          <w:b/>
        </w:rPr>
        <w:t>regulējuma caurumu</w:t>
      </w:r>
      <w:r>
        <w:rPr/>
        <w:t xml:space="preserve">, kuru Latvijā ir mēģināts kompensēt ar Ministru Kabineta noteikumiem, kuros ir atrunātas specifiskas iepirkumu procedūras šādos gadījumos. </w:t>
      </w:r>
    </w:p>
    <w:p>
      <w:pPr>
        <w:pStyle w:val="Normal"/>
        <w:spacing w:before="0" w:after="200"/>
        <w:jc w:val="both"/>
        <w:rPr/>
      </w:pPr>
      <w:r>
        <w:rPr/>
        <w:t>12.1.60. Patiešām, Publisko iepirkumu likuma 7.panta pirmais punkts „</w:t>
      </w:r>
      <w:r>
        <w:rPr>
          <w:bCs/>
        </w:rPr>
        <w:t>Citi pasūtītāja finansētie projekti</w:t>
      </w:r>
      <w:r>
        <w:rPr/>
        <w:t>”  nosaka, ka „Ja pasūtītājs no saviem līdzekļiem vai no Eiropas Savienības politiku instrumentu un nacionālā līdzfinansējuma līdzekļiem finansē tāda līguma izpildi, kas nav minēts šā likuma 6.pantā, iepirkuma procedūras un to piemērošanas kārtību, kā arī personas, kuras piemēro šīs procedūras, nosaka Ministru kabinets.”</w:t>
      </w:r>
    </w:p>
    <w:p>
      <w:pPr>
        <w:pStyle w:val="Normal"/>
        <w:spacing w:before="0" w:after="200"/>
        <w:jc w:val="both"/>
        <w:rPr/>
      </w:pPr>
      <w:r>
        <w:rPr/>
        <w:t xml:space="preserve">12.1.61. Juridiskā procedūra ir veidota centrā liekot nevis projekta īstenotāju, bet projektu konkursu administrētāju (fondu). Visi publiskie fondi ir „pasūtītājs” Publisko iepirkumu likuma izpratnē. Fondi organizē projektu konkursu un slēdz granta līgumu ar projekta īstenotāju. Citiem vārdiem sakot, fonds ( „pasūtītājs”) finansē projektu („līguma izpildi”).  Līdz ar to Publiskā iepirkuma likuma valodā fonda piešķirtais finansējums projekta īstenošanai nozīmē, ka „pasūtītājs no saviem līdzekļiem finansē līguma izpildi”. Ja līguma izpilde rada nepieciešamību veikt iepirkumu, tad saskaņā ar 7.panta nosacījumiem, šo gadījumu regulē atsevišķi MK noteikumi. </w:t>
      </w:r>
    </w:p>
    <w:p>
      <w:pPr>
        <w:pStyle w:val="Normal"/>
        <w:spacing w:before="0" w:after="200"/>
        <w:jc w:val="both"/>
        <w:rPr/>
      </w:pPr>
      <w:r>
        <w:rPr/>
        <w:t xml:space="preserve">12.1.62. Valdības 2008. gada 5.februāra noteikumi nr. 65 „Noteikumi par iepirkuma procedūru un tās piemērošanas kārtību pasūtītāja finansētiem projektiem” (turpmāk- MK noteikumi nr.65) regulē šos gadījumus. </w:t>
      </w:r>
    </w:p>
    <w:p>
      <w:pPr>
        <w:pStyle w:val="Normal"/>
        <w:spacing w:before="0" w:after="200"/>
        <w:jc w:val="both"/>
        <w:rPr/>
      </w:pPr>
      <w:r>
        <w:rPr/>
        <w:t xml:space="preserve">12.1.63. Noteikumu 2.punkts  paredz, ka noteikumi attiecas uz jebkuru personu (turpmāk – finansējuma saņēmējs), kura saskaņā ar atbildīgās institūcijas lēmumu saņem Eiropas Savienības politiku instrumentu, kā arī </w:t>
      </w:r>
      <w:r>
        <w:rPr>
          <w:u w:val="single"/>
        </w:rPr>
        <w:t>valsts</w:t>
      </w:r>
      <w:r>
        <w:rPr/>
        <w:t xml:space="preserve"> vai pašvaldību budžeta finansējumu līguma izpildei, izņemot finansējumu, kas tiek piešķirts kā kompensācija.</w:t>
      </w:r>
    </w:p>
    <w:p>
      <w:pPr>
        <w:pStyle w:val="Normal"/>
        <w:spacing w:before="0" w:after="200"/>
        <w:jc w:val="both"/>
        <w:rPr/>
      </w:pPr>
      <w:r>
        <w:rPr/>
        <w:t xml:space="preserve">12.1.64. Formulējums ir neskaidrs attiecībā uz tiem gadījumiem, kad granta finansējums netiek piešķirts no Eiropas Savienības politiku instrumentu līdzekļiem, bet gan tikai un vienīgi no valsts budžeta līdzekļiem. Piemēram, pašvaldība organizē grantu shēmu, ko pilnībā finansē no saviem līdzekļiem. Vai šie noteikumi attiecas uz minēto gadījumu? Autors uzskata, ka nē, jo termins „atbildīgā institūcija”, precīzāk „atbildīgā iestāde”, tiek lietota struktūrfondos. Ja noteikumu autoru mērķis būtu bijis ietvert arī valsts un pašvaldību pilnībā finansētus projektus, precīzāk būtu formulēt, ka „Noteikumu 2.punkts  paredz, ka noteikumi attiecas uz jebkuru personu (turpmāk – finansējuma saņēmējs), kura saskaņā ar </w:t>
      </w:r>
      <w:r>
        <w:rPr>
          <w:b/>
          <w:u w:val="single"/>
        </w:rPr>
        <w:t>pasūtītāja</w:t>
      </w:r>
      <w:r>
        <w:rPr/>
        <w:t xml:space="preserve"> lēmumu saņem Eiropas Savienības politiku instrumentu, </w:t>
      </w:r>
      <w:r>
        <w:rPr>
          <w:b/>
          <w:u w:val="single"/>
        </w:rPr>
        <w:t>vai</w:t>
      </w:r>
      <w:r>
        <w:rPr/>
        <w:t xml:space="preserve"> valsts vai pašvaldību budžeta finansējumu līguma izpildei, izņemot finansējumu, kas tiek piešķirts kā kompensācija.”</w:t>
      </w:r>
    </w:p>
    <w:p>
      <w:pPr>
        <w:pStyle w:val="Normal"/>
        <w:spacing w:before="0" w:after="200"/>
        <w:jc w:val="both"/>
        <w:rPr/>
      </w:pPr>
      <w:r>
        <w:rPr/>
        <w:t>12.1.65. Ņemot vērā, ka šo noteikumu virzītājs bija Ekonomikas ministrija, pētījuma autori uzskata, ka normatīvā akta autoru mērķis bija risināt jautājumu par iepirkumu procedūrām tikai ES struktūrfondu ietvaros. Šo noteikumu attiecināšana uz citiem gadījumiem līdz ar to ir iespējama normatīvā akta interpretācijas iespēju robežās.</w:t>
      </w:r>
    </w:p>
    <w:p>
      <w:pPr>
        <w:pStyle w:val="Normal"/>
        <w:spacing w:before="0" w:after="200"/>
        <w:jc w:val="both"/>
        <w:rPr/>
      </w:pPr>
      <w:r>
        <w:rPr/>
        <w:t xml:space="preserve">12.1.66.MK noteikumi nr.65 ir vienīgie noteikumi, kas regulē iepirkuma procedūras projektos, kurus īsteno privātās iestādes. Līdz ar to, ja šie noteikumi atstāj kādus caurumus, nav cita regulējuma, kas šos caurumus aizlāpītu. </w:t>
      </w:r>
    </w:p>
    <w:p>
      <w:pPr>
        <w:pStyle w:val="Normal"/>
        <w:spacing w:before="0" w:after="200"/>
        <w:jc w:val="both"/>
        <w:rPr/>
      </w:pPr>
      <w:r>
        <w:rPr/>
        <w:t>12.1.67. Analizēsim sīkāk MK noteikumus 65. Šo noteikumi ietver 3 pamatidejas:</w:t>
      </w:r>
    </w:p>
    <w:p>
      <w:pPr>
        <w:pStyle w:val="Normal"/>
        <w:numPr>
          <w:ilvl w:val="0"/>
          <w:numId w:val="18"/>
        </w:numPr>
        <w:spacing w:before="0" w:after="200"/>
        <w:jc w:val="both"/>
        <w:rPr/>
      </w:pPr>
      <w:r>
        <w:rPr/>
        <w:t>projektu īstenotājiem iepirkumu procedūras ir jāpiemēro tikai tai gadījumā, ja iepirkuma vērtība pārsniedz 50 000 LVL un būvdarbu gadījumā 120 000 LVL. Mazākiem iepirkumiem nav nekādas iepirkumu procedūras ( 9. punkts);</w:t>
      </w:r>
    </w:p>
    <w:p>
      <w:pPr>
        <w:pStyle w:val="Normal"/>
        <w:numPr>
          <w:ilvl w:val="0"/>
          <w:numId w:val="18"/>
        </w:numPr>
        <w:spacing w:before="0" w:after="200"/>
        <w:jc w:val="both"/>
        <w:rPr/>
      </w:pPr>
      <w:r>
        <w:rPr/>
        <w:t>Projektu īstenotājs nekādos apstākļos nedrīkst slēgt iepirkumu vai pakalpojumu līgumus ( arī par viszemāko cenu) ar saistītu personu</w:t>
      </w:r>
      <w:r>
        <w:rPr>
          <w:b/>
        </w:rPr>
        <w:t xml:space="preserve"> </w:t>
      </w:r>
      <w:r>
        <w:rPr/>
        <w:t>likuma "Par nodokļiem un nodevām" izpratnē. Ja piegādātājs ir fiziska persona, tad šo noteikumu izpratnē finansējuma saņēmējs un piegādātājs ir uzskatāmi par savstarpēji saistītām personām, ja tos vieno radniecība (attiecībā uz šādiem radiniekiem – tēvu, māti, vecomāti, vecotēvu, bērnu, mazbērnu, brāli, māsu, pusbrāli, pusmāsu), adopcijas attiecības (attiecībā uz adoptēto un adoptētāju) vai laulība( 10.punkts un 30.punkts);</w:t>
      </w:r>
    </w:p>
    <w:p>
      <w:pPr>
        <w:pStyle w:val="Normal"/>
        <w:numPr>
          <w:ilvl w:val="0"/>
          <w:numId w:val="18"/>
        </w:numPr>
        <w:spacing w:before="0" w:after="200"/>
        <w:jc w:val="both"/>
        <w:rPr/>
      </w:pPr>
      <w:r>
        <w:rPr/>
        <w:t>Vienīgais iespējamais kritērijs uzvarētāja noteikšanā ir zemākā cena. Ekonomiski izdevīgākā piedāvājuma alternatīva netiek atļauta(31.pants).</w:t>
      </w:r>
    </w:p>
    <w:p>
      <w:pPr>
        <w:pStyle w:val="Normal"/>
        <w:spacing w:before="0" w:after="200"/>
        <w:jc w:val="both"/>
        <w:rPr/>
      </w:pPr>
      <w:r>
        <w:rPr/>
        <w:t xml:space="preserve">12.1.68. Fakts, ka līdz 50 000 LVL iepirkumiem privātais projekta īstenotājs drīkst  veikt iepirkumu bez iepirkumu procedūras rada labvēlīgu augsni publiskā finansējuma izšķērdībai. </w:t>
      </w:r>
    </w:p>
    <w:p>
      <w:pPr>
        <w:pStyle w:val="Normal"/>
        <w:spacing w:before="0" w:after="200"/>
        <w:jc w:val="both"/>
        <w:rPr/>
      </w:pPr>
      <w:r>
        <w:rPr/>
        <w:t>12.1.69. Doma, kas dažkārt ir izskanējusi, ka privāta institūcija atšķirībā no valsts sektora, objektīvi ir ieinteresēta finansējuma racionālā izmantošanā, jo operē ar savu naudu, neiztur nekādu kritiku. Ja privāta institūcija piedalās publiskajā iepirkumā, tad sniegto pakalpojuma cenu nosaka brīvais tirgus un piedāvājuma iesniedzējs objektīvi ir ieinteresēts iesniegt pēc iespējas lētāku piedāvājumu, lai paaugstinātu savas izredzes iegūt pasūtījumu. Projektu konkursu gadījumā darbojas pavisam citi principi. Šeit projekti nekonkurē savā starpā pēc cenas, jo projekti ir atšķirīgi un piedāvā īstenot atšķirīgas aktivitātes. Izmaksu ziņā tie nav salīdzināmi. Tāpēc šajā gadījumā, piešķirot grantu, darbojas attiecināmo izmaksu princips. Projekta īstenotāja faktiskais saņemtais granta apjoms ir atkarīgs no piestādītajiem izmaksas pamatojošajiem dokumentiem. Šī ir pavisam cita situācija. Projekta īstenotājam darbojas šādas motivācijas:</w:t>
      </w:r>
    </w:p>
    <w:p>
      <w:pPr>
        <w:pStyle w:val="Normal"/>
        <w:spacing w:before="0" w:after="200"/>
        <w:jc w:val="both"/>
        <w:rPr/>
      </w:pPr>
      <w:r>
        <w:rPr/>
        <w:t xml:space="preserve">12.1.70. Projekta pieteikuma fāzē, iesniedzējs ir ieinteresēts norādīt pēc iespējas augstākas izmaksas, tomēr saprātīgas, lai ar šādu soli neradītu risku projekta noraidīšanai. Sakarā ar to, ka projekti nav savstarpēji salīdzināmi, interpretācija par to vai izmaksas ir adekvātas, vai nav, ir pietiekami plašas un projekta vērtējums būtiski atkarīgs no projekta pieteikumā sniegtā pamatojuma to vai citu izmaksu lielumam un nepieciešamībai. Profesionāli uzrakstītam projektam pastāv iespējas „ieplānot slēptās rezerves” un faktiski sasniegt plānotos rezultātus par zemākām izmaksām. Godīgas rīcības gadījumā, šāda situācija neradītu sarežģījumus, jo īstenojot projektu par zemākām izmaksām, finansējuma saņēmējs iesniegtu pamatojošos dokumentus par zemākām izmaksām un attiecīgi arī granta lielums būtu mazāks, kā sākotnēji plānots. Tomēr, ja projekta īstenotājs pieļauj negodīgu rīcību, viņam pastāv iespējas saņemt šīs slēptās rezerves kā personīgu ienākumu. To iespējams izdarīt ar iepirkumu līgumiem.  Ja projektu īstenotājs ir brīvs no saistībām veikt iepirkumu procedūras, projektu īstenotājs var „vienoties” ar „uzticamu sadarbības partneri”, kas piestādīs rēķinu par lielāku summu, kā patiesā pakalpojuma izmaksa. Starpība šādā veidā nonāk pakalpojuma sniedzējam kā papildus peļņa, ko likumīgā veidā var izņemt ar dividendēm. </w:t>
      </w:r>
    </w:p>
    <w:p>
      <w:pPr>
        <w:pStyle w:val="Normal"/>
        <w:spacing w:before="0" w:after="200"/>
        <w:jc w:val="both"/>
        <w:rPr/>
      </w:pPr>
      <w:r>
        <w:rPr/>
        <w:t xml:space="preserve">12.1.71. Ekonomikas ministrijas sagatavotie MK noteikumi ir atstājuši šādu robu normatīvajā aktā. Protams, varētu jau teikt, ka, ja projekta īstenotājs rīkojas negodīgi, tad jau jebkuru likumu var apiet. Tomēr fakts, ka privātais sektors var veikt iepirkumus bez jebkādām procedūrām zem 50 000 LVL, bet valsts un pašvaldības iestādēm ir jāveic iepirkumi jau no 3000 LVL, ir grūti pamatojams no publisko finanšu resursu izšķērdēšanas novēršanas aspekta. </w:t>
      </w:r>
    </w:p>
    <w:p>
      <w:pPr>
        <w:pStyle w:val="Normal"/>
        <w:rPr/>
      </w:pPr>
      <w:r>
        <w:rPr>
          <w:b/>
          <w:u w:val="single"/>
        </w:rPr>
        <w:t xml:space="preserve">Interešu konflikta novēršanas regulējuma trūkums projektu līmenī </w:t>
      </w:r>
    </w:p>
    <w:p>
      <w:pPr>
        <w:pStyle w:val="Normal"/>
        <w:spacing w:before="0" w:after="200"/>
        <w:jc w:val="both"/>
        <w:rPr/>
      </w:pPr>
      <w:r>
        <w:rPr/>
        <w:t xml:space="preserve">12.1.72. Varētu pieņemt, ka par valsts budžeta līdzekļiem finansētam projektam tā ieviešanas gaitā vajadzētu izvairīties no interešu konfliktu situācijām, tajā izpratnē, kā interešu konflikta situācijas uztver sabiedrība. Tomēr nepastāv regulējums attiecībā uz izvairīšanos no interešu konflikta situācijām projektos, kas tiek finansēti par valsts budžeta līdzekļiem. </w:t>
      </w:r>
    </w:p>
    <w:p>
      <w:pPr>
        <w:pStyle w:val="Normal"/>
        <w:spacing w:before="0" w:after="200"/>
        <w:jc w:val="both"/>
        <w:rPr/>
      </w:pPr>
      <w:r>
        <w:rPr/>
        <w:t xml:space="preserve">12.1.73. Regulējums noklāj tikai atsevišķas daļas: </w:t>
      </w:r>
    </w:p>
    <w:p>
      <w:pPr>
        <w:pStyle w:val="Normal"/>
        <w:numPr>
          <w:ilvl w:val="0"/>
          <w:numId w:val="10"/>
        </w:numPr>
        <w:spacing w:before="0" w:after="200"/>
        <w:jc w:val="both"/>
        <w:rPr/>
      </w:pPr>
      <w:r>
        <w:rPr/>
        <w:t>Tad, kad projektu ievieš valsts amatpersonas;</w:t>
      </w:r>
    </w:p>
    <w:p>
      <w:pPr>
        <w:pStyle w:val="Normal"/>
        <w:numPr>
          <w:ilvl w:val="0"/>
          <w:numId w:val="10"/>
        </w:numPr>
        <w:spacing w:before="0" w:after="200"/>
        <w:jc w:val="both"/>
        <w:rPr/>
      </w:pPr>
      <w:r>
        <w:rPr/>
        <w:t>Atsevišķos gadījumos saskaņā ar MK noteikumiem nr.65.</w:t>
      </w:r>
    </w:p>
    <w:p>
      <w:pPr>
        <w:pStyle w:val="Normal"/>
        <w:spacing w:before="0" w:after="200"/>
        <w:jc w:val="both"/>
        <w:rPr/>
      </w:pPr>
      <w:r>
        <w:rPr/>
        <w:t>12.1.74. Regulējums pilnībā neskar gadījumus kas nav saistīti ar iepirkumiem. Piemēram, gadījumus, kad projektā par projekta izpildītājiem algotā darbā tiek pieņemti projekta vadītāja vai projektu īstenojošās iestādes vadītāja ģimenes locekļi un draugi.</w:t>
      </w:r>
    </w:p>
    <w:p>
      <w:pPr>
        <w:pStyle w:val="Normal"/>
        <w:spacing w:before="0" w:after="200"/>
        <w:jc w:val="both"/>
        <w:rPr/>
      </w:pPr>
      <w:r>
        <w:rPr/>
        <w:t>12.1.75. Tālāk sīkāk apskatīsim  MK noteikumus 65. normu par aizliegumu veikt iepirkumus no saistītām personām. Noteikumu 10.punkts nosaka, ka  projektu īstenotājs nedrīkst slēgt iepirkumu vai pakalpojumu līgumus ar saistītu personu</w:t>
      </w:r>
      <w:r>
        <w:rPr>
          <w:b/>
        </w:rPr>
        <w:t xml:space="preserve"> </w:t>
      </w:r>
      <w:r>
        <w:rPr/>
        <w:t>likuma "Par nodokļiem un nodevām" izpratnē. Ja piegādātājs ir fiziska persona, tad šo noteikumu izpratnē finansējuma saņēmējs un piegādātājs ir uzskatāmi par savstarpēji saistītām personām, ja tos vieno radniecība (attiecībā uz šādiem radiniekiem – tēvu, māti, vecomāti, vecotēvu, bērnu, mazbērnu, brāli, māsu, pusbrāli, pusmāsu), adopcijas attiecības (attiecībā uz adoptēto un adoptētāju) vai laulība;</w:t>
      </w:r>
    </w:p>
    <w:p>
      <w:pPr>
        <w:pStyle w:val="Normal"/>
        <w:spacing w:before="0" w:after="200"/>
        <w:jc w:val="both"/>
        <w:rPr/>
      </w:pPr>
      <w:r>
        <w:rPr/>
        <w:t xml:space="preserve">12.1.76. Normatīvā akta autori, acīmredzot ir vēlējušies ar šo normu ieviest interešu konflikta novēršanas regulējumu projektu īstenotājiem, jo, pastāvošā likumdošana dod iespēju attiecināt interešu konflikta novēršanas prasības tikai attiecībā uz valsts un pašvaldību projektu ieviesējiem. </w:t>
      </w:r>
    </w:p>
    <w:p>
      <w:pPr>
        <w:pStyle w:val="Normal"/>
        <w:spacing w:before="0" w:after="200"/>
        <w:jc w:val="both"/>
        <w:rPr/>
      </w:pPr>
      <w:r>
        <w:rPr/>
        <w:t xml:space="preserve">12.1.77. Tātad, projekta īstenotājs nedrīkst slēgt līgumu ar saistītu personu likuma "Par nodokļiem un nodevām" izpratnē. Šī likuma 1.panta 18.daļa definē saistītās personas sekojoši: </w:t>
      </w:r>
    </w:p>
    <w:p>
      <w:pPr>
        <w:pStyle w:val="Normal"/>
        <w:spacing w:before="0" w:after="200"/>
        <w:jc w:val="both"/>
        <w:rPr>
          <w:i/>
          <w:i/>
        </w:rPr>
      </w:pPr>
      <w:r>
        <w:rPr>
          <w:i/>
        </w:rPr>
        <w:t xml:space="preserve">18) </w:t>
      </w:r>
      <w:r>
        <w:rPr>
          <w:b/>
          <w:i/>
        </w:rPr>
        <w:t>saistītas personas</w:t>
      </w:r>
      <w:r>
        <w:rPr>
          <w:i/>
        </w:rPr>
        <w:t xml:space="preserve"> — divas vai vairākas fiziskās vai juridiskās personas vai ar līgumu saistīta šādu personu grupa, vai šādu personu vai grupas pārstāvji, ja pastāv vismaz viens no šādiem apstākļiem: </w:t>
      </w:r>
    </w:p>
    <w:p>
      <w:pPr>
        <w:pStyle w:val="Normal"/>
        <w:spacing w:before="0" w:after="200"/>
        <w:jc w:val="both"/>
        <w:rPr>
          <w:i/>
          <w:i/>
        </w:rPr>
      </w:pPr>
      <w:r>
        <w:rPr>
          <w:i/>
        </w:rPr>
        <w:t xml:space="preserve">a) tās ir mātes un meitas komercsabiedrības vai kooperatīvās sabiedrības, </w:t>
      </w:r>
    </w:p>
    <w:p>
      <w:pPr>
        <w:pStyle w:val="Normal"/>
        <w:spacing w:before="0" w:after="200"/>
        <w:jc w:val="both"/>
        <w:rPr>
          <w:i/>
          <w:i/>
        </w:rPr>
      </w:pPr>
      <w:r>
        <w:rPr>
          <w:i/>
        </w:rPr>
        <w:t xml:space="preserve">b) vienas komercsabiedrības vai kooperatīvās sabiedrības līdzdalības daļa otrā sabiedrībā ir no 20 līdz 50 procentiem, turklāt šai mātes un meitas komercsabiedrībai vai kooperatīvajai sabiedrībai nav balsu vairākuma, </w:t>
      </w:r>
    </w:p>
    <w:p>
      <w:pPr>
        <w:pStyle w:val="Normal"/>
        <w:spacing w:before="0" w:after="200"/>
        <w:jc w:val="both"/>
        <w:rPr>
          <w:i/>
          <w:i/>
        </w:rPr>
      </w:pPr>
      <w:r>
        <w:rPr>
          <w:i/>
        </w:rPr>
        <w:t xml:space="preserve">c) vairāk nekā 50 procenti no pamatkapitāla vai komercsabiedrības vai kooperatīvās sabiedrības daļu vērtības katrā no šīm divām vai vairākām komercsabiedrībām vai kooperatīvajām sabiedrībām pieder vai ar līgumu vai citādi ir nodrošināta izšķiroša ietekme šajās divās vai vairākās komercsabiedrībās vai kooperatīvajās sabiedrībās (ir balsu vairākums) vienai un tai pašai personai un šīs personas radiniekiem līdz trešajai pakāpei vai šīs personas laulātajam, vai ar šo personu svainībā esošiem līdz otrajai pakāpei, </w:t>
      </w:r>
    </w:p>
    <w:p>
      <w:pPr>
        <w:pStyle w:val="Normal"/>
        <w:spacing w:before="0" w:after="200"/>
        <w:jc w:val="both"/>
        <w:rPr>
          <w:i/>
          <w:i/>
        </w:rPr>
      </w:pPr>
      <w:r>
        <w:rPr>
          <w:i/>
        </w:rPr>
        <w:t>d) vairāk nekā 50 procenti no pamatkapitāla vai komercsabiedrības vai kooperatīvās sabiedrības daļu vērtības katrā no šīm divām vai vairākām komercsabiedrībām vai kooperatīvajām sabiedrībām pieder vai ar līgumu vai citādi ir nodrošināta izšķiroša ietekme šajās divās vai vairākās komercsabiedrībās vai kooperatīvajās sabiedrībās (ir balsu vairākums) vairākām, bet ne vairāk kā 10 vie</w:t>
        <w:softHyphen/>
        <w:t xml:space="preserve">nām un tām pašām personām, </w:t>
      </w:r>
    </w:p>
    <w:p>
      <w:pPr>
        <w:pStyle w:val="Normal"/>
        <w:spacing w:before="0" w:after="200"/>
        <w:jc w:val="both"/>
        <w:rPr>
          <w:i/>
          <w:i/>
        </w:rPr>
      </w:pPr>
      <w:r>
        <w:rPr>
          <w:i/>
        </w:rPr>
        <w:t>e) vairāk nekā 50 procenti no pamatkapitāla vai komercsabiedrības vai kooperatīvās sabiedrības daļu vērtības katrā no šīm divām vai vairākām komercsabiedrībām vai kooperatīvajām sabiedrībām pieder vai ar līgumu vai citādi ir nodrošināta izšķiroša ietekme šajās divās vai vairākās sabiedrībās (ir balsu vairākums) komercsabiedrībai vai kooperatīvajai sabiedrībai, kurā fiziskajai personai (vai šīs personas radiniekiem līdz trešajai pakāpei, vai šīs personas laulātajam, vai ar šo personu svainībā esošiem līdz otrajai pakāpei) pieder vairāk nekā 50 procenti no šo sabiedrību pamatkapitāla vai daļu vērtības,</w:t>
      </w:r>
    </w:p>
    <w:p>
      <w:pPr>
        <w:pStyle w:val="Normal"/>
        <w:spacing w:before="0" w:after="200"/>
        <w:jc w:val="both"/>
        <w:rPr>
          <w:i/>
          <w:i/>
        </w:rPr>
      </w:pPr>
      <w:r>
        <w:rPr>
          <w:i/>
        </w:rPr>
        <w:t>f) vienai un tai pašai personai vai vienām un tām pašām personām ir balsu vairākums šo komercsabiedrību vai kooperatīvo sabiedrību valdēs (izpild</w:t>
        <w:softHyphen/>
        <w:t xml:space="preserve">institūcijās), </w:t>
      </w:r>
    </w:p>
    <w:p>
      <w:pPr>
        <w:pStyle w:val="Normal"/>
        <w:spacing w:before="0" w:after="200"/>
        <w:jc w:val="both"/>
        <w:rPr>
          <w:i/>
          <w:i/>
        </w:rPr>
      </w:pPr>
      <w:r>
        <w:rPr>
          <w:i/>
        </w:rPr>
        <w:t>g) starp šīm personām papildus līgumam par konkrētu darījumu jebkādā formā ir noslēgta vienošanās (arī vienošanās, kas atklātībai nav darīta zināma) par jebkādu līgumā neparedzētu papildu atlīdzību vai šīs komercsabiedrības vai kooperatīvās sabiedrības veic cita veida saskaņotu darbību, lai samazinātu nodokļus;</w:t>
      </w:r>
    </w:p>
    <w:p>
      <w:pPr>
        <w:pStyle w:val="Normal"/>
        <w:spacing w:before="0" w:after="200"/>
        <w:jc w:val="both"/>
        <w:rPr/>
      </w:pPr>
      <w:r>
        <w:rPr/>
        <w:t xml:space="preserve">12.1.78. Vispirms var konstatēt, ka saistītas personas var būt tikai komercsabiedrības vai kooperatīvās sabiedrības. </w:t>
      </w:r>
      <w:r>
        <w:rPr>
          <w:b/>
        </w:rPr>
        <w:t>Šī definīcija neattiecas uz biedrībām un nodibinājumiem.</w:t>
      </w:r>
      <w:r>
        <w:rPr/>
        <w:t xml:space="preserve"> Otrkārt var secināt, ka fizisko personu līmenī divas komercsabiedrības ir saistītas tikai tad, ja fiziskai personai ir balsu vairākums šo komercsabiedrību vai kooperatīvo sabiedrību valdēs (izpild</w:t>
        <w:softHyphen/>
        <w:t xml:space="preserve">institūcijās). Tātad, noteikumi nenoklāj gadījumi, kur projekta vadītājs ( nevis iestādes vadītājs) vienlaicīgi ir īpašnieks, vai viņam ir balsu vairākums institūcijā, kura sniedz pakalpojumus projektam. MK noteikumu nr.65 30.pants nosaka arī, ka </w:t>
      </w:r>
      <w:r>
        <w:rPr>
          <w:i/>
        </w:rPr>
        <w:t>„Ja piegādātājs ir fiziska persona, tad šo noteikumu izpratnē finansējuma saņēmējs un piegādātājs ir uzskatāmi par savstarpēji saistītām personām, ja tos vieno radniecība (attiecībā uz šādiem radiniekiem – tēvu, māti, vecomāti, vecotēvu, bērnu, mazbērnu, brāli, māsu, pusbrāli, pusmāsu), adopcijas attiecības (attiecībā uz adoptēto un adoptētāju) vai laulība”</w:t>
      </w:r>
      <w:r>
        <w:rPr/>
        <w:t xml:space="preserve"> tomēr šis nosacījums attiecas uz gadījumu, kad abas puses ir fiziskas personas, taču projektu konkursu gadījumā ar retiem izņēmumiem (VKKF) projekta īstenotājs ir juridiska persona. Jāsecina, ka ja juridiska persona veic iepirkumu no fiziskas personas, MK noteikumi nr. 65 iespējamos interešu konfliktus nenotver. </w:t>
      </w:r>
    </w:p>
    <w:p>
      <w:pPr>
        <w:pStyle w:val="Normal"/>
        <w:spacing w:before="0" w:after="200"/>
        <w:jc w:val="both"/>
        <w:rPr/>
      </w:pPr>
      <w:r>
        <w:rPr/>
        <w:t xml:space="preserve">12.1.79. Augstāk minētā analīze ļauj secināt, ka, ja arī autori ir vēlējušies novērst interešu konfliktu situācijas ar noteikumu 30.punkta formulējumu, viņiem tas nav izdevies, jo no visiem iespējamo interešu konfliktu tipiskajiem gadījumiem, regulējums noklāj tikai gadījumu, kur projektu īsteno komercsabiedrība, kura veic iepirkumu no citas komercsabiedrības, kuru ar pirmo vieno kopīgas īpašumu attiecības.  </w:t>
      </w:r>
    </w:p>
    <w:p>
      <w:pPr>
        <w:pStyle w:val="Normal"/>
        <w:jc w:val="both"/>
        <w:rPr/>
      </w:pPr>
      <w:r>
        <w:rPr/>
        <w:t>12.1.80. Situācijā, kad normatīvie akti neparedz iepirkumu veikšanu un arī interešu konflikta situāciju novēršanu, fondiem vēl joprojām pastāv zināmas iespējas šo jomu regulēt granta līgumā ar finansējuma saņēmēju. Protams, līgumā nedrīkst izvirzīt prasības, kas neizriet no ārējiem normatīvajiem aktiem, taču pētījuma autori uzskata, ka likums „Par budžetu un finanšu vadību ” 46.pants, kas  fondam uzliek pienākumu nodrošināt, ka valsts budžeta līdzekļi tiek izlietoti efektīvi un ekonomiski, dod pietiekamu juridisku pamatu, lai līgumā iekļautu nosacījumus par iepirkumu procedūru piemērošanu šī mērķa sasniegšanai</w:t>
      </w:r>
      <w:r>
        <w:rPr>
          <w:u w:val="single"/>
        </w:rPr>
        <w:t>.</w:t>
      </w:r>
    </w:p>
    <w:p>
      <w:pPr>
        <w:pStyle w:val="Normal"/>
        <w:jc w:val="both"/>
        <w:rPr>
          <w:rFonts w:ascii="Arial" w:hAnsi="Arial" w:cs="Arial"/>
          <w:b/>
          <w:b/>
          <w:bCs/>
          <w:color w:val="800080"/>
          <w:sz w:val="26"/>
          <w:szCs w:val="26"/>
          <w:u w:val="single"/>
        </w:rPr>
      </w:pPr>
      <w:r>
        <w:rPr>
          <w:rFonts w:cs="Arial" w:ascii="Arial" w:hAnsi="Arial"/>
          <w:b/>
          <w:bCs/>
          <w:color w:val="800080"/>
          <w:sz w:val="26"/>
          <w:szCs w:val="26"/>
          <w:u w:val="single"/>
        </w:rPr>
      </w:r>
    </w:p>
    <w:p>
      <w:pPr>
        <w:pStyle w:val="Normal"/>
        <w:rPr>
          <w:b/>
          <w:b/>
          <w:u w:val="single"/>
        </w:rPr>
      </w:pPr>
      <w:r>
        <w:rPr>
          <w:b/>
          <w:u w:val="single"/>
        </w:rPr>
        <w:t xml:space="preserve">TV un radio raidījumu finansēšana </w:t>
      </w:r>
    </w:p>
    <w:p>
      <w:pPr>
        <w:pStyle w:val="Normal"/>
        <w:jc w:val="both"/>
        <w:rPr/>
      </w:pPr>
      <w:r>
        <w:rPr/>
        <w:t xml:space="preserve">12.1.81. Ir vērojami nozaru fondu centieni atbalstīt TV un radio raidījumus. Tiek atbalstīt gan sabiedriskās TV un radio iesniegtie projekti, gan neatkarīgo producentu producētie raidījumi, kas tiek izvietoti sabiedriskajās raidorganizācijās, vai privātajās raidorganizācijas. Ir saprotama nozares vēlme informēt sabiedrību par nozari, tomēr šajā sakarā nozaru intereses var ne obligāti sakrist ar sabiedrības interesēm. Pēc šādas shēmas producētie raidījumi nevar būt neatkarīgi, jo par finansējumu lemj nozares pārstāvji ( fonda padome). Jautājums šajā gadījumā ir par to, cik no labas valsts pārvaldes viedokļa raugoties, ir finansēt no nodokļu maksātāju naudas gan sabiedrisko TV un radio ar nacionālo pasūtījumu un vienlaicīgi no nodokļu maksātāju naudas finansēt nozaru intereses pārstāvošus TV un radio raidījumus caur fondiem. </w:t>
      </w:r>
    </w:p>
    <w:p>
      <w:pPr>
        <w:pStyle w:val="Normal"/>
        <w:jc w:val="both"/>
        <w:rPr/>
      </w:pPr>
      <w:r>
        <w:rPr/>
      </w:r>
    </w:p>
    <w:p>
      <w:pPr>
        <w:pStyle w:val="Normal"/>
        <w:jc w:val="both"/>
        <w:rPr/>
      </w:pPr>
      <w:r>
        <w:rPr/>
        <w:t>12.1.82. No pragmātiskā viedokļa raugoties, pastāv liela varbūtība, ka pārtraucot finansējumu fondiem, tiktu pārtraukti raidījumi par mežiem, par medībām, par zvejniecību, par vides aizsardzību un par kultūru, vai arī finansējums tiem un līdz ar to arī kvalitāte tiktu ievērojami samazināta un arī tas nebūtu sabiedrības interesēs. Jautājums nav vienkārši atrisināms attiecīgo finansējumu noņemot fondiem un pārliekot sabiedriskajām raidorganizācijām, jo pastāv liela varbūtība, ka finansējums tiks novirzīts vairāk prioritārām nozarēm. Līdz ar to tā sabiedrības daļas intereses, kas vēlas redzēt kvalitatīvi veidotus kultūras, dabas u.c. raidījumus, varētu būt ieinteresēta šo raidījumu finansēšanā caur fondiem, pat riskējot saņemt produktu, kas ne vienmēr objektīvi atspoguļo jautājumus, kur nozares intereses saduras ar visas sabiedrības interesēm. Jautājums dziļāk tiks pētīts izstrādājot fonda darbības modeli.</w:t>
      </w:r>
    </w:p>
    <w:p>
      <w:pPr>
        <w:pStyle w:val="Normal"/>
        <w:jc w:val="both"/>
        <w:rPr/>
      </w:pPr>
      <w:r>
        <w:rPr/>
        <w:t xml:space="preserve">     </w:t>
      </w:r>
    </w:p>
    <w:p>
      <w:pPr>
        <w:pStyle w:val="Normal"/>
        <w:rPr>
          <w:b/>
          <w:b/>
          <w:u w:val="single"/>
        </w:rPr>
      </w:pPr>
      <w:r>
        <w:rPr>
          <w:b/>
          <w:u w:val="single"/>
        </w:rPr>
        <w:t>Fondu iekšējās kontroles sistēmas mērķis</w:t>
        <w:tab/>
        <w:t xml:space="preserve"> </w:t>
      </w:r>
    </w:p>
    <w:p>
      <w:pPr>
        <w:pStyle w:val="Normal"/>
        <w:jc w:val="both"/>
        <w:rPr/>
      </w:pPr>
      <w:r>
        <w:rPr/>
        <w:t xml:space="preserve">12.1.83. Fondu iekšējās kontroles sistēma mērķis nav definēts un katrs fonds to interpretē atšķirīgi. Jautājums ir par to, vai fondam būtu jākontrolē finansējuma izlietojums tā, lai nodrošinātu līdzekļu ekonomisku un lietderīgu izlietojumu, vai arī iekšējās kontroles sistēmai ir jāaprobežojas ar finansējuma atbilstīgu izlietojumu dažādu normatīvo aktu prasībām. Nav šaubu, ka </w:t>
      </w:r>
      <w:r>
        <w:rPr>
          <w:b/>
        </w:rPr>
        <w:t>fondu vadība</w:t>
      </w:r>
      <w:r>
        <w:rPr/>
        <w:t xml:space="preserve"> ( fonda padome) saskaņā ar likuma par budžetu un finanšu vadību 46.panta pirmo punktu kas paredz, ka „Budžeta finansētu institūciju, budžeta nefinansētu iestāžu un pašvaldību, kā arī kapitālsabiedrību, kurās ieguldīta valsts vai pašvaldību kapitāla daļa, vadītāji ir atbildīgi par šajā likumā noteiktās kārtības un prasību ievērošanu, izpildi un kontroli, kā arī par budžeta līdzekļu efektīvu un ekonomisku izlietošanu atbilstoši paredzētajiem mērķiem.” </w:t>
      </w:r>
      <w:r>
        <w:rPr>
          <w:b/>
        </w:rPr>
        <w:t>atbild arī par fondam piešķirto un projekta īstenotājam pārskaitītā finansējuma efektīvu un ekonomisku izlietošanu arī projektu līmenī.</w:t>
      </w:r>
    </w:p>
    <w:p>
      <w:pPr>
        <w:pStyle w:val="Normal"/>
        <w:jc w:val="both"/>
        <w:rPr/>
      </w:pPr>
      <w:r>
        <w:rPr/>
      </w:r>
    </w:p>
    <w:p>
      <w:pPr>
        <w:pStyle w:val="Normal"/>
        <w:jc w:val="both"/>
        <w:rPr/>
      </w:pPr>
      <w:r>
        <w:rPr/>
        <w:t xml:space="preserve">12.1.84. Tomēr no pētījuma izriet, ka fondi šo uzdevumu sašaurina līdz atbildībai par finansējuma izlietojumu saskaņā ar normatīvajiem aktiem. Tiek uzskatīts, ka, ja finansējums ir izmantots saskaņā ar apstiprināto tāmi, ir veikti visi projektā paredzētie uzdevumi un ir pieejami maksājumus un darījumus apliecinošie dokumenti un finansējums ir izlietots nepārkāpjot normatīvos aktus, finansējums ir izlietots efektīvi un ekonomiski. Šāds pieņēmums ir kļūdains, ja projektu īsteno privāto tiesību personas. Ja projektu īsteno publiskās personas, normatīvais regulējums ir ļoti detalizēts un lielā mērā liedz finansējuma neekonomisku izlietojumu, ja ir ievēroti visi normatīvie akti. </w:t>
      </w:r>
    </w:p>
    <w:p>
      <w:pPr>
        <w:pStyle w:val="Normal"/>
        <w:jc w:val="both"/>
        <w:rPr/>
      </w:pPr>
      <w:r>
        <w:rPr/>
      </w:r>
    </w:p>
    <w:p>
      <w:pPr>
        <w:pStyle w:val="Normal"/>
        <w:jc w:val="both"/>
        <w:rPr/>
      </w:pPr>
      <w:r>
        <w:rPr/>
        <w:t xml:space="preserve">12.1.85. Papildus tam uz publisko personu īstenotajiem projektiem automātiski attiecas iestāžu vadītāju atbildība par finansējuma efektīvu un ekonomisku izlietojumu, pat ja tas piešķirts caur fondu un līgumā ar fondu ( vienošanās) šāda prasība netiek norādīta. Ar privāto tiesību projektu īstenotājiem ir savādāk. Par piešķirtās dotācijas efektīvu un ekonomisku izlietojumu atbild fonds un nevis privātpersona projekta īstenotājs, ja vien finansēšanas līgumā šāds nosacījums netiek ietverts. Kā tika parādīts pētījumā, fondi ( izņemot SIF) šādu normu finansēšanas līgumā neietver un to izveidotās iekšējās kontroles sistēmas nav paredzētas šo principu ievērošanas kontrolē ( skat. 6.5.1.sadaļu secinājumus). </w:t>
      </w:r>
    </w:p>
    <w:p>
      <w:pPr>
        <w:pStyle w:val="Normal"/>
        <w:jc w:val="both"/>
        <w:rPr/>
      </w:pPr>
      <w:r>
        <w:rPr/>
      </w:r>
    </w:p>
    <w:p>
      <w:pPr>
        <w:pStyle w:val="Normal"/>
        <w:rPr>
          <w:b/>
          <w:b/>
          <w:u w:val="single"/>
        </w:rPr>
      </w:pPr>
      <w:r>
        <w:rPr>
          <w:b/>
          <w:u w:val="single"/>
        </w:rPr>
        <w:t xml:space="preserve">Atbildības izšķīšana </w:t>
      </w:r>
    </w:p>
    <w:p>
      <w:pPr>
        <w:pStyle w:val="Normal"/>
        <w:jc w:val="both"/>
        <w:rPr/>
      </w:pPr>
      <w:r>
        <w:rPr/>
        <w:t>12.1.86. Atšķirībā no ES pirmsiestāšanās instrumentiem, kur par projektu konkursu īstenošanu pilnu atbildību uzņemas viena valsts amatpersona- Programmas atbildīgā amatpersona (Programm Authorizing Officer (PAO)) un tā ir apveltīta ar pietiekamiem instrumentiem, lai realizētu atbildību, fondu gadījumā ir vērojama atbildību sadalīšanās starp vairākām personām.</w:t>
      </w:r>
    </w:p>
    <w:p>
      <w:pPr>
        <w:pStyle w:val="Normal"/>
        <w:jc w:val="both"/>
        <w:rPr/>
      </w:pPr>
      <w:r>
        <w:rPr/>
      </w:r>
    </w:p>
    <w:p>
      <w:pPr>
        <w:pStyle w:val="Normal"/>
        <w:jc w:val="both"/>
        <w:rPr/>
      </w:pPr>
      <w:r>
        <w:rPr/>
        <w:t xml:space="preserve">12.1.87. Visiem fondiem lēmējorgāns ir fonda padome, tāpēc varētu domāt, ka fonda padome ir tā persona, kas koleģiāli uzņemas pilnu atbildību. Tomēr fondu reglamentējošos aktos tas nav noteikts un ir pamats uzskatīt, ka fonda padomes locekļi savu atbildību neapzinās. Varētu jautāt, kurš ir „iestādes vadītājs” likuma par budžetu un finanšu vadību izpratnē-  fonda sekretariāta direktors, vai fonda padome. Jautājums kļūst vēl sarežģītāks tur, kur fonds ir integrēts ministrijā. Piemēram kurš atbild par finansējuma ekonomisku un lietderīgu izlietojumu ZF gadījumā- Zivju fonda padome vai Zemkopības ministrijas valsts sekretārs? Zīmīgi, ka ZF nolikumā ir noteikts vēl trešais gadījums -  Zemkopības ministrijas par zivsaimniecības nozari atbildīgā departamenta direktors ( ZF padomes priekšsēdētājs) ir atbildīgs par Fonda sadali atbilstīgi Fonda mērķiem. Tomēr nav noteikti mehānismi kā padomes priekšsēdētājs var īstenot šo atbildību ( veto tiesības fonda padomes lēmumos?). Līdzīgas problēmas veidojas tur, kur budžeta izpildītājs (faktiski PAO ES terminoloģijā) ir fonda sekretariāta ( administrācijas) direktors, kurš šo atbildību nevar uzņemties, jo pilda tikai fonda padomes uzdotos uzdevumus ( skat. 1.2.sadaļu „Budžeta izpildītāja pilnvaru problēma ” . Atbildība tiek vēl vairāk sadalīta tur, kur par finansējuma izlietojumu projekta ieviešanās atbild cita institūcija kā tā, kas lēma par projektu atbalstīšanu ( LAD un ZM). LAD ir brīvas no atbildības par to posmu kas skar projekta tāmi un darba uzdevumu, ko apstiprina fonda padome. Līdz ar to LAD atbildība faktiski ir tikai par to, ka finansējums tiek izlietots atbilstoši tāmei un projekts tiek īstenots atbilstoši darba uzdevumam un par to ir pietiekamas dokumentālas liecības. </w:t>
      </w:r>
    </w:p>
    <w:p>
      <w:pPr>
        <w:pStyle w:val="Normal"/>
        <w:jc w:val="both"/>
        <w:rPr/>
      </w:pPr>
      <w:r>
        <w:rPr/>
      </w:r>
    </w:p>
    <w:p>
      <w:pPr>
        <w:pStyle w:val="Normal"/>
        <w:jc w:val="both"/>
        <w:rPr/>
      </w:pPr>
      <w:r>
        <w:rPr/>
        <w:t xml:space="preserve">12.1.88. Minētā analīze rāda, ka ir nepieciešamas precīzi noteikt par ko atbild konsultatīvā padome, par ko atbild projektu vērtētāji, ministriju amatpersonas, kas gatavo atzinumus, fonda padome, kas pieņem lēmumus, fonda sekretariāta vadītājs, kas realizē padomes lēmumus, tās institūcijas vadītājs, kuras paspārnē darbojas fonda padome un tās institūcijas vadītājs, kuram deleģētas atsevišķas fonda administrēšanas funkcijas.        </w:t>
      </w:r>
    </w:p>
    <w:p>
      <w:pPr>
        <w:pStyle w:val="Normal"/>
        <w:jc w:val="both"/>
        <w:rPr/>
      </w:pPr>
      <w:r>
        <w:rPr/>
      </w:r>
    </w:p>
    <w:p>
      <w:pPr>
        <w:pStyle w:val="Normal"/>
        <w:rPr>
          <w:b/>
          <w:b/>
          <w:u w:val="single"/>
        </w:rPr>
      </w:pPr>
      <w:r>
        <w:rPr>
          <w:b/>
          <w:u w:val="single"/>
        </w:rPr>
        <w:t xml:space="preserve">Fonda jēdziena neskaidrība </w:t>
      </w:r>
    </w:p>
    <w:p>
      <w:pPr>
        <w:pStyle w:val="Normal"/>
        <w:jc w:val="both"/>
        <w:rPr/>
      </w:pPr>
      <w:r>
        <w:rPr/>
        <w:t>12.1.89. Latvijā nav vienotas izpratnes, kas ir valsts dibināti un finansēti operacionālie fondi, jeb, kādiem kritērijiem ir jābūt izpildītiem, lai kādu finanšu kopumu būtu pamats saukt par fondu ( operacionālo fondu).</w:t>
      </w:r>
    </w:p>
    <w:p>
      <w:pPr>
        <w:pStyle w:val="Normal"/>
        <w:jc w:val="both"/>
        <w:rPr/>
      </w:pPr>
      <w:r>
        <w:rPr/>
      </w:r>
    </w:p>
    <w:p>
      <w:pPr>
        <w:pStyle w:val="Normal"/>
        <w:jc w:val="both"/>
        <w:rPr/>
      </w:pPr>
      <w:r>
        <w:rPr/>
        <w:t>12.1.90. Jautājums dziļāk tiks pētīts izstrādājot fondu darbības modeli, bet pašlaik pētījuma autori uzskatā, ka vārdu „fonds” būtu pamats lietot šādos gadījumos:</w:t>
      </w:r>
    </w:p>
    <w:p>
      <w:pPr>
        <w:pStyle w:val="Normal"/>
        <w:numPr>
          <w:ilvl w:val="0"/>
          <w:numId w:val="3"/>
        </w:numPr>
        <w:jc w:val="both"/>
        <w:rPr/>
      </w:pPr>
      <w:r>
        <w:rPr/>
        <w:t>Valsts budžeta programmas izpildīšana tiek nodota vairāk vai mazāk autonomam veidojumam- fonda padomei;</w:t>
      </w:r>
    </w:p>
    <w:p>
      <w:pPr>
        <w:pStyle w:val="Normal"/>
        <w:numPr>
          <w:ilvl w:val="0"/>
          <w:numId w:val="3"/>
        </w:numPr>
        <w:jc w:val="both"/>
        <w:rPr/>
      </w:pPr>
      <w:r>
        <w:rPr/>
        <w:t xml:space="preserve">Tiek izveidots no valsts pamatbudžeta nošķirts finanšu kopums (speciālais budžets). </w:t>
      </w:r>
    </w:p>
    <w:p>
      <w:pPr>
        <w:pStyle w:val="Normal"/>
        <w:jc w:val="both"/>
        <w:rPr/>
      </w:pPr>
      <w:r>
        <w:rPr/>
      </w:r>
    </w:p>
    <w:p>
      <w:pPr>
        <w:pStyle w:val="Normal"/>
        <w:jc w:val="both"/>
        <w:rPr>
          <w:u w:val="single"/>
        </w:rPr>
      </w:pPr>
      <w:r>
        <w:rPr/>
        <w:t xml:space="preserve">12.1.91. Ja pastāv no valsts pamatbudžeta nošķirts finanšu kopums, kā tas bija VKKF, MSAF, ZF un LVAF gadījumā līdz 2004.gadam, bija pietiekams pamats šos finanšu mehānismus saukt par fondiem. Pašlaik, kad fondi ir valsts budžeta programmas, atšķirība starp šiem mehānismiem un valsts budžeta iestāžu administrētajām grantu shēmām (piemēram,  LIAA grantu shēmas, vai Ārlietu ministrijas attīstības sadarbības projektu konkursi) kļūst netveramāka. Vārds „Fonds” pašreizējā situācijā tiek izmantots tām valsts budžeta programmām, kur lēmumu par projektu atbalstīšanu vai noraidīšanu pieņem nevis tiešās pārvaldes iestādes amatpersona, bet gan </w:t>
      </w:r>
      <w:r>
        <w:rPr>
          <w:u w:val="single"/>
        </w:rPr>
        <w:t xml:space="preserve">fonda padome. </w:t>
      </w:r>
    </w:p>
    <w:p>
      <w:pPr>
        <w:pStyle w:val="Normal"/>
        <w:jc w:val="both"/>
        <w:rPr>
          <w:u w:val="single"/>
        </w:rPr>
      </w:pPr>
      <w:r>
        <w:rPr>
          <w:u w:val="single"/>
        </w:rPr>
      </w:r>
    </w:p>
    <w:p>
      <w:pPr>
        <w:pStyle w:val="Normal"/>
        <w:jc w:val="both"/>
        <w:rPr/>
      </w:pPr>
      <w:r>
        <w:rPr/>
        <w:t>12.1.92.</w:t>
      </w:r>
      <w:r>
        <w:rPr>
          <w:u w:val="single"/>
        </w:rPr>
        <w:t xml:space="preserve"> </w:t>
      </w:r>
      <w:r>
        <w:rPr/>
        <w:t>Tātad Latvijas gadījumā ar fondu ( operacionālo fondu) tiek saprasts tāds  valsts budžeta programmas finansējuma sadales mehānisms, kur finansējuma sadales tiesības ir deleģētās vairāk vai mazāk autonomam koleģiālam orgānam – fonda padomei. Fonda būtība šajā modelī ir tā, ka likumdevējs ar fonda dibināšanas likumu faktiski ir nodalījis publiskā finansējuma daļu, pār kuru lemšanas tiesības ir deleģējis citai personai – koleģiālam orgānam - fonda padomei. Šāds lēmums būtu pamatots, ja padomi veidotu arī pārstāvji, ārpus tiešās pārvaldes - NVO, pašvaldību pārstāvji un uzņēmēji. Ja tas netiek darīts un fonda padomē ir tikai tiešās pārvaldes amatpersonas, nav nepieciešams fonds, t.i. atsevišķs fonda likums. Iespējams, varētu būt situācija, kad ir racionāli, ka par finansējuma sadali lemj nevis vienas valsts pārvaldes iestādes amatpersonas, bet dažādu ministriju deleģētas amatpersonas - balsojot, tomēr tas nav pierasts lēmumu pieņemšanas mehānisms valsts pārvaldē, jo dažādām tiešās pārvaldes iestādēm nav savu interešu, kuras pārstāvēt balsojumā.</w:t>
      </w:r>
    </w:p>
    <w:p>
      <w:pPr>
        <w:pStyle w:val="Normal"/>
        <w:jc w:val="both"/>
        <w:rPr/>
      </w:pPr>
      <w:r>
        <w:rPr/>
      </w:r>
    </w:p>
    <w:p>
      <w:pPr>
        <w:pStyle w:val="Normal"/>
        <w:jc w:val="both"/>
        <w:rPr/>
      </w:pPr>
      <w:r>
        <w:rPr/>
        <w:t xml:space="preserve">12.1.93. Līdz ar to secināms, ka lai būtu jēga valsts budžeta programmu saukt par fondu, lemšanā padomē bez valsts tiešās pārvaldes amatpersonām ir jābūt arī citu subjektu deleģētiem pārstāvjiem. Vairumā gadījumu šis nosacījums arī tiek ievērots. Visstiprāk tas izpaužas SIF, kur valsts tiešās pārvaldes amatpersonas veido tikai 1/3 no padomes locekļu kopējā skaita un visvājāk tas izpaužas MAF, kur visi 10 padomes locekļiem ir tiešās pārvaldes amatpersonas. Tiesību deleģēšanu sadalīt un kontrolēt valsts budžeta līdzekļus ierobežo Valsts pārvaldes iekārtas likuma 41. panta otrā daļa, tomēr tiesību normu kolīzija neveidojas, jo fondu dibināšanas likumā padomei noteiktās tiesības ir uzskatāmas par speciālajām tiesību normām pret Valsts pārvaldes iekārtas likuma attiecīgo normu, taču norāda uz to, ka Valsts pārvaldes iekārtas likuma autori nav paredzējuši operacionālos fondus tādā formā, kādā tie pašlaik valstī pastāv.    </w:t>
      </w:r>
    </w:p>
    <w:p>
      <w:pPr>
        <w:pStyle w:val="Normal"/>
        <w:jc w:val="both"/>
        <w:rPr/>
      </w:pPr>
      <w:r>
        <w:rPr/>
      </w:r>
    </w:p>
    <w:p>
      <w:pPr>
        <w:pStyle w:val="Normal"/>
        <w:jc w:val="both"/>
        <w:rPr/>
      </w:pPr>
      <w:r>
        <w:rPr/>
        <w:t xml:space="preserve">12.1.94. Pastāv būtiska atšķirība starp SIF un VKKF no vienas puses un MSAF, MAF, ZF un LVAF no otras puses attiecībā uz fondu turētāja ( to iestādi, kuras atbildībā ir nodoti fonda līdzekļi. SIF un VKKF gadījuma „fonds” ir juridiski nošķirts veidojums – publisks nodibinājums ( atvasināto tiesību juridiska persona). Fonda padome ir šīs atsevišķās publisko tiesību juridiskās personas orgāns. Fonda sekretariāts, vai administrācija ir šīs publiskās personas izveidota iestāde, tā ir pakļauta fonda padomei. Šajā variantā finansējuma kopums, kaut arī atrodas valsts budžetā kā budžeta programma, ir nodots ar likumu atsevišķas juridiskas personas apsaimniekošanā. Tāpēc šeit ir saskatāmas pazīmes, lai runātu par fondu kā juridiski nošķirtu naudas masu. </w:t>
      </w:r>
    </w:p>
    <w:p>
      <w:pPr>
        <w:pStyle w:val="Normal"/>
        <w:jc w:val="both"/>
        <w:rPr/>
      </w:pPr>
      <w:r>
        <w:rPr/>
      </w:r>
    </w:p>
    <w:p>
      <w:pPr>
        <w:pStyle w:val="Normal"/>
        <w:jc w:val="both"/>
        <w:rPr/>
      </w:pPr>
      <w:r>
        <w:rPr/>
        <w:t>12.1.95. Sarežģītākā situācija veidojas tajos gadījumos, kur fonda turētājs ir tiešās pārvaldes iestāde, piemēram,  Zemkopības ministrija, kuras paspārnē darbojas fonda padome. No vienas puses fonda padome ir fonda lēmējorgāns. ZF gadījumā tās lēmumus var apstrīdēt Zemkopības ministrijā, bet MAF gadījumā pārsūdzēt - administratīvajā tiesā. Tātad vienas valsts pārvaldes iestādē augstākā amatpersona ir gan valsts sekretārs un attiecībā uz MAF – arī fonda padome. Šādas konstrukcijas atbilstība valsts pārvaldes sistēmas principiem tiks pētīts izstrādājot fondu darbības modeli. Tāpat paliek skaidrojams, vai padomes pastāvēšana kādas tiešās pārvaldes iestādes paspārnē ir pietiekams nosacījums, lai šo gadījumu uzskatītu par fondu iepretim valsts tiešās pārvaldes iestādes administrētajai grantu shēmai.</w:t>
      </w:r>
    </w:p>
    <w:p>
      <w:pPr>
        <w:pStyle w:val="Heading3"/>
        <w:rPr>
          <w:color w:val="800080"/>
          <w:lang w:val="lv-LV"/>
        </w:rPr>
      </w:pPr>
      <w:bookmarkStart w:id="18" w:name="__RefHeading___Toc294277766"/>
      <w:bookmarkEnd w:id="18"/>
      <w:r>
        <w:rPr>
          <w:color w:val="800080"/>
          <w:lang w:val="lv-LV"/>
        </w:rPr>
        <w:t>12.2 Uzkrājumu fondi</w:t>
      </w:r>
    </w:p>
    <w:p>
      <w:pPr>
        <w:pStyle w:val="Normal"/>
        <w:jc w:val="both"/>
        <w:rPr>
          <w:color w:val="800080"/>
          <w:lang w:val="lv-LV"/>
        </w:rPr>
      </w:pPr>
      <w:r>
        <w:rPr>
          <w:color w:val="800080"/>
          <w:lang w:val="lv-LV"/>
        </w:rPr>
      </w:r>
    </w:p>
    <w:p>
      <w:pPr>
        <w:pStyle w:val="Normal"/>
        <w:jc w:val="both"/>
        <w:rPr/>
      </w:pPr>
      <w:r>
        <w:rPr/>
        <w:t>12.2.1. Veicot Uzturlīdzekļu garantiju fonda, Darbinieku prasījumu garantiju fonda un Lauksaimniecības risku fonda salīdzinošo analīzi iezīmējas vairākas problēmas, kuras būtu nepieciešams risināt vienota fondu pārvaldības modeļa izstrādē.</w:t>
      </w:r>
    </w:p>
    <w:p>
      <w:pPr>
        <w:pStyle w:val="Normal"/>
        <w:jc w:val="both"/>
        <w:rPr/>
      </w:pPr>
      <w:r>
        <w:rPr/>
      </w:r>
    </w:p>
    <w:p>
      <w:pPr>
        <w:pStyle w:val="Normal"/>
        <w:jc w:val="both"/>
        <w:rPr>
          <w:b/>
          <w:b/>
          <w:u w:val="single"/>
        </w:rPr>
      </w:pPr>
      <w:r>
        <w:rPr>
          <w:b/>
          <w:u w:val="single"/>
        </w:rPr>
        <w:t>Fonda jēdziena neskaidrība</w:t>
      </w:r>
    </w:p>
    <w:p>
      <w:pPr>
        <w:pStyle w:val="Normal"/>
        <w:jc w:val="both"/>
        <w:rPr/>
      </w:pPr>
      <w:r>
        <w:rPr/>
        <w:t>12.2.1. Kā jau minēts operacionālo fondu problēmu uzskaitījuma (skat. 12.1.89.-12.1.95.), tad Latvijā nav vienotas pieeja valsts dibinātu fondu izveidē. Arī attiecībā uz uzkrājumu fondiem būtu jānorāda, ka nepastāv vienoti kritēriji, kuriem būtu jāizpildās, lai kādu finanšu kopumu būtu pamats saukt par fondu.</w:t>
      </w:r>
    </w:p>
    <w:p>
      <w:pPr>
        <w:pStyle w:val="Normal"/>
        <w:jc w:val="both"/>
        <w:rPr/>
      </w:pPr>
      <w:r>
        <w:rPr/>
      </w:r>
    </w:p>
    <w:p>
      <w:pPr>
        <w:pStyle w:val="Normal"/>
        <w:jc w:val="both"/>
        <w:rPr/>
      </w:pPr>
      <w:r>
        <w:rPr/>
        <w:t>12.1.2. Jautājums dziļāk tiks pētīts izstrādājot fondu darbības modeli, tomēr fondu salīdzinošā analīze parāda divus principus, kuri teorētiski pamato uzkrājumu fonda kā mehānisma izveidi:</w:t>
      </w:r>
    </w:p>
    <w:p>
      <w:pPr>
        <w:pStyle w:val="Normal"/>
        <w:numPr>
          <w:ilvl w:val="0"/>
          <w:numId w:val="15"/>
        </w:numPr>
        <w:jc w:val="both"/>
        <w:rPr/>
      </w:pPr>
      <w:r>
        <w:rPr/>
        <w:t xml:space="preserve">finansējuma uzkrāšanās princips; </w:t>
      </w:r>
    </w:p>
    <w:p>
      <w:pPr>
        <w:pStyle w:val="Normal"/>
        <w:numPr>
          <w:ilvl w:val="0"/>
          <w:numId w:val="3"/>
        </w:numPr>
        <w:jc w:val="both"/>
        <w:rPr/>
      </w:pPr>
      <w:r>
        <w:rPr/>
        <w:t xml:space="preserve">tiek izveidots no valsts pamatbudžeta nošķirts finanšu kopums (speciālais budžets). </w:t>
      </w:r>
    </w:p>
    <w:p>
      <w:pPr>
        <w:pStyle w:val="Normal"/>
        <w:jc w:val="both"/>
        <w:rPr/>
      </w:pPr>
      <w:r>
        <w:rPr/>
      </w:r>
    </w:p>
    <w:p>
      <w:pPr>
        <w:pStyle w:val="Normal"/>
        <w:jc w:val="both"/>
        <w:rPr/>
      </w:pPr>
      <w:r>
        <w:rPr/>
        <w:t>12.1.3. Esošā situācijas analīze parāda, ka pētījuma ietvaros identificētajiem uzkrājumu fondiem, katram ir savs budžeta veidošanās princips. Minētā situācija būtu pieņemama attiecībā uz Lauksaimniecības risku fondu, kurš faktiski darbojas kā apdrošināšanas mehānisms, tomēr attiecībā uz pārējiem diviem (UGF un DGF), kuri nodrošina līdzīga rakstura funkciju īstenošanu sistēmiskā atšķirība nebūtu īsti pamatojama, jo šo fondu mērķis ir mērķi kompensēt personām izmaksas, kuras izriet no valsts pozitīvā pienākuma nodrošināt šo personu Satversmē noteiktās pamattiesības. Tādējādi valstij jebkurā gadījumā ir jānodrošina pietiekami finanšu  līdzekļi noteikto saistību izpildei, neatkarīgi no fondā uzkrātā līdzekļu apjoma. No valsts budžeta finansēšanas viedokļa tā var būt arī atsevišķa konkrētam mērķim paredzēta budžeta programma, kurā tiek plānoti nepieciešamie līdzekļi.</w:t>
      </w:r>
    </w:p>
    <w:p>
      <w:pPr>
        <w:pStyle w:val="Normal"/>
        <w:jc w:val="both"/>
        <w:rPr/>
      </w:pPr>
      <w:r>
        <w:rPr/>
      </w:r>
    </w:p>
    <w:p>
      <w:pPr>
        <w:pStyle w:val="Normal"/>
        <w:jc w:val="both"/>
        <w:rPr>
          <w:b/>
          <w:b/>
          <w:u w:val="single"/>
        </w:rPr>
      </w:pPr>
      <w:r>
        <w:rPr>
          <w:b/>
          <w:u w:val="single"/>
        </w:rPr>
        <w:t>Fondu finanšu līdzekļu veidošanās problēma</w:t>
      </w:r>
    </w:p>
    <w:p>
      <w:pPr>
        <w:pStyle w:val="Normal"/>
        <w:jc w:val="both"/>
        <w:rPr/>
      </w:pPr>
      <w:r>
        <w:rPr/>
        <w:t>12.1.4. Analizēto uzkrājumu fondu finanšu līdzekļu veidošanās mehānismi ir pilnīgi atšķirīgi un katrs no tiem iezīmē savas problēmas.</w:t>
      </w:r>
    </w:p>
    <w:p>
      <w:pPr>
        <w:pStyle w:val="Normal"/>
        <w:jc w:val="both"/>
        <w:rPr/>
      </w:pPr>
      <w:r>
        <w:rPr/>
      </w:r>
    </w:p>
    <w:p>
      <w:pPr>
        <w:pStyle w:val="Normal"/>
        <w:jc w:val="both"/>
        <w:rPr/>
      </w:pPr>
      <w:r>
        <w:rPr/>
        <w:t>12.1.5. Darbinieku prasījumu garantiju fonda ieņēmumus veido daļa no uzņēmējdarbības riska valsts nodevas. Pasliktinoties valsts ekonomiskajai situācijai, fondā uzkrātais finansējums ir būtiski sarucis un faktiski veidojas situācija, ka ir jālemj par papildus valsts budžeta finansējuma piešķiršanu normatīvajos aktos noteiktās funkcijas nodrošināšanai. Tādējādi situācijas analīze parāda, ka darbinieku prasījumu kompensēšanai izveidotais finansēšanas mehānisms pilnvērtīgi nedarbojas, pasliktinoties valsts ekonomiskajai situācijai un pieaugot prasījumu skaitam.</w:t>
      </w:r>
    </w:p>
    <w:p>
      <w:pPr>
        <w:pStyle w:val="Normal"/>
        <w:jc w:val="both"/>
        <w:rPr/>
      </w:pPr>
      <w:r>
        <w:rPr/>
      </w:r>
    </w:p>
    <w:p>
      <w:pPr>
        <w:pStyle w:val="Normal"/>
        <w:jc w:val="both"/>
        <w:rPr/>
      </w:pPr>
      <w:r>
        <w:rPr/>
        <w:t>12.1.6. Ārkārtīgi lielais atgūto līdzekļu apjoma samazinājums DPGF gadījumā parāda, ka līdzekļu atgūšanas mehānisms nedarbojas pietiekami efektīvi.</w:t>
      </w:r>
    </w:p>
    <w:p>
      <w:pPr>
        <w:pStyle w:val="Normal"/>
        <w:jc w:val="both"/>
        <w:rPr/>
      </w:pPr>
      <w:r>
        <w:rPr/>
      </w:r>
    </w:p>
    <w:p>
      <w:pPr>
        <w:pStyle w:val="Normal"/>
        <w:jc w:val="both"/>
        <w:rPr/>
      </w:pPr>
      <w:r>
        <w:rPr/>
        <w:t xml:space="preserve">12.1.7. Attiecībā uz lauksaimniecības risku fondu ir vērojams zemnieku motivācijas  trūkums iesaistīties risku dalīšanā un līdzsvarošanā. Šobrīd izveidotais mehānisms nedarbojas pietiekami efektīvi. </w:t>
      </w:r>
    </w:p>
    <w:p>
      <w:pPr>
        <w:pStyle w:val="Normal"/>
        <w:jc w:val="both"/>
        <w:rPr/>
      </w:pPr>
      <w:r>
        <w:rPr/>
      </w:r>
    </w:p>
    <w:p>
      <w:pPr>
        <w:pStyle w:val="Normal"/>
        <w:jc w:val="both"/>
        <w:rPr>
          <w:b/>
          <w:b/>
          <w:u w:val="single"/>
        </w:rPr>
      </w:pPr>
      <w:r>
        <w:rPr/>
        <w:t xml:space="preserve">12.1.8. Uzkrājumu fondu gadījumā ir aktuāla ziedojumu piesaistes problēma. Lai gan normatīvie akti paredz, ka uzkrājumu fonda līdzekļus veido arī dāvinājumi un ziedojumi, tomēr </w:t>
      </w:r>
      <w:r>
        <w:rPr>
          <w:rStyle w:val="IntenseEmphasis"/>
          <w:b w:val="false"/>
          <w:i w:val="false"/>
          <w:color w:val="000000"/>
        </w:rPr>
        <w:t xml:space="preserve">praksē dāvinājumus un ziedojumus fonds nesaņem. </w:t>
      </w:r>
      <w:r>
        <w:rPr/>
        <w:t>Likuma „Par interešu konflikta novēršanu valsts amatpersonu darbībā” 14.pants paredz ierobežojumus attiecībā uz ziedojumu pieprasīšanu un saņemšanu.  Šis pants attiecas ne tikai uz valsts amatpersonu, bet arī uz valsts institūciju. Atbilstoši panta trešajai daļai valsts vai pašvaldības institūcija var pieņemt ziedojumu tikai institūcijas vajadzībām, proti, tikai personāla apmācības vai darba organizācijas un tehniskā nodrošinājuma uzlabošanai, ja to sniedz kāda neiesaistīta trešā persona. Ņemot vērā, ka UGF un DPGF faktiski ir līdzekļu kopums, kas paredzēts konkrētu mērķu finansēšanai, veidojas paradoksāla situācija, jo minētā norma šo fondu gadījumā faktiski nemaz nav piemērojama, jo tā ir attiecināma uz fondu administrācijām.</w:t>
      </w:r>
    </w:p>
    <w:p>
      <w:pPr>
        <w:pStyle w:val="Normal"/>
        <w:jc w:val="both"/>
        <w:rPr>
          <w:b/>
          <w:b/>
          <w:u w:val="single"/>
        </w:rPr>
      </w:pPr>
      <w:r>
        <w:rPr>
          <w:b/>
          <w:u w:val="single"/>
        </w:rPr>
      </w:r>
    </w:p>
    <w:p>
      <w:pPr>
        <w:pStyle w:val="Normal"/>
        <w:jc w:val="both"/>
        <w:rPr>
          <w:b/>
          <w:b/>
          <w:u w:val="single"/>
        </w:rPr>
      </w:pPr>
      <w:r>
        <w:rPr>
          <w:b/>
          <w:u w:val="single"/>
        </w:rPr>
        <w:t>Darbības stratēģiju un rezultatīvo rādītāju problēma</w:t>
      </w:r>
    </w:p>
    <w:p>
      <w:pPr>
        <w:pStyle w:val="Normal"/>
        <w:jc w:val="both"/>
        <w:rPr/>
      </w:pPr>
      <w:r>
        <w:rPr/>
        <w:t>12.1.10. Uzkrājumu fondu mērķu un rezultatīvo rādītāju analīze parāda valstīt kopumā esošo problēmu - stratēģiskās plānošanas dokumentu un finansējuma piešķiršanas sasaistes tūkumu. Visu analizēto fondu gadījumā iestāžu darbības stratēģijas ir novecojušas un formālas un netiek izmantotas politikas rezultātu analīzē un novērtēšanā.</w:t>
      </w:r>
    </w:p>
    <w:p>
      <w:pPr>
        <w:pStyle w:val="Normal"/>
        <w:jc w:val="both"/>
        <w:rPr/>
      </w:pPr>
      <w:r>
        <w:rPr/>
      </w:r>
    </w:p>
    <w:p>
      <w:pPr>
        <w:pStyle w:val="Normal"/>
        <w:rPr/>
      </w:pPr>
      <w:r>
        <w:rPr>
          <w:rStyle w:val="StrongEmphasis"/>
          <w:u w:val="single"/>
        </w:rPr>
        <w:t>Maksātnespējīgo uzņēmumu dokumentu pārvaldības sistēmas problēma</w:t>
      </w:r>
      <w:r>
        <w:rPr>
          <w:rStyle w:val="StrongEmphasis"/>
        </w:rPr>
        <w:t> </w:t>
      </w:r>
      <w:r>
        <w:rPr/>
        <w:t xml:space="preserve"> </w:t>
      </w:r>
    </w:p>
    <w:p>
      <w:pPr>
        <w:sectPr>
          <w:headerReference w:type="default" r:id="rId20"/>
          <w:footerReference w:type="default" r:id="rId21"/>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jc w:val="both"/>
        <w:rPr/>
      </w:pPr>
      <w:r>
        <w:rPr/>
        <w:t xml:space="preserve">12.1.11. Kā vēl viena problēma, kura aktualizējās īpaši Darbinieku prasījumu garantiju fonda gadījumā ir nekvalitatīvi sagatavotie darbinieku darba uzskaites dokumenti. Faktiski MNA ir spiesta veikt ilgstošu dokumentu precizēšanu, jo administratoru iesniegtie dokumenti ir nepilnīgi un bieži vien neatbilst normatīvajos aktos noteiktajām prasībām. Šādu situāciju rada gan dažādas aritmētiskās kļūdas un nepilnības dokumentos, gan maksātnespējīgajos uzņēmumos esošā dokumentu pārvaldības sistēma, jo darbinieku uzskaites lietas nav sistematizētas, trūkst darbinieku uzskaites kartītes, rīkojumi un citi darba laika uzskaites un atalgojuma izmaksas pamatojošie dokumenti. </w:t>
      </w:r>
    </w:p>
    <w:p>
      <w:pPr>
        <w:pStyle w:val="Normal"/>
        <w:jc w:val="both"/>
        <w:rPr/>
      </w:pPr>
      <w:r>
        <w:rPr/>
      </w:r>
    </w:p>
    <w:p>
      <w:pPr>
        <w:pStyle w:val="Normal"/>
        <w:jc w:val="both"/>
        <w:rPr/>
      </w:pPr>
      <w:r>
        <w:rPr/>
      </w:r>
    </w:p>
    <w:p>
      <w:pPr>
        <w:pStyle w:val="Heading3"/>
        <w:rPr>
          <w:color w:val="800080"/>
          <w:lang w:val="lv-LV"/>
        </w:rPr>
      </w:pPr>
      <w:bookmarkStart w:id="19" w:name="__RefHeading___Toc294277767"/>
      <w:bookmarkEnd w:id="19"/>
      <w:r>
        <w:rPr>
          <w:color w:val="800080"/>
          <w:lang w:val="lv-LV"/>
        </w:rPr>
        <w:t>12.3 Sistēmas stiprās un vājās puses</w:t>
      </w:r>
    </w:p>
    <w:p>
      <w:pPr>
        <w:pStyle w:val="Normal"/>
        <w:rPr>
          <w:color w:val="800080"/>
          <w:lang w:val="lv-LV"/>
        </w:rPr>
      </w:pPr>
      <w:r>
        <w:rPr>
          <w:color w:val="800080"/>
          <w:lang w:val="lv-LV"/>
        </w:rPr>
      </w:r>
    </w:p>
    <w:tbl>
      <w:tblPr>
        <w:tblW w:w="14148" w:type="dxa"/>
        <w:jc w:val="left"/>
        <w:tblInd w:w="-113" w:type="dxa"/>
        <w:tblLayout w:type="fixed"/>
        <w:tblCellMar>
          <w:top w:w="0" w:type="dxa"/>
          <w:left w:w="108" w:type="dxa"/>
          <w:bottom w:w="0" w:type="dxa"/>
          <w:right w:w="108" w:type="dxa"/>
        </w:tblCellMar>
      </w:tblPr>
      <w:tblGrid>
        <w:gridCol w:w="7128"/>
        <w:gridCol w:w="702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iprās puse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ājās puse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A.1. Operacionālie fond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i/>
              </w:rPr>
              <w:t>A.2.Operacionālie fondi</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A.1.1.Visi aplūkotie fondi darbojas saskaņā ar Valsts pārvaldes iekārtas likumu un Administratīvā procesa likumu un kopumā ievērojot tos. Izdalāmas vien atsevišķas detaļas, kuras jāapsver un jāpilnveido.</w:t>
            </w:r>
          </w:p>
          <w:p>
            <w:pPr>
              <w:pStyle w:val="Normal"/>
              <w:jc w:val="both"/>
              <w:rPr/>
            </w:pPr>
            <w:r>
              <w:rPr/>
              <w:t>A.1.2. Juridiskie trūkumi lielākoties ir valsts kopējas politikas un normatīvā regulējuma jautājums, nevis kāda fonda nolaidība.</w:t>
            </w:r>
          </w:p>
          <w:p>
            <w:pPr>
              <w:pStyle w:val="Normal"/>
              <w:jc w:val="both"/>
              <w:rPr/>
            </w:pPr>
            <w:r>
              <w:rPr/>
              <w:t xml:space="preserve">A.1.3. Normatīvie akti kopumā nodrošina privātpersonai tiesiskās aizsardzības iespējas, un fondi rīkojas ņemot vērā šo apstākli un cenšas nepieļaut tiesvedības. </w:t>
            </w:r>
          </w:p>
          <w:p>
            <w:pPr>
              <w:pStyle w:val="Normal"/>
              <w:jc w:val="both"/>
              <w:rPr/>
            </w:pPr>
            <w:r>
              <w:rPr/>
              <w:t xml:space="preserve">A.1.4.Juridisko dokumentu noformēšana un to juridiskā tehnika ir vidējā vai pietiekami augstā līmenī. </w:t>
            </w:r>
          </w:p>
          <w:p>
            <w:pPr>
              <w:pStyle w:val="Normal"/>
              <w:jc w:val="both"/>
              <w:rPr/>
            </w:pPr>
            <w:r>
              <w:rPr/>
              <w:t xml:space="preserve">A.1.5.Par valsts interesēm radītā intelektuālā īpašuma izmantošanā bieži vien tiek domāts un tiek meklētas nepieciešamās juridiskās konstrukcijas </w:t>
            </w:r>
          </w:p>
          <w:p>
            <w:pPr>
              <w:pStyle w:val="Normal"/>
              <w:jc w:val="both"/>
              <w:rPr/>
            </w:pPr>
            <w:r>
              <w:rPr/>
              <w:t xml:space="preserve">A.1.6. Fondos nodarbinātajiem tiek noteikta atlīdzība saprātīgā līmenī, proti, netika gūti pierādījumi par nesamērīgi lielu darba samaksu kādā gadījumā. </w:t>
            </w:r>
          </w:p>
          <w:p>
            <w:pPr>
              <w:pStyle w:val="Normal"/>
              <w:rPr/>
            </w:pPr>
            <w:r>
              <w:rPr/>
              <w:t>A.1.7. Interešu konflikta novēršanas formālās procedūras pastāv visos fondos, tomēr var atšķirties to praktiskais pielietojums un detalizācijas pakāpe;</w:t>
            </w:r>
          </w:p>
          <w:p>
            <w:pPr>
              <w:pStyle w:val="Normal"/>
              <w:rPr/>
            </w:pPr>
            <w:r>
              <w:rPr/>
              <w:t xml:space="preserve">A.1.8. fondu mehānisms ļauj operatīvi reaģēt uz  tādu apstākļu izmaiņām, kam ir fiskāla ietekme.       </w:t>
            </w:r>
          </w:p>
          <w:p>
            <w:pPr>
              <w:pStyle w:val="Normal"/>
              <w:rPr/>
            </w:pPr>
            <w:r>
              <w:rPr/>
              <w:t xml:space="preserve">A.1.9. Veicina lielāku privātā sektora iesaisti publisko pakalpojumu sniegšanā un sabiedriskā labuma pasākumu īstenošanā. </w:t>
            </w:r>
          </w:p>
          <w:p>
            <w:pPr>
              <w:pStyle w:val="Normal"/>
              <w:rPr/>
            </w:pPr>
            <w:r>
              <w:rPr/>
              <w:t xml:space="preserve">A.1.10. Valsts pārvaldes funkciju īstenošana projektu formā sekmē kvalitāti, jo finansējuma piešķiršana ir saistīta ar regulāru vērtēšanu, daudzos gadījumos arī ar konkurenci, un negarantē automātisku ikgadēju finansējuma saņemšanu. </w:t>
            </w:r>
          </w:p>
          <w:p>
            <w:pPr>
              <w:pStyle w:val="Normal"/>
              <w:rPr/>
            </w:pPr>
            <w:r>
              <w:rPr/>
              <w:t xml:space="preserve">A.1.11. Nodrošina tiešu sabiedrības iesaisti lēmumu pieņemšanā par publisko finanšu sadali.    </w:t>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A.2.1. Nav vienotu kritēriju, lai kādu finanšu kopumu būtu pamats saukt par fondu </w:t>
            </w:r>
          </w:p>
          <w:p>
            <w:pPr>
              <w:pStyle w:val="Normal"/>
              <w:rPr/>
            </w:pPr>
            <w:r>
              <w:rPr/>
            </w:r>
          </w:p>
          <w:p>
            <w:pPr>
              <w:pStyle w:val="Normal"/>
              <w:rPr/>
            </w:pPr>
            <w:r>
              <w:rPr/>
              <w:t>A.2.2.Nepastāv vienota sistēma projektu konkursu kā finansējuma piešķiršanas metodes pielietošanā</w:t>
            </w:r>
          </w:p>
          <w:p>
            <w:pPr>
              <w:pStyle w:val="Normal"/>
              <w:rPr/>
            </w:pPr>
            <w:r>
              <w:rPr/>
            </w:r>
          </w:p>
          <w:p>
            <w:pPr>
              <w:pStyle w:val="Normal"/>
              <w:rPr/>
            </w:pPr>
            <w:r>
              <w:rPr/>
              <w:t xml:space="preserve">A.2.3.Projektu konkursu metode tiek izmantota publisko iepirkumu procedūras vietā </w:t>
            </w:r>
          </w:p>
          <w:p>
            <w:pPr>
              <w:pStyle w:val="Normal"/>
              <w:rPr/>
            </w:pPr>
            <w:r>
              <w:rPr/>
            </w:r>
          </w:p>
          <w:p>
            <w:pPr>
              <w:pStyle w:val="Normal"/>
              <w:rPr/>
            </w:pPr>
            <w:r>
              <w:rPr/>
              <w:t>A.2.4.Fondu iekšējās kontroles sistēmas mērķis nav definēts, katrs fonds to interpretē atšķirīgi</w:t>
            </w:r>
          </w:p>
          <w:p>
            <w:pPr>
              <w:pStyle w:val="Normal"/>
              <w:rPr/>
            </w:pPr>
            <w:r>
              <w:rPr/>
            </w:r>
          </w:p>
          <w:p>
            <w:pPr>
              <w:pStyle w:val="Normal"/>
              <w:rPr/>
            </w:pPr>
            <w:r>
              <w:rPr/>
              <w:t xml:space="preserve">A.2.5. Trūkst interešu konflikta novēršanas regulējums projektu līmenī </w:t>
            </w:r>
          </w:p>
          <w:p>
            <w:pPr>
              <w:pStyle w:val="Normal"/>
              <w:rPr/>
            </w:pPr>
            <w:r>
              <w:rPr/>
            </w:r>
          </w:p>
          <w:p>
            <w:pPr>
              <w:pStyle w:val="Normal"/>
              <w:rPr/>
            </w:pPr>
            <w:r>
              <w:rPr/>
              <w:t>A.2.6. Trūkst iepirkumu procedūras regulējums iepirkumiem projektu līmenī</w:t>
            </w:r>
          </w:p>
          <w:p>
            <w:pPr>
              <w:pStyle w:val="Normal"/>
              <w:rPr/>
            </w:pPr>
            <w:r>
              <w:rPr/>
            </w:r>
          </w:p>
          <w:p>
            <w:pPr>
              <w:pStyle w:val="Normal"/>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B.1.Uzkrājuma fond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i/>
              </w:rPr>
              <w:t>B.2.Uzkrājuma fondi</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both"/>
              <w:rPr/>
            </w:pPr>
            <w:r>
              <w:rPr/>
              <w:t>B.1.1.Fondu mērķi un darbība ir stingri reglamentēta ar normatīvajiem aktiem.</w:t>
            </w:r>
          </w:p>
          <w:p>
            <w:pPr>
              <w:pStyle w:val="Normal"/>
              <w:jc w:val="both"/>
              <w:rPr/>
            </w:pPr>
            <w:r>
              <w:rPr/>
              <w:t>B.1.2. Izveidotās lēmuma pieņemšanas un kontroles procedūras ir caurskatāmas izsekojamas.</w:t>
            </w:r>
          </w:p>
          <w:p>
            <w:pPr>
              <w:pStyle w:val="Normal"/>
              <w:jc w:val="both"/>
              <w:rPr/>
            </w:pPr>
            <w:r>
              <w:rPr/>
              <w:t>B.1.3.Budžeta konsolidācijas pasākumi ir sekmējuši administratīvo izmaksu samazināšanu un finanšu efektivitātes rādītāju uzlabošanos.</w:t>
            </w:r>
          </w:p>
          <w:p>
            <w:pPr>
              <w:pStyle w:val="Normal"/>
              <w:jc w:val="both"/>
              <w:rPr/>
            </w:pPr>
            <w:r>
              <w:rPr/>
              <w:t>B.1.4. Visi aplūkotie fondi darbojas saskaņā ar Valsts pārvaldes iekārtas likumu un Administratīvā procesa likumu un kopumā ievērojot tos. Izdalāmas vien atsevišķas detaļas, kuras jāapsver un jāpilnveido.</w:t>
            </w:r>
          </w:p>
          <w:p>
            <w:pPr>
              <w:pStyle w:val="Normal"/>
              <w:jc w:val="both"/>
              <w:rPr/>
            </w:pPr>
            <w:r>
              <w:rPr/>
              <w:t>B.1.5. Juridiskie trūkumi lielākoties ir valsts kopējas politikas un normatīvā regulējuma jautājums, nevis kāda fonda nolaidība.</w:t>
            </w:r>
          </w:p>
          <w:p>
            <w:pPr>
              <w:pStyle w:val="Normal"/>
              <w:jc w:val="both"/>
              <w:rPr/>
            </w:pPr>
            <w:r>
              <w:rPr/>
              <w:t xml:space="preserve">B.1.6.Normatīvie akti kopumā nodrošina privātpersonai tiesiskās aizsardzības iespējas, un fondi rīkojas ņemot vērā šo apstākli un cenšas nepieļaut tiesvedības. </w:t>
            </w:r>
          </w:p>
          <w:p>
            <w:pPr>
              <w:pStyle w:val="Normal"/>
              <w:jc w:val="both"/>
              <w:rPr/>
            </w:pPr>
            <w:r>
              <w:rPr/>
              <w:t xml:space="preserve">B.1.7.Juridisko dokumentu noformēšana un to juridiskā tehnika ir vidējā vai pietiekami augstā līmenī. </w:t>
            </w:r>
          </w:p>
          <w:p>
            <w:pPr>
              <w:pStyle w:val="Normal"/>
              <w:jc w:val="both"/>
              <w:rPr/>
            </w:pPr>
            <w:r>
              <w:rPr/>
              <w:t xml:space="preserve">B.1.8. Fondos notiekošie procesi tiek dokumentēti un pastāv procedūras lēmuma tiesiskuma un lietderības pārbaudēm. </w:t>
            </w:r>
          </w:p>
          <w:p>
            <w:pPr>
              <w:pStyle w:val="Normal"/>
              <w:jc w:val="both"/>
              <w:rPr/>
            </w:pPr>
            <w:r>
              <w:rPr/>
              <w:t xml:space="preserve">B.1.9.Fondu darbība ir pietiekami reglamentēta, izņemot dažus specifiskus jautājumus, kur regulējums varētu tikt precizēts vai papildināts. </w:t>
            </w:r>
          </w:p>
          <w:p>
            <w:pPr>
              <w:pStyle w:val="Normal"/>
              <w:jc w:val="both"/>
              <w:rPr/>
            </w:pPr>
            <w:r>
              <w:rPr/>
              <w:t xml:space="preserve">B.1.8.Fondos nodarbinātajiem tiek noteikta atlīdzība ļoti saprātīgā līmenī, proti, netika gūti pierādījumi par nesamērīgi lielu darba samaksu kādā gadījumā. </w:t>
            </w:r>
          </w:p>
          <w:p>
            <w:pPr>
              <w:pStyle w:val="Normal"/>
              <w:rPr/>
            </w:pPr>
            <w:r>
              <w:rPr/>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B.2.1.Izveidotie finansēšanas mehānismi ir atšķirīgi un nav pietiekami patstāvīgi, lai darbotos ekonomiskās krīzes apstākļos.</w:t>
            </w:r>
          </w:p>
          <w:p>
            <w:pPr>
              <w:pStyle w:val="Normal"/>
              <w:ind w:left="360" w:hanging="0"/>
              <w:rPr/>
            </w:pPr>
            <w:r>
              <w:rPr/>
            </w:r>
          </w:p>
          <w:p>
            <w:pPr>
              <w:pStyle w:val="Normal"/>
              <w:rPr/>
            </w:pPr>
            <w:r>
              <w:rPr/>
              <w:t>B.2.2.Pastāv politikas plānošanas dokumentu,  rezultatīvo rādītāju un finansējuma piešķiršanas sasaistes trūkums.</w:t>
            </w:r>
          </w:p>
          <w:p>
            <w:pPr>
              <w:pStyle w:val="Normal"/>
              <w:rPr/>
            </w:pPr>
            <w:r>
              <w:rPr/>
            </w:r>
          </w:p>
          <w:p>
            <w:pPr>
              <w:pStyle w:val="Normal"/>
              <w:rPr/>
            </w:pPr>
            <w:r>
              <w:rPr/>
              <w:t>B.2.3.Līdzekļu atgūšanas process nav pietiekami efektīvs.</w:t>
            </w:r>
          </w:p>
          <w:p>
            <w:pPr>
              <w:pStyle w:val="Normal"/>
              <w:rPr/>
            </w:pPr>
            <w:r>
              <w:rPr/>
            </w:r>
          </w:p>
          <w:p>
            <w:pPr>
              <w:pStyle w:val="Normal"/>
              <w:rPr/>
            </w:pPr>
            <w:r>
              <w:rPr/>
              <w:t>B.2.4.Fondos, kuros darbojas dalībnieku līdzfinansēšanas mehānisms, nav motivācija veikt iemaksas fondā.</w:t>
            </w:r>
          </w:p>
          <w:p>
            <w:pPr>
              <w:pStyle w:val="Normal"/>
              <w:rPr/>
            </w:pPr>
            <w:r>
              <w:rPr/>
            </w:r>
          </w:p>
          <w:p>
            <w:pPr>
              <w:pStyle w:val="Normal"/>
              <w:rPr/>
            </w:pPr>
            <w:r>
              <w:rPr/>
              <w:t>B.2.5.Ziedojumi netiek izmantos kā instruments finanšu plānošanā.</w:t>
            </w:r>
          </w:p>
          <w:p>
            <w:pPr>
              <w:pStyle w:val="Normal"/>
              <w:rPr/>
            </w:pPr>
            <w:r>
              <w:rPr/>
            </w:r>
          </w:p>
          <w:p>
            <w:pPr>
              <w:pStyle w:val="Normal"/>
              <w:rPr/>
            </w:pPr>
            <w:r>
              <w:rPr/>
              <w:t xml:space="preserve">B.2.6.Uzturlīdzekļu garantiju fonda gadījumā normatīvajos aktos noteiktie lēmuma pieņemšanas termiņi tiek ievēroti tikai formāli. </w:t>
            </w:r>
          </w:p>
          <w:p>
            <w:pPr>
              <w:pStyle w:val="Normal"/>
              <w:rPr/>
            </w:pPr>
            <w:r>
              <w:rPr/>
            </w:r>
          </w:p>
          <w:p>
            <w:pPr>
              <w:pStyle w:val="Normal"/>
              <w:rPr/>
            </w:pPr>
            <w:r>
              <w:rPr/>
              <w:t>B.2.7. Maksātnespējīgajos uzņēmumos izveidotās darbinieku dokumentu pārvaldības sistēma ir nepietiekamas</w:t>
            </w:r>
          </w:p>
          <w:p>
            <w:pPr>
              <w:pStyle w:val="Normal"/>
              <w:rPr/>
            </w:pPr>
            <w:r>
              <w:rPr/>
            </w:r>
          </w:p>
          <w:p>
            <w:pPr>
              <w:pStyle w:val="Normal"/>
              <w:rPr/>
            </w:pPr>
            <w:r>
              <w:rPr/>
              <w:t>B.2.8. Administratoru sagatavotie dokumenti ir kļūdaini un nekvalitatīvi.</w:t>
            </w:r>
          </w:p>
        </w:tc>
      </w:tr>
    </w:tbl>
    <w:p>
      <w:pPr>
        <w:pStyle w:val="Normal"/>
        <w:rPr/>
      </w:pPr>
      <w:r>
        <w:rPr/>
      </w:r>
    </w:p>
    <w:sectPr>
      <w:headerReference w:type="default" r:id="rId22"/>
      <w:footerReference w:type="default" r:id="rId23"/>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rial Narrow">
    <w:charset w:val="ba"/>
    <w:family w:val="swiss"/>
    <w:pitch w:val="variable"/>
  </w:font>
  <w:font w:name="Calibri">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zmantoti 2008.gada dati.</w:t>
      </w:r>
    </w:p>
  </w:footnote>
  <w:footnote w:id="3">
    <w:p>
      <w:pPr>
        <w:pStyle w:val="Footnote"/>
        <w:rPr/>
      </w:pPr>
      <w:r>
        <w:rPr>
          <w:rStyle w:val="FootnoteCharacters"/>
        </w:rPr>
        <w:footnoteRef/>
      </w:r>
      <w:r>
        <w:rPr/>
        <w:t xml:space="preserve"> </w:t>
      </w:r>
      <w:r>
        <w:rPr/>
        <w:t>Izmantoti 2008.gada dati.</w:t>
      </w:r>
    </w:p>
  </w:footnote>
  <w:footnote w:id="4">
    <w:p>
      <w:pPr>
        <w:pStyle w:val="Footnote"/>
        <w:jc w:val="both"/>
        <w:rPr/>
      </w:pPr>
      <w:r>
        <w:rPr>
          <w:rStyle w:val="FootnoteCharacters"/>
        </w:rPr>
        <w:footnoteRef/>
      </w:r>
      <w:r>
        <w:rPr/>
        <w:t xml:space="preserve"> </w:t>
      </w:r>
      <w:r>
        <w:rPr/>
        <w:t>Atbalstīt mazākumtautību centienus saglabāt savu etnisko identitāti un attīstīt kultūru, veicinot iecietību un starpkultūru dialogu Latvijas sabiedrībā saskaņā ar Vispārējās konvencijas par nacionālo minoritāšu aizsardzību noteiktajām prasībām.</w:t>
      </w:r>
    </w:p>
  </w:footnote>
  <w:footnote w:id="5">
    <w:p>
      <w:pPr>
        <w:pStyle w:val="Footnote"/>
        <w:rPr/>
      </w:pPr>
      <w:r>
        <w:rPr>
          <w:rStyle w:val="FootnoteCharacters"/>
        </w:rPr>
        <w:footnoteRef/>
      </w:r>
      <w:r>
        <w:rPr/>
        <w:t xml:space="preserve"> </w:t>
      </w:r>
      <w:r>
        <w:rPr/>
        <w:t>Zemkopības ministrijas komentārs: „Ministru kabineta 19.12.1995. noteikumu Nr.388 „Zivju fonda nolikums” 4.punktā ir noteikts, ka Zivju fonda finanšu līdzekļus administrē Lauku atbalsta dienests, bet Zemkopības ministrija ir Zivju fonda turētāja.”</w:t>
      </w:r>
    </w:p>
  </w:footnote>
  <w:footnote w:id="6">
    <w:p>
      <w:pPr>
        <w:pStyle w:val="Footnote"/>
        <w:rPr/>
      </w:pPr>
      <w:r>
        <w:rPr>
          <w:rStyle w:val="FootnoteCharacters"/>
        </w:rPr>
        <w:footnoteRef/>
      </w:r>
      <w:r>
        <w:rPr/>
        <w:t xml:space="preserve"> </w:t>
      </w:r>
      <w:r>
        <w:rPr/>
        <w:t>Zemkopības ministrijas komentārs: „. Zivju fonda atbalsta saņēmēju loks ir diezgan plašs, tāpēc arguments, ka „padomes sastāvā faktiski ir pārstāvēti fonda atbalsta adresāti” nav korekts.”</w:t>
      </w:r>
    </w:p>
  </w:footnote>
  <w:footnote w:id="7">
    <w:p>
      <w:pPr>
        <w:pStyle w:val="Footnote"/>
        <w:rPr/>
      </w:pPr>
      <w:r>
        <w:rPr>
          <w:rStyle w:val="FootnoteCharacters"/>
        </w:rPr>
        <w:footnoteRef/>
      </w:r>
      <w:r>
        <w:rPr/>
        <w:t xml:space="preserve"> </w:t>
      </w:r>
      <w:r>
        <w:rPr/>
        <w:t>Zemkopības ministrijas komentārs: „</w:t>
      </w:r>
      <w:r>
        <w:rPr>
          <w:rFonts w:cs="Times-Roman;Times New Roman" w:ascii="Times-Roman;Times New Roman" w:hAnsi="Times-Roman;Times New Roman"/>
        </w:rPr>
        <w:t>Arguments, ka Zivju fonds „tikai papildina no valsts budžeta tieši finansētus zivju resursu atjaunošanas pasākumus” nav korekts, jo Zivju fonda finansējums tiek izmantots arī mērķiem, kuri nav saistīti ar konkrēto valsts budžeta apakšprogrammu (sabiedrības informēšanas pasākumi un dalība starptautiskos pasākumos, konferencēs un apmācībās).</w:t>
      </w:r>
      <w:r>
        <w:rPr/>
        <w:t>”</w:t>
      </w:r>
    </w:p>
  </w:footnote>
  <w:footnote w:id="8">
    <w:p>
      <w:pPr>
        <w:pStyle w:val="Footnote"/>
        <w:jc w:val="both"/>
        <w:rPr/>
      </w:pPr>
      <w:r>
        <w:rPr>
          <w:rStyle w:val="FootnoteCharacters"/>
        </w:rPr>
        <w:footnoteRef/>
      </w:r>
      <w:r>
        <w:rPr/>
        <w:t xml:space="preserve"> </w:t>
      </w:r>
      <w:r>
        <w:rPr/>
        <w:t xml:space="preserve">Noteikumi par valsts atbalsta piešķiršanu zivsaimniecības attīstībai no Zivju fonda finanšu līdzekļiem ir izdoti nevis saskaņā ar ZF regulējošo likumu, bet gan saskaņā ar Lauksaimniecības un lauku attīstības likuma 5.panta ceturto daļu, kas attiecas uz valsts atbalstu. </w:t>
      </w:r>
    </w:p>
  </w:footnote>
  <w:footnote w:id="9">
    <w:p>
      <w:pPr>
        <w:pStyle w:val="Footnote"/>
        <w:jc w:val="both"/>
        <w:rPr/>
      </w:pPr>
      <w:r>
        <w:rPr>
          <w:rStyle w:val="FootnoteCharacters"/>
        </w:rPr>
        <w:footnoteRef/>
      </w:r>
      <w:r>
        <w:rPr/>
        <w:t xml:space="preserve"> </w:t>
      </w:r>
      <w:r>
        <w:rPr/>
        <w:t>Zemkopības ministrijas komentārs: „Jēdziena „nozares intereses pārstāvošās nevalstiskās jumta organizācijas” lietojums nav korekts, jo ir vairāki piemēri, kad finansējums tiek piešķirts arī tādām NVO, kuras nevarētu uzskatīt par kādas nozares pārstāvjiem un kuras nav arī „jumta organizācijas”.”</w:t>
      </w:r>
    </w:p>
  </w:footnote>
  <w:footnote w:id="10">
    <w:p>
      <w:pPr>
        <w:pStyle w:val="Footnote"/>
        <w:jc w:val="both"/>
        <w:rPr/>
      </w:pPr>
      <w:r>
        <w:rPr>
          <w:rStyle w:val="FootnoteCharacters"/>
        </w:rPr>
        <w:footnoteRef/>
      </w:r>
      <w:r>
        <w:rPr/>
        <w:t xml:space="preserve"> </w:t>
      </w:r>
      <w:r>
        <w:rPr/>
        <w:t xml:space="preserve">Zemkopības ministrijas komentārs: „: Nevar piekrist šādam argumentam, jo Zivju fonda atbalsta saņēmēju loks ir diezgan plašs un fonda padomes locekļu vidū ir NVO pārstāvji, kuru intereses nereti ļoti atšķiras, kas arī atspoguļojas padomes locekļu diskusijās padomes sēdes laikā. Turklāt projektu vērtēšanas procedūrā projekta iegūtais novērtējums ir visu vērtēšanā iesaistīto padomes locekļu novērtējuma vidējā vērtība. Līdzšinējā padomes darbības laikā nav bijis gadījuma, kad kāds būtu apšaubījis vērtētāju godprātību.” </w:t>
      </w:r>
    </w:p>
  </w:footnote>
  <w:footnote w:id="11">
    <w:p>
      <w:pPr>
        <w:pStyle w:val="Normal"/>
        <w:spacing w:lineRule="atLeast" w:line="240" w:before="0" w:after="0"/>
        <w:jc w:val="both"/>
        <w:rPr/>
      </w:pPr>
      <w:r>
        <w:rPr>
          <w:rStyle w:val="FootnoteCharacters"/>
        </w:rPr>
        <w:footnoteRef/>
      </w:r>
      <w:r>
        <w:rPr/>
        <w:t xml:space="preserve"> </w:t>
      </w:r>
      <w:r>
        <w:rPr>
          <w:sz w:val="20"/>
          <w:szCs w:val="20"/>
        </w:rPr>
        <w:t>Zemkopības ministrijas komentārs: „Kāpēc nav sniegti 2010.gada dati (2010. gadā tika izskatīti 53 iesniegtie projektu finansējuma pieteikumi par kopējo pieprasītā finansējuma summu 300,6 tūkst. latu,</w:t>
      </w:r>
      <w:r>
        <w:rPr>
          <w:color w:val="FF0000"/>
          <w:sz w:val="20"/>
          <w:szCs w:val="20"/>
        </w:rPr>
        <w:t xml:space="preserve"> no kuriem pilnā vai daļējā apmērā Zivju fonda padome atbalstīja 48 projektus, kuru īstenošanai piešķīra finanšu līdzekļus par kopējo summu 203 151 Ls)?</w:t>
      </w:r>
    </w:p>
    <w:p>
      <w:pPr>
        <w:pStyle w:val="Normal"/>
        <w:spacing w:lineRule="atLeast" w:line="240" w:before="280" w:after="280"/>
        <w:contextualSpacing/>
        <w:jc w:val="both"/>
        <w:rPr>
          <w:color w:val="FF0000"/>
          <w:sz w:val="20"/>
          <w:szCs w:val="20"/>
        </w:rPr>
      </w:pPr>
      <w:r>
        <w:rPr>
          <w:color w:val="FF0000"/>
          <w:sz w:val="20"/>
          <w:szCs w:val="20"/>
        </w:rPr>
        <w:t>Tas nozīmē, ka 2010.gadā padome atbalstīja tikai aptuveni divas trešdaļas no kopējā projektos pieprasītā finansējuma apjoma. Līdz ar to apgalvojums, ka nepastāv konkurence, nav korekts. Turklāt 2010.gada sākumā tika paplašināts Zivju fonda atbalsta pretendentu loks zivju resursu atražošanas pasākumam (pieteikumu atbalsta saņemšanu var iesniegt arī biedrība, kurai ir nomas līgums ar pašvaldību vai pašvaldībām par konkrētās ūdenstilpes apsaimniekošanu un kuras darbības mērķi saistīti ar zivju resursu izmantošanu un aizsardzību) un, līdz ar to, palielināta konkurence starp projektu iesniedzējiem.”</w:t>
      </w:r>
    </w:p>
  </w:footnote>
  <w:footnote w:id="12">
    <w:p>
      <w:pPr>
        <w:pStyle w:val="Footnote"/>
        <w:rPr/>
      </w:pPr>
      <w:r>
        <w:rPr>
          <w:rStyle w:val="FootnoteCharacters"/>
        </w:rPr>
        <w:footnoteRef/>
      </w:r>
      <w:r>
        <w:rPr/>
        <w:t xml:space="preserve"> </w:t>
      </w:r>
      <w:r>
        <w:rPr/>
        <w:t>Lai gan secinājums attiecas uz vērtēšanas protokolu, Zemkopības ministrijas iesniedza šādu  komentāru: „</w:t>
      </w:r>
      <w:r>
        <w:rPr>
          <w:color w:val="FF0000"/>
        </w:rPr>
        <w:t>Visi Zivju fonda padomes projektu vērtēšanas oriģināli atrodas Zivju fonda padomes sekretariātā. Jautājums – kāpēc ziņojuma rakstītāji tos nepieprasīja?</w:t>
      </w:r>
      <w:r>
        <w:rPr/>
        <w:t xml:space="preserve">”. Pētījuma autori norāda, ka tika pieprasīti visi dokumenti par projektu vērtēšanu un komentārā minētie dokumenti netika iesniegti. </w:t>
      </w:r>
    </w:p>
  </w:footnote>
  <w:footnote w:id="13">
    <w:p>
      <w:pPr>
        <w:pStyle w:val="Footnote"/>
        <w:jc w:val="both"/>
        <w:rPr/>
      </w:pPr>
      <w:r>
        <w:rPr>
          <w:rStyle w:val="FootnoteCharacters"/>
        </w:rPr>
        <w:footnoteRef/>
      </w:r>
      <w:r>
        <w:rPr/>
        <w:t xml:space="preserve"> </w:t>
      </w:r>
      <w:r>
        <w:rPr/>
        <w:t xml:space="preserve">Vadlīnijas par pārejošiem projektiem sauc projektus, kas </w:t>
      </w:r>
      <w:r>
        <w:rPr>
          <w:iCs/>
        </w:rPr>
        <w:t xml:space="preserve">ir īstenoti iepriekšējos </w:t>
      </w:r>
      <w:r>
        <w:rPr/>
        <w:t>gados un, kuru rezultātus padome akceptējusi, atzīstot, ka projekts ir jāturpina.</w:t>
      </w:r>
    </w:p>
  </w:footnote>
  <w:footnote w:id="14">
    <w:p>
      <w:pPr>
        <w:pStyle w:val="Footnote"/>
        <w:jc w:val="both"/>
        <w:rPr/>
      </w:pPr>
      <w:r>
        <w:rPr>
          <w:rStyle w:val="FootnoteCharacters"/>
        </w:rPr>
        <w:footnoteRef/>
      </w:r>
      <w:r>
        <w:rPr/>
        <w:t xml:space="preserve"> </w:t>
      </w:r>
      <w:r>
        <w:rPr/>
        <w:t>Agrāk MSAF darbojās ar vienu – MSAF padomi, kura gan izvērtēja projektus, gan pieņēma lēmumu. 2007.gadā padome tika sadalīta – MSAF padomē palika tikai valsts amatpersonas no ZM un citām ministrijām (plus LPS pārstāvis), bet nozaru NVO tika novirzītas uz jaundibināto konsultatīvo padomi.</w:t>
      </w:r>
    </w:p>
  </w:footnote>
  <w:footnote w:id="15">
    <w:p>
      <w:pPr>
        <w:pStyle w:val="Footnote"/>
        <w:rPr/>
      </w:pPr>
      <w:r>
        <w:rPr>
          <w:rStyle w:val="FootnoteCharacters"/>
        </w:rPr>
        <w:footnoteRef/>
      </w:r>
      <w:r>
        <w:rPr/>
        <w:t xml:space="preserve"> </w:t>
      </w:r>
      <w:r>
        <w:rPr/>
        <w:t>Nosaukums „Vides ministrija”  tiek lietota, ja informācija tiek sniegta par laika posmu, kad ministrija pastāvēja ar šādu nosaukumu.</w:t>
      </w:r>
    </w:p>
  </w:footnote>
  <w:footnote w:id="16">
    <w:p>
      <w:pPr>
        <w:pStyle w:val="Footnote"/>
        <w:rPr/>
      </w:pPr>
      <w:r>
        <w:rPr>
          <w:rStyle w:val="FootnoteCharacters"/>
        </w:rPr>
        <w:footnoteRef/>
      </w:r>
      <w:r>
        <w:rPr/>
        <w:t xml:space="preserve"> </w:t>
      </w:r>
      <w:r>
        <w:rPr/>
        <w:t>Pētījuma autoru klasifikācija.</w:t>
      </w:r>
    </w:p>
  </w:footnote>
  <w:footnote w:id="17">
    <w:p>
      <w:pPr>
        <w:pStyle w:val="Footnote"/>
        <w:rPr/>
      </w:pPr>
      <w:r>
        <w:rPr>
          <w:rStyle w:val="FootnoteCharacters"/>
        </w:rPr>
        <w:footnoteRef/>
      </w:r>
      <w:r>
        <w:rPr/>
        <w:t xml:space="preserve"> </w:t>
      </w:r>
      <w:r>
        <w:rPr>
          <w:szCs w:val="26"/>
        </w:rPr>
        <w:t>Lai nodrošinātu atbilstību TS minētajiem kritērijiem, pētijuma ietvaros tiek skatīts gan Studiju fonds, gan arī SZA ar zinātnes projektu administrēšanu saistītā administrācijas darbība un efektivitāte.</w:t>
      </w:r>
    </w:p>
  </w:footnote>
  <w:footnote w:id="18">
    <w:p>
      <w:pPr>
        <w:pStyle w:val="Footnote"/>
        <w:rPr/>
      </w:pPr>
      <w:r>
        <w:rPr>
          <w:rStyle w:val="FootnoteCharacters"/>
        </w:rPr>
        <w:footnoteRef/>
      </w:r>
      <w:r>
        <w:rPr/>
        <w:t xml:space="preserve"> </w:t>
      </w:r>
      <w:r>
        <w:rPr/>
        <w:t>Pēc SZA aplēsēm viens darbinieks gada laikā var sagatavot aptuveni 50 lietas.</w:t>
      </w:r>
    </w:p>
  </w:footnote>
  <w:footnote w:id="19">
    <w:p>
      <w:pPr>
        <w:pStyle w:val="Footnote"/>
        <w:rPr/>
      </w:pPr>
      <w:r>
        <w:rPr>
          <w:rStyle w:val="FootnoteCharacters"/>
        </w:rPr>
        <w:footnoteRef/>
      </w:r>
      <w:r>
        <w:rPr/>
        <w:t xml:space="preserve"> </w:t>
      </w:r>
      <w:r>
        <w:rPr/>
        <w:t>2010.gada 28.decembra MK noteikumi Nr.1212 „Noteikumi par uzņēmējdarbības riska valsts nodevas apmēru, kā arī darbinieku prasījumu garantijas fondā un maksātnespējas procesa izmaksu segšanai ieskaitāmās nodevas daļu 2011.gadā” 5.punkts</w:t>
      </w:r>
    </w:p>
  </w:footnote>
  <w:footnote w:id="20">
    <w:p>
      <w:pPr>
        <w:pStyle w:val="Footnote"/>
        <w:rPr/>
      </w:pPr>
      <w:r>
        <w:rPr>
          <w:rStyle w:val="FootnoteCharacters"/>
        </w:rPr>
        <w:footnoteRef/>
      </w:r>
      <w:r>
        <w:rPr/>
        <w:t xml:space="preserve"> </w:t>
      </w:r>
      <w:r>
        <w:rPr/>
        <w:t>http://www.nva.gov.lv/index.php?cid=2&amp;mid=29</w:t>
      </w:r>
    </w:p>
  </w:footnote>
  <w:footnote w:id="21">
    <w:p>
      <w:pPr>
        <w:pStyle w:val="Footnote"/>
        <w:rPr/>
      </w:pPr>
      <w:r>
        <w:rPr>
          <w:rStyle w:val="FootnoteCharacters"/>
        </w:rPr>
        <w:footnoteRef/>
      </w:r>
      <w:r>
        <w:rPr/>
        <w:t xml:space="preserve"> </w:t>
      </w:r>
      <w:r>
        <w:rPr>
          <w:bCs/>
          <w:lang w:eastAsia="en-US"/>
        </w:rPr>
        <w:t>Ņemot vērā, ka Lauksaimniecības risku fonds tika izveidots tikai 2008.gadā, tad finanšu līdzekļu veidošanās tiek analizēta tikai par 2009.un 2010.gadu.</w:t>
      </w:r>
    </w:p>
  </w:footnote>
  <w:footnote w:id="22">
    <w:p>
      <w:pPr>
        <w:pStyle w:val="Footnote"/>
        <w:rPr/>
      </w:pPr>
      <w:r>
        <w:rPr>
          <w:rStyle w:val="FootnoteCharacters"/>
        </w:rPr>
        <w:footnoteRef/>
      </w:r>
      <w:r>
        <w:rPr/>
        <w:t xml:space="preserve"> </w:t>
      </w:r>
      <w:r>
        <w:rPr/>
        <w:t xml:space="preserve">Attiecībā uz zinātnes projektu konkursu vadību  SZA pilda noteiktas operacionālā fonda funkcijas, tomēr tas drīzāk ir uzlūkojams, kā kāda cita fonda izpildinstitūcija, jo faktiski pilda līdzīgas funkcijas, kā LAD attiecībā uz ZF un MAF. Šajā pētījumā SZA darbība zinātnes projektu konkursu vadībā  fondu salīdzinošā raksturojumā un identificētajos problēmjautājumos ir iekļauts pie operacionālajiem fondiem, bet  attiecībā uz pārējām funkcijām - pie uzkrājumu fondiem.   </w:t>
      </w:r>
    </w:p>
  </w:footnote>
  <w:footnote w:id="23">
    <w:p>
      <w:pPr>
        <w:pStyle w:val="Footnote"/>
        <w:rPr/>
      </w:pPr>
      <w:r>
        <w:rPr>
          <w:rStyle w:val="FootnoteCharacters"/>
        </w:rPr>
        <w:footnoteRef/>
      </w:r>
      <w:r>
        <w:rPr/>
        <w:t xml:space="preserve"> </w:t>
      </w:r>
      <w:r>
        <w:rPr>
          <w:color w:val="000000"/>
        </w:rPr>
        <w:t>Likums par budžetu un finansu vadību, terminu skaidrojums, laikraksts „Latvijas Vēstnesis”, Nr.41 (172), 1994.gada 6.aprīlis.</w:t>
      </w:r>
    </w:p>
  </w:footnote>
  <w:footnote w:id="24">
    <w:p>
      <w:pPr>
        <w:pStyle w:val="Footnote"/>
        <w:rPr/>
      </w:pPr>
      <w:r>
        <w:rPr>
          <w:rStyle w:val="FootnoteCharacters"/>
        </w:rPr>
        <w:footnoteRef/>
      </w:r>
      <w:r>
        <w:rPr/>
        <w:t xml:space="preserve"> </w:t>
      </w:r>
      <w:r>
        <w:rPr/>
        <w:t>2007. Gada valsts budžets. Finanšu ministrijas budžeta programma „13.38.05.00” un  Īpašu uzdevumu ministra sabiedrības integrācijas lietās sekretariāta programma „45.02.00.00”</w:t>
      </w:r>
    </w:p>
  </w:footnote>
  <w:footnote w:id="25">
    <w:p>
      <w:pPr>
        <w:pStyle w:val="Footnote"/>
        <w:rPr/>
      </w:pPr>
      <w:r>
        <w:rPr>
          <w:rStyle w:val="FootnoteCharacters"/>
        </w:rPr>
        <w:footnoteRef/>
      </w:r>
      <w:r>
        <w:rPr/>
        <w:t xml:space="preserve"> </w:t>
      </w:r>
      <w:r>
        <w:rPr/>
        <w:t>Likums par budžeu un finanšu vadību , 9.panta 14.punkts 1.apakšpunkts.</w:t>
      </w:r>
    </w:p>
  </w:footnote>
  <w:footnote w:id="26">
    <w:p>
      <w:pPr>
        <w:pStyle w:val="Footnote"/>
        <w:rPr/>
      </w:pPr>
      <w:r>
        <w:rPr>
          <w:rStyle w:val="FootnoteCharacters"/>
        </w:rPr>
        <w:footnoteRef/>
      </w:r>
      <w:r>
        <w:rPr/>
        <w:t xml:space="preserve">  </w:t>
      </w:r>
      <w:r>
        <w:rPr/>
        <w:t xml:space="preserve">Lai gan MSAF finansēšanas līgumā ir iekļauta šāda norma </w:t>
      </w:r>
      <w:r>
        <w:rPr>
          <w:i/>
        </w:rPr>
        <w:t>Ja IZPILDĪTĀJS, īstenojot Projektu, veic preču iegādes vai saņem pakalpojumu no trešajām personām, IZPILDĪTĀJAM jāievēro Latvijas Republikas normatīvie akti, kas nosaka kārtību, kādā tiek izlietoti valsts finansēto projektu līdzekļi</w:t>
      </w:r>
      <w:r>
        <w:rPr/>
        <w:t>, tā ir nekonstruktīva, jo nav saprotams kuras normas attiecas uz izpildītāju.</w:t>
      </w:r>
    </w:p>
  </w:footnote>
  <w:footnote w:id="27">
    <w:p>
      <w:pPr>
        <w:pStyle w:val="Footnote"/>
        <w:rPr/>
      </w:pPr>
      <w:r>
        <w:rPr>
          <w:rStyle w:val="FootnoteCharacters"/>
        </w:rPr>
        <w:footnoteRef/>
      </w:r>
      <w:r>
        <w:rPr/>
        <w:t xml:space="preserve"> </w:t>
      </w:r>
      <w:r>
        <w:rPr/>
        <w:t>06.04.2006. likums "Publisko iepirkumu likums" 1.panta 10.punkts,("LV", 65 (3433)</w:t>
      </w:r>
    </w:p>
  </w:footnote>
  <w:footnote w:id="28">
    <w:p>
      <w:pPr>
        <w:pStyle w:val="Normal"/>
        <w:autoSpaceDE w:val="false"/>
        <w:rPr/>
      </w:pPr>
      <w:r>
        <w:rPr>
          <w:rStyle w:val="FootnoteCharacters"/>
        </w:rPr>
        <w:footnoteRef/>
      </w:r>
      <w:r>
        <w:rPr>
          <w:sz w:val="20"/>
          <w:szCs w:val="20"/>
        </w:rPr>
        <w:t xml:space="preserve"> </w:t>
      </w:r>
      <w:r>
        <w:rPr>
          <w:sz w:val="20"/>
          <w:szCs w:val="20"/>
          <w:lang w:val="en-GB"/>
        </w:rPr>
        <w:t>DIRECTIVE 2004/18/EC OF THE EUROPEAN PARLIAMENT AND OF THE COUNCIL of 31 March 2004 on the coordination of procedures for the award of public works contracts, public supply contracts and public service contracts</w:t>
      </w:r>
    </w:p>
  </w:footnote>
  <w:footnote w:id="29">
    <w:p>
      <w:pPr>
        <w:pStyle w:val="Footnote"/>
        <w:rPr/>
      </w:pPr>
      <w:r>
        <w:rPr>
          <w:rStyle w:val="FootnoteCharacters"/>
        </w:rPr>
        <w:footnoteRef/>
      </w:r>
      <w:r>
        <w:rPr/>
        <w:t xml:space="preserve"> </w:t>
      </w:r>
      <w:r>
        <w:rPr/>
        <w:t>06.04.2006. likums "Publisko iepirkumu likums" 2.pants,("LV", 65 (34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en-US" w:eastAsia="en-US"/>
      </w:rPr>
      <w:drawing>
        <wp:inline distT="0" distB="0" distL="0" distR="0">
          <wp:extent cx="1143635" cy="6934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0" t="-33" r="-20" b="-33"/>
                  <a:stretch>
                    <a:fillRect/>
                  </a:stretch>
                </pic:blipFill>
                <pic:spPr bwMode="auto">
                  <a:xfrm>
                    <a:off x="0" y="0"/>
                    <a:ext cx="1143635" cy="693420"/>
                  </a:xfrm>
                  <a:prstGeom prst="rect">
                    <a:avLst/>
                  </a:prstGeom>
                </pic:spPr>
              </pic:pic>
            </a:graphicData>
          </a:graphic>
        </wp:inline>
      </w:drawing>
    </w:r>
    <w:r>
      <w:rPr>
        <w:lang w:val="en-US" w:eastAsia="en-US"/>
      </w:rPr>
      <w:drawing>
        <wp:inline distT="0" distB="0" distL="0" distR="0">
          <wp:extent cx="1790700" cy="6470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21" r="-8" b="-21"/>
                  <a:stretch>
                    <a:fillRect/>
                  </a:stretch>
                </pic:blipFill>
                <pic:spPr bwMode="auto">
                  <a:xfrm>
                    <a:off x="0" y="0"/>
                    <a:ext cx="1790700" cy="647065"/>
                  </a:xfrm>
                  <a:prstGeom prst="rect">
                    <a:avLst/>
                  </a:prstGeom>
                </pic:spPr>
              </pic:pic>
            </a:graphicData>
          </a:graphic>
        </wp:inline>
      </w:drawing>
    </w:r>
    <w:r>
      <w:rPr>
        <w:lang w:val="en-US" w:eastAsia="en-US"/>
      </w:rPr>
      <w:drawing>
        <wp:inline distT="0" distB="0" distL="0" distR="0">
          <wp:extent cx="1181735" cy="6858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3"/>
                  <a:srcRect l="-16" t="-31" r="-16" b="-31"/>
                  <a:stretch>
                    <a:fillRect/>
                  </a:stretch>
                </pic:blipFill>
                <pic:spPr bwMode="auto">
                  <a:xfrm>
                    <a:off x="0" y="0"/>
                    <a:ext cx="1181735" cy="685800"/>
                  </a:xfrm>
                  <a:prstGeom prst="rect">
                    <a:avLst/>
                  </a:prstGeom>
                </pic:spPr>
              </pic:pic>
            </a:graphicData>
          </a:graphic>
        </wp:inline>
      </w:drawing>
    </w:r>
    <w:r>
      <w:rPr>
        <w:lang w:val="en-US" w:eastAsia="en-US"/>
      </w:rPr>
      <w:drawing>
        <wp:inline distT="0" distB="0" distL="0" distR="0">
          <wp:extent cx="885825" cy="66611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4"/>
                  <a:srcRect l="-26" t="-30" r="-26" b="-30"/>
                  <a:stretch>
                    <a:fillRect/>
                  </a:stretch>
                </pic:blipFill>
                <pic:spPr bwMode="auto">
                  <a:xfrm>
                    <a:off x="0" y="0"/>
                    <a:ext cx="885825" cy="6661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0"/>
        <w:szCs w:val="20"/>
      </w:rPr>
    </w:lvl>
    <w:lvl w:ilvl="1">
      <w:start w:val="1"/>
      <w:numFmt w:val="lowerRoman"/>
      <w:lvlText w:val="%2."/>
      <w:lvlJc w:val="right"/>
      <w:pPr>
        <w:tabs>
          <w:tab w:val="num" w:pos="1080"/>
        </w:tabs>
        <w:ind w:left="1080" w:hanging="360"/>
      </w:pPr>
      <w:rPr>
        <w:sz w:val="20"/>
        <w:szCs w:val="20"/>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3"/>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11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Roman"/>
      <w:lvlText w:val="%1."/>
      <w:lvlJc w:val="righ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420"/>
        </w:tabs>
        <w:ind w:left="420" w:hanging="4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lowerRoman"/>
      <w:lvlText w:val="%1."/>
      <w:lvlJc w:val="righ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z w:val="20"/>
      <w:szCs w:val="20"/>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z w:val="20"/>
      <w:szCs w:val="20"/>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Arial" w:hAnsi="Arial" w:cs="Arial"/>
      <w:b/>
      <w:bCs/>
      <w:i/>
      <w:iCs/>
      <w:sz w:val="28"/>
      <w:szCs w:val="28"/>
      <w:lang w:val="en-US" w:bidi="ar-SA"/>
    </w:rPr>
  </w:style>
  <w:style w:type="character" w:styleId="CharChar3">
    <w:name w:val=" Char Char3"/>
    <w:basedOn w:val="DefaultParagraphFont"/>
    <w:qFormat/>
    <w:rPr>
      <w:rFonts w:ascii="Arial" w:hAnsi="Arial" w:cs="Arial"/>
      <w:b/>
      <w:bCs/>
      <w:sz w:val="26"/>
      <w:szCs w:val="26"/>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eastAsia="Times New Roman" w:cs="Arial"/>
      <w:b/>
      <w:bCs/>
      <w:i/>
      <w:iCs/>
      <w:sz w:val="28"/>
      <w:szCs w:val="28"/>
    </w:rPr>
  </w:style>
  <w:style w:type="character" w:styleId="PageNumber">
    <w:name w:val="Page Number"/>
    <w:basedOn w:val="DefaultParagraphFont"/>
    <w:rPr/>
  </w:style>
  <w:style w:type="character" w:styleId="CharChar2">
    <w:name w:val=" Char Char2"/>
    <w:basedOn w:val="DefaultParagraphFont"/>
    <w:qFormat/>
    <w:rPr>
      <w:lang w:val="lv-LV" w:bidi="ar-SA"/>
    </w:rPr>
  </w:style>
  <w:style w:type="character" w:styleId="CharChar1">
    <w:name w:val=" Char Char1"/>
    <w:basedOn w:val="DefaultParagraphFont"/>
    <w:qFormat/>
    <w:rPr>
      <w:rFonts w:ascii="Arial" w:hAnsi="Arial" w:eastAsia="Times New Roman" w:cs="Arial"/>
      <w:b/>
      <w:bCs/>
      <w:i/>
      <w:iCs/>
      <w:sz w:val="28"/>
      <w:szCs w:val="28"/>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aisf">
    <w:name w:val="naisf"/>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7.png"/><Relationship Id="rId7" Type="http://schemas.openxmlformats.org/officeDocument/2006/relationships/image" Target="media/image8.png"/><Relationship Id="rId8" Type="http://schemas.openxmlformats.org/officeDocument/2006/relationships/image" Target="media/image9.png"/><Relationship Id="rId9" Type="http://schemas.openxmlformats.org/officeDocument/2006/relationships/image" Target="media/image10.png"/><Relationship Id="rId10" Type="http://schemas.openxmlformats.org/officeDocument/2006/relationships/image" Target="media/image11.png"/><Relationship Id="rId11" Type="http://schemas.openxmlformats.org/officeDocument/2006/relationships/image" Target="media/image12.png"/><Relationship Id="rId12" Type="http://schemas.openxmlformats.org/officeDocument/2006/relationships/image" Target="media/image13.png"/><Relationship Id="rId13" Type="http://schemas.openxmlformats.org/officeDocument/2006/relationships/image" Target="media/image14.png"/><Relationship Id="rId14" Type="http://schemas.openxmlformats.org/officeDocument/2006/relationships/image" Target="media/image15.png"/><Relationship Id="rId15" Type="http://schemas.openxmlformats.org/officeDocument/2006/relationships/image" Target="media/image16.png"/><Relationship Id="rId16" Type="http://schemas.openxmlformats.org/officeDocument/2006/relationships/oleObject" Target="embeddings/oleObject1.bin"/><Relationship Id="rId17" Type="http://schemas.openxmlformats.org/officeDocument/2006/relationships/image" Target="media/image17.wmf"/><Relationship Id="rId18" Type="http://schemas.openxmlformats.org/officeDocument/2006/relationships/oleObject" Target="embeddings/oleObject2.bin"/><Relationship Id="rId19" Type="http://schemas.openxmlformats.org/officeDocument/2006/relationships/image" Target="media/image18.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15:00Z</dcterms:created>
  <dc:creator>Ieva</dc:creator>
  <dc:description/>
  <cp:keywords/>
  <dc:language>en-US</dc:language>
  <cp:lastModifiedBy>Ieva</cp:lastModifiedBy>
  <cp:lastPrinted>2011-05-30T15:26:00Z</cp:lastPrinted>
  <dcterms:modified xsi:type="dcterms:W3CDTF">2011-07-14T12:41:00Z</dcterms:modified>
  <cp:revision>4</cp:revision>
  <dc:subject/>
  <dc:title>IEVADS</dc:title>
</cp:coreProperties>
</file>