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1031291484"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293061590"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639048830"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638886767"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1588184550"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1625409742"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1494509209"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