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1771516780"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584397999"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162950050"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180749526"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1611603360"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369962801"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1081094372"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