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r>
        <w:rPr>
          <w:rFonts w:cs="Cambria" w:ascii="Cambria" w:hAnsi="Cambria"/>
          <w:b/>
          <w:i/>
          <w:color w:val="C0504D"/>
          <w:sz w:val="24"/>
          <w:szCs w:val="24"/>
        </w:rPr>
        <w:t>7.pielikums. 2011. gada plānā iekļautie funkciju auditi un to izpilde.</w:t>
      </w:r>
    </w:p>
    <w:tbl>
      <w:tblPr>
        <w:tblW w:w="8928" w:type="dxa"/>
        <w:jc w:val="left"/>
        <w:tblInd w:w="-113" w:type="dxa"/>
        <w:tblLayout w:type="fixed"/>
        <w:tblCellMar>
          <w:top w:w="0" w:type="dxa"/>
          <w:left w:w="108" w:type="dxa"/>
          <w:bottom w:w="0" w:type="dxa"/>
          <w:right w:w="108" w:type="dxa"/>
        </w:tblCellMar>
      </w:tblPr>
      <w:tblGrid>
        <w:gridCol w:w="5148"/>
        <w:gridCol w:w="378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rPr>
            </w:pPr>
            <w:r>
              <w:rPr>
                <w:rFonts w:cs="Cambria" w:ascii="Cambria" w:hAnsi="Cambria"/>
              </w:rPr>
              <w:t>Funkciju audita tēm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Atzīme par izpild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rPr>
            </w:pPr>
            <w:r>
              <w:rPr>
                <w:rFonts w:cs="Cambria" w:ascii="Cambria" w:hAnsi="Cambria"/>
              </w:rPr>
              <w:t>1.1. valsts pārvaldes institūcijās, kas veic valsts budžeta līdzekļu kopuma nodalītu administrēšanu īpašās iestādēs (fondu administrācijas), un citās iestādēs (ministrijas, valsts aģentūras), kuras papildus savai tiešajai darbībai nodrošina fondu darbības administrēšanu vai pārvalda nodalītus budžeta līdzekļu kopumus - fondu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Tika īstenots 2011.gadā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rPr>
            </w:pPr>
            <w:r>
              <w:rPr>
                <w:rFonts w:cs="Cambria" w:ascii="Cambria" w:hAnsi="Cambria"/>
              </w:rPr>
              <w:t>1.2. valsts pārvaldes institūcijās, kas sniedz veselības aprūpes pakalpojumus. Funkciju auditus veikt, iesakot risinājumus, lai samazinātu administratīvās prasības kontrolei un uzraudzība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2012.gadā tika pabeigts pētījums.</w:t>
            </w:r>
          </w:p>
          <w:p>
            <w:pPr>
              <w:pStyle w:val="Normal"/>
              <w:spacing w:lineRule="auto" w:line="240" w:before="0" w:after="0"/>
              <w:jc w:val="both"/>
              <w:rPr>
                <w:rFonts w:ascii="Cambria" w:hAnsi="Cambria" w:cs="Cambria"/>
                <w:sz w:val="24"/>
                <w:szCs w:val="24"/>
              </w:rPr>
            </w:pPr>
            <w:r>
              <w:rPr>
                <w:rFonts w:cs="Cambria" w:ascii="Cambria" w:hAnsi="Cambria"/>
                <w:sz w:val="24"/>
                <w:szCs w:val="24"/>
              </w:rPr>
              <w:t>2013.gadā tiek izstrādāts administratīvo procedūru vienkāršošanas un administratīvā sloga  samazināšanas plā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rPr>
            </w:pPr>
            <w:r>
              <w:rPr>
                <w:rFonts w:cs="Cambria" w:ascii="Cambria" w:hAnsi="Cambria"/>
              </w:rPr>
              <w:t>1.3. valsts pārvaldes institūcijās, kas nodrošina valsts informācijas sistēmu (tai skaitā reģistru, datubāzu, mājaslapu) darbību. Funkciju auditus veikt, analizējot un piedāvājot izmaiņas institūciju darbības pamatprocesos, kā arī iesakot starpnozaru un koplietošanas risinājumus, lai samazinātu informācijas sistēmu skaitu, panāktu informācijas sistēmu konsolidāciju, uzlabotu informācijas apriti valsts pārvaldē, samazinātu informācijas sistēmu ieviešanas un uzturēšanas izmaksas, paaugstinot to efektivitāti, un pēc iespējas organizētu klientu elektronisku apkalpošanu saskaņā ar "vienas pieturas aģentūras" principu, izmantojot pieeju "soli pa soli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Tika īstenots  2012.gad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Cambria" w:ascii="Cambria" w:hAnsi="Cambria"/>
              </w:rPr>
              <w:t>1.4. valsts pārvaldes institūcijās, kas nodrošināja Nacionālā attīstības plāna 2007.-2013.gadam izstrādes procesu. Funkciju auditus veikt, lai izvērtētu ar Nacionālo attīstības plānu 2007.-2013.gadam saistīto budžeta programmu finansējuma apjomu, to izmaksu efektivitāti, kā arī Nacionālā attīstības plāna 2007.-2013.gadam prognožu pamatotību, mērķu sasniegšanu ietekmējošos faktorus, citus resursus un sasniegtos rezultātus, izvērtēšanas procesa gaitā analizējot minētā attīstības plāna sasaisti ar Valsts stratēģisko ietvardokumentu 2007.-2013.gadam, darbības programmām, darbības programmu papildinājumiem un attīstības plānošanas dokumentiem un izstrādājot ieteikumus Nacionālā attīstības plāna 2014.-2020.gadam izstrādes funkcijas turpmākam optimālam institucionālā atbalsta nodrošinājumam, iesaistītajiem cilvēkresursiem un darba apjomam, ieviešanas un novērtēšanas mehānismam, kā arī ieteikumus nākamajam Nacionālā attīstības plāna 2014.-2020.gadam izstrādes orientējošajam laika grafikam. Minēto auditu veikt, ievērojot Ministru kabineta 2010.gada 28.septembra sēdes protokollēmumā (prot. Nr.49 34.§) "Protokollēmuma projekts "Par Nacionālā attīstības plāna procesa izvērtēšanu"" noteiktos uzdevumus un termiņu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Tika īstenots 2011.gad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mbria" w:hAnsi="Cambria" w:cs="Cambria"/>
              </w:rPr>
            </w:pPr>
            <w:r>
              <w:rPr>
                <w:rFonts w:cs="Cambria" w:ascii="Cambria" w:hAnsi="Cambria"/>
              </w:rPr>
              <w:t>1.5. dokumentu arhivēšanas un uzglabāšanas jomā, lai atvieglotu dokumentu arhivēšanas un uzglabāšanas prasības komersantiem, samazinot to administratīvos izdevumu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 xml:space="preserve">2012.gadā tika pabeigts pētījums. </w:t>
            </w:r>
          </w:p>
          <w:p>
            <w:pPr>
              <w:pStyle w:val="Normal"/>
              <w:spacing w:lineRule="auto" w:line="240" w:before="0" w:after="0"/>
              <w:jc w:val="both"/>
              <w:rPr>
                <w:rFonts w:ascii="Cambria" w:hAnsi="Cambria" w:cs="Cambria"/>
                <w:sz w:val="24"/>
                <w:szCs w:val="24"/>
              </w:rPr>
            </w:pPr>
            <w:r>
              <w:rPr>
                <w:rFonts w:cs="Cambria" w:ascii="Cambria" w:hAnsi="Cambria"/>
                <w:sz w:val="24"/>
                <w:szCs w:val="24"/>
              </w:rPr>
              <w:t>2013.gadā tiek izstrādāts administratīvo procedūru vienkāršošanas un administratīvā sloga  samazināšanas plā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mbria" w:hAnsi="Cambria" w:cs="Cambria"/>
              </w:rPr>
            </w:pPr>
            <w:r>
              <w:rPr>
                <w:rFonts w:cs="Cambria" w:ascii="Cambria" w:hAnsi="Cambria"/>
              </w:rPr>
              <w:t>1.6. sertifikācijas un akreditācijas jomā, veicot padziļinātu novērtējumu, lai panāktu vienotus principus un mehānismus sertifikācijas un akreditācijas uzdevumu deleģēšanai un uzraudzībai no valsts puses un noteiktu vienotu kārtību;</w:t>
            </w:r>
          </w:p>
          <w:p>
            <w:pPr>
              <w:pStyle w:val="Normal"/>
              <w:spacing w:lineRule="auto" w:line="240" w:before="0" w:after="0"/>
              <w:jc w:val="both"/>
              <w:rPr>
                <w:rFonts w:ascii="Cambria" w:hAnsi="Cambria" w:cs="Cambria"/>
                <w:sz w:val="24"/>
                <w:szCs w:val="24"/>
              </w:rPr>
            </w:pPr>
            <w:r>
              <w:rPr>
                <w:rFonts w:cs="Cambria" w:ascii="Cambria" w:hAnsi="Cambria"/>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Ar funkciju auditu saistītā iepirkuma procedūra īstenota 2012./2013.gadā, 2013.gadā tiks izstrādāts pētījums. (Šobrīd ir līguma parakstīšanas stadij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mbria" w:hAnsi="Cambria" w:cs="Cambria"/>
              </w:rPr>
            </w:pPr>
            <w:r>
              <w:rPr>
                <w:rFonts w:cs="Cambria" w:ascii="Cambria" w:hAnsi="Cambria"/>
              </w:rPr>
              <w:t>1.7. publisko personu darbībai privāto tiesību jomā, izvērtējot, sniedzot un apkopojot informāciju par publisko personu dibināto komersantu darbības mērķiem, sniegto pakalpojumu izmaksām, pārvaldes procesu darbības atklātību un sabiedrības dibinātāju doto uzdevumu izpildi, lai panāktu maksimālu atdevi no kapitāla izmantošanas līdzvērtīgas konkurētspējas apstākļos.</w:t>
            </w:r>
          </w:p>
          <w:p>
            <w:pPr>
              <w:pStyle w:val="Normal"/>
              <w:spacing w:lineRule="auto" w:line="240" w:before="0" w:after="0"/>
              <w:jc w:val="both"/>
              <w:rPr>
                <w:rFonts w:ascii="Cambria" w:hAnsi="Cambria" w:cs="Cambria"/>
                <w:sz w:val="24"/>
                <w:szCs w:val="24"/>
              </w:rPr>
            </w:pPr>
            <w:r>
              <w:rPr>
                <w:rFonts w:cs="Cambria" w:ascii="Cambria" w:hAnsi="Cambria"/>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sz w:val="24"/>
                <w:szCs w:val="24"/>
              </w:rPr>
            </w:pPr>
            <w:r>
              <w:rPr>
                <w:rFonts w:cs="Cambria" w:ascii="Cambria" w:hAnsi="Cambria"/>
                <w:sz w:val="24"/>
                <w:szCs w:val="24"/>
              </w:rPr>
              <w:t>Tika īstenots 2011.gadā kā pētījums</w:t>
            </w:r>
          </w:p>
        </w:tc>
      </w:tr>
    </w:tbl>
    <w:p>
      <w:pPr>
        <w:pStyle w:val="Normal"/>
        <w:spacing w:before="0" w:after="200"/>
        <w:jc w:val="both"/>
        <w:rPr>
          <w:rFonts w:ascii="Cambria" w:hAnsi="Cambria" w:cs="Cambria"/>
          <w:sz w:val="24"/>
          <w:szCs w:val="24"/>
        </w:rPr>
      </w:pPr>
      <w:r>
        <w:rPr>
          <w:rFonts w:cs="Cambria" w:ascii="Cambria" w:hAnsi="Cambria"/>
          <w:sz w:val="24"/>
          <w:szCs w:val="24"/>
        </w:rPr>
      </w:r>
    </w:p>
    <w:sectPr>
      <w:headerReference w:type="default" r:id="rId2"/>
      <w:type w:val="nextPage"/>
      <w:pgSz w:w="11906" w:h="16838"/>
      <w:pgMar w:left="1800" w:right="128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30:00Z</dcterms:created>
  <dc:creator>acer</dc:creator>
  <dc:description/>
  <dc:language>en-US</dc:language>
  <cp:lastModifiedBy>Solvita</cp:lastModifiedBy>
  <cp:lastPrinted>2013-05-08T15:27:00Z</cp:lastPrinted>
  <dcterms:modified xsi:type="dcterms:W3CDTF">2013-05-08T12:28:00Z</dcterms:modified>
  <cp:revision>4</cp:revision>
  <dc:subject/>
  <dc:title/>
</cp:coreProperties>
</file>