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color w:val="C0504D"/>
          <w:sz w:val="28"/>
          <w:szCs w:val="28"/>
        </w:rPr>
      </w:pPr>
      <w:r>
        <w:rPr>
          <w:rFonts w:cs="Cambria" w:ascii="Cambria" w:hAnsi="Cambria"/>
          <w:b/>
          <w:i/>
          <w:color w:val="C0504D"/>
          <w:sz w:val="28"/>
          <w:szCs w:val="28"/>
        </w:rPr>
        <w:t>11.pielikums.VAS organizētie mācību kursi par ES jautājumiem un dalībnieku skaits, 2008.-2011.gad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s/Kurss par ES jautājum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lībnieku skaits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pamatnostād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strukturālo fondu projektu vadī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lsts iepirkuma procedūras 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bēšana ES institūcijā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runu vešana 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vides poli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kopējā lauksaimniecības polit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budžets un finanšu perspektīva 2007.-20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iropas Sociālais fon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cionālo faktoru nozīme sadarbībā ar ES dalībvalstu institūcijā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evads ES tiesībās ierēdņ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cionālo interešu definēšana un pārstāvēšana ES institūcijās, Acquis piemēroš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0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aktuālie jautāju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fondu finansēto sistēmu audi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strukturālo fondu projektu vadī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lsts iepirkuma procedūras 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pamatnostād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obēšana ES institūcijā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Vadības prasmes ES fondu ieviešan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arunu vešana 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arba iespējas ES institūcijās; sagatavošanās un pieteikšanās ES ierēdņu konkursa atlas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ES pamatnostād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5:00Z</dcterms:created>
  <dc:creator>acer</dc:creator>
  <dc:description/>
  <dc:language>en-US</dc:language>
  <cp:lastModifiedBy>Solvita</cp:lastModifiedBy>
  <cp:lastPrinted>2013-05-08T15:43:00Z</cp:lastPrinted>
  <dcterms:modified xsi:type="dcterms:W3CDTF">2013-05-08T12:43:00Z</dcterms:modified>
  <cp:revision>5</cp:revision>
  <dc:subject/>
  <dc:title/>
</cp:coreProperties>
</file>