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 xml:space="preserve">Izziņa par atzinumos sniegtajiem </w:t>
      </w:r>
      <w:r>
        <w:rPr>
          <w:sz w:val="28"/>
          <w:szCs w:val="28"/>
          <w:u w:val="single"/>
        </w:rPr>
        <w:t>priekšlik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priekšlik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Ekonomikas ministrija, Finanšu ministrija, Iekšlietu ministrija, Labklājības ministrija, Satiksmes ministrija, Tieslietu ministrija, Veselības ministrija, Pārresoru koordinācijas centrs, Kurzemes plānošanas reģions, Latgales plānošanas reģions, Rīgas plānošanas reģions, Vidzemes plānošanas reģions, Zemgales plānošanas reģions, biedrība „Latvijas Lauku forums”, Jelgavas pilsētas dome, Valkas novada dome, Carnikavas novada dome</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tbl>
      <w:tblPr>
        <w:tblW w:w="14850" w:type="dxa"/>
        <w:jc w:val="left"/>
        <w:tblInd w:w="-115" w:type="dxa"/>
        <w:tblLayout w:type="fixed"/>
        <w:tblCellMar>
          <w:top w:w="0" w:type="dxa"/>
          <w:left w:w="108" w:type="dxa"/>
          <w:bottom w:w="0" w:type="dxa"/>
          <w:right w:w="108" w:type="dxa"/>
        </w:tblCellMar>
      </w:tblPr>
      <w:tblGrid>
        <w:gridCol w:w="959"/>
        <w:gridCol w:w="2693"/>
        <w:gridCol w:w="4961"/>
        <w:gridCol w:w="3544"/>
        <w:gridCol w:w="2693"/>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 xml:space="preserve">Priekšlikumi par Reģionālās politikas pamatnostādņu 2013.-2019.gadam projektu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ind w:firstLine="34"/>
              <w:jc w:val="both"/>
              <w:rPr/>
            </w:pPr>
            <w:r>
              <w:rPr/>
              <w:t>Atbilstoši juridiskās tehnikas prasībām ievērot valsts valodas literārās un gramatiskās normas, kā arī juridisko terminoloģiju, lūdzam projektā izdarīt vairākus precizējumus:</w:t>
            </w:r>
          </w:p>
          <w:p>
            <w:pPr>
              <w:pStyle w:val="Naisc"/>
              <w:ind w:firstLine="34"/>
              <w:jc w:val="both"/>
              <w:rPr/>
            </w:pPr>
            <w:r>
              <w:rPr/>
              <w:t>1.vārda „ievērtēt” vietā lietot latviešu valodā sastopamu vārdu (pašreizējā projekta redakcijā nav pilnībā saprotama arī minētā vārda paredzētā nozīme);</w:t>
            </w:r>
          </w:p>
          <w:p>
            <w:pPr>
              <w:pStyle w:val="Naisc"/>
              <w:ind w:firstLine="34"/>
              <w:jc w:val="both"/>
              <w:rPr/>
            </w:pPr>
            <w:r>
              <w:rPr/>
              <w:t>2. norādīt normatīvo aktu korektu nosaukumu un pieņemšanas datumu (projekta 23.lappusē), kā arī korekti atsaukties uz normatīvajiem aktiem, kuri apstiprina plānošanas dokumentus (projekta 23., 38., 48.un 60.lappusē);</w:t>
            </w:r>
          </w:p>
          <w:p>
            <w:pPr>
              <w:pStyle w:val="Naisc"/>
              <w:spacing w:before="0" w:after="0"/>
              <w:ind w:firstLine="34"/>
              <w:jc w:val="both"/>
              <w:rPr>
                <w:b/>
                <w:b/>
              </w:rPr>
            </w:pPr>
            <w:r>
              <w:rPr/>
              <w:t>3. skaidrot projekta tekstā vairākkārt izmantoto saīsinājumu „LEADER”, projekta 34.lappusē lietotos angļu valodas jēdzienus un 42.lappusē norādītos institūciju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4.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b/>
                <w:b/>
              </w:rPr>
            </w:pPr>
            <w:r>
              <w:rPr>
                <w:color w:val="000000"/>
              </w:rPr>
              <w:t>Izsakām priekšlikumu visā pamatnostādņu tekstā un pielikumos aizstāt vārdu „realizēt” ar „īstenot”.</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pielikum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nodrošināt vienotu pieeju atsaucoties uz darbības programmas „Infrastruktūra un pakalpojumi” 3.6.prioritāti „Policentriska attīstī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2. 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skaidrot pamatnostādnēs izmantotos NUTS2 un NUTS3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Ievadā paskaidrota NUTS klasifikācijas nozīm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izvērtēt izmantotā termina sub – nacionālais līmenis nepieciešamību. Kopumā tiek lietots gan sub - nacionālais līmenis, gan vietējais un reģionālās līmenis, līdz ar to rodas šaubas par termina sub - nacionālais līmenis ieviešanas lietder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Termin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6.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Pārresoru koordinācijas centrs</w:t>
            </w:r>
          </w:p>
          <w:p>
            <w:pPr>
              <w:pStyle w:val="Naisc"/>
              <w:spacing w:before="0" w:after="0"/>
              <w:ind w:firstLine="34"/>
              <w:jc w:val="both"/>
              <w:rPr/>
            </w:pPr>
            <w:r>
              <w:rPr/>
              <w:t>Lūdzam Pamatnostādņu projektā precizēt informāciju par Nacionālo attīstības plānu 2014.-2020.gadam, ņemot vērā, ka tas tika apstiprināts Saeimas 2012.gada 20.decembra sēdē.</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ListParagraph"/>
              <w:tabs>
                <w:tab w:val="clear" w:pos="720"/>
                <w:tab w:val="left" w:pos="851" w:leader="none"/>
              </w:tabs>
              <w:spacing w:lineRule="auto" w:line="240" w:before="0" w:after="0"/>
              <w:ind w:left="0" w:hanging="0"/>
              <w:contextualSpacing/>
              <w:jc w:val="both"/>
              <w:rPr/>
            </w:pPr>
            <w:r>
              <w:rPr/>
              <w:t>Pamatnostādnēs minētie attīstības pasākumi ir balstīti uz priekšstata, ka cilvēks dzīvo tur, kur atrodas viņa darba vieta. Šī pieeja mūsdienās vairs nav pilnībā adekvāta, jo modernās komunikāciju tehnoloģijas kopā ar lielas daļas darba informācijas apstrādes raksturu (plānošana, projektēšana, grāmatvedība, dažādi administratīvie darbi, interneta tirdzniecība u.c.) pieļauj, ka darbiniekam nav nepieciešams atrasties uzņēmumam fiziski piesaistītā darba vietā lielāko daļu darba laika – „klātienes” darbs dažādās profesijās var būt nepieciešams no 2-3 dienām nedēļā līdz pat vienai – divām tikšanās reizēm mēnesī. Šāds darba veids – t.s. attālinātā nodarbinātība ir viens no efektīviem un kompleksiem lauku attīstības telpas problēmu risināšanas līdzekļiem, diemžēl ir nepelnīti apiets visos līdzšinējos valsts attīstības plānošanas dokumentos. Attālinātā darba koncepts parādījās līdz ar interneta izplatīšanos, jo internets sniedza iespējas ātri apmainīties ar visdažādākā satura informāciju – izejdatiem, darba produktiem (neatkarīgi no to formāta), speciālistu viedokļiem darba procesā – līdz pat telekonferencēm, kas agrāk gandrīz nebija iespējams, vai arī prasīja dārgus un salīdzinoši mazefektīvus komunikāciju līdzekļus. Attālinātā darba koncepta īstenošana saistīta ar sekojošiem ieguvumiem un arī problēmām:</w:t>
            </w:r>
          </w:p>
          <w:tbl>
            <w:tblPr>
              <w:tblW w:w="4707" w:type="dxa"/>
              <w:jc w:val="left"/>
              <w:tblInd w:w="0" w:type="dxa"/>
              <w:tblLayout w:type="fixed"/>
              <w:tblCellMar>
                <w:top w:w="0" w:type="dxa"/>
                <w:left w:w="0" w:type="dxa"/>
                <w:bottom w:w="0" w:type="dxa"/>
                <w:right w:w="0" w:type="dxa"/>
              </w:tblCellMar>
            </w:tblPr>
            <w:tblGrid>
              <w:gridCol w:w="1163"/>
              <w:gridCol w:w="1843"/>
              <w:gridCol w:w="1701"/>
            </w:tblGrid>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Mērķgrupa</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Ieguvumi</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Problēma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inieki, darba ņēm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espēja dzīvot augstvērtīgā dzīvesvidē – mazpilsētā, ciemā vai lauku apvidū</w:t>
                  </w:r>
                </w:p>
                <w:p>
                  <w:pPr>
                    <w:pStyle w:val="TabulaNorm"/>
                    <w:spacing w:before="40" w:after="40"/>
                    <w:rPr>
                      <w:sz w:val="22"/>
                      <w:szCs w:val="20"/>
                    </w:rPr>
                  </w:pPr>
                  <w:r>
                    <w:rPr>
                      <w:sz w:val="22"/>
                      <w:szCs w:val="20"/>
                    </w:rPr>
                    <w:t>2. Iespēja brīvi organizēt savu darba procesu, orientējoties uz rezultātu</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Nepieciešamība organizēt savu darba vietu un vismaz daļēji ieguldīt tajā</w:t>
                  </w:r>
                </w:p>
                <w:p>
                  <w:pPr>
                    <w:pStyle w:val="TabulaNorm"/>
                    <w:rPr>
                      <w:sz w:val="22"/>
                      <w:szCs w:val="20"/>
                    </w:rPr>
                  </w:pPr>
                  <w:r>
                    <w:rPr>
                      <w:sz w:val="22"/>
                      <w:szCs w:val="20"/>
                    </w:rPr>
                    <w:t>2. Mazinās darba vides motivējošā ietekme</w:t>
                  </w:r>
                </w:p>
                <w:p>
                  <w:pPr>
                    <w:pStyle w:val="TabulaNorm"/>
                    <w:spacing w:before="40" w:after="40"/>
                    <w:rPr>
                      <w:sz w:val="22"/>
                      <w:szCs w:val="20"/>
                    </w:rPr>
                  </w:pPr>
                  <w:r>
                    <w:rPr>
                      <w:sz w:val="22"/>
                      <w:szCs w:val="20"/>
                    </w:rPr>
                    <w:t>3. Ieguldījumi dzīvesvietas un tās pietiekama komforta nodrošināšanai, pārcelšanās izdevum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a dev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Var ietaupīt uz darbinieka darba vietas uzturēšanas (telpu īre, komunālie maksājumi u.tml.) un daļēji arī uz tehniskā nodrošinājuma (vismaz mēbelējums, daudzos gadījumos arī IT nodrošinājums) rēķina. Ungārijas pieredze liecina, ka, ieviešot uzņēmumā attālināto darbu, ietaupījumi var sasniegt līdz 20 tūkst. eiro uz darbinieku gadā.</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ind w:left="57" w:right="57" w:hanging="0"/>
                    <w:rPr>
                      <w:b/>
                      <w:b/>
                      <w:sz w:val="22"/>
                      <w:szCs w:val="20"/>
                    </w:rPr>
                  </w:pPr>
                  <w:r>
                    <w:rPr>
                      <w:sz w:val="22"/>
                      <w:szCs w:val="20"/>
                    </w:rPr>
                    <w:t xml:space="preserve">1. Darba devēja psiholoģija vai pat normatīvu noteiktas prasības (publiskajā sektorā), kas liek darbiniekam uzturēties uz vietas – </w:t>
                  </w:r>
                  <w:r>
                    <w:rPr>
                      <w:b/>
                      <w:i/>
                      <w:sz w:val="22"/>
                      <w:szCs w:val="20"/>
                    </w:rPr>
                    <w:t>iespējams, Latvijā šībrīža primāri risināmā problēma attiecībā uz attālināto darbu</w:t>
                  </w:r>
                </w:p>
                <w:p>
                  <w:pPr>
                    <w:pStyle w:val="TabulaNorm"/>
                    <w:rPr>
                      <w:sz w:val="22"/>
                      <w:szCs w:val="20"/>
                    </w:rPr>
                  </w:pPr>
                  <w:r>
                    <w:rPr>
                      <w:sz w:val="22"/>
                      <w:szCs w:val="20"/>
                    </w:rPr>
                    <w:t>2. Iespējamas grūtības steidzamu jautājumu risināšanā, ārkārtas situācijās</w:t>
                  </w:r>
                </w:p>
                <w:p>
                  <w:pPr>
                    <w:pStyle w:val="TabulaNorm"/>
                    <w:spacing w:before="40" w:after="40"/>
                    <w:rPr>
                      <w:sz w:val="22"/>
                      <w:szCs w:val="20"/>
                    </w:rPr>
                  </w:pPr>
                  <w:r>
                    <w:rPr>
                      <w:sz w:val="22"/>
                      <w:szCs w:val="20"/>
                    </w:rPr>
                    <w:t>3. No darba devēja puses nepieciešama pārdomātāka darba pienākumu un sagaidāmā rezultāta definēšana</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a. kurā ir deklarējis dzīvesvietu attālinātā darba ņēmējs</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ā uz pastāvīgu dzīvi ienāk izglītoti, pārsvarā labi atalgoti cilvēki ar pietiekami augstām prasībām pret savu dzīvesvidi, kuri:</w:t>
                  </w:r>
                </w:p>
                <w:p>
                  <w:pPr>
                    <w:pStyle w:val="TabulaNorm"/>
                    <w:rPr>
                      <w:sz w:val="22"/>
                      <w:szCs w:val="20"/>
                    </w:rPr>
                  </w:pPr>
                  <w:r>
                    <w:rPr>
                      <w:sz w:val="22"/>
                      <w:szCs w:val="20"/>
                    </w:rPr>
                    <w:t>1. rūpējas par savas apkārtnes sakoptību, tādējādi saglabājot un izkopjot teritorijas kultūrainavu,</w:t>
                  </w:r>
                </w:p>
                <w:p>
                  <w:pPr>
                    <w:pStyle w:val="TabulaNorm"/>
                    <w:rPr/>
                  </w:pPr>
                  <w:r>
                    <w:rPr>
                      <w:sz w:val="22"/>
                      <w:szCs w:val="20"/>
                    </w:rPr>
                    <w:t>2. nozīmīgu daļu sava atalgojuma izlieto pie vietējiem pakalpojumu sniedzējiem, sekmējot finanšu apriti teritorijā un ļaujot attīstīties pakalpojumus sniedzošajai uzņēmējdarbībai (tirdzniecība, būvniecība, sadzīves pakalpojumi, teritorijas uzturēšanas pakalpojumi u.t.t.),</w:t>
                  </w:r>
                </w:p>
                <w:p>
                  <w:pPr>
                    <w:pStyle w:val="TabulaNorm"/>
                    <w:rPr>
                      <w:sz w:val="22"/>
                      <w:szCs w:val="20"/>
                    </w:rPr>
                  </w:pPr>
                  <w:r>
                    <w:rPr>
                      <w:sz w:val="22"/>
                      <w:szCs w:val="20"/>
                    </w:rPr>
                    <w:t>3. dod pienesumu vietējās pārvaldības finansēm nodokļu maksājumu veidā,</w:t>
                  </w:r>
                </w:p>
                <w:p>
                  <w:pPr>
                    <w:pStyle w:val="TabulaNorm"/>
                    <w:rPr>
                      <w:sz w:val="22"/>
                      <w:szCs w:val="20"/>
                    </w:rPr>
                  </w:pPr>
                  <w:r>
                    <w:rPr>
                      <w:sz w:val="22"/>
                      <w:szCs w:val="20"/>
                    </w:rPr>
                    <w:t>4. spēj aktīvi un auglīgi piedalīties teritorijas pārvaldībā,</w:t>
                  </w:r>
                </w:p>
                <w:p>
                  <w:pPr>
                    <w:pStyle w:val="TabulaNorm"/>
                    <w:spacing w:before="40" w:after="40"/>
                    <w:rPr>
                      <w:sz w:val="22"/>
                      <w:szCs w:val="20"/>
                    </w:rPr>
                  </w:pPr>
                  <w:r>
                    <w:rPr>
                      <w:sz w:val="22"/>
                      <w:szCs w:val="20"/>
                    </w:rPr>
                    <w:t>5. veicina teritorijas demogrāfiskās situācijas dažādu aspektu (jaunām ģimenēm – dzimstība, mazinās emigrācija) uzlabošanos. Ir ziņas, ka viens attālinātā darba veicējs piesaista teritorijai vidēji līdz pat 7 – 8 citiem cilvēkiem (savus ģimenes locekļus, vietējos pakalpojumu sniedzējus u.tml.)</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r jābūt pietiekami labai teritorijas sasniedzamībai, lai nodrošinātu:</w:t>
                  </w:r>
                </w:p>
                <w:p>
                  <w:pPr>
                    <w:pStyle w:val="TabulaNorm"/>
                    <w:rPr>
                      <w:sz w:val="22"/>
                      <w:szCs w:val="20"/>
                    </w:rPr>
                  </w:pPr>
                  <w:r>
                    <w:rPr>
                      <w:sz w:val="22"/>
                      <w:szCs w:val="20"/>
                    </w:rPr>
                    <w:t>a) satiksmi ar „centralizēto” darba vietu,</w:t>
                  </w:r>
                </w:p>
                <w:p>
                  <w:pPr>
                    <w:pStyle w:val="TabulaNorm"/>
                    <w:rPr>
                      <w:sz w:val="22"/>
                      <w:szCs w:val="20"/>
                    </w:rPr>
                  </w:pPr>
                  <w:r>
                    <w:rPr>
                      <w:sz w:val="22"/>
                      <w:szCs w:val="20"/>
                    </w:rPr>
                    <w:t>b) iespēju ērti saņemt tos pakalpojumus (kultūra, izglītība, veselība u.c.), kas nav pieejami darbinieka dzīvesvietas tiešā tuvumā,</w:t>
                  </w:r>
                </w:p>
                <w:p>
                  <w:pPr>
                    <w:pStyle w:val="TabulaNorm"/>
                    <w:rPr/>
                  </w:pPr>
                  <w:r>
                    <w:rPr>
                      <w:sz w:val="22"/>
                      <w:szCs w:val="20"/>
                    </w:rPr>
                    <w:t>kas nozīmē pirmām kārtām autoceļu pietiekamu kvalitāti, noteiktās situācijās – arī sabiedrisko transportu.</w:t>
                  </w:r>
                </w:p>
                <w:p>
                  <w:pPr>
                    <w:pStyle w:val="TabulaNorm"/>
                    <w:rPr>
                      <w:sz w:val="22"/>
                      <w:szCs w:val="20"/>
                    </w:rPr>
                  </w:pPr>
                  <w:r>
                    <w:rPr>
                      <w:sz w:val="22"/>
                      <w:szCs w:val="20"/>
                    </w:rPr>
                    <w:t>2. Platjoslas elektronisko sakaru un mobilo sakaru laba pieejamība dzīves vietā, kas visbiežāk nozīmē „pēdējās jūdzes” problēmu, retāk arī „vidējo jūdzi”.</w:t>
                  </w:r>
                </w:p>
                <w:p>
                  <w:pPr>
                    <w:pStyle w:val="TabulaNorm"/>
                    <w:rPr>
                      <w:sz w:val="22"/>
                      <w:szCs w:val="20"/>
                    </w:rPr>
                  </w:pPr>
                  <w:r>
                    <w:rPr>
                      <w:sz w:val="22"/>
                      <w:szCs w:val="20"/>
                    </w:rPr>
                    <w:t>3. Pietiekams primāro pakalpojumu spektrs dzīvesvietas tuvumā</w:t>
                  </w:r>
                </w:p>
                <w:p>
                  <w:pPr>
                    <w:pStyle w:val="TabulaNorm"/>
                    <w:spacing w:before="40" w:after="40"/>
                    <w:rPr>
                      <w:sz w:val="22"/>
                      <w:szCs w:val="20"/>
                    </w:rPr>
                  </w:pPr>
                  <w:r>
                    <w:rPr>
                      <w:sz w:val="22"/>
                      <w:szCs w:val="20"/>
                    </w:rPr>
                    <w:t>4. Labvēlīgs sociālais klimats (pozitīva vai vismaz neitrāla attieksme pret jaunienācējiem)</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Cit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Lielo pilsētu transportsistēmu atslogošanās</w:t>
                  </w:r>
                </w:p>
                <w:p>
                  <w:pPr>
                    <w:pStyle w:val="TabulaNorm"/>
                    <w:spacing w:before="40" w:after="40"/>
                    <w:rPr>
                      <w:sz w:val="22"/>
                      <w:szCs w:val="20"/>
                    </w:rPr>
                  </w:pPr>
                  <w:r>
                    <w:rPr>
                      <w:sz w:val="22"/>
                      <w:szCs w:val="20"/>
                    </w:rPr>
                    <w:t>2. Dzīvokļu un to īres tirgus aktivizēšanās</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zīvojamo platību cenas pieaugums</w:t>
                  </w:r>
                </w:p>
              </w:tc>
            </w:tr>
          </w:tbl>
          <w:p>
            <w:pPr>
              <w:pStyle w:val="Normal"/>
              <w:ind w:left="227" w:hanging="227"/>
              <w:jc w:val="both"/>
              <w:rPr>
                <w:sz w:val="22"/>
                <w:szCs w:val="20"/>
              </w:rPr>
            </w:pPr>
            <w:r>
              <w:rPr>
                <w:sz w:val="22"/>
                <w:szCs w:val="20"/>
              </w:rPr>
              <w:t>Vienlaicīgi jānorāda, ka šāda pieeja prasa veikt noteiktus ieguldījumus:</w:t>
            </w:r>
          </w:p>
          <w:p>
            <w:pPr>
              <w:pStyle w:val="Normal"/>
              <w:ind w:left="227" w:hanging="227"/>
              <w:jc w:val="both"/>
              <w:rPr>
                <w:sz w:val="22"/>
                <w:szCs w:val="20"/>
              </w:rPr>
            </w:pPr>
            <w:r>
              <w:rPr>
                <w:sz w:val="22"/>
                <w:szCs w:val="20"/>
              </w:rPr>
              <w:t>1)</w:t>
              <w:tab/>
              <w:t>satiksmes infrastruktūrā, kam ir vispārēja labuma raksturs;</w:t>
            </w:r>
          </w:p>
          <w:p>
            <w:pPr>
              <w:pStyle w:val="Normal"/>
              <w:ind w:left="227" w:hanging="227"/>
              <w:jc w:val="both"/>
              <w:rPr>
                <w:sz w:val="22"/>
                <w:szCs w:val="20"/>
              </w:rPr>
            </w:pPr>
            <w:r>
              <w:rPr>
                <w:sz w:val="22"/>
                <w:szCs w:val="20"/>
              </w:rPr>
              <w:t>2)</w:t>
              <w:tab/>
              <w:t>sociālās informācijas kampaņās;</w:t>
            </w:r>
          </w:p>
          <w:p>
            <w:pPr>
              <w:pStyle w:val="Normal"/>
              <w:ind w:left="227" w:hanging="227"/>
              <w:jc w:val="both"/>
              <w:rPr>
                <w:sz w:val="22"/>
                <w:szCs w:val="20"/>
              </w:rPr>
            </w:pPr>
            <w:r>
              <w:rPr>
                <w:sz w:val="22"/>
                <w:szCs w:val="20"/>
              </w:rPr>
              <w:t>3)</w:t>
              <w:tab/>
              <w:t>palīdzībā attālinātā darba ņēmējiem pārvarēt sākuma grūtības: pārcelšanos, iekārtošanos u.c.</w:t>
            </w:r>
          </w:p>
          <w:p>
            <w:pPr>
              <w:pStyle w:val="Normal"/>
              <w:ind w:firstLine="567"/>
              <w:jc w:val="both"/>
              <w:rPr/>
            </w:pPr>
            <w:r>
              <w:rPr>
                <w:sz w:val="22"/>
                <w:szCs w:val="20"/>
              </w:rPr>
              <w:t>Attālinātā darba mehānisms reģionālo problēmu risināšanai, galvenokārt, kultūrainavas saglabāšanai, 20.g.s. 90. gadu otrajā pusē tika izmantots Zviedrijas ziemeļu apgabalos. 60.gados no šīs teritorijas notika masveida migrācija uz dienvidiem; palika tukšas daudzas apdzīvotas vietas</w:t>
            </w:r>
            <w:r>
              <w:rPr>
                <w:rStyle w:val="FootnoteCharacters"/>
                <w:rStyle w:val="FootnoteAnchor"/>
                <w:sz w:val="22"/>
                <w:szCs w:val="20"/>
              </w:rPr>
              <w:footnoteReference w:id="2"/>
            </w:r>
            <w:r>
              <w:rPr>
                <w:sz w:val="22"/>
                <w:szCs w:val="20"/>
              </w:rPr>
              <w:t>. Faktiski šī situācija bija līdzīga tai, kas šobrīd novērojama mūsu valsts austrumu pierobežā vai pat vēl kritiskāka. Agrāk veikti pētījumi bija parādījuši, ka uzņēmējdarbības tiešā subsidēšana dod tikai īslaicīgu efektu</w:t>
            </w:r>
            <w:r>
              <w:rPr>
                <w:rStyle w:val="FootnoteCharacters"/>
                <w:rStyle w:val="FootnoteAnchor"/>
                <w:sz w:val="22"/>
                <w:szCs w:val="20"/>
              </w:rPr>
              <w:footnoteReference w:id="3"/>
            </w:r>
            <w:r>
              <w:rPr>
                <w:sz w:val="22"/>
                <w:szCs w:val="20"/>
              </w:rPr>
              <w:t>. Jau ap 1995.gadu Zviedrijas valsts un municipalitāšu attīstības institūcijas aptvēra un valdība akceptēja iespējas, ko var dot internets (kas tikai 1993.gadā ieguva mūsdienu izpratnei par šo komunikācijas veidu atbilstošu veidolu!) un mobilie sakari. Tika uzsākta satiksmes un IT komunikāciju infrastruktūras veidošana valsts ziemeļos, uzsākta sociālā kampaņa, informējot darba devējus, ņēmējus un pašvaldības, un izstrādāts finanšu mehānisms pārceļotāju atbalstam. Rezultātā uz Ziemeļzviedriju tuvāko gadu laikā pārcēlās tūkstošiem intelektuālā darba darītāju: arhitekti, konstruktori, dizaineri, finanšu speciālisti, menedžeri.</w:t>
            </w:r>
          </w:p>
          <w:p>
            <w:pPr>
              <w:pStyle w:val="Normal"/>
              <w:ind w:firstLine="567"/>
              <w:jc w:val="both"/>
              <w:rPr/>
            </w:pPr>
            <w:r>
              <w:rPr>
                <w:sz w:val="22"/>
                <w:szCs w:val="20"/>
              </w:rPr>
              <w:t xml:space="preserve">Diemžēl vairs nav iespējams iegūt tiešu informāciju par vairāk kā 15 gadus veco projektu (turklāt tā ir zviedru valodā), bet publikācijās ir atrodama informācija par kampaņas sekmēm. Norādes uz reģionālo politiku 1995.-1999.gadā. atrodamas </w:t>
            </w:r>
            <w:r>
              <w:rPr>
                <w:i/>
                <w:sz w:val="22"/>
                <w:szCs w:val="20"/>
              </w:rPr>
              <w:t>Leader</w:t>
            </w:r>
            <w:r>
              <w:rPr>
                <w:sz w:val="22"/>
                <w:szCs w:val="20"/>
              </w:rPr>
              <w:t xml:space="preserve"> programmai veltītā pētījumā</w:t>
            </w:r>
            <w:r>
              <w:rPr>
                <w:rStyle w:val="FootnoteCharacters"/>
                <w:rStyle w:val="FootnoteAnchor"/>
                <w:sz w:val="22"/>
                <w:szCs w:val="20"/>
              </w:rPr>
              <w:footnoteReference w:id="4"/>
            </w:r>
            <w:r>
              <w:rPr>
                <w:sz w:val="22"/>
                <w:szCs w:val="20"/>
              </w:rPr>
              <w:t>; gan netieši, uz pārējo procesu fona. Boma un Linda kritiskos secinājumus apstiprina arī pētījums par tiešo subsīdiju uzņēmējdarbībā vājo efektivitāti</w:t>
            </w:r>
            <w:r>
              <w:rPr>
                <w:rStyle w:val="FootnoteCharacters"/>
                <w:sz w:val="22"/>
                <w:szCs w:val="20"/>
              </w:rPr>
              <w:t xml:space="preserve"> </w:t>
            </w:r>
            <w:r>
              <w:rPr>
                <w:rStyle w:val="FootnoteCharacters"/>
                <w:rStyle w:val="FootnoteAnchor"/>
                <w:sz w:val="22"/>
                <w:szCs w:val="20"/>
              </w:rPr>
              <w:footnoteReference w:id="5"/>
            </w:r>
            <w:r>
              <w:rPr>
                <w:sz w:val="22"/>
                <w:szCs w:val="20"/>
              </w:rPr>
              <w:t>. Citi secinājumi</w:t>
            </w:r>
            <w:r>
              <w:rPr>
                <w:rStyle w:val="FootnoteCharacters"/>
                <w:rStyle w:val="FootnoteAnchor"/>
                <w:sz w:val="22"/>
                <w:szCs w:val="20"/>
              </w:rPr>
              <w:footnoteReference w:id="6"/>
            </w:r>
            <w:r>
              <w:rPr>
                <w:sz w:val="22"/>
                <w:szCs w:val="20"/>
              </w:rPr>
              <w:t xml:space="preserve"> ir pat vēl skarbāki, minot, ka šādas subsidēšanas rezultāti ir nenoteikti (</w:t>
            </w:r>
            <w:r>
              <w:rPr>
                <w:i/>
                <w:sz w:val="22"/>
                <w:szCs w:val="20"/>
              </w:rPr>
              <w:t>uncertain</w:t>
            </w:r>
            <w:r>
              <w:rPr>
                <w:sz w:val="22"/>
                <w:szCs w:val="20"/>
              </w:rPr>
              <w:t>) vai ilgtermiņā pat negatīvi. Taču turpat ir parādīts, ka vislielākā atdeve ir subsīdijām municipalitātēm infrastruktūras un izglītības sistēmu sakārtošanai un visa veida nodokļu atvieglojumiem problēmu teritorijās, kas veicina kvalificētu un labi atalgotu cilvēku nonākšanu šais teritorijās. Mazāku iespaidu nekā gaidīts, ir atstājuši lielie satiksmes infrastruktūras projekti, piemēram, Botnijas dzelzceļš.</w:t>
            </w:r>
          </w:p>
          <w:p>
            <w:pPr>
              <w:pStyle w:val="Normal"/>
              <w:ind w:firstLine="567"/>
              <w:jc w:val="both"/>
              <w:rPr/>
            </w:pPr>
            <w:r>
              <w:rPr>
                <w:sz w:val="22"/>
                <w:szCs w:val="20"/>
              </w:rPr>
              <w:t xml:space="preserve">Kampaņas rezultāti ir pārliecinoši atspoguļojušies reģionālajā statistikā, piemēram, IKP uz vienu iedzīvotāju reģionālajā dispersijā. </w:t>
            </w:r>
            <w:r>
              <w:rPr>
                <w:i/>
                <w:sz w:val="22"/>
                <w:szCs w:val="20"/>
              </w:rPr>
              <w:t>Eurostat</w:t>
            </w:r>
            <w:r>
              <w:rPr>
                <w:sz w:val="22"/>
                <w:szCs w:val="20"/>
              </w:rPr>
              <w:t xml:space="preserve"> dati liecina, ka pēc kampaņas uzsākšanas 90.gadu vidū ir bijis apmēram 2 gadus ilgs inkubācijas periods, pēc tam dispersijas kāpuma temps ir nedaudz mazinājies, bet pēc 1998.gada iestājas lūzums un līdz pat 2003.gadam bija novērojama dispersijas samazināšanās no 16,4% līdz 14,9%, relatīvi pazeminātam tās līmenis saglabājoties līdz pat 2008.gadam (pēdējie publicētie dati ir par 2009.gadu). To, ka zināmu ieguldījumu IKP sadalījuma izmaiņās ir ienesusi situācijas izmaiņa tieši ziemeļu Zviedrijā, apliecina fakts, ka vistālāk uz ziemeļiem novietotā teritorijas daļa 2007.gadā būtiski neatpaliek no lielākās daļas ekonomiski attīstīto vidus un dienvidu Zviedrijas reģionu, kamēr agrākos gados, pat neraugoties uz Kirunas minerālo izejvielu atradņu izmantošanu, šis apgabals ekonomiski bijis mazāk sekmīgs.</w:t>
            </w:r>
          </w:p>
          <w:p>
            <w:pPr>
              <w:pStyle w:val="Normal"/>
              <w:ind w:firstLine="567"/>
              <w:jc w:val="both"/>
              <w:rPr/>
            </w:pPr>
            <w:r>
              <w:rPr>
                <w:sz w:val="22"/>
                <w:szCs w:val="20"/>
              </w:rPr>
              <w:t>Turpinājumā minētas vēl dažas no jaunākajām atziņām par Skandināvijas pieredzi lauku apdzīvotības saglabāšanā, kas minētas avotos</w:t>
            </w:r>
            <w:r>
              <w:rPr>
                <w:rStyle w:val="FootnoteCharacters"/>
                <w:rStyle w:val="FootnoteAnchor"/>
                <w:sz w:val="22"/>
                <w:szCs w:val="20"/>
              </w:rPr>
              <w:footnoteReference w:id="7"/>
            </w:r>
            <w:r>
              <w:rPr>
                <w:sz w:val="22"/>
                <w:szCs w:val="20"/>
              </w:rPr>
              <w:t>,</w:t>
            </w:r>
            <w:r>
              <w:rPr>
                <w:rStyle w:val="FootnoteCharacters"/>
                <w:rStyle w:val="FootnoteAnchor"/>
                <w:sz w:val="22"/>
                <w:szCs w:val="20"/>
              </w:rPr>
              <w:footnoteReference w:id="8"/>
            </w:r>
            <w:r>
              <w:rPr>
                <w:sz w:val="22"/>
                <w:szCs w:val="20"/>
              </w:rPr>
              <w:t xml:space="preserve"> un</w:t>
            </w:r>
            <w:r>
              <w:rPr>
                <w:rStyle w:val="FootnoteCharacters"/>
                <w:rStyle w:val="FootnoteAnchor"/>
                <w:sz w:val="22"/>
                <w:szCs w:val="20"/>
              </w:rPr>
              <w:footnoteReference w:id="9"/>
            </w:r>
            <w:r>
              <w:rPr>
                <w:sz w:val="22"/>
                <w:szCs w:val="20"/>
              </w:rPr>
              <w:t>.</w:t>
            </w:r>
          </w:p>
          <w:p>
            <w:pPr>
              <w:pStyle w:val="Normal"/>
              <w:ind w:firstLine="567"/>
              <w:jc w:val="both"/>
              <w:rPr/>
            </w:pPr>
            <w:r>
              <w:rPr>
                <w:sz w:val="22"/>
                <w:szCs w:val="20"/>
              </w:rPr>
              <w:t xml:space="preserve">Zviedrijā pēc 2000.gada novērota tendence ģimenēm ar bērniem, kā arī vidēja vecuma un vecākiem cilvēkiem pārcelties uz dzīvi lauku reģionos, it sevišķi tādām teritorijām, kas atrodas tuvu pilsētām un kam piemīt bagāts kultūras un vēsturiskais mantojums. Kā būtiskākie faktori šādai ar cilvēka dzīves ciklu saistītai migrācijai tiek minēts dabas tuvums, augstas mājokļa un dzīves izmaksas pilsētā un pievilcīga sociālā un kultūras vide bērniem. </w:t>
            </w:r>
            <w:r>
              <w:rPr>
                <w:b/>
                <w:sz w:val="22"/>
                <w:szCs w:val="20"/>
              </w:rPr>
              <w:t>Tātad cilvēki dodas uz laukiem meklējumos pēc augstākas dzīves kvalitātes</w:t>
            </w:r>
            <w:r>
              <w:rPr>
                <w:sz w:val="22"/>
                <w:szCs w:val="20"/>
              </w:rPr>
              <w:t>. Jāpiezīmē, ka šie migranti visbiežāk atgriežas teritorijās, no kurām jaunībā pārcēlušies uz pilsētu, vai arī no kurienes nākuši to senči. Dānijas un Somijas pieredze rāda, ka lauku teritorijas no zemkopības produktu ražošanas kopienām ir pārveidojušās par augsti mobilām kopienām, kur iedzīvotāji strādā pilsētās, bet dzīvo un audzina bērnus laukos. Taču ne visi ciemati spējuši piemēroties pārmaiņām un attiecīgi dalās „ieguvējos” un „zaudētājos”. Apzinoties, ka nebūs iespējams uzturēt līdzvērtīgu pakalpojumu pieejamību visās lauku teritorijās, Dānijā tiek diskutēts par atbalsta piešķiršanu perspektīvajām lauku teritorijām uz mazāk perspektīvo teritoriju rēķina, tai skaitā atbalstot iedzīvotāju pārcelšanos un būvju nojaukšanu. Tāpat tiek diskutēts par lauku teritoriju specializācijas iespējām, piemēram, brīvdienu un atpūtas teritorijas ar „otrajām mājām” vai uzņēmēju ciemati, kur tiek sniegts intensīvs atbalsts uzņēmējdarbības attīstībai un „viss ir iespējams”.</w:t>
            </w:r>
          </w:p>
          <w:p>
            <w:pPr>
              <w:pStyle w:val="Normal"/>
              <w:ind w:firstLine="567"/>
              <w:jc w:val="both"/>
              <w:rPr>
                <w:sz w:val="22"/>
                <w:szCs w:val="20"/>
              </w:rPr>
            </w:pPr>
            <w:r>
              <w:rPr>
                <w:sz w:val="22"/>
                <w:szCs w:val="20"/>
              </w:rPr>
              <w:t>Būtiska nozīme šādai kustībai no pilsētām uz laukiem ir lauku dzīvesveida kultūrai, kas ir spēcīgi iesakņojusies Ziemeļeiropas valstīs. Tā Zviedrijā lielākajai daļai (52-57%) iedzīvotāju ir pieeja otrai mājai laukos, 21% iedzīvotāji tāda pieder; šāda prakse plaši izplatīta tādās valstīs kā Kanāda, Somija un Norvēģija. Biežāk kā vidēji pieeja šādām mājām ir tādu profesiju pārstāvjiem kā akadēmiskie darbinieki, uzņēmumu vadošie darbinieki, kultūras un valsts iestāžu darbinieki. Liela nozīme lauku teritoriju attīstībai Skandināvijas valstīs bijusi informācijas un komunikāciju tehnoloģiju attīstībai, kas ļauj iesaistīties uzņēmējdarbībā attālināti. Piemēram, Zviedrijas ziemeļu reģionos strauji attīstījušies tādi uzņēmējdarbības virzieni kā klientu apkalpošana pa telefonu un pakalpojumi, kas saistīti ar informācijas iegūšanu, apstrādi un pārdošanu.</w:t>
            </w:r>
          </w:p>
          <w:p>
            <w:pPr>
              <w:pStyle w:val="Normal"/>
              <w:ind w:firstLine="567"/>
              <w:jc w:val="both"/>
              <w:rPr/>
            </w:pPr>
            <w:r>
              <w:rPr>
                <w:b/>
                <w:sz w:val="22"/>
                <w:szCs w:val="20"/>
              </w:rPr>
              <w:t>Ņemot vērā iepriekš izklāstīto, attālinātais darbs kā efektīvs reģionālās attīstības izlīdzināšanas instruments būtu iekļaujams Pamatnostādnēs vismaz kā konceptuāls risinājums.</w:t>
            </w:r>
            <w:r>
              <w:rPr>
                <w:sz w:val="22"/>
                <w:szCs w:val="20"/>
              </w:rPr>
              <w:t xml:space="preserve"> Latvijā turklāt ir veicinoši papildus apstākļi, kas mazinātu attālinātā darba programmas ieviešanas izmaksas:</w:t>
            </w:r>
          </w:p>
          <w:p>
            <w:pPr>
              <w:pStyle w:val="Normal"/>
              <w:ind w:firstLine="567"/>
              <w:jc w:val="both"/>
              <w:rPr>
                <w:sz w:val="22"/>
                <w:szCs w:val="20"/>
              </w:rPr>
            </w:pPr>
            <w:r>
              <w:rPr>
                <w:sz w:val="22"/>
                <w:szCs w:val="20"/>
              </w:rPr>
              <w:t xml:space="preserve">– </w:t>
            </w:r>
            <w:r>
              <w:rPr>
                <w:sz w:val="22"/>
                <w:szCs w:val="20"/>
              </w:rPr>
              <w:t>platjoslas interneta laba pieejamība reģionos pārsvarā arī lauku apvidos un ar skaidru tuvākā laika attīstības vīziju teritorijām, kur pieejamība šobrīd ir ierobežota (skatīt NAP [414]);</w:t>
            </w:r>
          </w:p>
          <w:p>
            <w:pPr>
              <w:pStyle w:val="Normal"/>
              <w:ind w:firstLine="567"/>
              <w:jc w:val="both"/>
              <w:rPr/>
            </w:pPr>
            <w:r>
              <w:rPr>
                <w:sz w:val="22"/>
                <w:szCs w:val="20"/>
              </w:rPr>
              <w:t xml:space="preserve">– </w:t>
            </w:r>
            <w:r>
              <w:rPr>
                <w:sz w:val="22"/>
                <w:szCs w:val="20"/>
              </w:rPr>
              <w:t>samērā bl</w:t>
            </w:r>
            <w:bookmarkStart w:id="0" w:name="_GoBack"/>
            <w:bookmarkEnd w:id="0"/>
            <w:r>
              <w:rPr>
                <w:sz w:val="22"/>
                <w:szCs w:val="20"/>
              </w:rPr>
              <w:t>īvs satiksmes ceļu tīkls arī attālās teritorijās; galvenokārt nepieciešami kvalitātes uzlabošanas pasākumi, kas jau ir paredzēti valsts galvenajos plānošanas dokumentos (skatīt NAP [410]-[412]),</w:t>
            </w:r>
          </w:p>
          <w:p>
            <w:pPr>
              <w:pStyle w:val="Normal"/>
              <w:ind w:firstLine="567"/>
              <w:jc w:val="both"/>
              <w:rPr>
                <w:sz w:val="22"/>
                <w:szCs w:val="20"/>
              </w:rPr>
            </w:pPr>
            <w:r>
              <w:rPr>
                <w:sz w:val="22"/>
                <w:szCs w:val="20"/>
              </w:rPr>
              <w:t xml:space="preserve">– </w:t>
            </w:r>
            <w:r>
              <w:rPr>
                <w:sz w:val="22"/>
                <w:szCs w:val="20"/>
              </w:rPr>
              <w:t>relatīvi zemas nekustamā īpašuma cenas attālās vietās,</w:t>
            </w:r>
          </w:p>
          <w:p>
            <w:pPr>
              <w:pStyle w:val="Normal"/>
              <w:ind w:firstLine="567"/>
              <w:jc w:val="both"/>
              <w:rPr>
                <w:sz w:val="22"/>
                <w:szCs w:val="20"/>
              </w:rPr>
            </w:pPr>
            <w:r>
              <w:rPr>
                <w:sz w:val="22"/>
                <w:szCs w:val="20"/>
              </w:rPr>
              <w:t xml:space="preserve">– </w:t>
            </w:r>
            <w:r>
              <w:rPr>
                <w:sz w:val="22"/>
                <w:szCs w:val="20"/>
              </w:rPr>
              <w:t>lielas iedzīvotāju daļas vērtību skala: pēc Latvijā izdarīta pētījuma datiem, dažādās sociālajās grupās 72 – 82% darba ņēmēju būtu gatavi strādāt attālināto darbu.</w:t>
            </w:r>
          </w:p>
          <w:p>
            <w:pPr>
              <w:pStyle w:val="Normal"/>
              <w:ind w:firstLine="567"/>
              <w:jc w:val="both"/>
              <w:rPr>
                <w:sz w:val="22"/>
                <w:szCs w:val="20"/>
              </w:rPr>
            </w:pPr>
            <w:r>
              <w:rPr>
                <w:sz w:val="22"/>
                <w:szCs w:val="20"/>
              </w:rPr>
              <w:t>Realizējot attālinātā darba programmu, secīgi būtu jāpievērš uzmanība vismaz sekojošiem aspektiem:</w:t>
            </w:r>
          </w:p>
          <w:p>
            <w:pPr>
              <w:pStyle w:val="Normal"/>
              <w:tabs>
                <w:tab w:val="clear" w:pos="720"/>
                <w:tab w:val="left" w:pos="851" w:leader="none"/>
              </w:tabs>
              <w:ind w:firstLine="567"/>
              <w:jc w:val="both"/>
              <w:rPr>
                <w:sz w:val="22"/>
                <w:szCs w:val="20"/>
              </w:rPr>
            </w:pPr>
            <w:r>
              <w:rPr>
                <w:sz w:val="22"/>
                <w:szCs w:val="20"/>
              </w:rPr>
              <w:t>1)</w:t>
              <w:tab/>
              <w:t>sociālā kampaņa darba devēju un darbinieku informēšanai par tiem ieguvumiem, kurus tie var saņemt no attālinātā darba,</w:t>
            </w:r>
          </w:p>
          <w:p>
            <w:pPr>
              <w:pStyle w:val="Normal"/>
              <w:tabs>
                <w:tab w:val="clear" w:pos="720"/>
                <w:tab w:val="left" w:pos="851" w:leader="none"/>
              </w:tabs>
              <w:ind w:firstLine="567"/>
              <w:jc w:val="both"/>
              <w:rPr>
                <w:sz w:val="22"/>
                <w:szCs w:val="20"/>
              </w:rPr>
            </w:pPr>
            <w:r>
              <w:rPr>
                <w:sz w:val="22"/>
                <w:szCs w:val="20"/>
              </w:rPr>
              <w:t>2)</w:t>
              <w:tab/>
              <w:t>pārcelšanās atbalsta fonda izveidošana (var būt, piemēram, kredītprogramma),</w:t>
            </w:r>
          </w:p>
          <w:p>
            <w:pPr>
              <w:pStyle w:val="Normal"/>
              <w:tabs>
                <w:tab w:val="clear" w:pos="720"/>
                <w:tab w:val="left" w:pos="851" w:leader="none"/>
              </w:tabs>
              <w:ind w:firstLine="567"/>
              <w:jc w:val="both"/>
              <w:rPr>
                <w:sz w:val="22"/>
                <w:szCs w:val="20"/>
              </w:rPr>
            </w:pPr>
            <w:r>
              <w:rPr>
                <w:sz w:val="22"/>
                <w:szCs w:val="20"/>
              </w:rPr>
              <w:t>3)</w:t>
              <w:tab/>
              <w:t>teritoriju zonēšana attālinātā darba atbalstam un tā diferencēšanai,</w:t>
            </w:r>
          </w:p>
          <w:p>
            <w:pPr>
              <w:pStyle w:val="Normal"/>
              <w:tabs>
                <w:tab w:val="clear" w:pos="720"/>
                <w:tab w:val="left" w:pos="851" w:leader="none"/>
              </w:tabs>
              <w:ind w:firstLine="567"/>
              <w:jc w:val="both"/>
              <w:rPr/>
            </w:pPr>
            <w:r>
              <w:rPr>
                <w:sz w:val="22"/>
                <w:szCs w:val="20"/>
              </w:rPr>
              <w:t>4)</w:t>
              <w:tab/>
              <w:t xml:space="preserve">darbaspēka nodokļu samazināšana vismaz uz noteiktu laika periodu tiem, kuri </w:t>
            </w:r>
            <w:r>
              <w:rPr>
                <w:b/>
                <w:sz w:val="22"/>
                <w:szCs w:val="20"/>
              </w:rPr>
              <w:t>pārceļas</w:t>
            </w:r>
            <w:r>
              <w:rPr>
                <w:sz w:val="22"/>
                <w:szCs w:val="20"/>
              </w:rPr>
              <w:t xml:space="preserve"> strādāt noteiktās teritorijās – ne tikai publiskajā sektorā,</w:t>
            </w:r>
          </w:p>
          <w:p>
            <w:pPr>
              <w:pStyle w:val="Normal"/>
              <w:tabs>
                <w:tab w:val="clear" w:pos="720"/>
                <w:tab w:val="left" w:pos="851" w:leader="none"/>
              </w:tabs>
              <w:ind w:firstLine="567"/>
              <w:jc w:val="both"/>
              <w:rPr>
                <w:sz w:val="22"/>
                <w:szCs w:val="20"/>
              </w:rPr>
            </w:pPr>
            <w:r>
              <w:rPr>
                <w:sz w:val="22"/>
                <w:szCs w:val="20"/>
              </w:rPr>
              <w:t>5)</w:t>
              <w:tab/>
              <w:t>mobilitātes nodrošināšana: satiksmes un IKT infrastruktūru attīstīšana,</w:t>
            </w:r>
          </w:p>
          <w:p>
            <w:pPr>
              <w:pStyle w:val="Normal"/>
              <w:tabs>
                <w:tab w:val="clear" w:pos="720"/>
                <w:tab w:val="left" w:pos="851" w:leader="none"/>
              </w:tabs>
              <w:ind w:firstLine="567"/>
              <w:jc w:val="both"/>
              <w:rPr>
                <w:sz w:val="22"/>
                <w:szCs w:val="20"/>
              </w:rPr>
            </w:pPr>
            <w:r>
              <w:rPr>
                <w:sz w:val="22"/>
                <w:szCs w:val="20"/>
              </w:rPr>
              <w:t>6)</w:t>
              <w:tab/>
              <w:t>atbalsts vietējā līmeņa attīstības plānošanas dokumentos paredzētajai sociālo infrastruktūru attīstīšanai.</w:t>
            </w:r>
          </w:p>
          <w:p>
            <w:pPr>
              <w:pStyle w:val="Normal"/>
              <w:ind w:firstLine="567"/>
              <w:jc w:val="both"/>
              <w:rPr>
                <w:sz w:val="22"/>
                <w:szCs w:val="20"/>
              </w:rPr>
            </w:pPr>
            <w:r>
              <w:rPr>
                <w:sz w:val="22"/>
                <w:szCs w:val="20"/>
              </w:rPr>
              <w:t>Attālinātā nodarbinātība NAP nav tieši minēta, taču tajā ir norādīts uz problemātiku, ko var risināt ar attālinātās nodarbinātības palīdzību un kas tieši palīdzētu to veicināt ([346] – [349], [367], [394], [395], daļēji arī [212]), mērķiem, kas varētu tikt sasniegti ([352], [372], daļēji arī [376]), rādītājiem, kas tiktu pozitīvi ietekmēti ([224], [363] – 365], [374], [375], [378]), uzdevumiem ([247], [290], [416], daļēji [390]). NAP satur arī daļu nepieciešamo risinājumu attālinātā darba iespēju nodrošināšanai reģionos: definētas saistītās problēmas [394], mērķi ([397], [403]), to sasniegšanas rādītāji ([399]-[402], [405]) un rīcības virziena ietvaros veicamie uzdevumi [410], [411], [413]-[415]).</w:t>
            </w:r>
          </w:p>
          <w:p>
            <w:pPr>
              <w:pStyle w:val="Normal"/>
              <w:ind w:firstLine="567"/>
              <w:jc w:val="both"/>
              <w:rPr>
                <w:b/>
                <w:b/>
              </w:rPr>
            </w:pPr>
            <w:r>
              <w:rPr>
                <w:sz w:val="22"/>
                <w:szCs w:val="20"/>
              </w:rPr>
              <w:t xml:space="preserve">Pamatnostādnēs zināmus elementus var redzēt 1.pielikuma 2.3.2.p. (par pašvaldību brīvajām dzīvojamām telpām), kur, ievērojot attālinātā darba mērķauditorijas īpatnības, būtu lietderīgi paplašināt programmas aptverto personu loku. </w:t>
            </w:r>
            <w:r>
              <w:rPr>
                <w:b/>
                <w:sz w:val="22"/>
                <w:szCs w:val="20"/>
              </w:rPr>
              <w:t>Ierosinām ietvert attālinātās nodarbības attīstīšanu Pamatnostādņu tekstā pie reģionālās attīstības instrumentiem, kā arī Pamatnostādnēs paredzēto uzdevumu un pasākumu plānā (1.piel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par attālināto darbu papildināts 5.1.1.2. un 5.2.1.nodaļā.</w:t>
            </w:r>
          </w:p>
          <w:p>
            <w:pPr>
              <w:pStyle w:val="Naisc"/>
              <w:spacing w:before="0" w:after="0"/>
              <w:jc w:val="both"/>
              <w:rPr/>
            </w:pPr>
            <w:r>
              <w:rPr/>
              <w:t>Attālinātais darbs kā veicināma parādība kontekstā ar reģionālās attīstības izaicinājumu risināšanu un ekonomiskās aktivitātes veicināšanu teritorijās minēts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bklājības ministrija</w:t>
            </w:r>
          </w:p>
          <w:p>
            <w:pPr>
              <w:pStyle w:val="Naisc"/>
              <w:spacing w:before="0" w:after="0"/>
              <w:ind w:firstLine="34"/>
              <w:jc w:val="both"/>
              <w:rPr/>
            </w:pPr>
            <w:r>
              <w:rPr/>
              <w:t>Ierosinām izveidot atsevišķu pielikumu, kurā būtu uzskaitīti visi tie plānošanas dokumenti, kuros noteikta reģionu attīstība dažādās jomās pamatnostādņu projekta „Reģionālās politikas pamatnostādnes līdz 2020.gadam” darbības termiņā, īsumā raksturojot šo dokumentu saikni ar pamatnostādņu projektu. Kā piemērus var minēt tādus plānošanas dokumentus sociālo pakalpojumu jomas attīstībai kā „Vidzemes reģiona alternatīvo sociālo pakalpojumu attīstības programma 2010. - 2017.gadam”, „Latgales plānošanas reģiona sociālo pakalpojumu attīstības programma 2010. – 2017. gadam”, „Rīgas plānošanas reģiona sociālo pakalpojumu attīstības programma alternatīviem sociālās aprūpes un sociālās rehabilitācijas pakalpojumiem 2010.-2016.gadam”, „Kurzemes plānošanas reģiona sociālo pakalpojumu attīstības programma 2011. – 2018. gadam”, „Sociālo pakalpojumu attīstības programma 2010.-2016.gadam Zemgales reģio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uzskata, ka šāda pielikuma izveide nebūtu lietderīga, ņemot vērā, ka:</w:t>
            </w:r>
          </w:p>
          <w:p>
            <w:pPr>
              <w:pStyle w:val="Naisc"/>
              <w:numPr>
                <w:ilvl w:val="0"/>
                <w:numId w:val="9"/>
              </w:numPr>
              <w:spacing w:before="0" w:after="0"/>
              <w:jc w:val="both"/>
              <w:rPr/>
            </w:pPr>
            <w:r>
              <w:rPr/>
              <w:t>tas papildus palielinātu jau tā ievērojamo pamatnostādņu projekta apjomu;</w:t>
            </w:r>
          </w:p>
          <w:p>
            <w:pPr>
              <w:pStyle w:val="Naisc"/>
              <w:numPr>
                <w:ilvl w:val="0"/>
                <w:numId w:val="9"/>
              </w:numPr>
              <w:spacing w:before="0" w:after="0"/>
              <w:jc w:val="both"/>
              <w:rPr/>
            </w:pPr>
            <w:r>
              <w:rPr/>
              <w:t>daudziem nozaru politiku ietvaros plānojamajiem pasākumiem precīzu informāciju norādīt nav iespējams, jo nozaru plānošanas dokumenti vēl ir izstrādes stadijā;</w:t>
            </w:r>
          </w:p>
          <w:p>
            <w:pPr>
              <w:pStyle w:val="Naisc"/>
              <w:numPr>
                <w:ilvl w:val="0"/>
                <w:numId w:val="9"/>
              </w:numPr>
              <w:spacing w:before="0" w:after="0"/>
              <w:jc w:val="both"/>
              <w:rPr/>
            </w:pPr>
            <w:r>
              <w:rPr/>
              <w:t>pamatnostādņu darbības laikā rastos nepieciešamība veikt grozījumus, lai precizētu sasaisti ar no jauna apstiprinātiem vai grozītiem dokumentiem.</w:t>
            </w:r>
          </w:p>
          <w:p>
            <w:pPr>
              <w:pStyle w:val="Naisc"/>
              <w:spacing w:before="0" w:after="0"/>
              <w:jc w:val="both"/>
              <w:rPr/>
            </w:pPr>
            <w:r>
              <w:rPr/>
              <w:t>Pamatnostādņu projekts papildināts ar informāciju, ka reģionālajā līmenī var tikt izstrādāti arī nozaru attīstības programmas konkrētas jomas plānošanai attiecīgajā reģionā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aisc"/>
              <w:spacing w:before="0" w:after="0"/>
              <w:ind w:firstLine="34"/>
              <w:jc w:val="both"/>
              <w:rPr>
                <w:b/>
                <w:b/>
              </w:rPr>
            </w:pPr>
            <w:r>
              <w:rPr/>
              <w:t>Izstrādājot detalizētus reģionālās attīstības investīciju atbalsta pasākumus „Latvija 2030” noteiktajām mērķteritorijām, LPR aicina ņemt vērā Latgales stratēģiju 2030 un Latgales attīstības programmu 2010.-2017.gadam, ko LPR attīstības padome apstiprināja 2010.gada 1.decembrī. LPR attīstības plānošanas dokumenti paredz konkrētas rīcības un darbības programmas stratēģisko attīstības mērķu sasniegšanai. Ņemot vērā esošo situāciju un sociālekonomiskās atšķirības valsts reģionos, Latgales stratēģijas mērķis ir panākt straujāku Latgales reģiona ekonomisko attīstību, lai celtu cilvēku ienākumus, saglabātu un vairotu Latgales bagātīgo potenciālu un padarītu Latgali par pievilcīgu dzīves vidi arī nākamajām paaudzēm. LPR uzskata, ka šajos spēkā esošajos reģiona plānošanas dokumentos noteiktajiem  mērķiem un uzdevumiem ir jāatspoguļojas arī RPP projek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Norādām, ka pamatnostādņu izstrādes gaitā ir ņemta vērā Latgales stratēģija 2030 un Latgales attīstības programma 2010.-2017.gadam. Vienlaikus norādām, ka saskaņā ar Attīstības plānošanas sistēmas likumā ietverto plānošanas dokumentu hierarhiju, primāri ir nodrošināma pamatnostādņu projekta saskaņotība ar „Latvija 2030” un NAP 2020. Pamatnostādņu projektā tiek plānota visu Latvijas reģionu attīstība, nevienu reģionu īpaši neizceļot. Pašlaik pārējiem plānošanas reģioniem nav izstrādātas attīstības programmas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t xml:space="preserve">Lai sekmīgi īstenotu RPP noteiktos atbalsta pasākumus reģionu attīstības veicināšanai un nevienlīdzības mazināšanai, kā būtiska jāatzīmē integrēto teritoriju investīciju (ITI) modeļa ieviešana un izmantošan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iskusijas par ITI ieviešanas veidu Latvijā joprojām turpinās 2014.-2020.gada ES fondu perioda plānošanas procesa ietvaros.</w:t>
            </w:r>
          </w:p>
          <w:p>
            <w:pPr>
              <w:pStyle w:val="Naisc"/>
              <w:spacing w:before="0" w:after="0"/>
              <w:jc w:val="both"/>
              <w:rPr/>
            </w:pPr>
            <w:r>
              <w:rPr/>
              <w:t>ITI principa nozīmība ir uzsvērta pamatnostādņu projekta 6.1.nodaļas apakšpunktā „Investīciju piešķiršanas principi un kritēriji” (apakšpunkta saturs precizēts, ņemot vērā aktuālo virzību ES fondu plānošan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b/>
                <w:b/>
              </w:rPr>
            </w:pPr>
            <w:r>
              <w:rPr/>
              <w:t>Lūdzam Reģionālo pamatnostādņu projektu labot, tā lai tas tiktu pielāgots Saeimā pieņemtajam Nacionālajam Attīstības plānam 2014.-2020.g. (turpmāk NAP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 komentāru pie 21.iebilduma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ind w:firstLine="34"/>
              <w:jc w:val="both"/>
              <w:rPr/>
            </w:pPr>
            <w:r>
              <w:rPr/>
              <w:t>RPP norāda, ka iepriekšējā politika bija virzīta uz administratīvajiem, nevis funkcionālajiem reģioniem, tai pat laikā, esošais piedāvājums nav skaidri fokusēts, jo nav skaidri definēta funkcionālā politikas mērķteritorija un finansējuma saņēmēja administratīvā teritorija. Īpašu tas ir izteikts attīstības centru gadījumā, kur atbalsts ir vajadzīgs funkcionālai telpai, kas pārsniedz administratīvās robežas. RPP jāpiedāvā politika funkcionālo teritoriju sadarbībai – šādas teritorijas ir jāveido ar politikas līdzekļiem. Nozīmīgu lomu te var spēlēt reģionālais plānošanas līmenis.</w:t>
            </w:r>
          </w:p>
          <w:p>
            <w:pPr>
              <w:pStyle w:val="Naisc"/>
              <w:spacing w:before="0" w:after="0"/>
              <w:ind w:firstLine="34"/>
              <w:jc w:val="both"/>
              <w:rPr>
                <w:b/>
                <w:b/>
              </w:rPr>
            </w:pPr>
            <w:r>
              <w:rPr/>
              <w:t>Reģionālās politikas risinājumiem jābūt telpiski un starpsektoriāli integrētiem – piemēram, bieži vien centra sasniedzamības problēmas ir sakņotas citā ģeogrāfiskā teritorijā, piesaistot atšķirīgu nozaru risinājumus. Šāds skatījums RPP ir nepietiekoš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mērķteritoriju aptvertās pašvaldības ir skaidri definētas 5.1.1.1.-5.1.1.5.nodaļā. Papildus sk. funkcionālo mērķteritoriju definīciju 6.pielikumā. Kā norādīts pamatnostādņu projektā, atbalsta pasākumos investīcijas tiks paredzētas visai pašvaldībai, t.i. reģionālas nozīmes attīstības centru gadījumā gan attīstības centram, gan apkārtējai novada teritorijai.</w:t>
            </w:r>
          </w:p>
          <w:p>
            <w:pPr>
              <w:pStyle w:val="Naisc"/>
              <w:spacing w:before="0" w:after="0"/>
              <w:jc w:val="both"/>
              <w:rPr/>
            </w:pPr>
            <w:r>
              <w:rPr/>
              <w:t>Pamatnostādnes paredz risinājumus pašvaldību kopīgu projektu īstenošanai, t.sk. reģionālā mērogā. Kā noteikts pamatnostādņu projektā, reģionu attīstības programmas noteiks investīciju virzienus konkrētajā reģionā reģionālā pārvaldes līmeņa kompetences ietvaros vairāku pašvaldību kopīgu projektu vai reģionāla mēroga projektu īstenošanai saskaņā ar pamatnostādnēs noteiktajiem atbalsta virzieniem „Latvija 2030” paredzētajām reģionālās politikas mērķteritorijām (projekta ieviesējs var būt reģions vai pašvaldība atkarībā no attīstāmo objektu īpašumtiesībām u.c. apsvērumiem).</w:t>
            </w:r>
          </w:p>
          <w:p>
            <w:pPr>
              <w:pStyle w:val="Naisc"/>
              <w:spacing w:before="0" w:after="0"/>
              <w:jc w:val="both"/>
              <w:rPr/>
            </w:pPr>
            <w:r>
              <w:rPr/>
              <w:t>Valsts autoceļu attīstība tiks plānota Transporta attīstības pamatnostādnēs 2013.-2020.gadam, neatkarīgi no administratīvajām robežām, izvērtējot virkni kritēriju (ceļa stāvoklis, nozīme, satiksmes intensitāte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maz pievērš uzmanību politikai, kas atbild uz demogrāfiskajām problēmām, kas saistītas ar iedzīvotāju skaita samazināšanos un nācijas novecošanos. Iedzīvotāju skaita samazināšanās pēc stabilitātes posma ir sagaidāma arī RPR, bet dažādās teritorijās atšķiras procesu intensitāte. Īpaši tas ir aktuāli lauku teritorijās. Atvērtais tirgus un konkurence, atšķirīgās tendences dažādās vietās un politikas piedāvājums dažādām vietām. RPR sagaida, ka RPP tiktu papildinātas ar atšķirīgas politikas risinājumu dažādās teritorijās. Maz tiek skatīta lauku politik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PP piedāvātajos risinājumos ir ņemti vērā demogrāfiskie izaicinājumi (t.sk. paredzot noteiktus investīciju virzienus un principus – pakalpojumu „grozs”, investīciju koncentrācija attīstības centros, uzsvars uz ekonomiskās aktivitātes stimulēšanu, radot darbavietas reģionos u.c.). Lauku attīstības telpas atbalsta aptvērums paskaidrots 5.1.1.2.nodaļā.</w:t>
            </w:r>
          </w:p>
          <w:p>
            <w:pPr>
              <w:pStyle w:val="Naisc"/>
              <w:spacing w:before="0" w:after="0"/>
              <w:jc w:val="both"/>
              <w:rPr/>
            </w:pPr>
            <w:r>
              <w:rPr/>
              <w:t>Katrai mērķteritorijai pamatnostādņu projektā paredzēti specifiski atbalsta virzieni, ņemot vērā tai raksturīgās problēmas un attīstības iespē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R uzskata, ka būtiska ir valsts atbalstoša uzņēmējvides veidošana visā valsts teritorijā pretēji tam – sagaidot investorus, ko var piesaistīt noteiktā iepriekš sagatavotā vietā. RPP vajadzētu piedāvāt dažādus starpnozaru integrētus risinājumus situācijas uzlabošanai. Šāda pieeja ir arī saskaņā ar RPP pausto teritorijas attīstības veicināšanu izmantojot katras vietas teritoriālās priekšrocības. RPP maz akcentē vietējās iniciatīvas maksimālu atbalstu kā ilgtermiņa politiku un visu šķēršļu noņemšanu (paredzēti tikai atsevišķi pasāk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atbalsts uzņēmējiem un uzņēmējdarbības vides uzlabošanas pasākumi tiek plānoti Ekonomikas ministrijas izstrādātajās Latvijas preču un pakalpojumu eksporta veicināšanas un ārvalstu investīciju piesaistes pamatnostādnēs 2013.-2019.gadam, kā arī Nacionālās industriālās politikas pamatnostādnēs 2014.-2020.gadam. Tajās plānotie pasākumi un RPP projektā plānotie pasākumi būs savstarpēji papildinoši. Pamatnostādnēs paredzēta virkne pasākumu, kas palielinās vietējās iniciatīvas lomu reģionālās attīstības sekmēšanā (sk. 3. un 5.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ir jābūt teritoriāli un starpnozaru integrētam dokumentam (kā tas ir norādīts dokumentā). RPR sagaida, ka RPP tiks papildinātas ar tām trūkstošajām politikas daļām, kuru ieviešanu nodrošina citas nozaru ministrijas, tādējādi veidojot valstī vienotu teritoriāli pamatotu starpnozaru skatījumu uz reģionālo politiku. Esošajā redakcijā veidojas pretruna starp politikas mērķi un ieviešanas instrumentu (6. sadaļa), kas nosaka ministrijām uzdevumu veidot atbalstu RPP virzieniem, kuri RPP līdz galam nav noteikti (to atšķirīgās pakļautības dēļ) (53.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29.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Saskaņā ar RPP lauku teritorijas ietver administratīvās teritorijas, izņemot starptautisko, nacionālo un reģionālo centru administratīvās teritorijas (37. lpp.). Šāda pieeja veido no funkcionālā viedokļa nevienlīdzīgu situāciju dažādām pašvaldībām, kas veidojušas administratīvi teritoriālās reformas īpatnību dēļ, un nav atbalstāma. RPP nepiedāvā risinājumus, kas pārvarētu administratīvo robežu lomu finansējuma sadalē starp reģiona nozīmes centru administratīvajām teritorijām un lauku teritorijām saskaņā ar RPP. RPP lauku politikas pieeja ir arī pretrunā ar Latvija - 2030 telpisko perspektīvu.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visu mērķteritoriju atbalsta pasākumos i</w:t>
            </w:r>
            <w:r>
              <w:rPr>
                <w:lang w:bidi="lo-LA"/>
              </w:rPr>
              <w:t>eguldījumus būs iespējams veikt visā pašvaldības teritorijā, t.i., reģionālās nozīmes attīstības centru gadījumā gan centrā, gan pārējā novada teritorijā (norādīts 5.1.1.1.nodaļā).</w:t>
            </w:r>
          </w:p>
          <w:p>
            <w:pPr>
              <w:pStyle w:val="Naisc"/>
              <w:spacing w:before="0" w:after="0"/>
              <w:jc w:val="both"/>
              <w:rPr/>
            </w:pPr>
            <w:r>
              <w:rPr/>
              <w:t>Citos papildus gadījumos pamatnostādņu projekts kā iespējamos risinājumus paredz iespējas īstenot pašvaldību kopīgus/sadarbības projektus (sk. 6.1.nodaļu) un iespējas veikt pašvaldību brīvprātīgu apvienošanos (sk.6.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dokumenta izstrādes laikā nav bijusi pietiekoša diskusija par lietotajiem jēdzieniem un to izpratni. RPP bieži tiek jaukti teritorijas un telpiskie jēdzieni, administratīvie un funkcionālie, kas rada neskaidrības politikas teritoriju definēšanā. Piemēram, lauku teritorijas (funkcionālas) un pilsētas (administratīvas) tiek jauktas ar centriem (telpiski). Nav skaidri definēta reģionālā attīstība un reģionālā politika, kas attiecas uz visas valsts attīstību, citā gadījumā tikai uz atsevišķu tās daļ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nepiekrīt RPR komentārā paustajiem apgalvojumiem. Visu norādīto terminu lietojums pamatnostādņu ietvaros ir precīzi definēts pamatnostādņu projekta 6.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Jāprecizē, kāda ir dokumenta reference – RPP pozicionējas kā Latvijas ilgtspējīgas attīstības stratēģijas (LIAS) telpiskās perspektīvas ieviešanas dokuments, kas neaptver visas nacionālas nozīmes teritorijas (lauku telpa, izcili dabas, ainavu un kultūrvēsturisko teritoriju areāli), nemaz jau nerunājot par citām LIAS sadaļām, un Nacionālā attīstības plāna ieviešanas dokuments. Ir Jāskaidro un jāprecizē RPP saistošais raksturs – kā tas tiks ieviests un cik šis dokuments būs saistošs ministrijām, valsts institūcijām, kādi būs kontroles un uzraudzības mehānis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eģionālās politikas pamatnostādnes nav vienīgais „Latvija 2030” un NAP 2020 ieviešanas dokuments. Īstenojamo aktivitāšu institucionālo piederību nosaka institūciju kompetences sadalījums, kas definēts normatīvajos aktos.</w:t>
            </w:r>
          </w:p>
          <w:p>
            <w:pPr>
              <w:pStyle w:val="Naisc"/>
              <w:spacing w:before="0" w:after="0"/>
              <w:jc w:val="both"/>
              <w:rPr/>
            </w:pPr>
            <w:r>
              <w:rPr/>
              <w:t>Pamatnostādņu projekts tiks apstiprināts ar MK rīkojumu un būs saistošs. Pasākumi pamatnostādņu ieviešanai, to termiņi, atbildīgās un iesaistītās institūcijas definētas 1.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politikas uzsvars uz teritoriālo konverģenci ir pretrunā ar „NAP izrāviena politiku”, kas nav panākama tikai ar izlīdzināšanas politiku. RPR uzskata, ka reģionālā politika jābalsta uz teritoriju atšķirīgiem instrumentiem, lai panāktu teritoriāli atšķirīgus mērķus. Pretējā gadījumā veidojas nozaru pasākumu salikums, kas ir atšķirīgs dažādās viet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pPr>
            <w:r>
              <w:rPr>
                <w:b/>
              </w:rPr>
              <w:t>Ņemts vērā</w:t>
            </w:r>
          </w:p>
          <w:p>
            <w:pPr>
              <w:pStyle w:val="Naisc"/>
              <w:spacing w:before="0" w:after="0"/>
              <w:jc w:val="both"/>
              <w:rPr/>
            </w:pPr>
            <w:r>
              <w:rPr/>
              <w:t>Skaidrojam, ka pamatnostādņu projektā teritoriju attīstības rādītāju izlīdzināšana ir nevis plānotā rīcība (mākslīgi pārdalot vai bremzējot attīstītāko teritoriju izaugsmi u.tml.), bet rezultāts, ko plānots sasniegt, īstenojot pamatnostādnēs paredzētos pasākumus (sk. sīkāk 3.nodaļas ievadā).</w:t>
            </w:r>
          </w:p>
          <w:p>
            <w:pPr>
              <w:pStyle w:val="Naisc"/>
              <w:spacing w:before="0" w:after="0"/>
              <w:jc w:val="both"/>
              <w:rPr/>
            </w:pPr>
            <w:r>
              <w:rPr/>
              <w:t>Piešķirot investīcijas uzņēmējdarbības atbalsta infrastruktūras attīstībai starptautiskas, nacionālas un reģionālas nozīmes attīstības centros, tiks sniegts ieguldījums NAP 2020 uzsvērtā ekonomikas izrāviena sekmēšanā.</w:t>
            </w:r>
          </w:p>
          <w:p>
            <w:pPr>
              <w:pStyle w:val="Naisc"/>
              <w:spacing w:before="0" w:after="0"/>
              <w:jc w:val="both"/>
              <w:rPr/>
            </w:pPr>
            <w:r>
              <w:rPr/>
              <w:t>Pamatnostādņu projektā reģionālās politikas kontekstā aptverta arī virkne nozaru politiku pasākumu, ņemot vērā, ka daudzas reģionālajai attīstībai nozīmīgas jomas ir nozaru ministriju pārziņā. Īstenojamo aktivitāšu institucionālo piederību nosaka institūciju kompetences sadalījums, kas definēts normatīvajos akt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ecība: mērķi – pasākumi – rezultāts ne vienmēr ir izsekojami, piemēram, Rīgas metropoles areālā starptautiskā konkurētspēja būs atkarīga no transporta infrastruktūras, sabiedriskā transporta, viesnīcām un kultūras pieminekļiem un rezultēsies pasažieru skaita un nakšņošanas skaita pieaugum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Rīgas metropoles areāla atbalsta pasākumi un sasniedzamie rādītāji ir precizēti,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attīstības dokumentus neskata kopsakarā -  uzsvērta reģionu un pašvaldību attīstības programmu nozīme, nesaistot tās ne ar ilgtspējīgas attīstības stratēģijām, ne teritorijas plānošanas dokumentiem. Kapacitātes stiprināšana pašvaldībās būtu saistāma ar valsts veicinošiem pasākumiem plānot (un ieviest plānus) reģionos un pašvaldībās paš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Minēto dokumentu savstarpējā sasaiste ir atspoguļota Teritoriju attīstības plānošanas likumā. Pamatnostādņu projekta ietvaros primāri nozīmīgas ir tieši attīstības programmas, tāpēc tās izceltas.</w:t>
            </w:r>
          </w:p>
          <w:p>
            <w:pPr>
              <w:pStyle w:val="Naisc"/>
              <w:spacing w:before="0" w:after="0"/>
              <w:jc w:val="both"/>
              <w:rPr/>
            </w:pPr>
            <w:r>
              <w:rPr/>
              <w:t>Kapacitātes stiprināšana būs saistīta ar valsts veicinošiem pasākumiem plānot reģionos un pašvaldībās pašiem – ES fondu plānošanā tiks noteiks, ka, lai nodrošinātu ar dažādām nozarēm saistītu investīciju koordināciju teritorijās, kā arī nozaru ieguldījumu plānošanu sasaistē ar teritoriju specifiskajām vajadzībām/prioritātēm un pieprasījumu pēc investīcijām, pašvaldību visa veida investīciju vajadzības tiek pamatotas un detalizēti atspoguļotas projektu/projektu ideju līmenī to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Nav skaidri politikas ieviešanas instrumenti, piemēram, principi, kā noteiks atalgojuma teritoriālo diferenciāciju, kas ir būtiska reģionālās politikas komponente.</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veicamie uzdevumi atspoguļoti 1.pielikumā. </w:t>
            </w:r>
          </w:p>
          <w:p>
            <w:pPr>
              <w:pStyle w:val="Naisc"/>
              <w:spacing w:before="0" w:after="0"/>
              <w:jc w:val="both"/>
              <w:rPr/>
            </w:pPr>
            <w:r>
              <w:rPr/>
              <w:t>Principi atalgojuma diferenciācijai tiks izstrādāti, sagatavojot konkrētos atbalsta pasākumu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Aicinām papildus skaidrot jēdzienu „pakalpojumu grozs” - kā vēlamu (ko nodrošina valsts) vai vēlamu, kas izteikts vēlamības izteiksmē. Ja to nodrošina, tad, būtu precizējams laika un institucionālais ietvar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42.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kohēzijas politiku ar politiku valsts dzinējspēka – Rīgas metropoles areāla attīstības veicināšanu paredzot atbilstošu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arba vietu radīšana piepilsētā un svārstmigrācijas samazināšana</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Lauku un pilsētas telpas līdzsvarošana paredzot atbalstu lauksaimniecībai piepilsētā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sākumi dzīves telpas sakārtošanai – apbūve – pakalpojumi - vide</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vienotai multimodālai sabiedriskā transporta sistēmas izveidei Rīgā – Pierīg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Rīgas – Pierīgas integrētai plānošanai un pārvaldība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zinātnes, pētniecības un ražošanas koncentrēšanai ar augstu pievienoto vēr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pamatnostādņu projekta mērķis nav atspoguļot visas nozaru politikas mērķteritoriju griezumā – tas definē nozīmīgākos pasākumus reģionālās attīstības sekmēšanai, ievērojot „Latvija 2030” un NAP 2020 noteikto, kā arī institūciju kompetences sadalījumu saskaņā ar normatīvajiem akt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Definēt valsts pārvaldes/pārvaldības struktūru paredzot skaidru atbildības sadali starp pārvaldes līmeņiem, iesaistītajiem partne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teritorijas pārvaldībā iesaistīto partneru – valsts tiešās un atvasinātās pārvaldes institūciju, pašvaldību, biznesa, sabiedrības, vietējo kopienu – lomu un atbildības reģionālās politikas veidošanā un īstenošan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reģionālā pārvaldes līmeņa lomu, funkcijas, formu, finansējumu reģionālās politikas veidošanas un ieviešanas konteks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pārvaldības teritoriālās un organizatoriskās struktūras pamatprincipus un iezīmēt nepieciešamo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dažāda pārvaldes līmeņa un nozaru plānošanas dokumentu lomu reģionālās politikas veidošanā un ievie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šie jautājumi pamatnostādņu projektā ir apskatīti, sk. 5. un 6.nodaļu, kā arī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politiku IAS definētajām nacionālo interešu telpām (lauku telpa, izcili dabas, ainavu un kultūrvēsturisko teritoriju areāl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Definēt lauku politiku dažādās teritorijās, tai skaitā, Rīgas metropoles areālā, piekrastē, lauku perifērijā, galvenajās lauksaimniecības teritorijās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lauku politiku attīstības centru kontekstā /kas notiek ar perifēriju ārpus centriem/, veicinot apdzīvojumu ārpus cent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politiku ainavu, dabas un kultūrvēsturisko teritoriju atbalsta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norādīts 5.1.1.2.nodaļā, atbalsta sniegšana lauku attīstībai (atbalsts lauksaimniekiem u.tml.) kopumā ir Zemkopības ministrijas pārziņā, reģionālās politikas ietvaros tiek aptvertas tikai tās investīcijas lauku attīstības telpas pašvaldību infrastruktūrā, kas ir īpaši nozīmīgas reģionālās attīstības kontekstā. Lauku attīstības telpas attīstība primāri tiks finansēta lauku politikas atbalsta instrumentu ietvaros (ELFLA). Komplekss atbalsts lauku attīstības telpai (atbalsts lauksaimniekiem, nelauksaimnieciskajai uzņēmējdarbībai, meliorācijas sakārtošana utt.) tiks plānots Lauku attīstības programmā 2014.-2020.gadam, ko izstrādā Zemkopības ministrija.</w:t>
            </w:r>
          </w:p>
          <w:p>
            <w:pPr>
              <w:pStyle w:val="Naisc"/>
              <w:spacing w:before="0" w:after="0"/>
              <w:jc w:val="both"/>
              <w:rPr/>
            </w:pPr>
            <w:r>
              <w:rPr/>
              <w:t>Kā norādīts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Sniegt politikas piedāvājumu RPP 14-15. lpp. un 1.3. sadaļā minēto problēmu uzskaitījumam, tai skai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pildināt 1.3. sadaļu ar lauku telpas, dabas, ainavu un kultūrvēsturisko teritoriju areālu analīzi</w:t>
            </w:r>
          </w:p>
          <w:p>
            <w:pPr>
              <w:pStyle w:val="NoSpacing"/>
              <w:numPr>
                <w:ilvl w:val="0"/>
                <w:numId w:val="8"/>
              </w:numPr>
              <w:jc w:val="both"/>
              <w:rPr>
                <w:rFonts w:ascii="Sylfaen" w:hAnsi="Sylfaen" w:cs="Sylfaen"/>
              </w:rPr>
            </w:pPr>
            <w:r>
              <w:rPr>
                <w:rFonts w:cs="Times New Roman" w:ascii="Times New Roman" w:hAnsi="Times New Roman"/>
                <w:sz w:val="24"/>
              </w:rPr>
              <w:t>Paredzēt teritoriālo attīstības dokumentu ieviešanas un teritoriālās politikas integrēšanas pasākumus nozaru plā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Lauku teritoriju problēmas īsumā 1.3.nodaļā ir skartas, plašāk tās aplūkotas 3.pielikumā.</w:t>
            </w:r>
          </w:p>
          <w:p>
            <w:pPr>
              <w:pStyle w:val="Naisc"/>
              <w:spacing w:before="0" w:after="0"/>
              <w:jc w:val="both"/>
              <w:rPr/>
            </w:pPr>
            <w:r>
              <w:rPr/>
              <w:t xml:space="preserve">Ņemot vērā, ka pamatnostādnes neparedz atbalstu ainavu, dabas un kultūrvēsturisko teritorijām (sk. komentāru pie iepriekšējā priekšlikuma), arī to problēmu detalizēta analīze ietverta Ainavu politikas pamatnostādņu projektā. </w:t>
            </w:r>
          </w:p>
          <w:p>
            <w:pPr>
              <w:pStyle w:val="Naisc"/>
              <w:spacing w:before="0" w:after="0"/>
              <w:jc w:val="both"/>
              <w:rPr/>
            </w:pPr>
            <w:r>
              <w:rPr/>
              <w:t>Attiecīgie principi ir paredzēti 6.1. un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lānošanas reģioniem paredzēt realizēt investīciju projektus kopā ar pašvaldībām, tādējādi kļūstot par nopietnu spēlētāju attīstības veicināšanā (9. Lpp).</w:t>
            </w:r>
          </w:p>
          <w:p>
            <w:pPr>
              <w:pStyle w:val="Naisc"/>
              <w:spacing w:before="0" w:after="0"/>
              <w:ind w:firstLine="34"/>
              <w:jc w:val="both"/>
              <w:rPr/>
            </w:pPr>
            <w:r>
              <w:rPr/>
            </w:r>
          </w:p>
          <w:p>
            <w:pPr>
              <w:pStyle w:val="Naisc"/>
              <w:spacing w:before="0" w:after="0"/>
              <w:ind w:firstLine="34"/>
              <w:jc w:val="both"/>
              <w:rPr>
                <w:b/>
                <w:b/>
              </w:rPr>
            </w:pPr>
            <w:r>
              <w:rPr>
                <w:b/>
              </w:rPr>
              <w:t>Rīgas plānošanas reģions</w:t>
            </w:r>
          </w:p>
          <w:p>
            <w:pPr>
              <w:pStyle w:val="Naisc"/>
              <w:spacing w:before="0" w:after="0"/>
              <w:ind w:firstLine="34"/>
              <w:jc w:val="both"/>
              <w:rPr/>
            </w:pPr>
            <w:r>
              <w:rPr/>
              <w:t>6.1.punkts - Investīciju/atbalsta sniegšanas sistēmas teritorijām elementi paredzēt, ka plānošanas reģions vai reģiona pārvaldes institūcija (RAC) var īstenot investīciju projektus, t.sk., infrastruktūras investīciju projektus; projektu īstenošanā tiks realizēts princips, ka katram projektam ir viens turētājs, piemēram, viena pašvaldība vai reģion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nes paredz iespējas īstenot investīciju projektus atbilstoši attīstāmo publiskās infrastruktūras objektu īpašumtiesībā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pPr>
            <w:r>
              <w:rPr/>
              <w:t>Aicinām izvērtēt iespēju pamatnostādnēs iekļaut jautājumus par atbalstu sociālajai uzņēmējdarbībai, kas izmantojot vietējos resursus un vietējo potenciālu ar ekonomiskām aktivitātēm var uzlabot sociālo kapitālu vājāk attīstītās teritorijās, kurās ir novērojams būtisks sociālā kapitāla zud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VARAM uzskata, ka ar sociālās uzņēmējdarbības attīstību saistīto jautājumu risināšana ir Labklājības ministrijas pārziņā, LM jau ir plašas iestrādes minētā jautājuma virzīšanā (sociālās uzņēmējdarbības juridiskais regulējums utt.). Šis jautājums būtu aplūkojams LM nozares plānošanas dokumentos, ņemot vērā, ka tas vairāk saistās ar LM darbības sfēru (sociālā iekļaušana u.tml. aspekti), nevis reģionālo politik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nepievienot pamatnostādnēm 3., 4., 5., 6. pielikumu, jo pielikumu būtiskākā informācija ir iekļauta pamatnostādnēs. Šobrīd pamatnostādnes ir ļoti apjomīgas, pielikumos norādītā informācija dublējas ar pamatnostādnēm, kā arī pielikumos vietām ir vērojama novecojušu datu lietošana, kas pēc būtības neraksturo pašreizējo situā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Ir svītrots 5.pielikums. </w:t>
            </w:r>
          </w:p>
          <w:p>
            <w:pPr>
              <w:pStyle w:val="Naisc"/>
              <w:spacing w:before="0" w:after="0"/>
              <w:jc w:val="both"/>
              <w:rPr/>
            </w:pPr>
            <w:r>
              <w:rPr/>
              <w:t>Pamatnostādnes veidotas pēc principa, ka pamatnostādņu tekstā tiek ietverta nozīmīgākā informācija, kura ir būtiska pamatnostādnēs piedāvāto risinājumu izpratnei, savukārt pielikumos – papildus informācija, ar kuru var iepazīties pēc nepieciešamības.</w:t>
            </w:r>
          </w:p>
          <w:p>
            <w:pPr>
              <w:pStyle w:val="Naisc"/>
              <w:spacing w:before="0" w:after="0"/>
              <w:jc w:val="both"/>
              <w:rPr/>
            </w:pPr>
            <w:r>
              <w:rPr/>
              <w:t>Dati pastāvīgi tikuši aktualizēti pamatnostādņu izstrādes gaitā. Pirms pamatnostādņu gala redakcijas sagatavošanas datu aktualitāte vēlreiz tiks pārbaudīta un nepieciešamības gadījumā tie tiks aktualizē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Kontekstā par reģionālās attīstības centriem, mēs nevaram piekrist situācijai, kad novadam piesaistītais reģionālās attīstības centrs ir Siguldā, ar kuru nav sabiedriskā transporta savienojuma. Vienlaikus ir izveidojusies situācija, ka Vidzemes piekrastē (valsts mērķteritorijas daļā) nav reģionālās attīstības centra, tādēļ vēl aizvien uzturam spēkā priekšlikumu, ka par vismaz mērķteritorijas centru kļūst Saulkrasti, kas fiziski atrodas piekrastes centrā un ir savienojums gan pa ceļiem, gan dzelzceļu, kā arī vēsturiski tur ir pieejami vidusskolas, slimnīcas, pansionāta pakalpoj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ņu projekts nenosaka (un arī nepārskata) starptautiskas, nacionālas un reģionālas nozīmes attīstības centrus – tie noteikti „Latvija 2030”, kas apstiprināta Saeimā 2010.gadā (tas paskaidrots arī pamatnostādņu projekta 6.1.nodaļā).</w:t>
            </w:r>
          </w:p>
          <w:p>
            <w:pPr>
              <w:pStyle w:val="Naisc"/>
              <w:spacing w:before="0" w:after="0"/>
              <w:jc w:val="both"/>
              <w:rPr/>
            </w:pPr>
            <w:r>
              <w:rPr/>
              <w:t>Pamatnostādņu projektā netiek noteikta arī konkrēta katras teritorijas piesaiste pie noteikta attīstības centra. Carnikavas novada iedzīvotāji kā tuvāku attīstības centru var izmantot Rīgas pilsētu, kurā pieejams visplašākais pakalpojumu klās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nodaļa „Reģionālās politikas attīstības tendences un aktuālie izaicinājumi teritoriju attīstībā”</w:t>
            </w:r>
          </w:p>
          <w:p>
            <w:pPr>
              <w:pStyle w:val="Naisc"/>
              <w:spacing w:before="0" w:after="0"/>
              <w:jc w:val="both"/>
              <w:rPr/>
            </w:pPr>
            <w:r>
              <w:rPr>
                <w:sz w:val="20"/>
              </w:rPr>
              <w:t xml:space="preserve">Lauku teritorijās ir </w:t>
            </w:r>
            <w:r>
              <w:rPr>
                <w:sz w:val="20"/>
                <w:u w:val="single"/>
              </w:rPr>
              <w:t>darba vietas lauksaimniecībā</w:t>
            </w:r>
            <w:r>
              <w:rPr>
                <w:sz w:val="20"/>
              </w:rPr>
              <w:t>, kas piedāvā vienkāršu un ne pārāk labi atalgotu darb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Biedrība „Latvijas Lauku forums”</w:t>
            </w:r>
          </w:p>
          <w:p>
            <w:pPr>
              <w:pStyle w:val="Parasts"/>
              <w:jc w:val="both"/>
              <w:rPr>
                <w:lang w:val="lv-LV"/>
              </w:rPr>
            </w:pPr>
            <w:r>
              <w:rPr>
                <w:lang w:val="lv-LV"/>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Parasts"/>
              <w:jc w:val="both"/>
              <w:rPr>
                <w:b/>
                <w:b/>
                <w:lang w:val="lv-LV"/>
              </w:rPr>
            </w:pPr>
            <w:r>
              <w:rPr>
                <w:lang w:val="lv-LV"/>
              </w:rPr>
              <w:t>Atbilstošāks varētu būt apgalvojums, ka pamatā lauku teritorijā darba vietas ir lauksaimniecībā un tradicionāli lauksaimniecībā nodarbināto atalgojums ir bijis zemāks par vidējo valstī.</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akrīt ar 39.iebildumu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3.nodaļa „Latvijas reģionālās attīstības problēm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Parasts"/>
              <w:jc w:val="both"/>
              <w:rPr>
                <w:b/>
                <w:b/>
                <w:lang w:val="lv-LV"/>
              </w:rPr>
            </w:pPr>
            <w:r>
              <w:rPr>
                <w:lang w:val="lv-LV"/>
              </w:rPr>
              <w:t>Akcentēt Rīgas metropoles starptautiskās konkurētspējas stiprināšanu kā būtisku faktoru, lai nesamazinātos iedzīvotāju skaits aizplūstot uz ārzemēm (1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t xml:space="preserve">Papildināt RPP 25.lpp. rindkopu pirms atkāpes </w:t>
            </w:r>
            <w:r>
              <w:rPr>
                <w:b/>
              </w:rPr>
              <w:t xml:space="preserve">Funkcionālās mērķteritorijas </w:t>
            </w:r>
            <w:r>
              <w:rPr/>
              <w:t>ar sekojošu tekstu: Sadarbības koordināciju nodrošina plānošanas reģioni normatīvajos aktos noteiktās kompetences ietvaros (šis būtībā attiecas arī uz pasākumu koordinēšanu funkcionālajās mērķteritorij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u w:val="single"/>
              </w:rPr>
            </w:pPr>
            <w:r>
              <w:rPr/>
              <w:t>Pamatnostādņu projekta 6.3.nodaļā precizētajā redakcijā noteikts, ka plānošanas reģiona attīstības padome nodrošina pašvaldību sadarbību savu funkciju veikšanā, pakalpojumu nodrošināšanā, pieredzes apmaiņā, kā arī plānošanas reģiona ietvaros koordinēti plāno attīstību konkrētās jomās, koordinē pašvaldību kopīgu projektu īstenošanu.</w:t>
            </w:r>
          </w:p>
          <w:p>
            <w:pPr>
              <w:pStyle w:val="Naisc"/>
              <w:spacing w:before="0" w:after="0"/>
              <w:jc w:val="both"/>
              <w:rPr/>
            </w:pPr>
            <w:r>
              <w:rPr/>
              <w:t>Bez tam, 3.nodaļā noteikts, ka atbalsts tiks sniegts „pašvaldību izvirzītajiem investīciju projektiem atbilstoši to attīstības programmām, kā arī pašvaldību kopīgiem projektiem, t.sk., kas paredzēti reģionu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rmal"/>
              <w:ind w:left="34" w:hanging="0"/>
              <w:jc w:val="both"/>
              <w:rPr>
                <w:b/>
                <w:b/>
              </w:rPr>
            </w:pPr>
            <w:r>
              <w:rPr/>
              <w:t>3.sadaļā akcentēt reģiona lomu reģionālās politikas definēšanā un īste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Reģiona loma jau atspoguļota 6.1. un 6.3.nodaļā, kā arī konspektīvi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ind w:left="34" w:hanging="0"/>
              <w:jc w:val="both"/>
              <w:rPr/>
            </w:pPr>
            <w:r>
              <w:rPr/>
              <w:t>RPP 3.nodaļā „Reģionālās politikas uzstādījumi un principi” teikts „Mazākā apjomā tiks nodrošinātas investīcijas arī pārējās apdzīvotajās vietās un lauku teritorijās (izvērtējot katras vietas attīstības perspektīvas un novirzot ieguldījumus tām, kurām tās ir labākas).” (27.lpp).</w:t>
            </w:r>
          </w:p>
          <w:p>
            <w:pPr>
              <w:pStyle w:val="Normal"/>
              <w:jc w:val="both"/>
              <w:rPr/>
            </w:pPr>
            <w:r>
              <w:rPr/>
              <w:t xml:space="preserve">Lūdzam minēto rindkopu precizēt: </w:t>
            </w:r>
          </w:p>
          <w:p>
            <w:pPr>
              <w:pStyle w:val="Normal"/>
              <w:ind w:left="34" w:firstLine="11"/>
              <w:jc w:val="both"/>
              <w:rPr/>
            </w:pPr>
            <w:r>
              <w:rPr/>
              <w:t>Mazākā apjomā tiks nodrošinātas investīcijas arī pārējās apdzīvotajās vietās un lauku teritorijās (izvērtējot katras vietas attīstības perspektīvas un novirzot ieguldījumus tām atbilstoši plānošanas reģionu un pašvaldību teritorijas attīstības plānošanas dokumentos noteiktajiem stratēģiskajiem mērķiem un prioritātēm).</w:t>
            </w:r>
          </w:p>
          <w:p>
            <w:pPr>
              <w:pStyle w:val="Naisc"/>
              <w:spacing w:before="0" w:after="0"/>
              <w:ind w:firstLine="34"/>
              <w:jc w:val="both"/>
              <w:rPr>
                <w:b/>
                <w:b/>
              </w:rPr>
            </w:pPr>
            <w:r>
              <w:rPr>
                <w:b/>
              </w:rPr>
            </w:r>
          </w:p>
          <w:p>
            <w:pPr>
              <w:pStyle w:val="Naisc"/>
              <w:spacing w:before="0" w:after="0"/>
              <w:ind w:firstLine="34"/>
              <w:jc w:val="both"/>
              <w:rPr>
                <w:b/>
                <w:b/>
              </w:rPr>
            </w:pPr>
            <w:r>
              <w:rPr>
                <w:b/>
              </w:rPr>
              <w:t>Latgales plānošanas reģions</w:t>
            </w:r>
          </w:p>
          <w:p>
            <w:pPr>
              <w:pStyle w:val="Normal"/>
              <w:jc w:val="both"/>
              <w:rPr/>
            </w:pPr>
            <w:r>
              <w:rPr/>
              <w:t>Skaidri noteikt, kā tiks izvērtētas pašvaldības attīstības perspektīvas un noteiktas labākās 27.lpp.: Mazākā apjomā tiks nodrošinātas investīcijas arī pārējās apdzīvotajās vietās un lauku teritorijās (</w:t>
            </w:r>
            <w:r>
              <w:rPr>
                <w:b/>
                <w:i/>
              </w:rPr>
              <w:t>izvērtējot katras vietas attīstības perspektīvas un novirzot ieguldījumus tām, kurām tās ir labākas</w:t>
            </w:r>
            <w:r>
              <w:rPr/>
              <w:t xml:space="preserve">). </w:t>
            </w:r>
          </w:p>
          <w:p>
            <w:pPr>
              <w:pStyle w:val="Normal"/>
              <w:jc w:val="both"/>
              <w:rPr/>
            </w:pPr>
            <w:r>
              <w:rPr/>
            </w:r>
          </w:p>
          <w:p>
            <w:pPr>
              <w:pStyle w:val="Normal"/>
              <w:jc w:val="both"/>
              <w:rPr>
                <w:b/>
                <w:b/>
              </w:rPr>
            </w:pPr>
            <w:r>
              <w:rPr>
                <w:b/>
              </w:rPr>
              <w:t>Vidzemes plānošanas reģions</w:t>
            </w:r>
          </w:p>
          <w:p>
            <w:pPr>
              <w:pStyle w:val="Normal"/>
              <w:jc w:val="both"/>
              <w:rPr>
                <w:bCs/>
                <w:iCs/>
              </w:rPr>
            </w:pPr>
            <w:r>
              <w:rPr>
                <w:b/>
                <w:bCs/>
                <w:iCs/>
              </w:rPr>
              <w:t>27. lpp. rindkopu izteikt šādā redakcijā:</w:t>
            </w:r>
            <w:r>
              <w:rPr>
                <w:bCs/>
                <w:iCs/>
              </w:rPr>
              <w:t xml:space="preserve"> </w:t>
            </w:r>
            <w:r>
              <w:rPr>
                <w:bCs/>
                <w:i/>
                <w:iCs/>
              </w:rPr>
              <w:t>„........, vienlaikus nodrošinot investīcijas arī pārējās apdzīvotajās vietās un lauku teritorijās, balstoties uz to attīstības programmas prioritātēm</w:t>
            </w:r>
            <w:r>
              <w:rPr>
                <w:bCs/>
                <w:iCs/>
              </w:rPr>
              <w:t>.” nevis kā esošajā redakcijā: „</w:t>
            </w:r>
            <w:r>
              <w:rPr>
                <w:i/>
              </w:rPr>
              <w:t>izvērtējot katras vietas attīstības perspektīvas un novirzot ieguldījumus tām, kurām tās ir labākas</w:t>
            </w:r>
            <w:r>
              <w:rPr>
                <w:bCs/>
                <w:i/>
                <w:iCs/>
              </w:rPr>
              <w:t>.</w:t>
            </w:r>
            <w:r>
              <w:rPr>
                <w:bCs/>
                <w:iCs/>
              </w:rPr>
              <w:t xml:space="preserve">” Esošais uzstādījums būtībā ignorē šo pašvaldību attīstības programmu prioritātes un padara tās atkarīgas no centrālā līmeņa subjektīvā novērtējuma, kas turklāt šeit nav pamatots – </w:t>
            </w:r>
            <w:r>
              <w:rPr>
                <w:b/>
                <w:bCs/>
                <w:iCs/>
              </w:rPr>
              <w:t>labākas</w:t>
            </w:r>
            <w:r>
              <w:rPr>
                <w:bCs/>
                <w:iCs/>
              </w:rPr>
              <w:t xml:space="preserve"> attīstības perspektīvas nav mērāms un pamatojams rādītāj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projektu atlasei tiks noteikti, izstrādājot detalizētus atbalsta pasākumus. Līdz ar to iekavās ietvertais tekst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ListParagraph"/>
              <w:spacing w:lineRule="auto" w:line="240"/>
              <w:ind w:left="0" w:hanging="0"/>
              <w:jc w:val="both"/>
              <w:rPr>
                <w:rFonts w:ascii="Times New Roman" w:hAnsi="Times New Roman" w:cs="Times New Roman"/>
                <w:sz w:val="24"/>
                <w:szCs w:val="24"/>
                <w:lang w:eastAsia="lv-LV"/>
              </w:rPr>
            </w:pPr>
            <w:r>
              <w:rPr>
                <w:rFonts w:cs="Times New Roman" w:ascii="Times New Roman" w:hAnsi="Times New Roman"/>
                <w:b/>
                <w:sz w:val="24"/>
                <w:szCs w:val="24"/>
              </w:rPr>
              <w:t>Lūdzam labot 26.lpp. sadaļu „Jauna investīciju/atbalsta plānošanas sistēma, īstenojot teritoriālo pieeju”</w:t>
            </w:r>
          </w:p>
          <w:p>
            <w:pPr>
              <w:pStyle w:val="Normal"/>
              <w:jc w:val="both"/>
              <w:rPr/>
            </w:pPr>
            <w:r>
              <w:rPr/>
              <w:t xml:space="preserve">Esošajā redakcijā: </w:t>
            </w:r>
            <w:r>
              <w:rPr>
                <w:i/>
              </w:rPr>
              <w:t xml:space="preserve">„Tāpēc 2014.-2020.gada plānošanas periodā investīcijas teritorijās tiks balstītas uz </w:t>
            </w:r>
            <w:r>
              <w:rPr>
                <w:b/>
                <w:bCs/>
                <w:i/>
              </w:rPr>
              <w:t xml:space="preserve">vietējā un reģionālajā līmenī identificētajām attīstības iespējām un prioritātēm, kas pamatotas teritoriju attīstības plānošanas dokumentos </w:t>
            </w:r>
            <w:r>
              <w:rPr>
                <w:bCs/>
                <w:i/>
              </w:rPr>
              <w:t>(</w:t>
            </w:r>
            <w:r>
              <w:rPr>
                <w:i/>
              </w:rPr>
              <w:t xml:space="preserve">pašvaldību attīstības programmas kā </w:t>
            </w:r>
            <w:r>
              <w:rPr>
                <w:bCs/>
                <w:i/>
              </w:rPr>
              <w:t>investīciju pieprasījums nacionālajam līmenim).”</w:t>
            </w:r>
            <w:r>
              <w:rPr>
                <w:bCs/>
              </w:rPr>
              <w:t xml:space="preserve"> Tiek saglabāta problēmas būtība, ka pašvaldību attīstības programmas tiek pielāgotas nozaru prioritātēm. Pašvaldību attīstības programmas nedrīkst kalpot tikai par investīciju pieprasījuma pamatojumu, tās galvenokārt pamato pašvaldības prioritātes un plānotās rīcības – nacionālā līmeņa investīcijas pašvaldībās nevar būt priekšnoteikums, jo tādējādi attīstības plānošanas dokumenti arī turpmāk tiks primāri veidoti tā, lai atbilstu nacionālā līmeņa investīciju prioritātēm, nevis ņemot vērā pašvaldību individuālās prioritātes un vajadzības.</w:t>
            </w:r>
          </w:p>
          <w:p>
            <w:pPr>
              <w:pStyle w:val="Normal"/>
              <w:jc w:val="both"/>
              <w:rPr/>
            </w:pPr>
            <w:r>
              <w:rPr/>
              <w:t>26.-27. lpp. Nepieciešams detalizēti paskaidrot kādas būs savstarpējās investīciju apjoma proporcijas starp Nacionālās un reģionālās attīstības centriem, un pārējām teritorijām. Esošais formulējums – lielākā un mazākā apjomā, būtībā neko neizsaka un nav mērā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investīciju apjoma proporcijas atspoguļotas 1.pielikumā.</w:t>
            </w:r>
          </w:p>
          <w:p>
            <w:pPr>
              <w:pStyle w:val="Naisc"/>
              <w:spacing w:before="0" w:after="0"/>
              <w:jc w:val="both"/>
              <w:rPr/>
            </w:pPr>
            <w:r>
              <w:rPr/>
              <w:t xml:space="preserve">Pamatnostādnēs ietvertā pieeja paredz, ka pašvaldībām būs iespējas pretendēt uz investīcijām atbilstoši attīstības programmā sniegtajam kompleksajam skatījumam uz teritorijas attīstību. 2014.-2020.gadā tiks paplašināta teritoriālās pieejas izmantošana investīciju pasākumos (VARAM atbalsta pasākumi attīstības centriem, Baltijas jūras piekrastei, austrumu pierobežai). </w:t>
            </w:r>
          </w:p>
          <w:p>
            <w:pPr>
              <w:pStyle w:val="Naisc"/>
              <w:spacing w:before="0" w:after="0"/>
              <w:jc w:val="both"/>
              <w:rPr/>
            </w:pPr>
            <w:r>
              <w:rPr/>
              <w:t>Kopumā investīcijas tiks plānotas, ievērojot NAP 2020 uzdevumus un indikatīvi iezīmēto finansējumu.</w:t>
            </w:r>
          </w:p>
          <w:p>
            <w:pPr>
              <w:pStyle w:val="Naisc"/>
              <w:spacing w:before="0" w:after="0"/>
              <w:ind w:left="34" w:hanging="0"/>
              <w:jc w:val="both"/>
              <w:rPr/>
            </w:pPr>
            <w:r>
              <w:rPr/>
              <w:t xml:space="preserve">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bCs/>
                <w:iCs/>
              </w:rPr>
              <w:t>27. lpp. pēdējo rindkopu izteikt šādā redakcijā</w:t>
            </w:r>
            <w:r>
              <w:rPr>
                <w:bCs/>
                <w:iCs/>
              </w:rPr>
              <w:t xml:space="preserve">: </w:t>
            </w:r>
          </w:p>
          <w:p>
            <w:pPr>
              <w:pStyle w:val="Normal"/>
              <w:jc w:val="both"/>
              <w:rPr>
                <w:bCs/>
                <w:iCs/>
              </w:rPr>
            </w:pPr>
            <w:r>
              <w:rPr>
                <w:bCs/>
                <w:iCs/>
              </w:rPr>
              <w:t>„</w:t>
            </w:r>
            <w:r>
              <w:rPr>
                <w:bCs/>
                <w:iCs/>
              </w:rPr>
              <w:t>Lai radītu ekonomikas attīstībai reģionālā un vietējā līmenī nepieciešamos priekšnoteikumus, reģionālā un vietējā līmenī tiks veikta:</w:t>
            </w:r>
          </w:p>
          <w:p>
            <w:pPr>
              <w:pStyle w:val="Normal"/>
              <w:jc w:val="both"/>
              <w:rPr>
                <w:b/>
                <w:b/>
              </w:rPr>
            </w:pPr>
            <w:r>
              <w:rPr>
                <w:bCs/>
                <w:iCs/>
              </w:rPr>
              <w:t>-teritoriju esošo resursu apzināšana un to „gudrās specializācijas” (smart specialization) noteikšana attīstības plānošanas dokumentu izstrādes ietvaros, izvirzot perspektīvās ekonomiskās attīstības iespējas un virzienus, t.sk. vadošos un perspektīvos uzņēmējdarbības virzienus pašvaldības un reģiona teritorijā (ražošanā, pakalpojumos u.c. uzņēmējdarbībā), kuru attīstībai ir īpaši labvēlīgi priekšnosacījumi un kuri rezultātā sniedz/sniegs būtisku pozitīvu ietekmi uz pašvaldības un reģiona attīs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Lai saglabātu konsekvenci ar citos VARAM sagatavotajos dokumentos lietoto terminoloģiju (piemēram, </w:t>
            </w:r>
            <w:r>
              <w:rPr>
                <w:i/>
              </w:rPr>
              <w:t>Metodiskie ieteikumi attīstības programmu izstrādei reģionālā un vietējā līmenī</w:t>
            </w:r>
            <w:r>
              <w:rPr/>
              <w:t>), saglabāta līdzšinējā redakcija ar terminu „specializācij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kaidrot teritoriju specializācijas lomu reģionālajā politikā (2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68.iebilduma izziņā par saņemtajiem iebildumiem.</w:t>
            </w:r>
          </w:p>
          <w:p>
            <w:pPr>
              <w:pStyle w:val="Naisc"/>
              <w:spacing w:before="0" w:after="0"/>
              <w:jc w:val="both"/>
              <w:rPr/>
            </w:pPr>
            <w:r>
              <w:rPr/>
              <w:t>Papildus norādām, ka specializācijas aspekts iekļauts 5.1.1.1.un 5.1.1.2.nodaļās noteiktajos atbalsta virzienos.</w:t>
            </w:r>
          </w:p>
          <w:p>
            <w:pPr>
              <w:pStyle w:val="Naisc"/>
              <w:spacing w:before="0" w:after="0"/>
              <w:jc w:val="both"/>
              <w:rPr/>
            </w:pPr>
            <w:r>
              <w:rPr/>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8. lpp. papildināt ar: </w:t>
            </w:r>
          </w:p>
          <w:p>
            <w:pPr>
              <w:pStyle w:val="Normal"/>
              <w:jc w:val="both"/>
              <w:rPr/>
            </w:pPr>
            <w:r>
              <w:rPr/>
              <w:t>-tiks veikti pasākumi un ieguldījumi inovācijas attīstībai nepieciešamo priekšnosacījumu radīšanai reģionos un pašvaldībās, iesaistīto pušu sadarbības sekmēšana - klasteri (zinātniskās institūcijas, uzņēmēji, pārvaldes institūcijas, finanšu sektors, NVO), reģionu un pašvaldību speciālistu kapacitātes celšana darbam inovācijas sekmēšanā), sekmējot uzņēmējdarbību ar augstu pievienoto vērtību un vietējo resursu efektīvu un radošu izmantošan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3.nodaļa ir precizēta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9. lpp. izteikt šādā redakcijā: </w:t>
            </w:r>
          </w:p>
          <w:p>
            <w:pPr>
              <w:pStyle w:val="Normal"/>
              <w:jc w:val="both"/>
              <w:rPr>
                <w:b/>
                <w:b/>
              </w:rPr>
            </w:pPr>
            <w:r>
              <w:rPr/>
              <w:t>- tiks palielināta pašvaldību un plānošanas reģionu rīcības brīvība un loma uzņēmējdarbības sekmēšanā, atvieglojot vairāku pašreiz normatīvajos aktos pastāvošus ierobežojumus (vairāk pilnvaru pašvaldības rīcībā), un deleģējot plānošanas reģioniem uzņēmējdarbības atbalsta un attīstīšanas funk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Ņemot vērā, ka pašlaik nav pieņemts lēmums par šādas funkcijas deleģēšanu reģioniem, papildinājums nav veik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p>
            <w:pPr>
              <w:pStyle w:val="Naisc"/>
              <w:spacing w:before="0" w:after="0"/>
              <w:jc w:val="both"/>
              <w:rPr/>
            </w:pPr>
            <w:r>
              <w:rPr>
                <w:sz w:val="20"/>
              </w:rPr>
              <w:t>„</w:t>
            </w:r>
            <w:r>
              <w:rPr>
                <w:sz w:val="20"/>
              </w:rPr>
              <w:t xml:space="preserve">Latvijā par labo praksi teritoriālās attīstības veicināšanā uzskatāmas pēc LEADER pieejas īstenotās aktivitātes ar Eiropas Lauku attīstības fonda lauku attīstībai un Eiropas Zivsaimniecības fonda atbalstu, kuru ietvaros </w:t>
            </w:r>
            <w:r>
              <w:rPr>
                <w:sz w:val="20"/>
                <w:u w:val="single"/>
              </w:rPr>
              <w:t>vietējās rīcības grupas īsteno uz vietējo problēmjautājumu risināšanu un attīstības iespēju izmantošanu vērstus projektus.”</w:t>
            </w:r>
          </w:p>
        </w:tc>
        <w:tc>
          <w:tcPr>
            <w:tcW w:w="4961" w:type="dxa"/>
            <w:tcBorders>
              <w:top w:val="single" w:sz="6" w:space="0" w:color="000000"/>
              <w:left w:val="single" w:sz="6" w:space="0" w:color="000000"/>
              <w:bottom w:val="single" w:sz="6" w:space="0" w:color="000000"/>
              <w:right w:val="single" w:sz="6" w:space="0" w:color="000000"/>
            </w:tcBorders>
          </w:tcPr>
          <w:p>
            <w:pPr>
              <w:pStyle w:val="Parasts"/>
              <w:jc w:val="both"/>
              <w:rPr>
                <w:b/>
                <w:b/>
                <w:lang w:val="lv-LV"/>
              </w:rPr>
            </w:pPr>
            <w:r>
              <w:rPr>
                <w:b/>
                <w:lang w:val="lv-LV"/>
              </w:rPr>
              <w:t>Biedrība „Latvijas lauku forums”</w:t>
            </w:r>
          </w:p>
          <w:p>
            <w:pPr>
              <w:pStyle w:val="Parasts"/>
              <w:jc w:val="both"/>
              <w:rPr/>
            </w:pPr>
            <w:r>
              <w:rPr>
                <w:lang w:val="lv-LV"/>
              </w:rPr>
              <w:t xml:space="preserve">Vietējās rīcības grupas </w:t>
            </w:r>
            <w:r>
              <w:rPr>
                <w:u w:val="single"/>
                <w:lang w:val="lv-LV"/>
              </w:rPr>
              <w:t>nav</w:t>
            </w:r>
            <w:r>
              <w:rPr>
                <w:lang w:val="lv-LV"/>
              </w:rPr>
              <w:t xml:space="preserve"> finansējuma saņēmējas un vietējās attīstības stratēģijas projektu īstenotājas.</w:t>
            </w:r>
          </w:p>
          <w:p>
            <w:pPr>
              <w:pStyle w:val="Parasts"/>
              <w:jc w:val="both"/>
              <w:rPr>
                <w:lang w:val="lv-LV"/>
              </w:rPr>
            </w:pPr>
            <w:r>
              <w:rPr>
                <w:lang w:val="lv-LV"/>
              </w:rPr>
              <w:t>Vietējā rīcības grupa izmantojot LEADER pieeju izstrādā un ievieš stratēģiju, bet projektus īsteno attiecīgajā teritorijā esošās pašvaldības, NVO un komersanti.</w:t>
            </w:r>
          </w:p>
          <w:p>
            <w:pPr>
              <w:pStyle w:val="Naisc"/>
              <w:spacing w:before="0" w:after="0"/>
              <w:ind w:firstLine="34"/>
              <w:jc w:val="both"/>
              <w:rPr>
                <w:b/>
                <w:b/>
                <w:lang w:val="lv-LV"/>
              </w:rPr>
            </w:pPr>
            <w:r>
              <w:rPr>
                <w:b/>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iekšlikums sakrīt ar ZM iebildumu izziņā par saņemtajiem iebildumiem, sk. 71.iebild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Uzskatām, ka Rīgas plānošanas reģiona iedzīvotāju skaita samazināšana nevar būt par mērķi un kalpot kā teritoriālās un kohēzijas politikas rezultāts. Demogrāfiskās tendences liecina par iedzīvotāju skaita stabilizāciju un turpmāku samazināšanos visos plānošanas reģionos, tai skaitā Rīgas plānošanas reģionā, jau tuvākajā laikā. Atšķirsies tikai samazinājuma tempi. Politika būtu balstāma uz šādu scenāriju vai arī jāpiedāvā būtiskas izmaiņas migrācijas politikā (3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attiecīgais rādītājs ir definēts „Latvija 2030”. Tā būtība ir nevis samazināt Rīgas plānošanas reģiona iedzīvotāju skaitu, bet īpatsvaru un ar to tiek saprasta pārējās Latvijas teritorijas iedzīvotāju aizplūšanas uz Rīgu un tās apkārtni samazināšana (sk. pamatnostādņu projekta 3.nodaļas ievadā), lai Rīgas un tās apkārtnes attīstība nenotiktu uz pārējo reģionu depopulācijas un zemas ekonomiskās aktivitātes rēķina, bet izmantojot tās rīcībā esošos resursus, kā arī vairāk piesaistot papildus resursus ārpus Latvi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31. lpp. 4. nodaļas „ Reģionālās politikas vidēja termiņa mērķi izteikt šādā redakcijā: </w:t>
            </w:r>
          </w:p>
          <w:p>
            <w:pPr>
              <w:pStyle w:val="Normal"/>
              <w:jc w:val="both"/>
              <w:rPr/>
            </w:pPr>
            <w:r>
              <w:rPr/>
              <w:t>„</w:t>
            </w:r>
            <w:r>
              <w:rPr/>
              <w:t>Stiprināt pašvaldību un plānošanas reģionu funkcionālo un finansiālo rīcībspēju/autonomiju un lomu savas teritorijas attīstības veicinā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Norādām, ka piedāvātā mērķa redakcija neatbilst pamatnostādņu projektā paredzētajām darbībām, līdz ar to esošā redakcija ir saglabājam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nodaļa „</w:t>
              <w:tab/>
              <w:t>Izstrādāt un īstenot investīciju atbalsta pasākumus reģionālās politikas mērķteritorijā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spacing w:before="0" w:after="0"/>
              <w:ind w:firstLine="34"/>
              <w:jc w:val="both"/>
              <w:rPr/>
            </w:pPr>
            <w:r>
              <w:rPr/>
              <w:t>Lūdzu projekta teksta skaidrības nolūkā projekta 33.lappusē precizēt, kura gada janvārī – aprīlī Vides aizsardzības un reģionālās attīstības ministrija ir apzinājusi pašvaldībām nepieciešamo indikatīvo investīciju apjomu.</w:t>
            </w:r>
          </w:p>
          <w:p>
            <w:pPr>
              <w:pStyle w:val="Naisc"/>
              <w:spacing w:before="0" w:after="0"/>
              <w:ind w:firstLine="34"/>
              <w:jc w:val="both"/>
              <w:rPr/>
            </w:pPr>
            <w:r>
              <w:rPr/>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Lūdzam pamatnostādņu 5.1.1.nodaļas pēdējā rindkopā atsaukties uz konkrētu gadu, aizstājot saīsinājumu „š.g.”, lai nodrošinātu informācijas izsekoj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szCs w:val="20"/>
                <w:lang w:eastAsia="en-US"/>
              </w:rPr>
              <w:t xml:space="preserve">36.lpp. papildināt 2.rindkopas pēdējo teikumu: </w:t>
            </w:r>
            <w:r>
              <w:rPr>
                <w:lang w:eastAsia="en-US"/>
              </w:rPr>
              <w:t xml:space="preserve">Lai to sekmētu, LLKC sadarbībā ar VARAM u.c. iesaistītām pusēm izstrādās metodiku vietējo rīcības grupu stratēģiju izstrādei, t.sk. to saskaņošanai ar pārējiem teritorijas attīstības plānošanas dokumentiem attiecīgajā pašvaldības </w:t>
            </w:r>
            <w:r>
              <w:rPr>
                <w:b/>
                <w:i/>
                <w:lang w:eastAsia="en-US"/>
              </w:rPr>
              <w:t>un plānošanas reģiona</w:t>
            </w:r>
            <w:r>
              <w:rPr>
                <w:lang w:eastAsia="en-US"/>
              </w:rPr>
              <w:t xml:space="preserve"> teritori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ts vērā, ciktāl nav pretrunā ar ZM sniegtajiem iebildumiem/ precizētajām redakcijām par attiecīgo fragment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lang w:bidi="lo-LA"/>
              </w:rPr>
            </w:pPr>
            <w:r>
              <w:rPr>
                <w:lang w:eastAsia="en-US"/>
              </w:rPr>
              <w:t xml:space="preserve">Papildināt 5.1.1.1. pēdējo rindkopu </w:t>
            </w:r>
            <w:r>
              <w:rPr>
                <w:u w:val="single"/>
                <w:lang w:eastAsia="en-US" w:bidi="lo-LA"/>
              </w:rPr>
              <w:t xml:space="preserve">Plānotais atbalsts attieksies uz šādām pašvaldībām </w:t>
            </w:r>
            <w:r>
              <w:rPr>
                <w:lang w:eastAsia="en-US" w:bidi="lo-LA"/>
              </w:rPr>
              <w:t xml:space="preserve">(un arī 3.tabulu 55.lpp.) arī ar novadiem, </w:t>
            </w:r>
            <w:r>
              <w:rPr>
                <w:b/>
                <w:i/>
                <w:lang w:eastAsia="en-US" w:bidi="lo-LA"/>
              </w:rPr>
              <w:t>kuri aptver nacionālas nozīmes centrus, bet kuros nav viena attīstības centra</w:t>
            </w:r>
            <w:r>
              <w:rPr>
                <w:lang w:eastAsia="en-US" w:bidi="lo-LA"/>
              </w:rPr>
              <w:t>. Nacionālas nozīmes pilsētu teritorijā juridiski esoši uzņēmumi parasti ir izvietoti pilsētu aptverošajā teritorijā, līdz ar to ir sarežģīti citā administratīvajā teritorijā veikt investīcijas, paplašināt un uzlabot ražošanu. Līdz šim atbalstītajās policentriskas attīstības aktivitātēs arī vienmēr tika uzsvērtas šīs funkcionālās saites ar blakus esošām pašvaldīb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pamatnostādņu projektā norādīts, ka tiks paredzēti risinājumi, kas ļaus īstenot vairāku pašvaldību kopīgus projektus (sk. 6.nodaļu). Nav pamata iekļaut attīstības centru atbalsta pasākumā pašvaldības, kurās neietilpst starptautiskas, nacionālas vai reģionālas nozīmes attīstības centrs. </w:t>
            </w:r>
          </w:p>
          <w:p>
            <w:pPr>
              <w:pStyle w:val="Naisc"/>
              <w:spacing w:before="0" w:after="0"/>
              <w:jc w:val="both"/>
              <w:rPr/>
            </w:pPr>
            <w:r>
              <w:rPr/>
              <w:t>Papildus norādām, ka priekšlikumā minēto problēmu risināšanai kā viens no risinājumiem var būt abu pašvaldību (centra un apkārtējā novada) apvienošana – regulējums paredzēts VARAM sagatavotajā jaunajā Administratīvo teritoriju un apdzīvoto vietu likumā, (likumprojekts izsludināts 25.04.2013. valsts sekretāru sanāksmē).</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ind w:firstLine="34"/>
              <w:jc w:val="both"/>
              <w:rPr/>
            </w:pPr>
            <w:r>
              <w:rPr/>
              <w:t xml:space="preserve">Nepieciešama atsauce uz datu avotu 3. attēlā. Karte neko nepasaka par industriālo zonu specifiku. Iesakām veidot specifiskāku informāciju par industriālajām teritorijām, saistot to ar paredzamo politiku vai arī atteikties no šāda attēl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minēts 5.1.1.1.nodaļas tekstā, karte atspoguļo VARAM 2012.gada jūlijā – novembrī veiktās 30 attīstības centru pašvaldību aptaujas ietvaros iegūto informāciju. Neskaidrību novēršanai papildināts attēla paraksts.</w:t>
            </w:r>
          </w:p>
          <w:p>
            <w:pPr>
              <w:pStyle w:val="Naisc"/>
              <w:spacing w:before="0" w:after="0"/>
              <w:jc w:val="both"/>
              <w:rPr/>
            </w:pPr>
            <w:r>
              <w:rPr/>
              <w:t xml:space="preserve">Aptaujas ietvaros tika apkopota plašāka informācija, taču tās visas attēlošana kartē nav iespējama. Plašākas informācijas iekļaušana nevajadzīgi pārblīvētu karti.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jc w:val="both"/>
              <w:rPr/>
            </w:pPr>
            <w:r>
              <w:rPr/>
              <w:t>Aktivitātē 5.1.1.1. Atbalsts starptautiskas, nacionālas un reģionālas nozīmes attīstības centriem paredzēt vietējo rīcības grupu aktivitātes, iesaistot tās attīstības centru attīstības sekmēšanā, lai nodrošinātu pilsētas un lauku teritorijas sasaisti (LEADER ieguldījums pašvaldību attīstības programmu īstenošanā), pie nosacījuma, ka LEADER 2014.-2020.gada periodā tiks īstenots arī pilsētu teritorijās.</w:t>
            </w:r>
          </w:p>
          <w:p>
            <w:pPr>
              <w:pStyle w:val="Naisc"/>
              <w:spacing w:before="0" w:after="0"/>
              <w:jc w:val="both"/>
              <w:rPr/>
            </w:pPr>
            <w:r>
              <w:rPr/>
            </w:r>
          </w:p>
          <w:p>
            <w:pPr>
              <w:pStyle w:val="Naisc"/>
              <w:spacing w:before="0" w:after="0"/>
              <w:jc w:val="both"/>
              <w:rPr>
                <w:b/>
                <w:b/>
              </w:rPr>
            </w:pPr>
            <w:r>
              <w:rPr>
                <w:b/>
              </w:rPr>
              <w:t>Carnikavas novada dome</w:t>
            </w:r>
          </w:p>
          <w:p>
            <w:pPr>
              <w:pStyle w:val="Naisc"/>
              <w:spacing w:before="0" w:after="0"/>
              <w:jc w:val="both"/>
              <w:rPr/>
            </w:pPr>
            <w:r>
              <w:rPr/>
              <w:t>Nav izprotams kā reģionālās attīstības centri var izmantot LEADER pieeju, ja jau regulas projektā un arī visās sarunās ar ZM ir kļuvis skaidrs, ka pilsētas nebūs Vietējo rīcības grupu sastāv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left="34" w:hanging="0"/>
              <w:jc w:val="both"/>
              <w:rPr>
                <w:b/>
                <w:b/>
              </w:rPr>
            </w:pPr>
            <w:r>
              <w:rPr>
                <w:b/>
              </w:rPr>
              <w:t>Zaudējis aktualitāti</w:t>
            </w:r>
          </w:p>
          <w:p>
            <w:pPr>
              <w:pStyle w:val="Naisc"/>
              <w:spacing w:before="0" w:after="0"/>
              <w:ind w:left="34" w:hanging="0"/>
              <w:jc w:val="both"/>
              <w:rPr/>
            </w:pPr>
            <w:r>
              <w:rPr/>
              <w:t>Attiecībā uz attīstības centriem pamatnostādņu projektā teksts par LEADER svītrots, jo LEADER pieeju vairs nav plānots īstenot attīstības centru atbalsta pasākumos.</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Carnikavas novada dome</w:t>
            </w:r>
          </w:p>
          <w:p>
            <w:pPr>
              <w:pStyle w:val="Naisc"/>
              <w:spacing w:before="0" w:after="0"/>
              <w:jc w:val="both"/>
              <w:rPr>
                <w:b/>
                <w:b/>
              </w:rPr>
            </w:pPr>
            <w:r>
              <w:rPr/>
              <w:t>Vienlaikus tiek uzsvērts, ka Vietējās rīcības grupas ir labs piemērs, tādēļ uzskatu, ka būtu jāvērš uzmanību uz to, ka tieši šajā sistēmā varētu īstenot multifinansējuma projektu (ESF, ELFLA, ERAF,...), tādā veidā stiprinot pieeju "no apakšas uz augšu". Agrākā versijā bija šis punkts, bet tagad vairs to neatrod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ot vērā, ka EK piedāvātais ES fondu regulējums periodam no 2014.-2020. gadam paredz iespēju atbalsta sniegšanā piemērot daudz-fondu pieeju, aktivitātes „Atbalsts starptautiskas, nacionālas un reģionālas nozīmes attīstības centriem” īstenošanai ir plānots piesaistīt ERAF un ESF finansējumu. Aktivitātes ietvaros arī plānots īstenot pieeju „no apakšas uz augšu”, dodot iespēju pašvaldībām nākt klajā ar projektu idejām un īstenot to attīstības programmas.</w:t>
            </w:r>
          </w:p>
          <w:p>
            <w:pPr>
              <w:pStyle w:val="Naisc"/>
              <w:spacing w:before="0" w:after="0"/>
              <w:jc w:val="both"/>
              <w:rPr>
                <w:color w:val="1F497D"/>
              </w:rPr>
            </w:pPr>
            <w:r>
              <w:rPr/>
              <w:t>Vienlaikus jānorāda, ka, saskaņā ar līdzšinējām debatēm par ES fondu sadali un panākto vienošanos starp ministrijām, vietējo rīcības grupu atbalstam plānots novirzīt ELFLA finansējumu. ESF un ERAF finansējums vietējo rīcības grupu atbalstam nav paredzē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lang w:bidi="lo-LA"/>
              </w:rPr>
              <w:t>vietējo rīcības grupu aktivitātes, iesaistot tās attīstības centru attīstības sekmēšanā (</w:t>
            </w:r>
            <w:r>
              <w:rPr>
                <w:sz w:val="20"/>
                <w:u w:val="single"/>
                <w:lang w:bidi="lo-LA"/>
              </w:rPr>
              <w:t>LEADER</w:t>
            </w:r>
            <w:r>
              <w:rPr>
                <w:sz w:val="20"/>
                <w:lang w:bidi="lo-LA"/>
              </w:rPr>
              <w:t xml:space="preserve"> ieguldījums pašvaldību attīstības programmu īstenošanā). </w:t>
            </w:r>
            <w:r>
              <w:rPr>
                <w:sz w:val="20"/>
                <w:vertAlign w:val="superscript"/>
                <w:lang w:bidi="lo-LA"/>
              </w:rPr>
              <w:t>1</w:t>
            </w:r>
            <w:r>
              <w:rPr>
                <w:sz w:val="20"/>
                <w:lang w:bidi="lo-LA"/>
              </w:rPr>
              <w:t xml:space="preserve">(Pie nosacījuma, ka </w:t>
            </w:r>
            <w:r>
              <w:rPr>
                <w:sz w:val="20"/>
                <w:u w:val="single"/>
                <w:lang w:bidi="lo-LA"/>
              </w:rPr>
              <w:t>LEADER</w:t>
            </w:r>
            <w:r>
              <w:rPr>
                <w:sz w:val="20"/>
                <w:lang w:bidi="lo-LA"/>
              </w:rPr>
              <w:t xml:space="preserve"> 2014.-2020.gada periodā tiks īstenots arī pilsētu teritorijā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EADER pieeja līdz šim ir bijusi izmantota lauku teritoriju un zivsaimniecībai nozīmīgu teritoriju attīstībai un šīs pieejas īstenošanai ir ticis izmantots ELFLA un EZF līdzfinansējums. Arī nākamajā plānošanas periodā ELFLA finansējums tiek paredzēts lauku attīstības jautājumu risināšanai, savukārt LEADER pieeju (metodi) tiek piedāvāts paplašināt un izmantot arī citās funkcionālās teritorijās, piemēram, pilsētās.</w:t>
            </w:r>
          </w:p>
          <w:p>
            <w:pPr>
              <w:pStyle w:val="Parasts"/>
              <w:jc w:val="both"/>
              <w:rPr/>
            </w:pPr>
            <w:r>
              <w:rPr>
                <w:lang w:val="lv-LV"/>
              </w:rPr>
              <w:t xml:space="preserve">Jauno </w:t>
            </w:r>
            <w:r>
              <w:rPr>
                <w:u w:val="single"/>
                <w:lang w:val="lv-LV"/>
              </w:rPr>
              <w:t>pieeju</w:t>
            </w:r>
            <w:r>
              <w:rPr>
                <w:lang w:val="lv-LV"/>
              </w:rPr>
              <w:t>, kas tiek balstīta uz LEADER, URBAN, EQUAL, URBACT pieredzi, nākamajā plānošanas periodā sauks par Sabiedrības vadītu vietējo attīstību ((SVVA) community-led local development), un dalībvalstis atbilstoši vienotā stratēģiskā satvara regulai tiek aicinātas šo pieeju izmantot kā lauku, tā pilsētu un citās teritorijās, risinot teritorijai un tās iedzīvotājiem nozīmīgus jautājumus, šo jautājumu risināšanai atbilstoši piesaistot ERAF, ESF, ELFLA, EJZF fondu līdzfinansējumu.</w:t>
            </w:r>
          </w:p>
          <w:p>
            <w:pPr>
              <w:pStyle w:val="Parasts"/>
              <w:jc w:val="both"/>
              <w:rPr>
                <w:b/>
                <w:b/>
                <w:lang w:val="lv-LV"/>
              </w:rPr>
            </w:pPr>
            <w:r>
              <w:rPr>
                <w:u w:val="single"/>
                <w:lang w:val="lv-LV"/>
              </w:rPr>
              <w:t>LLF ierosina šajā rindkopā vārdu LEADER aizstāt ar SVVA jeb sabiedrības vadītu vietējās attīstības piee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rPr>
              <w:t xml:space="preserve">[..]turklāt </w:t>
            </w:r>
            <w:r>
              <w:rPr>
                <w:sz w:val="20"/>
                <w:u w:val="single"/>
              </w:rPr>
              <w:t>LEADER pieeja</w:t>
            </w:r>
            <w:r>
              <w:rPr>
                <w:sz w:val="20"/>
              </w:rPr>
              <w:t>, iespējams, tiks īstenota ne tikai lauku, bet arī pilsētu teritorijās, nepieciešams nodrošināt, ka vietējo rīcības grupu īstenotās aktivitātes tiek sasaistītas ar reģionālās politikas mērķu īstenošanu un rīcības un atbalsta virzien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b/>
                <w:b/>
              </w:rPr>
            </w:pPr>
            <w:r>
              <w:rPr/>
              <w:t xml:space="preserve">Ņemot vērā, ka ELFLA finansējums arī turpmāk tiks izmantots lauku attīstības jautājumu risināšanai, savukārt LEADER pieeju, pārdēvējot to par SVVA, tiek piedāvāts paplašināt arī uz citām teritorijām, tad ierosinām šajā atkāpē LEADER pieeja vietā izmantot atbilstošāku nosaukumu - </w:t>
            </w:r>
            <w:r>
              <w:rPr>
                <w:u w:val="single"/>
              </w:rPr>
              <w:t>SVVA pieej</w:t>
            </w:r>
            <w:r>
              <w:rPr/>
              <w:t>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pPr>
            <w:r>
              <w:rPr/>
              <w:t>Norādītais teksts svītrots kontekstā ar precizējumiem 5.1.1.1.sadaļā (LEADER vairs nav plānots īstenot attīstības centru atbalsta pasākum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ormal"/>
              <w:jc w:val="both"/>
              <w:rPr>
                <w:sz w:val="20"/>
                <w:szCs w:val="22"/>
                <w:lang w:bidi="lo-LA"/>
              </w:rPr>
            </w:pPr>
            <w:r>
              <w:rPr>
                <w:sz w:val="20"/>
                <w:szCs w:val="22"/>
                <w:lang w:bidi="lo-LA"/>
              </w:rPr>
              <w:t>„</w:t>
            </w:r>
            <w:r>
              <w:rPr>
                <w:sz w:val="20"/>
                <w:szCs w:val="22"/>
                <w:lang w:bidi="lo-LA"/>
              </w:rPr>
              <w:t>Plānotais atbalsts attieksies uz šādām pašvaldībām:</w:t>
            </w:r>
          </w:p>
          <w:p>
            <w:pPr>
              <w:pStyle w:val="Naisc"/>
              <w:spacing w:before="0" w:after="0"/>
              <w:jc w:val="both"/>
              <w:rPr>
                <w:sz w:val="20"/>
                <w:szCs w:val="22"/>
                <w:lang w:bidi="lo-LA"/>
              </w:rPr>
            </w:pPr>
            <w:r>
              <w:rPr>
                <w:sz w:val="20"/>
                <w:szCs w:val="22"/>
                <w:lang w:bidi="lo-LA"/>
              </w:rPr>
              <w:t>[..] („Latvija 2030” definētie starptautiskas, nacionālas un reģionālas nozīmes centri un novadi, kuros tie ietilpst, kopā 30 pašvald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pPr>
            <w:r>
              <w:rPr>
                <w:lang w:val="lv-LV"/>
              </w:rPr>
              <w:t>Ja Latvija pieņem, ka nākamajā plānošanas periodā SVVA pieejas īstenošanai tiek izmantots ESF, ERAF, ELFLA un EJZF līdzfinansējums, tad ir pieļaujams, ka šis atbalsts attiecas uz minētajām pašvaldību un tajās esošajiem komersantiem un NVO.</w:t>
            </w:r>
          </w:p>
          <w:p>
            <w:pPr>
              <w:pStyle w:val="Parasts"/>
              <w:jc w:val="both"/>
              <w:rPr>
                <w:lang w:val="lv-LV"/>
              </w:rPr>
            </w:pPr>
            <w:r>
              <w:rPr>
                <w:lang w:val="lv-LV"/>
              </w:rPr>
              <w:t>Ja Latvija pieņem, ka SVVA pieeja īstenošanai tiek izmantots tikai ELFLA un EJZF finansējums, tad Latvijas Lauku forums piedāvā norādīt, ka šis finansējums būs pieejams ārpus pilsētām ar iedzīvotāju skaitu virs 15 00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a attiecināmā teritorija, sk. 5.1.1.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lang w:bidi="lo-LA"/>
              </w:rPr>
              <w:t xml:space="preserve">Papildināt 37.lpp. 2.rindkopu: transporta infrastruktūras sakārtošana un attīstība sasniedzamībai novada ietvaros starp mazākām apdzīvotajām vietām </w:t>
            </w:r>
            <w:r>
              <w:rPr>
                <w:b/>
                <w:i/>
                <w:lang w:bidi="lo-LA"/>
              </w:rPr>
              <w:t>un līdz tuvākajam reģionālas nozīmes centram</w:t>
            </w:r>
            <w:r>
              <w:rPr>
                <w:lang w:bidi="lo-LA"/>
              </w:rPr>
              <w:t xml:space="preserve"> (kā to paredz NAP 2014.-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visu reģionālās politikas kontekstā nozīmīgo ceļu attīstība aptverta </w:t>
            </w:r>
            <w:r>
              <w:rPr>
                <w:szCs w:val="20"/>
                <w:lang w:bidi="lo-LA"/>
              </w:rPr>
              <w:t>transporta infrastruktūras atbalsta virzienos 5.1.1.1. un 5.1.1.2.nodaļā</w:t>
            </w:r>
            <w:r>
              <w:rPr/>
              <w:t>. Tajos aptverti gan ceļi, kas savieno dažāda ranga attīstības centrus (nodrošina iedzīvotājiem pieeju starptautiskas un nacionālas nozīmes centru pašvaldību grupām paredzētajiem pakalpojumiem utt.), gan savieno lauku teritoriju ar attīstības centriem.</w:t>
            </w:r>
          </w:p>
          <w:p>
            <w:pPr>
              <w:pStyle w:val="Naisc"/>
              <w:spacing w:before="0" w:after="0"/>
              <w:jc w:val="both"/>
              <w:rPr/>
            </w:pPr>
            <w:r>
              <w:rPr/>
              <w:t xml:space="preserve">Investīcijas valsts autoceļu attīstībā jebkurā gadījumā plānos Satiksmes ministrija </w:t>
            </w:r>
            <w:r>
              <w:rPr>
                <w:szCs w:val="20"/>
                <w:lang w:bidi="lo-LA"/>
              </w:rPr>
              <w:t xml:space="preserve">Transporta attīstības pamatnostādnēs 2013.-2020.gadam, un tās tiks plānotas dalījumā valsts galvenie autoceļi, valsts reģionālie autoceļi, valsts vietējie autoceļi (sk. indikatīvo finansējumu NAP 2020 un 1.pielikumā). </w:t>
            </w:r>
          </w:p>
          <w:p>
            <w:pPr>
              <w:pStyle w:val="Naisc"/>
              <w:spacing w:before="0" w:after="0"/>
              <w:jc w:val="both"/>
              <w:rPr>
                <w:szCs w:val="20"/>
                <w:lang w:bidi="lo-LA"/>
              </w:rPr>
            </w:pPr>
            <w:r>
              <w:rPr>
                <w:szCs w:val="20"/>
                <w:lang w:bidi="lo-LA"/>
              </w:rPr>
              <w:t>No tiem attīstības centru savstarpējās sasniedzamības kontekstā pamatnostādņu projektā primāri attiecināmi galvenie un reģionālie autoceļi, lauku attīstības telpas savienojumu ar attīstības centriem kontekstā – vietējie autoceļi (precīzi nodalīt abām teritorijām būtiskos ceļus nav iespējams – daļa ceļu kalpo abiem mērķiem).</w:t>
            </w:r>
          </w:p>
          <w:p>
            <w:pPr>
              <w:pStyle w:val="Naisc"/>
              <w:spacing w:before="0" w:after="0"/>
              <w:jc w:val="both"/>
              <w:rPr>
                <w:szCs w:val="20"/>
                <w:lang w:bidi="lo-LA"/>
              </w:rPr>
            </w:pPr>
            <w:r>
              <w:rPr>
                <w:szCs w:val="20"/>
                <w:lang w:bidi="lo-LA"/>
              </w:rPr>
              <w:t>Precizēts transporta infrastruktūras atbalsta virziens 5.1.1.1. un 5.1.1.2.nodaļā, skaidrāk definējot teritorijām nozīmīgos ceļ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w:t>
            </w:r>
            <w:r>
              <w:rPr>
                <w:szCs w:val="20"/>
                <w:lang w:bidi="lo-LA"/>
              </w:rPr>
              <w:t>5.1.1.1. un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aisc"/>
              <w:spacing w:before="0" w:after="0"/>
              <w:ind w:firstLine="34"/>
              <w:jc w:val="both"/>
              <w:rPr/>
            </w:pPr>
            <w:r>
              <w:rPr>
                <w:b/>
              </w:rPr>
              <w:t>Labot 37.lpp</w:t>
            </w:r>
            <w:r>
              <w:rPr/>
              <w:t>. Pamatnostādnēs nav pieļaujama abstrahēšanās no lauku attīstības, paredzot to tikai pašvaldību infrastruktūras atbalsta ietvaros, nosakot, ka par lauku attīstību atbildīga ir tikai Zemkopības ministrija. Teritorijās, kas neietilpst „9+21”, atrodas ne tikai lauksaimniecībā un mežsaimniecībā izmantojamas teritorijas, bet arī vairākas mazpilsētas, kurās daudz aktuālāka ir tieši nelauksaimnieciskās ražošanas un pakalpojumu attīstība  kā arī pieejamība, kam arī ir jābūt daļai no reģionālās politikas pamatnostādnēm.  Ja reģionālā politika tiek fokusēta tikai primāri tikai uz 30 Latvijas pilsētām, tad lielā mērā zūd tās, kā tieši reģionālās politikas nozīme, jo lielāko daļu teritorijas veido apdzīvotas vietas tieši ārpus 9+21 attīstības cent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 Sk. arī komentāru pie 94.iebilduma Izziņā par saņemtajiem iebildumiem.</w:t>
            </w:r>
          </w:p>
          <w:p>
            <w:pPr>
              <w:pStyle w:val="Naisc"/>
              <w:spacing w:before="0" w:after="0"/>
              <w:jc w:val="both"/>
              <w:rPr/>
            </w:pPr>
            <w:r>
              <w:rPr/>
              <w:t>Zemkopības ministrijas plānotajos pasākumos paredzēts arī atbalsts nelauksaimnieciskās uzņēmējdarbības attīstībai lauku teritorijās (sk. NAP 2020 uzdevumus). Lauku attīstības plānošanas ietvaros tiek aptverti arī apdzīvoto vietu līdz 5000 iedzīvotājiem attīstības jautāj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jc w:val="both"/>
              <w:rPr/>
            </w:pPr>
            <w:r>
              <w:rPr/>
              <w:t>Aktivitātes 5.1.1.1. Atbalsts lauku teritorijām punktu: „plānotais atbalsts attieksies uz šādām pašvaldībām: Novadi, kuros neietilpst reģionālas nozīmes attīstības centri (kopā 89 pašvaldības)” labot uz „Visi Latvijas novadi (kopā 100 pašvaldīb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21 novadam, kuros ietilpst reģionālas nozīmes attīstības centri, investīcijas tiks piešķirtas atbalsta pasākumā starptautiskas, nacionālas un reģionālas nozīmes attīstības centriem. Kā jau norādīts pamatnostādņu projektā, šajā atbalsta pasākumā </w:t>
            </w:r>
            <w:r>
              <w:rPr>
                <w:lang w:bidi="lo-LA"/>
              </w:rPr>
              <w:t xml:space="preserve">ieguldījumus būs iespējams veikt </w:t>
            </w:r>
            <w:r>
              <w:rPr>
                <w:u w:val="single"/>
                <w:lang w:bidi="lo-LA"/>
              </w:rPr>
              <w:t>visā pašvaldības teritorijā</w:t>
            </w:r>
            <w:r>
              <w:rPr>
                <w:lang w:bidi="lo-LA"/>
              </w:rPr>
              <w:t xml:space="preserve"> – t.i. gan reģionālas nozīmes attīstības centrā, gan pārējā novada teritorij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p>
            <w:pPr>
              <w:pStyle w:val="Naisc"/>
              <w:spacing w:before="0" w:after="0"/>
              <w:jc w:val="both"/>
              <w:rPr/>
            </w:pPr>
            <w:r>
              <w:rPr>
                <w:sz w:val="20"/>
              </w:rPr>
              <w:t>„</w:t>
            </w:r>
            <w:r>
              <w:rPr>
                <w:sz w:val="20"/>
                <w:lang w:bidi="lo-LA"/>
              </w:rPr>
              <w:t>Plānojot un sniedzot atbalstu, nepieciešams nodrošināt papildinātību ar lauksaimniecības, mežsaimniecības, zivsaimniecības u.tml. nozaru uzņēmēju pieprasījumu pēc uzņēmējdarbības atbalsta infrastruktūras, uzņēmēju plānotajām investīcijām, nozaru reformām pakalpojumu tīklā (piemēram, nozares politika attiecībā uz mazo skolu saglabā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uku teritorijās darbojas arī ar lauksaimniecību, mežsaimniecību un zivsaimniecību nesaistītas nozares (iespējams tieši lauksaimnieciskās darbības, zivsaimniecības dažādošanas vai pārorientācijas rezultātā), tāpēc nebūtu mākslīgi jābremzē uzņēmējdarbības attīstība lauku teritorijās ierobežojot tās tikai uz lauksaimniecību, mežsaimniecību un zivsaimniecību.</w:t>
            </w:r>
          </w:p>
          <w:p>
            <w:pPr>
              <w:pStyle w:val="Parasts"/>
              <w:jc w:val="both"/>
              <w:rPr>
                <w:lang w:val="lv-LV"/>
              </w:rPr>
            </w:pPr>
            <w:r>
              <w:rPr>
                <w:lang w:val="lv-LV"/>
              </w:rPr>
              <w:t>Lai gan Latvija ir agrāra valsts, tomēr lauku teritorijas var būt arī pateicīga vieta attālinātā darba nodrošināšanai un citām mūsdienu pasaulē atzītām ekonomiskās aktivitātes iniciatīv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Atbalsts netiek ierobežots uz attiecīgajām nozarēm – tās tikai nosauktas kā lauku teritorijām raksturīgākās. Konkrētus projektus vērtēs, t.sk. vērtēšanas kritērijus izstrādās ZM, ievērojot NAP 2020 un 1.pielikuma 1.2.1.punktā paredzēto atbildību sadalījumu.</w:t>
            </w:r>
          </w:p>
          <w:p>
            <w:pPr>
              <w:pStyle w:val="Naisc"/>
              <w:spacing w:before="0" w:after="0"/>
              <w:jc w:val="both"/>
              <w:rPr/>
            </w:pPr>
            <w:r>
              <w:rPr/>
              <w:t>Precizēts pamatnostādņu projekts, aizstājot „u.tml.” ar „u.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120" w:after="120"/>
              <w:ind w:left="0" w:hanging="0"/>
              <w:contextualSpacing/>
              <w:jc w:val="both"/>
              <w:rPr/>
            </w:pPr>
            <w:r>
              <w:rPr>
                <w:rFonts w:cs="Times New Roman" w:ascii="Times New Roman" w:hAnsi="Times New Roman"/>
                <w:bCs/>
                <w:sz w:val="24"/>
                <w:szCs w:val="24"/>
              </w:rPr>
              <w:t>Papildināt punktā  5.1.1.3. „Atbalsts Rīgas metropoles areālam” minēto mērķteritoriju  sarakstu ar</w:t>
            </w:r>
            <w:r>
              <w:rPr>
                <w:rFonts w:cs="Times New Roman" w:ascii="Times New Roman" w:hAnsi="Times New Roman"/>
                <w:b/>
                <w:bCs/>
                <w:sz w:val="24"/>
                <w:szCs w:val="24"/>
              </w:rPr>
              <w:t xml:space="preserve"> Rundāles novadu, Dobeles novadu un Tērvetes novadu pašvaldību teritorijām.</w:t>
            </w:r>
          </w:p>
          <w:p>
            <w:pPr>
              <w:pStyle w:val="Normal"/>
              <w:tabs>
                <w:tab w:val="clear" w:pos="720"/>
                <w:tab w:val="left" w:pos="1843" w:leader="none"/>
              </w:tabs>
              <w:spacing w:before="120" w:after="120"/>
              <w:jc w:val="both"/>
              <w:rPr/>
            </w:pPr>
            <w:r>
              <w:rPr>
                <w:b/>
                <w:bCs/>
                <w:i/>
              </w:rPr>
              <w:t>Pamatojums:</w:t>
            </w:r>
            <w:r>
              <w:rPr>
                <w:bCs/>
              </w:rPr>
              <w:t xml:space="preserve"> Minētās pašvaldības atrodas Rīgas metropoles ietekmes zonā,  līdz 1,5 stundas brauciena attālumā no Rīgas, un  piedāvā nozīmīgu kultūrvēsturisko un rekreācijas mantojumu. Rundāles novada teritorijā atrodas nacionālās nozīmes kultūrvēstures objekts  Rundāles pils komplekss, kas ir viens no apmeklētākajiem tūrisma objektiem valstī, Tērvetes novadā atrodas Tērvetes dabas parks, kas arī ierindojas apmeklētāko objektu sarakstā. Dobeles novadā atrodas Dobeles pilsdrupas, senais tirgus laukums un citi nozīmīgi objekti.  Uzskatam, ka ir būtiski nodrošināt šo objektu infrastruktūras attīstību, kā arī iekļaut kopīgā tūrisma piedāvājumā.</w:t>
            </w:r>
          </w:p>
          <w:p>
            <w:pPr>
              <w:pStyle w:val="Naisc"/>
              <w:spacing w:before="0" w:after="0"/>
              <w:ind w:firstLine="34"/>
              <w:jc w:val="both"/>
              <w:rPr/>
            </w:pPr>
            <w:r>
              <w:rPr>
                <w:bCs/>
              </w:rPr>
              <w:t>Turklāt minēto novadu iedzīvotāji ikdienā izmanto Rīgas pakalpojumus (darbavietas, kultūras pasākumi u.c.), tādēļ nepieciešams nodrošināt labu transporta infrastruktūru starp šiem novadiem un Rīg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Rīgas metropoles areāls noteikts, izmantojot aktuālāko pētījumu </w:t>
            </w:r>
            <w:r>
              <w:rPr>
                <w:bCs/>
                <w:lang w:bidi="lo-LA"/>
              </w:rPr>
              <w:t>par Rīgas aglomerācijas robežām, izvērtējot virkni aspektu (</w:t>
            </w:r>
            <w:r>
              <w:rPr>
                <w:bCs/>
                <w:i/>
                <w:lang w:bidi="lo-LA"/>
              </w:rPr>
              <w:t>Rīgas aglomerācijas robežu precizēšana</w:t>
            </w:r>
            <w:r>
              <w:rPr>
                <w:bCs/>
                <w:lang w:bidi="lo-LA"/>
              </w:rPr>
              <w:t xml:space="preserve">. Rīga: LU ĢZZF, 2012. </w:t>
            </w:r>
            <w:r>
              <w:rPr/>
              <w:t>Pieejams: http://www.sus.lv/files/2012_Rigas_aglomeracijas_robezu_precizesana.pdf.)</w:t>
            </w:r>
            <w:r>
              <w:rPr>
                <w:bCs/>
                <w:lang w:bidi="lo-LA"/>
              </w:rPr>
              <w:t>.</w:t>
            </w:r>
          </w:p>
          <w:p>
            <w:pPr>
              <w:pStyle w:val="Naisc"/>
              <w:spacing w:before="0" w:after="0"/>
              <w:jc w:val="both"/>
              <w:rPr/>
            </w:pPr>
            <w:r>
              <w:rPr>
                <w:bCs/>
                <w:lang w:bidi="lo-LA"/>
              </w:rPr>
              <w:t>Ņemot vērā, ka šajā pētījumā priekšlikumā norādītā teritorija nav ietverta Rīgas aglomerācijā, nav pamata piedāvātajiem papildinājumie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Sadaļā "Atbalsts Rīgas metropoles areālam" ir ļoti precīzi noteiktas teritorijas (administratīvās), bet diemžēl rīcības plāna vienīgās transporta infrastruktūras lietas ir paredzētas Rīgā, kas ir pretrunā ar pašu pamatnostādņu tekstu, tādēļ uzskatu, ka būtu precīzi jānosaka, ka transporta savienojumi ar Rīgas pilsētu (ceļi, dzelzceļš, velo ceļi) ir prioritāte un tā ir īstenojama nosauktajās teritorij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Lai arī pamatnostādņu tekstā ir analizēts lielais iedzīvotāju pieaugums Rīgas metropoles areālā, nekas nav teikts par kvalitatīvas dzīves vides nodrošināšanu - visiem ir skaidrs fakts, ka Pierīgas infrastruktūra (ne tikai ceļi un transports) šo slodzi nav izturējusi un spilgtie piemēri ar "pļavu ciemiem", "dārzkopības sabiedrībām", utt prasa steidzamus risinājumus - vēl aizvien uzturam spēkā priekšlikumu  - izveidot atbalsta instrumentu dzīves kvalitātes uzlabošanai, veicinot apdzīvojumam nepiemērotu (degradētas) teritoriju atjaunošanu kompleksā veidā (kanalizācija, ūdensavds, apgaismojums, ielas, sporta laukumi, utt);</w:t>
            </w:r>
          </w:p>
          <w:p>
            <w:pPr>
              <w:pStyle w:val="Naisc"/>
              <w:spacing w:before="0" w:after="0"/>
              <w:ind w:firstLine="34"/>
              <w:jc w:val="both"/>
              <w:rPr/>
            </w:pPr>
            <w:r>
              <w:rPr/>
            </w:r>
          </w:p>
          <w:p>
            <w:pPr>
              <w:pStyle w:val="Naisc"/>
              <w:spacing w:before="0" w:after="0"/>
              <w:ind w:firstLine="34"/>
              <w:jc w:val="both"/>
              <w:rPr>
                <w:b/>
                <w:b/>
              </w:rPr>
            </w:pPr>
            <w:r>
              <w:rPr>
                <w:b/>
              </w:rPr>
              <w:t>Carnikavas novada dome (papildus priekšlikums, kas sniegts e-pastā):</w:t>
            </w:r>
          </w:p>
          <w:p>
            <w:pPr>
              <w:pStyle w:val="Normal"/>
              <w:spacing w:lineRule="auto" w:line="276"/>
              <w:jc w:val="both"/>
              <w:rPr/>
            </w:pPr>
            <w:r>
              <w:rPr>
                <w:rFonts w:eastAsia="Calibri"/>
                <w:color w:val="000000"/>
                <w:sz w:val="22"/>
                <w:szCs w:val="22"/>
                <w:lang w:eastAsia="en-US"/>
              </w:rPr>
              <w:t>Carnikavas novada pašvaldība ir iepazinusies ar Vides aizsardzības un reģionālās attīstības ministrijas izstrādātajām Reģionālās attīstības pamatnostādnēm (</w:t>
            </w:r>
            <w:r>
              <w:rPr>
                <w:rFonts w:eastAsia="Calibri"/>
                <w:i/>
                <w:color w:val="000000"/>
                <w:sz w:val="22"/>
                <w:szCs w:val="22"/>
                <w:lang w:eastAsia="en-US"/>
              </w:rPr>
              <w:t>aktualizētais projekts</w:t>
            </w:r>
            <w:r>
              <w:rPr>
                <w:rFonts w:eastAsia="Calibri"/>
                <w:color w:val="000000"/>
                <w:sz w:val="22"/>
                <w:szCs w:val="22"/>
                <w:lang w:eastAsia="en-US"/>
              </w:rPr>
              <w:t>) un Ainavu politikas pamatnostādnēm (</w:t>
            </w:r>
            <w:r>
              <w:rPr>
                <w:rFonts w:eastAsia="Calibri"/>
                <w:i/>
                <w:color w:val="000000"/>
                <w:sz w:val="22"/>
                <w:szCs w:val="22"/>
                <w:lang w:eastAsia="en-US"/>
              </w:rPr>
              <w:t>projekts</w:t>
            </w:r>
            <w:r>
              <w:rPr>
                <w:rFonts w:eastAsia="Calibri"/>
                <w:color w:val="000000"/>
                <w:sz w:val="22"/>
                <w:szCs w:val="22"/>
                <w:lang w:eastAsia="en-US"/>
              </w:rPr>
              <w:t>) un izsaka šādu priekšlikumu:</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Esošā situācija pamatnostādņu dokumentos:</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Reģionālās attīstības pamatnostādņu 4.pielikuma f) sadaļā „ainavu kā nozīmīgu vietu, reģionu un visas Latvijas attīstības resursa potenciāla samazināšanās” konstatēta problēma – „negatīva tendence ir raksturīga urbānās ainavas daudzveidības, kultūrvēsturiskās un ekoloģiskās vērtības samazināšanās un pašplūsmas urbanizācija”. Diemžēl, esošajā Reģionālās attīstības pamatnostādņu projektā nav meklēts risinājums un norādītas iespējamās darbības problēmas risinājumam un iedzīvotāju dzīves vides uzlabošanai. 22.04.2013. pamatnostādņu starpinstitūciju sanāksmē tika norādīts, ka problēmas risinājumi tiks meklēti Ainavu politikas pamatnostādnēs, bet iepazīstoties ar šīm pamatnostādnēm secināms, ka iepriekš minētā problēma netiek apskatīta un risinājumi netiek meklēti Ainavu politikas pamatnostādņu dokumentā.</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būtība:</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Pēdējo 10 gadu laikā, kad Latvijas ekonomika piedzīvoja strauju izaugsmi, kā arī ekonomisko krīzi, Rīgas un Latvijas reģionu iedzīvotāji izvēlējas par savu dzīves vietu Pierīgas pašvaldībās (finansiālās situācijas uzlabošanās, vairāku īpašumā esošu mājokļu pārdošana un pārvākšanās uz konkrētiem īpašumiem Pierīgā, darba vietu meklējumi, u.t.t.). Šajā laikā strauji tika apbūvētas iepriekšējās pļavas un dārzkopības sabiedrības, kas kļuvušas par pastāvīgām dzīves vietām un blīvas apbūves teritorijām, kurās netiek nodrošināta nepieciešamā koplietošanas infrastruktūra – lielākajā daļā teritoriju nav kvalitatīvu (tai skaitā apgaismotu) ceļu un ielu, daļēji funkcionējošas meliorācijas sistēmas, neesoši ūdensvada un kanalizācijas pakalpojumi, kā ar daļēji teritorijās nav pieejama pietiekama elektrības jauda, gāzes apgādes infrastruktūra, kā arī telekomunikāciju pakalpo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kontekst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b/>
                <w:color w:val="000000"/>
                <w:sz w:val="22"/>
                <w:szCs w:val="22"/>
                <w:lang w:eastAsia="en-US"/>
              </w:rPr>
              <w:t>Ekonomiskā situācija valstī</w:t>
            </w:r>
            <w:r>
              <w:rPr>
                <w:rFonts w:eastAsia="Calibri"/>
                <w:color w:val="000000"/>
                <w:sz w:val="22"/>
                <w:szCs w:val="22"/>
                <w:lang w:eastAsia="en-US"/>
              </w:rPr>
              <w:t xml:space="preserve"> – ņemot vērā Nacionālajā attīstības plānā paredzēto „ekonomisko izrāvienu”, kā arī iedzīvotāju labklājības pieaugumu, paredzams, ka nākošajā plānošanas periodā strauji turpināsies apbūves process piepilsētā, apbūvējot arvien jaunas teritorijas, kā arī turpinot paŗveidot dārzkopības sabiedrības par pastāvīga apdzīvojuma zonām;</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xml:space="preserve">      </w:t>
            </w:r>
            <w:r>
              <w:rPr>
                <w:rFonts w:eastAsia="Calibri"/>
                <w:b/>
                <w:color w:val="000000"/>
                <w:sz w:val="22"/>
                <w:szCs w:val="22"/>
                <w:lang w:eastAsia="en-US"/>
              </w:rPr>
              <w:t>Kreditēšana mājokļu apbūvei</w:t>
            </w:r>
            <w:r>
              <w:rPr>
                <w:rFonts w:eastAsia="Calibri"/>
                <w:color w:val="000000"/>
                <w:sz w:val="22"/>
                <w:szCs w:val="22"/>
                <w:lang w:eastAsia="en-US"/>
              </w:rPr>
              <w:t xml:space="preserve"> – beidzoties ekonomiskajai krīzei valstī, kredītiestādes ir atjaunojušas kredītu izsniegšanu mājokļu būvniecībai, kas rada papildu stimulus dzīvojamās apbūves paplašināšana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b/>
                <w:color w:val="000000"/>
                <w:sz w:val="22"/>
                <w:szCs w:val="22"/>
                <w:lang w:eastAsia="en-US"/>
              </w:rPr>
              <w:t>Pašvaldību finansiālās spējas</w:t>
            </w:r>
            <w:r>
              <w:rPr>
                <w:rFonts w:eastAsia="Calibri"/>
                <w:color w:val="000000"/>
                <w:sz w:val="22"/>
                <w:szCs w:val="22"/>
                <w:lang w:eastAsia="en-US"/>
              </w:rPr>
              <w:t xml:space="preserve"> – ņemot vērā to, ka lielākā daļa jauno ēku būvniecības vai dārza ēku rekonstrukcijas tiek finansētas no banku ilgtermiņa kredītiem (20 līdz 35 gadi), privātā sektora infrastruktūra attīstās daudz straujāk nekā pašvaldību īpašumā un atbildībā esošā, jo aizņēmumi neviedo pašvaldībām ienākumus konkrētajā periodā;</w:t>
            </w:r>
          </w:p>
          <w:p>
            <w:pPr>
              <w:pStyle w:val="Normal"/>
              <w:spacing w:lineRule="auto" w:line="276" w:before="0" w:after="0"/>
              <w:ind w:left="360" w:hanging="360"/>
              <w:contextualSpacing/>
              <w:jc w:val="both"/>
              <w:rPr/>
            </w:pPr>
            <w:r>
              <w:rPr>
                <w:rFonts w:eastAsia="Calibri"/>
                <w:color w:val="000000"/>
                <w:sz w:val="22"/>
                <w:szCs w:val="22"/>
                <w:lang w:eastAsia="en-US"/>
              </w:rPr>
              <w:t>4)</w:t>
            </w:r>
            <w:r>
              <w:rPr>
                <w:rFonts w:eastAsia="Calibri"/>
                <w:color w:val="000000"/>
                <w:sz w:val="14"/>
                <w:szCs w:val="14"/>
                <w:lang w:eastAsia="en-US"/>
              </w:rPr>
              <w:t xml:space="preserve">      </w:t>
            </w:r>
            <w:r>
              <w:rPr>
                <w:rFonts w:eastAsia="Calibri"/>
                <w:b/>
                <w:color w:val="000000"/>
                <w:sz w:val="22"/>
                <w:szCs w:val="22"/>
                <w:lang w:eastAsia="en-US"/>
              </w:rPr>
              <w:t>Nekustamā īpašum nodokļa politikas maiņa</w:t>
            </w:r>
            <w:r>
              <w:rPr>
                <w:rFonts w:eastAsia="Calibri"/>
                <w:color w:val="000000"/>
                <w:sz w:val="22"/>
                <w:szCs w:val="22"/>
                <w:lang w:eastAsia="en-US"/>
              </w:rPr>
              <w:t xml:space="preserve"> – pieaugot Neksutamā īpašuma nodokļiem gan zemei, gan ēkām, iedzīvotāji izvēlas būvēt dzīvojamās ēkas pēc iespējas efektīvākā izmērā un uz pēc iespējas mazākiem zemes gabaliem, lai ilgtermiņa nodokļu maksājumi būtu pēc iespējas mazāki. Šajā situācijā dārzkopību sabiedzību apbūves teritorija ir bieži izmantots risinājums, jo apbūvei paredzēti zemes gabali ir 600 kv.m. lieli un apbūves intensitāte atļauj veidot optimāla izmēra vienģimenu mājas. Vienlaikus vēršama uzmanība uz to, ka šis ir finansiāli izveīgs risinājums iedzīvotājiem, bet rada negatīvu ietekmi uz pašvaldību ieņēmumiem;</w:t>
            </w:r>
          </w:p>
          <w:p>
            <w:pPr>
              <w:pStyle w:val="Normal"/>
              <w:spacing w:lineRule="auto" w:line="276" w:before="0" w:after="0"/>
              <w:ind w:left="360" w:hanging="360"/>
              <w:contextualSpacing/>
              <w:jc w:val="both"/>
              <w:rPr/>
            </w:pPr>
            <w:r>
              <w:rPr>
                <w:rFonts w:eastAsia="Calibri"/>
                <w:color w:val="000000"/>
                <w:sz w:val="22"/>
                <w:szCs w:val="22"/>
                <w:lang w:eastAsia="en-US"/>
              </w:rPr>
              <w:t>5)</w:t>
            </w:r>
            <w:r>
              <w:rPr>
                <w:rFonts w:eastAsia="Calibri"/>
                <w:color w:val="000000"/>
                <w:sz w:val="14"/>
                <w:szCs w:val="14"/>
                <w:lang w:eastAsia="en-US"/>
              </w:rPr>
              <w:t xml:space="preserve">      </w:t>
            </w:r>
            <w:r>
              <w:rPr>
                <w:rFonts w:eastAsia="Calibri"/>
                <w:b/>
                <w:color w:val="000000"/>
                <w:sz w:val="22"/>
                <w:szCs w:val="22"/>
                <w:lang w:eastAsia="en-US"/>
              </w:rPr>
              <w:t xml:space="preserve">Nepietiekamā dzīvojamā platība </w:t>
            </w:r>
            <w:r>
              <w:rPr>
                <w:rFonts w:eastAsia="Calibri"/>
                <w:color w:val="000000"/>
                <w:sz w:val="22"/>
                <w:szCs w:val="22"/>
                <w:lang w:eastAsia="en-US"/>
              </w:rPr>
              <w:t>– atbisltoši Eiropas Savienības statistikas biroja datiem (EUROSTAT) 2008.gadā uz vienu Latvijas iedzīvotāju dzīvojamā platība bija tikai 58,5 kv.m, kas ir trešais zemākais rādītājs Eiropas Savienībā (pēc Rumānijas un Slovākijas), kas radies vēsturiskās situācijas dēļ (Padomju Savienībā par „normu” tika uzskatīts fakts, ka trīsistabu dzīvoklī var dzīvot trīs ģimenes paaudzes). Mainoties valsts iekārtai un ekonomiskajai situācijai Latvijas iedzīvotāji mklē un turpinās meklēt veidus, kā uzlabot savus dzīves apstākļus un veidot arvien jaunas dzīvojamās platības;</w:t>
            </w:r>
          </w:p>
          <w:p>
            <w:pPr>
              <w:pStyle w:val="Normal"/>
              <w:spacing w:lineRule="auto" w:line="276" w:before="0" w:after="0"/>
              <w:ind w:left="360" w:hanging="360"/>
              <w:contextualSpacing/>
              <w:jc w:val="both"/>
              <w:rPr/>
            </w:pPr>
            <w:r>
              <w:rPr>
                <w:rFonts w:eastAsia="Calibri"/>
                <w:color w:val="000000"/>
                <w:sz w:val="22"/>
                <w:szCs w:val="22"/>
                <w:lang w:eastAsia="en-US"/>
              </w:rPr>
              <w:t>6)</w:t>
            </w:r>
            <w:r>
              <w:rPr>
                <w:rFonts w:eastAsia="Calibri"/>
                <w:color w:val="000000"/>
                <w:sz w:val="14"/>
                <w:szCs w:val="14"/>
                <w:lang w:eastAsia="en-US"/>
              </w:rPr>
              <w:t xml:space="preserve">      </w:t>
            </w:r>
            <w:r>
              <w:rPr>
                <w:rFonts w:eastAsia="Calibri"/>
                <w:b/>
                <w:color w:val="000000"/>
                <w:sz w:val="22"/>
                <w:szCs w:val="22"/>
                <w:lang w:eastAsia="en-US"/>
              </w:rPr>
              <w:t>Investīciju piesaistes un brīvās rūpnieciskās teritorijas</w:t>
            </w:r>
            <w:r>
              <w:rPr>
                <w:rFonts w:eastAsia="Calibri"/>
                <w:color w:val="000000"/>
                <w:sz w:val="22"/>
                <w:szCs w:val="22"/>
                <w:lang w:eastAsia="en-US"/>
              </w:rPr>
              <w:t xml:space="preserve"> – jau Reģionālās attīstības pamatnostādnēs attēlots, ka lielākā potenciālās industriālās attīstības zonu koncentrācija ir plānota Rīgā, kas norāda uz to, ka īstenojot šo zonu attīstību un investoru piesaisti jau tuvākajā nākotnē uzlabosies apkārtnē dzīvojošo sociālā situācijā, kā arī būs nepieciešams papildu darba spēks – kopumā liekot prognozēt, ka faktors ietekmēs apbūves paplašināšanos un nepieciešamību pēc jaunām dzīvojamām platībām.</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Iespējamie risinā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Ņemot vērā iepriekš minētos faktorus, secināms, ka problēmas atlikšanu uz vismaz septiņiem gadiem (ja problēmas risināšana netiek iekļauta Reģionālās attīstības pamatnostādņu rīcības virzienos) nav pieļaujama, jo pašvaldības savu budžetu ietvaros situāciju atrisināt vai uzlabot nespēs, bet vienlaikus veicot ieguldījumus tikai uzņēmējdarbībā un nevieicnot dzīves vides infrastruktūras attīstību, var veidoties būtiska attīstības disproporcija, kas no vides un ainavu viedokļa var tik būtiski pasliktināta vai iznīcināta, tādēļ piedāvājam šādus risinājumu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color w:val="000000"/>
                <w:sz w:val="22"/>
                <w:szCs w:val="22"/>
                <w:lang w:eastAsia="en-US"/>
              </w:rPr>
              <w:t>Iekļaut problēmas risināšanas nepieciešamību un veidus Reģionālās attīstības pamatnostādnēs (Rīgas aglomerācijas problēmu risināšanas sadaļā);</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w:t>
            </w:r>
            <w:r>
              <w:rPr>
                <w:rFonts w:eastAsia="Calibri"/>
                <w:color w:val="000000"/>
                <w:sz w:val="22"/>
                <w:szCs w:val="22"/>
                <w:lang w:eastAsia="en-US"/>
              </w:rPr>
              <w:t>Veidot atbalsta mehānismus Pierīgas pašvaldībām infrastruktūras izveide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color w:val="000000"/>
                <w:sz w:val="22"/>
                <w:szCs w:val="22"/>
                <w:lang w:eastAsia="en-US"/>
              </w:rPr>
              <w:t>Noteikt kā kritēriju būtiskas infrastruktūras (piemēram, kanalizācijas un ūdensvada izbūve) izveidei nepieciešamību saskaņot darbus ar dažādu sabiedrisku pakalpojumu sniedzējiem (piemēram, gāzes un telekomunikāciju pakalpojumu sniedzējiem), kā arī veidot kompleksus infrastruktūras risinājumus – piemēram, pēc pazemes infrastruktūras izveidošanas, nodrošināt ielu, ceļu rekonstrukciju, kā arī ielu apgaismojuma izveidi.</w:t>
            </w:r>
          </w:p>
          <w:p>
            <w:pPr>
              <w:pStyle w:val="Normal"/>
              <w:spacing w:lineRule="auto" w:line="276"/>
              <w:jc w:val="both"/>
              <w:rPr/>
            </w:pPr>
            <w:r>
              <w:rPr>
                <w:rFonts w:eastAsia="Calibri"/>
                <w:color w:val="000000"/>
                <w:sz w:val="22"/>
                <w:szCs w:val="22"/>
                <w:lang w:eastAsia="en-US"/>
              </w:rPr>
              <w:t>Uzskatām, ka šāda kompleksu risinājumu ieviešana un valsts atbalsta instrumenta izveidošana, ļaus koplietošanas infrastruktūrai pakāpeniski attīstīties un nākamo septiņu gadu laikā sasniegt tādu līmeni, lai apmierinātu iedzīvotāju vajadzības saskaņā ar apbūves tempiem. Vienlaikus šāda risinājumi ļautu efektīvāk izmantot dažādu finansējumu izlietojumu, kā arī mazinātu vides un ainavu iznīcināšanas vai bojāšanas riskus, kā arī būtiski uzlabotu iedzīvotāju dzīves vidi un kvalitā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Ņemot vērā starpinstitūciju sanāksmē panākto vienošanos pamatnostādņu projekta 5.1.1.3.nodaļa un tā 1.pielikums papildināts ar risinājumu (iespējas īstenot kompleksus investīciju projektus), </w:t>
            </w:r>
            <w:r>
              <w:rPr>
                <w:lang w:bidi="lo-LA"/>
              </w:rPr>
              <w:t xml:space="preserve">lai paplašinātu to iespējas iedzīvotājiem nodrošināt nepieciešamo publisko infrastruktūru apdzīvotās vietās, kas izveidojušās, apbūvējot agrākās pļavas vai </w:t>
            </w:r>
            <w:r>
              <w:rPr/>
              <w:t>dārzkopības sabiedrībām kļūstot par pastāvīgām dzīves vietām.</w:t>
            </w:r>
          </w:p>
          <w:p>
            <w:pPr>
              <w:pStyle w:val="Naisc"/>
              <w:spacing w:before="0" w:after="0"/>
              <w:jc w:val="both"/>
              <w:rPr/>
            </w:pPr>
            <w:r>
              <w:rPr/>
              <w:t>Papildus 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 VARAM sniegtie priekšlikumi par citām investīcijām Rīgas metropoles areālā NAP 2020 izstrādes ietvaros netika atbalstīti.</w:t>
            </w:r>
          </w:p>
          <w:p>
            <w:pPr>
              <w:pStyle w:val="Naisc"/>
              <w:spacing w:before="0" w:after="0"/>
              <w:jc w:val="both"/>
              <w:rPr/>
            </w:pPr>
            <w:r>
              <w:rPr/>
              <w:t>Degradētu teritoriju atjaunošanai plānots atbalsts attiecībā uz teritorijām, kas tiks izmantotas uzņēmējdarbībai (atbalsta lauku attīstības telpai ietvaros). Papildus VARAM ir sagatavojusi priekšlikumu atjaunot valsts budžeta mērķdotācijas pašvaldībām, sākot ar 2014.gadu.</w:t>
            </w:r>
            <w:r>
              <w:rPr>
                <w:rStyle w:val="FootnoteCharacters"/>
                <w:rStyle w:val="FootnoteAnchor"/>
              </w:rPr>
              <w:footnoteReference w:id="10"/>
            </w:r>
            <w:r>
              <w:rPr/>
              <w:t xml:space="preserve"> </w:t>
            </w:r>
          </w:p>
          <w:p>
            <w:pPr>
              <w:pStyle w:val="Naisc"/>
              <w:spacing w:before="0" w:after="0"/>
              <w:jc w:val="both"/>
              <w:rPr/>
            </w:pPr>
            <w:r>
              <w:rPr/>
              <w:t xml:space="preserve">Bez tam, 2014.-2020.gada periodā nozaru ministrijas plānos investīcijas minētajiem mērķiem (atsevišķās, nevis vienā aktivitātē).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3.nodaļa un 1.pielikuma 1.3.4.uzdev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Baltijas jūras piekrastes teritorijām arī nākamajā plānošanas periodā būs iespēja, izmantojot EJZF līdzfinansējumu, īstenot teritorijas attīstības iniciatīvas, kas tiek saistītas uz SVVA pieeju, tāpēc nav skaidrs, kā pēc par šādiem teritorijas attīstībai nozīmīgiem instrumentiem/pieejām/metodēm netiek runāts vienas no Latvijai nozīmīgas funkcionālās telpas – Baltijas jūras piekrastes konteks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Piekrastes finansējumam būtu tomēr jānosaka princips, ka jāizvēlas efektīvākie (finansiāli) risinājumi, tādēļ tiks īstenots projekts par prioritāro infrastruktūru (VARAM kā īstenotājs), bet par to nostādnēs nekas nav minēt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bidi="lo-LA"/>
              </w:rPr>
            </w:pPr>
            <w:r>
              <w:rPr>
                <w:b/>
                <w:lang w:bidi="lo-LA"/>
              </w:rPr>
              <w:t>Ņemts vērā</w:t>
            </w:r>
          </w:p>
          <w:p>
            <w:pPr>
              <w:pStyle w:val="Normal"/>
              <w:jc w:val="both"/>
              <w:rPr>
                <w:lang w:bidi="lo-LA"/>
              </w:rPr>
            </w:pPr>
            <w:r>
              <w:rPr>
                <w:lang w:bidi="lo-LA"/>
              </w:rPr>
              <w:t>Saskaņā ar Piekrastes telpiskās attīstības pamatnostādnēm 2011.-2017.gadam piekrastes infrastruktūras attīstības projekti jāīsteno, pirmkārt, nacionālajā līmenī noteiktajās vietās. Tās tiks noteiktas nacionāla līmeņa tematiskajā plānojumā par piekrastes infrastruktūru, kuru sadarbībā ar piekrastes pašvaldībām izstrādās VARAM.</w:t>
            </w:r>
          </w:p>
          <w:p>
            <w:pPr>
              <w:pStyle w:val="Normal"/>
              <w:jc w:val="both"/>
              <w:rPr>
                <w:lang w:bidi="lo-LA"/>
              </w:rPr>
            </w:pPr>
            <w:r>
              <w:rPr>
                <w:lang w:bidi="lo-LA"/>
              </w:rPr>
              <w:t>Attiecīgi papildināts pamatnostādņu projekta teks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Iekšlietu ministrija</w:t>
            </w:r>
          </w:p>
          <w:p>
            <w:pPr>
              <w:pStyle w:val="Naisc"/>
              <w:spacing w:before="0" w:after="0"/>
              <w:ind w:firstLine="34"/>
              <w:jc w:val="both"/>
              <w:rPr/>
            </w:pPr>
            <w:r>
              <w:rPr/>
              <w:t>Izsakām priekšlikumu izskatīt iespēju papildināt 5.1.1.5.apakšsadaļu „Atbalsts austrumu pierobežai” ar atbalsta virzienu „darba vietu rašanās sekmēšana”. Mūsuprāt, austrumu pierobežas atbalsta aprobežošana tikai ar transporta infrastruktūras izbūvi, robežšķērsošanas vietu atjaunošanu un attīstību un loģistikas kompleksu attīstību ir nepietiekoša. Jaunu darba vietu rašanās un attiecīgi bezdarba samazināšana mazinās kontrabandas riskus, sekmēs tiesībsargājošo iestāžu cīņu ar kontrabandu un ierobežos kontrabandas preču apjomu Latvijas tirgū, kas kopumā sekmēs valsts budžeta ieņēmumu izaugsmi, mazinās iedzīvotāju migrāciju no austrumu pierobež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77.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bklājības ministrija</w:t>
            </w:r>
          </w:p>
          <w:p>
            <w:pPr>
              <w:pStyle w:val="Normal"/>
              <w:jc w:val="both"/>
              <w:rPr>
                <w:bCs/>
              </w:rPr>
            </w:pPr>
            <w:r>
              <w:rPr>
                <w:bCs/>
              </w:rPr>
              <w:t>Lūdzam izvērtēt pamatnostādņu projekta 40.lpp. otrās rindkopas atbilstību 5.1.1.5.sadaļas saturam.</w:t>
            </w:r>
          </w:p>
          <w:p>
            <w:pPr>
              <w:pStyle w:val="Naisc"/>
              <w:spacing w:before="0" w:after="0"/>
              <w:ind w:firstLine="34"/>
              <w:jc w:val="both"/>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Precizēts pamatnostādņu projekts, lai novērstu neskaidrīb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5.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2.nodaļa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5.1.2. nodaļu izteikt šādā redakcijā:</w:t>
            </w:r>
          </w:p>
          <w:p>
            <w:pPr>
              <w:pStyle w:val="Normal"/>
              <w:jc w:val="both"/>
              <w:rPr/>
            </w:pPr>
            <w:r>
              <w:rPr/>
              <w:t>„</w:t>
            </w:r>
            <w:r>
              <w:rPr/>
              <w:t>Veicināt reģionālo un vietējo inovācijas sistēmu veidošanos un attīstību, kas balstās uz teritoriju kultūras un radošo potenciālu, „gudro specializāciju” (smart specialisation)  un sadarbību starp izglītības un zinātnes sektoru, kultūras iestādēm, uzņēmējiem, NVO un vietējās pārvaldes institūcijām.”</w:t>
            </w:r>
          </w:p>
          <w:p>
            <w:pPr>
              <w:pStyle w:val="Normal"/>
              <w:jc w:val="both"/>
              <w:rPr>
                <w:bCs/>
              </w:rPr>
            </w:pPr>
            <w:r>
              <w:rPr>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nodaļa „Stiprināt reģionu un pašvaldību rīcībspēju un lomu savas teritorijas attīstības veicināšanā (2.mērķi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tgales plānošanas reģions</w:t>
            </w:r>
          </w:p>
          <w:p>
            <w:pPr>
              <w:pStyle w:val="Normal"/>
              <w:jc w:val="both"/>
              <w:rPr>
                <w:b/>
                <w:b/>
                <w:bCs/>
              </w:rPr>
            </w:pPr>
            <w:r>
              <w:rPr>
                <w:lang w:bidi="lo-LA"/>
              </w:rPr>
              <w:t xml:space="preserve">Papildināt apakšnodaļu 5.2. </w:t>
            </w:r>
            <w:r>
              <w:rPr>
                <w:b/>
                <w:bCs/>
              </w:rPr>
              <w:t xml:space="preserve">Stiprināt reģionu un pašvaldību rīcībspēju un lomu savas teritorijas attīstības veicināšanā (2.mērķis) </w:t>
            </w:r>
            <w:r>
              <w:rPr>
                <w:bCs/>
              </w:rPr>
              <w:t>ar skaidri noteiktu reģionu lomu šī mērķa sasniegšanā, ņemot vērā to, to, ka ne tikai LPR ir izstrādāta attīstības stratēģija un attīstības programma, bet arī pārējie reģioni līdz 2014.gadam būs izstrādājuši savus attīstības scenārijus, kā to paredz spēkā esošie normatīvie ak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No </w:t>
            </w:r>
            <w:r>
              <w:rPr>
                <w:lang w:bidi="lo-LA"/>
              </w:rPr>
              <w:t xml:space="preserve">apakšnodaļā 5.2. </w:t>
            </w:r>
            <w:r>
              <w:rPr>
                <w:b/>
                <w:bCs/>
              </w:rPr>
              <w:t xml:space="preserve">Stiprināt reģionu un pašvaldību rīcībspēju un lomu savas teritorijas attīstības veicināšanā (2.mērķis) </w:t>
            </w:r>
            <w:r>
              <w:rPr/>
              <w:t>plānotajiem pasākumiem reģionu loma pamatā tiek saistīta ar LUC izveidi un darbību. Pārējie uzdevumi saistās ar pašvaldību/vietējā līmeņa kompetenci un funkcijām.</w:t>
            </w:r>
          </w:p>
          <w:p>
            <w:pPr>
              <w:pStyle w:val="Naisc"/>
              <w:spacing w:before="0" w:after="0"/>
              <w:jc w:val="both"/>
              <w:rPr/>
            </w:pPr>
            <w:r>
              <w:rPr/>
              <w:t>Plānošanas reģioni iesaistīti Norvēģijas finanšu instrumenta finansēto projektu aktivitātēs atbilstoši tiem normatīvajos aktos noteiktajām funkcijām (sk.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 xml:space="preserve">5.2.1.nodaļa „Paaugstināt pašvaldību un reģionu lomu uzņēmējdarbības veicināšanā un uzlabot uzņēmējdarbības vidi pašvaldībās”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42. lpp. izteikt šādā redakcijā:</w:t>
            </w:r>
          </w:p>
          <w:p>
            <w:pPr>
              <w:pStyle w:val="Normal"/>
              <w:spacing w:before="60" w:after="60"/>
              <w:jc w:val="both"/>
              <w:rPr/>
            </w:pPr>
            <w:r>
              <w:rPr/>
              <w:t>„</w:t>
            </w:r>
            <w:r>
              <w:rPr/>
              <w:t xml:space="preserve">Otrkārt, tiks stiprināta vietējā un reģionālā līmeņa speciālistu kapacitāte uzņēmējdarbības sekmēšanā. Lai sekmētu investoru piesaisti teritorijām, būtiski ir nodrošināt publiskā sektora spēju sniegt to ienākšanai kvalitatīvu atbalstu. Pašlaik reģionos un vairākumā pašvaldību trūkst speciālistu darbam uzņēmējdarbības sekmēšanā. Tāpēc pamatnostādņu ieviešanas ietvaros tiks veikta </w:t>
            </w:r>
            <w:r>
              <w:rPr>
                <w:b/>
              </w:rPr>
              <w:t xml:space="preserve">plānošanas reģionu </w:t>
            </w:r>
            <w:r>
              <w:rPr/>
              <w:t>un pašvaldību kapacitātes attīstīšana darbā ar uzņēmējiem, t.sk. apmācot speciālistus un nodrošinot teritoriju pārstāvju dalību izstādēs, prezentējot savu piedāvājumu investoriem (plānots ESF projekta ietvaro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1.nodaļa „Paaugstināt pašvaldību un reģionu lomu uzņēmējdarbības veicināšanā un uzlabot uzņēmējdarbības vidi pašvaldībā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Ieteikums ir veidot uzņēmējdarbības centrus visos plānošanas reģionos sākot no 2014. gada  balstoties uz Latgales uzņēmējdarbības centra pilotprojektu (43. Lpp.)</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Ņemts vērā</w:t>
            </w:r>
          </w:p>
          <w:p>
            <w:pPr>
              <w:pStyle w:val="Normal"/>
              <w:spacing w:before="0" w:after="60"/>
              <w:jc w:val="both"/>
              <w:rPr/>
            </w:pPr>
            <w:r>
              <w:rPr/>
              <w:t>Pamatnostādņu projekts papildināts ar informāciju par plānoto pilotprojekta izvērtēšanu un šādu centru iespējamo izveidošanu pārējos reģion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p>
            <w:pPr>
              <w:pStyle w:val="Naisc"/>
              <w:spacing w:before="0" w:after="0"/>
              <w:jc w:val="both"/>
              <w:rPr>
                <w:b/>
                <w:b/>
                <w:bCs/>
              </w:rPr>
            </w:pPr>
            <w:r>
              <w:rPr>
                <w:b/>
                <w:bCs/>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b/>
                <w:b/>
              </w:rPr>
            </w:pPr>
            <w:r>
              <w:rPr/>
              <w:t>Lūdzam precizēt pamatnostādņu 5.2.2. nodaļas apakšpunktā „Nodokļu risinājumi” minēto, ka 2013.gada 1.janvārī stāsies spēkā likuma „Par nekustamā īpašuma nodokli” norma, kas paredz, ka pašvaldībām būs tiesības pašām lemt par NĪN likmju piemērošanu valsts noteiktā nodokļa likmju koridora robežās. Minētā likuma norma pašreiz jau ir stājusies spē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Zemgales plānošanas reģions</w:t>
            </w:r>
          </w:p>
          <w:p>
            <w:pPr>
              <w:pStyle w:val="ListParagraph"/>
              <w:spacing w:lineRule="auto" w:line="240" w:before="120" w:after="12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Punktu „5.2.2. </w:t>
            </w:r>
            <w:r>
              <w:rPr>
                <w:rFonts w:cs="Times New Roman" w:ascii="Times New Roman" w:hAnsi="Times New Roman"/>
                <w:bCs/>
                <w:sz w:val="24"/>
                <w:szCs w:val="24"/>
              </w:rPr>
              <w:t>Palielināt pašvaldību finansiālo rīcībspēju (pašvaldību finanšu pilnveidošana)” izteikt sekojošā redakcijā:</w:t>
            </w:r>
            <w:r>
              <w:rPr>
                <w:rFonts w:cs="Times New Roman" w:ascii="Times New Roman" w:hAnsi="Times New Roman"/>
                <w:b/>
                <w:bCs/>
                <w:sz w:val="24"/>
                <w:szCs w:val="24"/>
              </w:rPr>
              <w:t xml:space="preserve"> </w:t>
            </w:r>
            <w:r>
              <w:rPr>
                <w:rFonts w:cs="Times New Roman" w:ascii="Times New Roman" w:hAnsi="Times New Roman"/>
                <w:b/>
                <w:sz w:val="24"/>
                <w:szCs w:val="24"/>
              </w:rPr>
              <w:t xml:space="preserve">„5.2.2. </w:t>
            </w:r>
            <w:r>
              <w:rPr>
                <w:rFonts w:cs="Times New Roman" w:ascii="Times New Roman" w:hAnsi="Times New Roman"/>
                <w:b/>
                <w:bCs/>
                <w:sz w:val="24"/>
                <w:szCs w:val="24"/>
              </w:rPr>
              <w:t xml:space="preserve">Palielināt pašvaldību un reģionu finansiālo rīcībspēju (pašvaldību un reģionu finanšu pilnveidošana)”. </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lānošanas reģions (PR) lūdz plānotajā </w:t>
            </w:r>
            <w:r>
              <w:rPr>
                <w:rFonts w:cs="Times New Roman" w:ascii="Times New Roman" w:hAnsi="Times New Roman"/>
                <w:bCs/>
                <w:sz w:val="24"/>
                <w:szCs w:val="24"/>
                <w:u w:val="single"/>
              </w:rPr>
              <w:t>jaunajā pašvaldību finanšu izlīdzināšanas modelī iekļaut arī PR finansēšanu</w:t>
            </w:r>
            <w:r>
              <w:rPr>
                <w:rFonts w:cs="Times New Roman" w:ascii="Times New Roman" w:hAnsi="Times New Roman"/>
                <w:bCs/>
                <w:sz w:val="24"/>
                <w:szCs w:val="24"/>
              </w:rPr>
              <w:t>, tādā veidā nostiprinot to finansiālo rīcībspēju.</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
                <w:bCs/>
                <w:i/>
                <w:sz w:val="24"/>
                <w:szCs w:val="24"/>
              </w:rPr>
              <w:t>Pamatojums:</w:t>
            </w:r>
            <w:r>
              <w:rPr>
                <w:rFonts w:cs="Times New Roman" w:ascii="Times New Roman" w:hAnsi="Times New Roman"/>
                <w:bCs/>
                <w:sz w:val="24"/>
                <w:szCs w:val="24"/>
              </w:rPr>
              <w:t xml:space="preserve"> Sakarā ar to, ka PR veic pašvaldību interešu pārstāvēšanu, pašvaldību kopīgu un reģionālu projektu ieviešanu, lai nodrošinātu kompleksu un integrētu reģiona attīstību, PR lūdz no nodokļu pārdales pašvaldībām paredzēt finansējumu PR darbības nodrošināšanai. Lai arī turpmāk PR varētu strādāt uz visas teritorijas līdzsvarotu attīstību, nodrošinot ilgtspējīgu  budžeta finansē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pPr>
            <w:r>
              <w:rPr/>
              <w:t>Norādām, ka, ņemot vērā plānošanas reģionu pašreizējo juridisko statusu, kā arī funkciju un finansiālo bāzi, kas noteikta normatīvajos aktos, šāds risinājums pašlaik netiek izskatī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Pārresoru koordinācijas centrs</w:t>
            </w:r>
          </w:p>
          <w:p>
            <w:pPr>
              <w:pStyle w:val="Normal"/>
              <w:jc w:val="both"/>
              <w:rPr>
                <w:bCs/>
              </w:rPr>
            </w:pPr>
            <w:r>
              <w:rPr>
                <w:bCs/>
              </w:rPr>
              <w:t>Kopā ar priekšlikumiem par statistisko rādītāju telpisko detalizēšanu ir nepieciešams ierosināt pārskatīt statistiskās konfidencialitātes piemērošanas nosacījumus. Daudzos gadījumos tie neļauj izdarīt būtiskus nepieciešamos slēdzienus par pašvaldības teritorijas ekonomiku un nodarbinātību, kaut gan teritorijas ietvaros aptuvena informācija par konfidencialitātes aizsargāto objektu vai procesu vismaz pašvaldības robežās jau tāpat ir neoficiāli vispārzināma vai viegli noskaidrojam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Centrālā statistikas pārvalde ir izskatījusi iespējas veikt grozījumus 06.11.1997. likumā „Valsts statistikas likums”. Ņemot vērā, ka piedāvātās izmaiņas skar vairāk nekā pusi no likumā noteiktā, tad CSP ir izstrādājusi un jaunu statistikas likumu, kuru 2013.g. 12.februārī ministrijām un citām iesaistītajām institūcijām nosūtījusi neoficiālai izvērtēšanai. Statistiskās konfidencialitātes jautājums tiek risināts šī procesa ietvaros, ņemot vērā, ka tas lielā mērā ir juridiska rakstura jautājums, kas saistīts arī ar starptautisko saistību ievērošan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
                <w:b/>
                <w:bCs/>
              </w:rPr>
            </w:pPr>
            <w:r>
              <w:rPr>
                <w:bCs/>
              </w:rPr>
              <w:t xml:space="preserve">Izteikt tekstu 48. lpp. 3. atkāpē </w:t>
            </w:r>
            <w:r>
              <w:rPr>
                <w:bCs/>
                <w:i/>
              </w:rPr>
              <w:t>„Pašvaldībām, plānošanas reģioniem un valsts institūcijām, kuras ir atbildīgas par reģionālās attīstības plānošanu un uzraudzību, datiem jābūt pieejamiem bez maksas”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RPP būtu jādefinē finansējuma sadales principi starp pašvaldībām (50.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finansējuma sadales principi, ciktāl tie pašlaik ir detalizējami, ir atspoguļoti 6.1.nodaļas punktā „Investīciju piešķiršanas principi un kritēriji”. Investīciju sadalījums starp teritorijām ir parādīts 1.pielikumā 1.1.-1.5.sadaļās. </w:t>
            </w:r>
          </w:p>
          <w:p>
            <w:pPr>
              <w:pStyle w:val="Naisc"/>
              <w:spacing w:before="0" w:after="0"/>
              <w:jc w:val="both"/>
              <w:rPr/>
            </w:pPr>
            <w:r>
              <w:rPr/>
              <w:t>Sīkāki kritēriji finansējuma sadalei starp pašvaldībām tiks noteikti, izstrādājot detalizētus investīciju atbalsta pasākumus (aktivitāšu ieviešanas nosacījumi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bCs/>
              </w:rPr>
            </w:pPr>
            <w:r>
              <w:rPr>
                <w:b/>
              </w:rPr>
              <w:t>50 lpp.</w:t>
            </w:r>
            <w:r>
              <w:rPr/>
              <w:t xml:space="preserve"> Nav skaidrs, kas īsti tiek domāts ar pilnveidotu reģionālās attīstības uzraudzības un novērtēšanas sistēmas darbību, lūdzam sniegt pamatotu skaidro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jautājums ir detalizēti apskatīts 6.5.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Nav definētas reģionu attīstības centru kompetences, līdz ar to atsaukties uz tiem kā pamatu Reģionu attīstības dokumentu izstrādei ir nekorekti (5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amatnostādņu projekts ir precizēts attiecībā uz reģionu attīstības programmu saturu, ņemot vērā, ka priekšlikums par RAC izveidi svītrots. Pamatnostādņu projekta precizētā redakcija neparedz izmaiņas plānošanas reģionu darbīb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Konkretizēt VARAM metodiskās vadības īstenošanu (52.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tie pasākumi ir atspoguļoti 1.pielikuma 3.1.2.uzdevumā.</w:t>
            </w:r>
          </w:p>
          <w:p>
            <w:pPr>
              <w:pStyle w:val="Naisc"/>
              <w:spacing w:before="0" w:after="0"/>
              <w:jc w:val="both"/>
              <w:rPr/>
            </w:pPr>
            <w:r>
              <w:rPr/>
              <w:t>Papildus precizēts pamatnostādņu projekts kontekstā ar 134.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pPr>
            <w:r>
              <w:rPr/>
              <w:t>Lūdzam norādīt pamatnostādņu 6.1.nodaļas „Investīciju/atbalsta sniegšanas sistēmas teritorijām elementi” apakšadaļas „Pakalpojumu „grozs”” pirmajā rindkopā atsauci uz pielikumu, kurā tiek noteikts pakalpojumu vēlamais klāsts katram apdzīvojuma līmeni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spacing w:before="0" w:after="60"/>
              <w:jc w:val="both"/>
              <w:rPr/>
            </w:pPr>
            <w:r>
              <w:rPr>
                <w:b/>
              </w:rPr>
              <w:t>54. lpp. izteikt rindkopu šādā redakcijā:</w:t>
            </w:r>
          </w:p>
          <w:p>
            <w:pPr>
              <w:pStyle w:val="Normal"/>
              <w:spacing w:before="0" w:after="60"/>
              <w:jc w:val="both"/>
              <w:rPr/>
            </w:pPr>
            <w:r>
              <w:rPr/>
              <w:t>„</w:t>
            </w:r>
            <w:r>
              <w:rPr/>
              <w:t>novada nozīmes attīstības centrus nosaka reģionāla un vietēja līmeņa teritorijas attīstības plānošanas dokumentos, (</w:t>
            </w:r>
            <w:r>
              <w:rPr>
                <w:i/>
              </w:rPr>
              <w:t>kā to nosaka Latvijas ilgtspējīgas attīstības stratēģija 2030. gadam</w:t>
            </w:r>
            <w:r>
              <w:rPr/>
              <w:t>),  ņemot vērā reģiona līmeņa plānošanas dokumentos noteiktos kritērijus apdzīvojuma plānošanai un ņemot vērā esošo un plānoto pakalpojumu apjomu un pieejamību, kvalitāti un demogrāfiskās tendences, kā arī ņemot vērā līdz šim veiktos ieguldījumus, finanšu resursu pieejamību un sabiedriskā transporta nodrošin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bCs/>
              </w:rPr>
              <w:t>Rīgas plānošanas reģions</w:t>
            </w:r>
          </w:p>
          <w:p>
            <w:pPr>
              <w:pStyle w:val="Naisc"/>
              <w:spacing w:before="0" w:after="0"/>
              <w:ind w:firstLine="34"/>
              <w:jc w:val="both"/>
              <w:rPr/>
            </w:pPr>
            <w:r>
              <w:rPr/>
              <w:t>Konkretizēt, kā tiks nodrošināts „pakalpojumu groza” ieviešanas mehānisms (54.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30.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Pamatnostādņu projekta 6.1.apakšnodaļā „Investīciju/atbalsta sniegšanas sistēmas teritorijām elementi” (59.lpp.) kā viens no investīciju piešķiršanas kritērijiem ir minēts šāds apsvērums: „…, lai nodrošinātu, ka objekti, kas var apkalpot plašu teritoriju, tiek izvietoti optimāli, izslēdzot lieku dublēšanos (piemēram, infrastruktūra loģistikas un tranzīta sekmēšanai austrumu pierobežā).” Pamatnostādņu projekta turpmākajā virzības procesā būtu vēlams uzzināt konkrētus piemērus jau par esošās infrastruktūras dublēšanos un kādi būs tie skaitliskie rādītāji, pēc kuriem varēs izvērtēt, vai divu netālu plānotu loģistikas centru izveide tiks uzskatīta par dublēšanos vai tomēr kalpos par pamatu konkurētspējas uzlabošanai un stimulēs jaunu pakalpojumu piedāv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tiks izstrādāti detalizētu atbalsta pasākumu izstrādes ietvaros. Šī nosacījuma mērķis ir efektīvs, pārdomāts ierobežoto investīciju līdzekļu finansējuma izlietojums.</w:t>
            </w:r>
          </w:p>
          <w:p>
            <w:pPr>
              <w:pStyle w:val="Naisc"/>
              <w:spacing w:before="0" w:after="0"/>
              <w:jc w:val="both"/>
              <w:rPr/>
            </w:pPr>
            <w:r>
              <w:rPr/>
              <w:t>Precizēts pamatnostādņu projekts, mīkstinot piedāvāto redakciju.</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 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9 lpp.</w:t>
            </w:r>
            <w:r>
              <w:rPr/>
              <w:t xml:space="preserve"> Investīciju piešķiršanas principi un kritēriji izteikt šādā redakcijā:</w:t>
            </w:r>
          </w:p>
          <w:p>
            <w:pPr>
              <w:pStyle w:val="Normal"/>
              <w:jc w:val="both"/>
              <w:rPr/>
            </w:pPr>
            <w:r>
              <w:rPr/>
              <w:t>„</w:t>
            </w:r>
            <w:r>
              <w:rPr/>
              <w:t>vienlaikus tiks nodrošinātas investīcijas arī teritorijās ārpus nacionālas un reģionālas nozīmes attīstības centriem, apjoma proporcijā ( šeit ir jāpapildina, norādot konkrētu proporciju – šobrīd nav skaidrs kādā ir proporcija investīcijām starp 30 attīstības centriem un 89 pārējām teritorijām. Proporcijai ir jābūt adekvātai, ņemot vērā teritoriju, iedzīvotāju blīvumu, skaitu un teritorijas attīstības indeksu. )”</w:t>
            </w:r>
          </w:p>
          <w:p>
            <w:pPr>
              <w:pStyle w:val="Normal"/>
              <w:jc w:val="both"/>
              <w:rPr/>
            </w:pPr>
            <w:r>
              <w:rPr/>
              <w:t>Lūdzam papildināt plānoto atbalstu mērķteritorijām, saskaņā ar Latvijas ilgtspējīgas attīstības stratēģijā 2030 noteikto telpisko struktūru, paredzot atbalstu arī dabas aizsardzības, ainavu un kultūrvēsturisko teritoriju telpu attīstīb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u sadalījums ir parādīts 1.pielikumā 1.1.-1.5.sadaļās. Pamatnostādņu projekts papildināts ar attiecīgu norādi.</w:t>
            </w:r>
          </w:p>
          <w:p>
            <w:pPr>
              <w:pStyle w:val="Naisc"/>
              <w:spacing w:before="0" w:after="0"/>
              <w:jc w:val="both"/>
              <w:rPr/>
            </w:pPr>
            <w:r>
              <w:rPr/>
              <w:t>Kā norādīts pamatnostādņu projekts 3.nodaļā, attiecībā uz izciliem dabas, ainavu un kultūrvēsturisko teritoriju areāliem konkrēti priekšlikumi par aptverto teritoriju un atbalsta pasākumiem tiek iekļauti Ainavu politikas pamatnostādņu projektā (Ainavu politikas pamatnostādņu projekts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sz w:val="20"/>
                <w:szCs w:val="20"/>
              </w:rPr>
              <w:t>„</w:t>
            </w:r>
            <w:r>
              <w:rPr>
                <w:sz w:val="20"/>
                <w:szCs w:val="20"/>
              </w:rPr>
              <w:t xml:space="preserve">Pamatnostādnēs kopumā minētas šādas sadarbības/partnerības formas: pašvaldību sadarbības projekti, reģionāli projekti, </w:t>
            </w:r>
            <w:r>
              <w:rPr>
                <w:sz w:val="20"/>
                <w:szCs w:val="20"/>
                <w:u w:val="single"/>
              </w:rPr>
              <w:t>vietējo rīcības grupu īstenoti projekti sadarbībā ar pašvaldību</w:t>
            </w:r>
            <w:r>
              <w:rPr>
                <w:sz w:val="20"/>
                <w:szCs w:val="20"/>
              </w:rPr>
              <w:t>, publiskās un privātās partnerības projekti u.c.”</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Vietējās rīcības grupas neīsteno projektus, bet ir atbildīgas par vietējās attīstības stratēģiju izstrādi un tās īstenošanu (izņēmums ir starptautiskās un starpteritoriālās sadarbības projekti). Vietējo rīcības grupa pati tiek veidota kā sadarbības/partnerības forma. Citās valstīs to faktiski arī sauc par publisko un privāto partnerību.</w:t>
            </w:r>
          </w:p>
          <w:p>
            <w:pPr>
              <w:pStyle w:val="Naisc"/>
              <w:spacing w:before="0" w:after="0"/>
              <w:ind w:firstLine="34"/>
              <w:jc w:val="both"/>
              <w:rPr>
                <w:lang w:val="lv-LV"/>
              </w:rPr>
            </w:pPr>
            <w:r>
              <w:rPr>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jc w:val="both"/>
              <w:rPr/>
            </w:pPr>
            <w:r>
              <w:rPr/>
              <w:t>Vietējo rīcības grupu jautājums aplūkots citās pamatnostādņu projekta sadaļ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apildināt finansējuma saņēmēju loku ar plānošanas reģioniem (58. Lpp.)</w:t>
            </w:r>
          </w:p>
          <w:p>
            <w:pPr>
              <w:pStyle w:val="Naisc"/>
              <w:spacing w:before="0" w:after="0"/>
              <w:ind w:firstLine="34"/>
              <w:jc w:val="both"/>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Investīciju/atbalsta sniegšanas sistēmas teritorijām elementi”</w:t>
            </w:r>
          </w:p>
          <w:p>
            <w:pPr>
              <w:pStyle w:val="Normal"/>
              <w:spacing w:before="60" w:after="60"/>
              <w:jc w:val="both"/>
              <w:rPr/>
            </w:pPr>
            <w:r>
              <w:rPr>
                <w:sz w:val="20"/>
              </w:rPr>
              <w:t>„</w:t>
            </w:r>
            <w:r>
              <w:rPr>
                <w:sz w:val="20"/>
              </w:rPr>
              <w:t xml:space="preserve">Noslēdzot jaunās investīciju/atbalsta sniegšanas sistēmas teritorijām aprakstu, jāuzsver, ka, īstenojot šādu pieeju, tiks ieviesti arī ES regulu projektos nākamajam periodam noteiktie uzstādījumi attiecībā uz </w:t>
            </w:r>
            <w:r>
              <w:rPr>
                <w:sz w:val="20"/>
                <w:u w:val="single"/>
              </w:rPr>
              <w:t>integrētām teritoriju investīcijām (ITI)</w:t>
            </w:r>
            <w:r>
              <w:rPr>
                <w:sz w:val="20"/>
              </w:rPr>
              <w:t>, kas ir būtiski, ņemot vērā, ka lielāko daļu investīciju finansējuma plānots piesaistīt no ES fond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b/>
                <w:b/>
                <w:lang w:val="lv-LV"/>
              </w:rPr>
            </w:pPr>
            <w:r>
              <w:rPr>
                <w:lang w:val="lv-LV"/>
              </w:rPr>
              <w:t>Integrētās teritoriju investīcijas var kļūt par labu pieeju pašvaldību attīstības programmu īstenošanai, tomēr LLF neuzskata, ka pašvaldība ir vienīgais spēlētājs reģionālajā politikā, un atzīstamu lomu teritoriju attīstībā vietējā līmenī, spēlē arī SVVA pieeja, kas iepriekšējos plānošanas periodos ES (t.sk. Latvijā) ir tikusi veiksmīgi izmantota reģionālās politikas jautājumu risināšanai. Tāpat arī SVVA harmoniski sasaistās ar jaunās paaudzes reģionālās politikas pamat pazīmēm. Šajā sakarā ierosinām, ka Reģionālās politikas pamatnostādnes līdz 2020.gadam iekļauj SVVA pieeju, kā ITI līdzvērtīgu teritorijas attīstības pieeju, sniedzot arī valsts redzējumu par to, kā šo pieeju varētu labāk izmantot Latvijas reģionālas politikas mērķu sasnieg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Veicot labojumus kontekstā ar pārējiem ZM un LLF iebildumiem/priekšlikumiem, SVVA pieejas izmantošana ir atspoguļota pamatnostādņu projekt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2.nodaļa „Teritoriju pārvaldes pilnveidošana reģionālās politikas efektīvai īstenošanai”</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jc w:val="both"/>
              <w:rPr/>
            </w:pPr>
            <w:r>
              <w:rPr/>
              <w:t>Lūdzam izvērtēt iespēju veidot Reģiona attīstības centrus (RAC) uz esošo plānošanas reģionu bāzes, ņemot vērā, ka plānošanas reģioniem ir izveidojusies sadarbības pieredze un strādājošs mehānisms ar pašvaldībām, piemēram, identificējot un veiksmīgi īstenojot reģiona attīstībai nozīmīgus projektus.</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b/>
                <w:b/>
              </w:rPr>
            </w:pPr>
            <w:r>
              <w:rPr/>
              <w:t xml:space="preserve">Skaidrāk definējama pārvaldības struktūra un kompetence, kas ir atbildīga par reģionālās politikas definēšanu un ieviešanu. RPP definētie Reģionu attīstības centri (RAC) ir ar nenoteiktām funkcijām, kur tiek uzsvērta diskusiju forma kā starpinstitūciju komunikācijas veids, bet reģionu loma tiek akcentēta kā priekšlikumu sniegšana vietējam līmenim ( 63. lpp.). Uzskatām, ka plānošanas reģionu līmenim būtu jāvirzās no formāla plānošanas dokumentu saskaņošanas uz attīstības koordināciju un veicināšanu, kur viena no pamatfunkcijām ir teritorijas attīstības uzraudzība. Politika būtu jādala valsts līmeņa pasākumos un reģionālos/vietējos, kas tiek plānots attiecīgā līmenī. Pašlaik nav skaidra šo līmeņu loma un iespējas sasniegt definētos politikas mērķus. RPP uzskata, ka būtiski ir virzīties uz plānošanas dalībnieku plašāku atbildību no dalības iesaistes pasākumos (sadaļa 6.4.) uz lēmumu pieņemšanu.    </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pPr>
            <w:r>
              <w:rPr/>
              <w:t>Precizēt plānošanas reģionu lomu RAC izveides sakarā un RAC kompetences (61. Lpp.)</w:t>
            </w:r>
          </w:p>
          <w:p>
            <w:pPr>
              <w:pStyle w:val="Naisc"/>
              <w:spacing w:before="0" w:after="0"/>
              <w:ind w:firstLine="34"/>
              <w:jc w:val="both"/>
              <w:rPr/>
            </w:pPr>
            <w:r>
              <w:rPr/>
            </w:r>
          </w:p>
          <w:p>
            <w:pPr>
              <w:pStyle w:val="Naisc"/>
              <w:spacing w:before="0" w:after="0"/>
              <w:ind w:firstLine="34"/>
              <w:jc w:val="both"/>
              <w:rPr>
                <w:b/>
                <w:b/>
              </w:rPr>
            </w:pPr>
            <w:r>
              <w:rPr>
                <w:b/>
              </w:rPr>
              <w:t>Vidzemes plānošanas reģions</w:t>
            </w:r>
          </w:p>
          <w:p>
            <w:pPr>
              <w:pStyle w:val="Normal"/>
              <w:spacing w:before="0" w:after="0"/>
              <w:contextualSpacing/>
              <w:jc w:val="both"/>
              <w:rPr>
                <w:rFonts w:eastAsia="Calibri"/>
                <w:b/>
                <w:b/>
                <w:lang w:eastAsia="en-US"/>
              </w:rPr>
            </w:pPr>
            <w:r>
              <w:rPr>
                <w:rFonts w:eastAsia="Calibri"/>
                <w:b/>
                <w:lang w:eastAsia="en-US"/>
              </w:rPr>
              <w:t>61.lpp.  nodaļu reģionālais līmenis nepieciešams būtiski pārstrādāt,</w:t>
            </w:r>
            <w:r>
              <w:rPr>
                <w:rFonts w:eastAsia="Calibri"/>
                <w:lang w:eastAsia="en-US"/>
              </w:rPr>
              <w:t xml:space="preserve"> jo tajā netiek skaidri pamatota reģionālā līmeņa turpmākā institucionālās darbības struktūra. </w:t>
            </w:r>
          </w:p>
          <w:p>
            <w:pPr>
              <w:pStyle w:val="Normal"/>
              <w:jc w:val="both"/>
              <w:rPr>
                <w:rFonts w:eastAsia="Calibri"/>
                <w:lang w:eastAsia="en-US"/>
              </w:rPr>
            </w:pPr>
            <w:r>
              <w:rPr>
                <w:rFonts w:eastAsia="Calibri"/>
                <w:lang w:eastAsia="en-US"/>
              </w:rPr>
              <w:t>Lūdzam dzēst rindkopu:</w:t>
            </w:r>
          </w:p>
          <w:p>
            <w:pPr>
              <w:pStyle w:val="Normal"/>
              <w:jc w:val="both"/>
              <w:rPr>
                <w:rFonts w:eastAsia="Calibri"/>
                <w:i/>
                <w:i/>
                <w:lang w:eastAsia="en-US"/>
              </w:rPr>
            </w:pPr>
            <w:r>
              <w:rPr>
                <w:rFonts w:eastAsia="Calibri"/>
                <w:i/>
                <w:lang w:eastAsia="en-US"/>
              </w:rPr>
              <w:t>„</w:t>
            </w:r>
            <w:r>
              <w:rPr>
                <w:rFonts w:eastAsia="Calibri"/>
                <w:i/>
                <w:lang w:eastAsia="en-US"/>
              </w:rPr>
              <w:t>Reģionālās politikas kontekstā reģioni ir aplūkojami nevis kā autonoma pārvaldes institūcija, bet kā sadarbības ietvars,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jc w:val="both"/>
              <w:rPr/>
            </w:pPr>
            <w:r>
              <w:rPr>
                <w:rFonts w:eastAsia="Calibri"/>
                <w:b/>
                <w:lang w:eastAsia="en-US"/>
              </w:rPr>
              <w:t>Neatbalstām jaunu institūciju – Reģionālās attīstības centru (turpmāk RAC) veidošanu</w:t>
            </w:r>
            <w:r>
              <w:rPr>
                <w:rFonts w:eastAsia="Calibri"/>
                <w:lang w:eastAsia="en-US"/>
              </w:rPr>
              <w:t xml:space="preserve"> (61.-64.lpp), tā vietā uzsveram uz nepieciešamību spēcināt plānošanas reģionu lomu. Pamatnostādnēs piedāvātā jaunās institūcijas – RAC veidošana nav atbalstāma vairāku iemeslu dēļ:</w:t>
            </w:r>
          </w:p>
          <w:p>
            <w:pPr>
              <w:pStyle w:val="Normal"/>
              <w:numPr>
                <w:ilvl w:val="0"/>
                <w:numId w:val="2"/>
              </w:numPr>
              <w:spacing w:before="0" w:after="0"/>
              <w:ind w:left="360" w:hanging="360"/>
              <w:contextualSpacing/>
              <w:jc w:val="both"/>
              <w:rPr>
                <w:rFonts w:eastAsia="Calibri"/>
                <w:lang w:eastAsia="en-US"/>
              </w:rPr>
            </w:pPr>
            <w:r>
              <w:rPr>
                <w:rFonts w:eastAsia="Calibri"/>
                <w:lang w:eastAsia="en-US"/>
              </w:rPr>
              <w:t>Piedāvātais RAC izvedies mērķa skaidrojums „dot iespēju izdiskutēt nacionālās, reģionālās un vietējās prioritātes un nodrošināt to saskaņotību” būtībā ir absurds, jo nav skaidrs kam tad īsti RAC kalpos – kas ir tā funkcijas? Iespēja diskutēt nav uztverama kā leģitīms un pamatots  mērķis jaunas institūcijas izveidei.</w:t>
            </w:r>
          </w:p>
          <w:p>
            <w:pPr>
              <w:pStyle w:val="Normal"/>
              <w:numPr>
                <w:ilvl w:val="0"/>
                <w:numId w:val="2"/>
              </w:numPr>
              <w:spacing w:before="0" w:after="0"/>
              <w:ind w:left="360" w:hanging="360"/>
              <w:contextualSpacing/>
              <w:jc w:val="both"/>
              <w:rPr>
                <w:rFonts w:eastAsia="Calibri"/>
                <w:lang w:eastAsia="en-US"/>
              </w:rPr>
            </w:pPr>
            <w:r>
              <w:rPr>
                <w:rFonts w:eastAsia="Calibri"/>
                <w:lang w:eastAsia="en-US"/>
              </w:rPr>
              <w:t>Esošajā redakcijā netiek izskaidrota RAC struktūra un darbības būtība valsts pārvaldes sistēmas ietvaros: Nav paskaidrots to darbības institucionālais modelis, kā arī to veiktās funkcijas un tām pieejamais finansējums, kā arī netiek nodefinēts RAC darbības mandāts un tā sadarbības formāts ar pašvaldībām. Netiek sniegts RAC izveides finansiālais un ekonomiskais pamatojumus, nav  paskaidrots vai RAC plānots veidot jau uz esošu institūciju bāzes  vai kā pilnīgi jaunu institūciju, kā arī netiek sniegts RAC izveides nepieciešamības  pamatojums saistībā ar Latvijas Ilgtspējīgas Attīstības stratēģiju „Latvija 2030”, „Nacionālo Attīstības plānu 2014. – 2020.g.”.</w:t>
            </w:r>
          </w:p>
          <w:p>
            <w:pPr>
              <w:pStyle w:val="Normal"/>
              <w:numPr>
                <w:ilvl w:val="0"/>
                <w:numId w:val="2"/>
              </w:numPr>
              <w:spacing w:before="0" w:after="0"/>
              <w:ind w:left="360" w:hanging="360"/>
              <w:contextualSpacing/>
              <w:jc w:val="both"/>
              <w:rPr>
                <w:rFonts w:eastAsia="Calibri"/>
                <w:lang w:eastAsia="en-US"/>
              </w:rPr>
            </w:pPr>
            <w:r>
              <w:rPr>
                <w:rFonts w:eastAsia="Calibri"/>
                <w:lang w:eastAsia="en-US"/>
              </w:rPr>
              <w:t>Netiek paskaidrota turpmākā Plānošanas reģionu darbības loma un funkcijas, pieņemot, ka tiek izveidoti RAC, tādējādi pamatnostādnes ir pretrunā ar Nacionālo Attīstības plānu 2014. – 2020.g. kurā Prioritātē „Izaugsmi atbalstošas teritorijas” 348 punktā norādīts:</w:t>
            </w:r>
          </w:p>
          <w:p>
            <w:pPr>
              <w:pStyle w:val="Normal"/>
              <w:spacing w:before="0" w:after="0"/>
              <w:ind w:left="360" w:firstLine="720"/>
              <w:contextualSpacing/>
              <w:jc w:val="both"/>
              <w:rPr/>
            </w:pPr>
            <w:r>
              <w:rPr>
                <w:rFonts w:eastAsia="Calibri"/>
                <w:i/>
                <w:lang w:eastAsia="en-US"/>
              </w:rPr>
              <w:t>„</w:t>
            </w:r>
            <w:r>
              <w:rPr>
                <w:rFonts w:eastAsia="Calibri"/>
                <w:i/>
                <w:lang w:eastAsia="en-US"/>
              </w:rPr>
              <w:t xml:space="preserve">Par pamatu tiek izmantots Latvija2030 nākotnes telpiskās struktūras noteiktais attīstības centru modelis, kas ierobežotu resursu apstākļos paredz ieguldījumu koncentrēšanu nacionālās un reģionālās nozīmes attīstības centros (9+21). Ieguldījumi cilvēkresursos, ražošanas līdzekļos un infrastruktūrā padarīs tos par "ekonomikas izrāviena" virzītājiem, dodot pozitīvu ekonomiskās aktivitātes starojumu blakus teritorijās, aptverot visu Latvijas teritoriju. Nacionālas un reģionālas nozīmes attīstības centriem jākļūst par vilcējspēku investīciju piesaistē uzņēmumiem un jaunu darba vietu radīšanā. </w:t>
            </w:r>
            <w:r>
              <w:rPr>
                <w:rFonts w:eastAsia="Calibri"/>
                <w:b/>
                <w:i/>
                <w:lang w:eastAsia="en-US"/>
              </w:rPr>
              <w:t xml:space="preserve">Šī ir tā bāze, uz kuras plānošanas reģioni veiks mazāko novadu pašvaldību un to iedzīvotāju iesaisti realizētajos ieguldījumu projektos, tādējādi vairojot attīstības sinerģiju starp visām apdzīvotajām vietām. </w:t>
            </w:r>
            <w:r>
              <w:rPr>
                <w:rFonts w:eastAsia="Calibri"/>
                <w:i/>
                <w:lang w:eastAsia="en-US"/>
              </w:rPr>
              <w:t>Teritoriju pārvaldības pilnveidošanas nolūkos jāizvērtē administratīvi teritoriālās reformas sekas.”</w:t>
            </w:r>
          </w:p>
          <w:p>
            <w:pPr>
              <w:pStyle w:val="Normal"/>
              <w:numPr>
                <w:ilvl w:val="0"/>
                <w:numId w:val="2"/>
              </w:numPr>
              <w:spacing w:before="0" w:after="0"/>
              <w:ind w:left="360" w:hanging="360"/>
              <w:contextualSpacing/>
              <w:jc w:val="both"/>
              <w:rPr>
                <w:rFonts w:eastAsia="Calibri"/>
                <w:i/>
                <w:i/>
                <w:lang w:eastAsia="en-US"/>
              </w:rPr>
            </w:pPr>
            <w:r>
              <w:rPr>
                <w:rFonts w:eastAsia="Calibri"/>
                <w:lang w:eastAsia="en-US"/>
              </w:rPr>
              <w:t>Uzskatām, ka RAC izveide nav nepieciešama, bet lai nodrošinātu sekmīgu līdzsvarotu reģionālo attīstību, un turpinātu integrēt pārnozaru pārvaldes principus reģionālajā attīstībā, jāizmanto jau esošā institucionālā bāze. Tādēļ nepieciešams nodrošināt adekvātu plānošanas reģionu finansējumu un funkcijas – garantējot to lielāku darbības kapacitāti un funkcionālo ietekmi, realizējot gan Nacionālajā Attīstības plānā tiem norādīto lomu, gan reģiona attīstības programmas, gan arī plānojot teritoriju attīstību kopumā.</w:t>
            </w:r>
          </w:p>
          <w:p>
            <w:pPr>
              <w:pStyle w:val="Normal"/>
              <w:spacing w:before="0" w:after="0"/>
              <w:contextualSpacing/>
              <w:jc w:val="both"/>
              <w:rPr/>
            </w:pPr>
            <w:r>
              <w:rPr>
                <w:rFonts w:eastAsia="Calibri"/>
                <w:lang w:eastAsia="en-US"/>
              </w:rPr>
              <w:t xml:space="preserve">Nenorādot uz Plānošanas reģionu lomas turpmāku stiprināšanu, pamatnostādnes nonāk iekšējās pretrunās, jo to  13. – 14.lpp.  norādīts, ka </w:t>
            </w:r>
            <w:r>
              <w:rPr/>
              <w:t xml:space="preserve">Latvijā līdz 2012.gadam, kā viens no </w:t>
            </w:r>
            <w:r>
              <w:rPr>
                <w:b/>
              </w:rPr>
              <w:t>nozīmīgākajiem līdzšinējās reģionālās politikas sasniegumiem un rezultātiem</w:t>
            </w:r>
            <w:r>
              <w:rPr/>
              <w:t xml:space="preserve"> var minēt: izveidots reģionālais pārvaldes līmenis (plānošanas reģioni), kas nodrošina reģionu attīstības plānošanu, koordināciju, pašvaldību un citu valsts pārvaldes iestāžu sadarbību.</w:t>
            </w:r>
          </w:p>
          <w:p>
            <w:pPr>
              <w:pStyle w:val="Normal"/>
              <w:jc w:val="both"/>
              <w:rPr>
                <w:rFonts w:eastAsia="Calibri"/>
                <w:b/>
                <w:b/>
                <w:lang w:eastAsia="en-US"/>
              </w:rPr>
            </w:pPr>
            <w:r>
              <w:rPr>
                <w:rFonts w:eastAsia="Calibri"/>
                <w:b/>
                <w:lang w:eastAsia="en-US"/>
              </w:rPr>
              <w:t>Ņemot vērā iepriekšminēto, aicinām VARAM izveidot darba grupu, ko pārstāvētu Reģioni, Pārresoru koordinācijas centrs, Lielo pilsētu asociācija, Latvijas pašvaldību savienība, LDDK), lai kopā vienotos par visoptimālāko reģionālās pārvaldes modeli.</w:t>
            </w:r>
          </w:p>
          <w:p>
            <w:pPr>
              <w:pStyle w:val="Normal"/>
              <w:ind w:firstLine="426"/>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Zemgales plānošanas reģion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unkta 6.2.Teritoriju pārvaldes pilnveidošana reģionālās politikas efektīvai īstenošanai sadaļā „Reģionālais līmenis”, 3 rindkopu </w:t>
            </w:r>
            <w:r>
              <w:rPr>
                <w:rFonts w:cs="Times New Roman" w:ascii="Times New Roman" w:hAnsi="Times New Roman"/>
                <w:b/>
                <w:sz w:val="24"/>
                <w:szCs w:val="24"/>
              </w:rPr>
              <w:t>izteikt sekojošā redakcijā:</w:t>
            </w:r>
          </w:p>
          <w:p>
            <w:pPr>
              <w:pStyle w:val="Normal"/>
              <w:numPr>
                <w:ilvl w:val="0"/>
                <w:numId w:val="3"/>
              </w:numPr>
              <w:spacing w:before="60" w:after="60"/>
              <w:jc w:val="both"/>
              <w:rPr>
                <w:b/>
                <w:b/>
              </w:rPr>
            </w:pPr>
            <w:r>
              <w:rPr>
                <w:b/>
              </w:rPr>
              <w:t>Reģionālais līmenis</w:t>
            </w:r>
          </w:p>
          <w:p>
            <w:pPr>
              <w:pStyle w:val="Normal"/>
              <w:spacing w:before="0" w:after="60"/>
              <w:jc w:val="both"/>
              <w:rPr/>
            </w:pPr>
            <w:r>
              <w:rPr/>
              <w:t xml:space="preserve">Reģionālajā pārvaldes līmenī ir aktuālas vairākas problēmas: </w:t>
            </w:r>
          </w:p>
          <w:p>
            <w:pPr>
              <w:pStyle w:val="Normal"/>
              <w:numPr>
                <w:ilvl w:val="0"/>
                <w:numId w:val="5"/>
              </w:numPr>
              <w:spacing w:before="0" w:after="60"/>
              <w:jc w:val="both"/>
              <w:rPr/>
            </w:pPr>
            <w:r>
              <w:rPr/>
              <w:t xml:space="preserve">plānošanas reģionos tiek veikta attīstības plānošana, bet tā notiek </w:t>
            </w:r>
            <w:r>
              <w:rPr>
                <w:bCs/>
              </w:rPr>
              <w:t>atrauti no lēmumu pieņemšanas procesa</w:t>
            </w:r>
            <w:r>
              <w:rPr/>
              <w:t xml:space="preserve"> valsts pārvaldē par jautājumiem, kas būtiski skar teritoriju attīstību (autoceļu attīstība un uzturēšana, atbalsts uzņēmējdarbībai, bezdarba mazināšana, atbalsts lauksaimniecībai un mežsaimniecībai, dabas resursu izmantošana, vides aizsardzība u.tml.). Reģionālajai attīstībai nozīmīgu </w:t>
            </w:r>
            <w:r>
              <w:rPr>
                <w:bCs/>
              </w:rPr>
              <w:t xml:space="preserve">jautājumu izlemšana valsts pārvaldē faktiski notiek sektoriāli </w:t>
            </w:r>
            <w:r>
              <w:rPr/>
              <w:t>ministrijās un ministriju padotības iestādēs;</w:t>
            </w:r>
          </w:p>
          <w:p>
            <w:pPr>
              <w:pStyle w:val="Normal"/>
              <w:numPr>
                <w:ilvl w:val="0"/>
                <w:numId w:val="5"/>
              </w:numPr>
              <w:spacing w:before="0" w:after="60"/>
              <w:jc w:val="both"/>
              <w:rPr/>
            </w:pPr>
            <w:r>
              <w:rPr/>
              <w:t xml:space="preserve">valsts pārvaldes iestādēm ir ļoti atšķirīgas pieejas publisko pakalpojumu nodrošināšanai reģionos (t.i., reģionālo struktūrvienību teritoriālais izvietojums). Vienotas pieejas trūkums ir radījis situāciju, ka </w:t>
            </w:r>
            <w:r>
              <w:rPr>
                <w:bCs/>
              </w:rPr>
              <w:t>valsts pārvaldes institūcijas darbojas ap 50 atšķirīgās apkalpes teritorijās</w:t>
            </w:r>
            <w:r>
              <w:rPr/>
              <w:t xml:space="preserve"> (dažādos līmeņos), kas apgrūtina efektīvu valsts pārvaldes funkcionēšanu, t.sk. arī valsts sniegto pakalpojumu pieejamību iedzīvotājiem.</w:t>
            </w:r>
          </w:p>
          <w:p>
            <w:pPr>
              <w:pStyle w:val="Normal"/>
              <w:spacing w:before="0" w:after="60"/>
              <w:jc w:val="both"/>
              <w:rPr/>
            </w:pPr>
            <w:r>
              <w:rPr/>
              <w:t>Reģionālās politikas kontekstā reģioni ir aplūkojami kā autonoma pārvaldes institūcija,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spacing w:before="0" w:after="60"/>
              <w:jc w:val="both"/>
              <w:rPr/>
            </w:pPr>
            <w:r>
              <w:rPr/>
              <w:t xml:space="preserve">Lai risinātu minētās problēmas,  kompleksi un koordinēti veicinātu reģionālo attīstību, uz  esošo plānošanas reģionu bāzes veidot reģionālās attīstības institūciju (RAC) ar juridisko statusu - publiski atvasināta persona, kas nodrošinās pašvaldību, reģionu un valsts iestāžu sadarbību, kā arī deleģēto  valsts pārvaldes funkciju veikšanu reģionālā līmenī,  valsts reģionālās attīstības nodrošināšanai.  Jaunveidojamo </w:t>
            </w:r>
            <w:r>
              <w:rPr>
                <w:bCs/>
              </w:rPr>
              <w:t>RAC darbības pamatā būs šādi pamatprincipi:</w:t>
            </w:r>
          </w:p>
          <w:p>
            <w:pPr>
              <w:pStyle w:val="Normal"/>
              <w:numPr>
                <w:ilvl w:val="0"/>
                <w:numId w:val="7"/>
              </w:numPr>
              <w:tabs>
                <w:tab w:val="clear" w:pos="720"/>
              </w:tabs>
              <w:spacing w:before="0" w:after="60"/>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7"/>
              </w:numPr>
              <w:tabs>
                <w:tab w:val="clear" w:pos="720"/>
              </w:tabs>
              <w:spacing w:before="0" w:after="60"/>
              <w:jc w:val="both"/>
              <w:rPr/>
            </w:pPr>
            <w:r>
              <w:rPr/>
              <w:t xml:space="preserve">interešu saskaņotības un partnerības princips – RAC nodrošinās valsts pārvaldes un pašvaldību interešu un vajadzību saskaņotību, iesaistot lēmumu pieņemšanā valsts un pašvaldību institūcijas, kā arī sabiedrisko sektoru un uzņēmējus. Nodrošinot nozaru politikas plānošanas dokumentu obligātu saskaņošanu reģionālā līmenī pirms to apstiprināšanas. </w:t>
            </w:r>
          </w:p>
          <w:p>
            <w:pPr>
              <w:pStyle w:val="Normal"/>
              <w:spacing w:before="0" w:after="60"/>
              <w:jc w:val="both"/>
              <w:rPr/>
            </w:pPr>
            <w:r>
              <w:rPr/>
              <w:t>RAC kalpos kā institucionālais mehānisms, kas</w:t>
            </w:r>
            <w:r>
              <w:rPr>
                <w:b/>
              </w:rPr>
              <w:t xml:space="preserve"> </w:t>
            </w:r>
            <w:r>
              <w:rPr/>
              <w:t>dos iespēju vienlaicīgi un ar vienotu pieeju risināt problēmas, kas identificētas visās vai vairākas reģionā ietilpstošajās pašvaldībās noteiktās nozaru politiku jomās.</w:t>
            </w:r>
          </w:p>
          <w:p>
            <w:pPr>
              <w:pStyle w:val="Normal"/>
              <w:spacing w:before="0" w:after="60"/>
              <w:jc w:val="both"/>
              <w:rPr/>
            </w:pPr>
            <w:r>
              <w:rPr/>
              <w:t>Kā pirmais pilotprojekts (bez institucionālām izmaiņām) būs LUC izveide, kas darbosies kā reģionāla pārnozaru uzņēmēju atbalsta institūcija, nodrošinot koordinētu atbalstu uzņēmējdarbības attīstībai reģionālajā līmenī. RAC izveide tālāk attīstīs LUC modeli, ietverot arī institucionālas izmaiņas.</w:t>
            </w:r>
          </w:p>
          <w:p>
            <w:pPr>
              <w:pStyle w:val="Normal"/>
              <w:spacing w:before="0" w:after="60"/>
              <w:jc w:val="both"/>
              <w:rPr/>
            </w:pPr>
            <w:r>
              <w:rPr>
                <w:b/>
                <w:bCs/>
                <w:i/>
              </w:rPr>
              <w:t>Pamatojums:</w:t>
            </w:r>
            <w:r>
              <w:rPr>
                <w:bCs/>
                <w:color w:val="FF0000"/>
              </w:rPr>
              <w:t xml:space="preserve"> </w:t>
            </w:r>
            <w:r>
              <w:rPr>
                <w:bCs/>
              </w:rPr>
              <w:t xml:space="preserve">Zemgales plānošanas reģions jau šobrīd daļēji veic nozaru attīstības koordināciju reģionā, nodrošinot pašvaldību un valsts pārvaldes interešu un vajadzību saskaņošanu, kompleksi virzot reģiona attīstību. Reģionā šobrīd darbojās – Izglītības koordinācijas darba grupa, Uzņēmējdarbības koordinācijas darba grupa, Kultūras koordinācijas darba grupa, Tūrisma koordinācijas darba grupa, Attīstības plānošanas darba grupa, Sociālo jautājumu koordinācijas darba grupa, kurās ir pārstāvētas visas reģiona pašvaldības, kā arī tiek pieaicinātas valsts pārvaldes institūcijas. Zemgales reģions jau veic kopīgu pašvaldību projektu izstrādi un ieviešanu, kā arī nodrošina reģionāli nozīmīgu projektu identificēšanu un ieviešanu.  </w:t>
            </w:r>
          </w:p>
          <w:p>
            <w:pPr>
              <w:pStyle w:val="Normal"/>
              <w:spacing w:before="0" w:after="60"/>
              <w:jc w:val="both"/>
              <w:rPr>
                <w:bCs/>
              </w:rPr>
            </w:pPr>
            <w:r>
              <w:rPr>
                <w:bCs/>
              </w:rPr>
              <w:t xml:space="preserve">Jaunas apjomīgas institūcijas veidošana nav ekonomiski pamatota un nenodrošinās efektīvu reģiona attīstības koordinācijas un efektīvu NAP2020 ieviešanu. Veidojot RAC kā jaunu iestādi, tiek būtiski mazināta pašvaldību loma un ietekme reģiona attīstībā. </w:t>
            </w:r>
          </w:p>
          <w:p>
            <w:pPr>
              <w:pStyle w:val="Normal"/>
              <w:spacing w:before="0" w:after="60"/>
              <w:jc w:val="both"/>
              <w:rPr>
                <w:bCs/>
              </w:rPr>
            </w:pPr>
            <w:r>
              <w:rPr>
                <w:bCs/>
              </w:rPr>
              <w:t xml:space="preserve">Nepieciešams stiprināt jau izveidoto plānošanas reģionu darbību, saglabājot juridisko statusu – publiska atvasināta persona, attīstot sadarbību ar  valsts institūcijām, nodrošinot pašvaldību lomu reģionālās attīstības jautājumu risināšanai.  RAL noteikt reģiona kompetenci un funkcijas (nozaru koordinēšanu utt.),  pienākumus,  atbildību pašvaldībām un valsts institūcijām sadarboties reģionālā līmenī, kā arī nosakot stabilu un ilgtspējīgu reģiona finansēšanas kārtību (piedāvātas reģiona funkcijas pielikumā nr.1).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spacing w:before="0" w:after="60"/>
              <w:jc w:val="both"/>
              <w:rPr/>
            </w:pPr>
            <w:r>
              <w:rPr>
                <w:b/>
              </w:rPr>
              <w:t>62.lpp.</w:t>
            </w:r>
            <w:r>
              <w:rPr/>
              <w:t xml:space="preserve"> izteikt rindkopu šādā redakcijā:</w:t>
            </w:r>
          </w:p>
          <w:p>
            <w:pPr>
              <w:pStyle w:val="Normal"/>
              <w:spacing w:before="0" w:after="60"/>
              <w:jc w:val="both"/>
              <w:rPr/>
            </w:pPr>
            <w:r>
              <w:rPr/>
              <w:t>„</w:t>
            </w:r>
            <w:r>
              <w:rPr/>
              <w:t>Reģiona attīstības programmu izstrādā atbilstoši Nacionālajam attīstības plānam un reģiona ilgtspējīgas attīstības stratēģijai, kā arī ņemot vērā blakus esošo reģionu attīstības programmas.”</w:t>
            </w:r>
          </w:p>
          <w:p>
            <w:pPr>
              <w:pStyle w:val="Normal"/>
              <w:spacing w:before="0" w:after="60"/>
              <w:jc w:val="both"/>
              <w:rPr/>
            </w:pPr>
            <w:r>
              <w:rPr/>
              <w:t>Nav loģiski, ka reģionālās attīstības programmai jāpamatojas uz pašvaldību attīstības programmām, jo tādējādi tā kļūst nevis visaptverošu reģionāla līmeņa programmu, kas saistoša pašvaldībām, bet gan par pašvaldību prioritāšu apkopojumu, un tādējādi arī hierarhiski tiek pakārtota pašvaldību programmām, nevis otrādi – netiek  īstenots reģionālā līmeņa plānošanas pamatuzdev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szCs w:val="20"/>
              </w:rPr>
            </w:pPr>
            <w:r>
              <w:rPr>
                <w:szCs w:val="20"/>
              </w:rPr>
              <w:t>Norādām, ka esošā rindkopas redakcija formulēta saskaņā ar Teritorijas attīstības plānošanas likuma 19.panta 1.daļu, līdz ar to priekšlikumā norādītie precizējumi nav veicami.</w:t>
            </w:r>
          </w:p>
          <w:p>
            <w:pPr>
              <w:pStyle w:val="Naisc"/>
              <w:spacing w:before="0" w:after="0"/>
              <w:jc w:val="both"/>
              <w:rPr>
                <w:szCs w:val="20"/>
              </w:rPr>
            </w:pPr>
            <w:r>
              <w:rPr>
                <w:szCs w:val="20"/>
              </w:rPr>
              <w:t>Ņemot vērā, ka pašvaldībām ir virkne aktuālu problēmjautājumu, kas iet pāri vienas pašvaldības robežām, sasaiste starp pašvaldību programmām un reģiona programmu ir būtiska.</w:t>
            </w:r>
          </w:p>
          <w:p>
            <w:pPr>
              <w:pStyle w:val="Naisc"/>
              <w:spacing w:before="0" w:after="0"/>
              <w:jc w:val="both"/>
              <w:rPr/>
            </w:pPr>
            <w:r>
              <w:rPr>
                <w:szCs w:val="20"/>
              </w:rPr>
              <w:t>Precizēts pamatnostādņu projekts, pievienojot atsauci uz Teritorijas attīstības plānošanas likuma 19.panta 1.daļ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60" w:after="60"/>
              <w:ind w:left="0" w:hanging="0"/>
              <w:contextualSpacing/>
              <w:jc w:val="both"/>
              <w:rPr/>
            </w:pPr>
            <w:r>
              <w:rPr>
                <w:rFonts w:cs="Times New Roman" w:ascii="Times New Roman" w:hAnsi="Times New Roman"/>
                <w:sz w:val="24"/>
                <w:szCs w:val="24"/>
              </w:rPr>
              <w:t>Punkta 6.3. Reģionālās politikas un nozaru politiku savstarpējā koordinācija, apakšpunktu 2) Reģionālajā līmenī, otro rindkopu,</w:t>
            </w:r>
            <w:r>
              <w:rPr>
                <w:rFonts w:cs="Times New Roman" w:ascii="Times New Roman" w:hAnsi="Times New Roman"/>
                <w:b/>
                <w:sz w:val="24"/>
                <w:szCs w:val="24"/>
              </w:rPr>
              <w:t xml:space="preserve"> izteikt sekojošā redakcijā:</w:t>
            </w:r>
          </w:p>
          <w:p>
            <w:pPr>
              <w:pStyle w:val="Normal"/>
              <w:spacing w:before="60" w:after="60"/>
              <w:jc w:val="both"/>
              <w:rPr>
                <w:b/>
                <w:b/>
              </w:rPr>
            </w:pPr>
            <w:r>
              <w:rPr>
                <w:b/>
              </w:rPr>
              <w:t xml:space="preserve">Reģionu attīstības centru izveide </w:t>
            </w:r>
            <w:r>
              <w:rPr/>
              <w:t>(sk. iepriekš 6.2.apakšnodaļā „Teritoriju pārvaldes pilnveidošana reģionālās politikas efektīvai īstenošanai”)</w:t>
            </w:r>
            <w:r>
              <w:rPr>
                <w:b/>
              </w:rPr>
              <w:t xml:space="preserve"> – </w:t>
            </w:r>
            <w:r>
              <w:rPr/>
              <w:t>tie</w:t>
            </w:r>
            <w:r>
              <w:rPr>
                <w:b/>
              </w:rPr>
              <w:t xml:space="preserve"> </w:t>
            </w:r>
            <w:r>
              <w:rPr/>
              <w:t xml:space="preserve">kalpos kā nozaru un teritoriju prioritāšu saskaņošanas un aktuālo problēmjautājumu risināšanas reģionālā līmeņa institūcija, piedaloties </w:t>
            </w:r>
            <w:r>
              <w:rPr>
                <w:b/>
              </w:rPr>
              <w:t>pašvaldību,</w:t>
            </w:r>
            <w:r>
              <w:rPr/>
              <w:t xml:space="preserve">  reģiona,  un ministriju pārstāvjiem. Tas dos iespēju izdiskutēt dažādu nozaru prioritātes un nodrošināt to saskaņotību, dialogu uzturot gan plānošanas dokumentu izstrādes, gan ieviešanas procesā. </w:t>
            </w:r>
            <w:r>
              <w:rPr>
                <w:b/>
              </w:rPr>
              <w:t>Nodrošinās nozaru politikas plānošanas dokumentu obligātu saskaņošanu pirms to apstiprināšana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Pamatojums:</w:t>
            </w:r>
            <w:r>
              <w:rPr>
                <w:rFonts w:cs="Times New Roman" w:ascii="Times New Roman" w:hAnsi="Times New Roman"/>
                <w:sz w:val="24"/>
                <w:szCs w:val="24"/>
              </w:rPr>
              <w:t xml:space="preserve"> Reģiona attīstības centriem jānodrošina pašvaldību, reģiona un valsts iestāžu sadarbība, problēmjautājumu saskaņošana un risināšana, bez pašvaldības iesaistīšanās šis uzdevums nav izpildāms. Lai nodrošinātu reģiona mērķtiecīgu attīstību, nepieciešams PR tieša ietekme uz nozaru plānošanas dokumentu saturu attiecībā pret reģionos plānotajām stratēģijām, investīcijām utt., tāpēc apstiprinot nozaru plānošanas dokumentus, ir jābūt obligātai prasībai  saņemt saskaņojumu no  PR.</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b/>
                <w:b/>
              </w:rPr>
            </w:pPr>
            <w:r>
              <w:rPr/>
              <w:t>Dzēsts, ņemot vērā labojumus kontekstā ar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p>
            <w:pPr>
              <w:pStyle w:val="Naisc"/>
              <w:spacing w:before="0" w:after="0"/>
              <w:jc w:val="both"/>
              <w:rPr>
                <w:sz w:val="20"/>
              </w:rPr>
            </w:pPr>
            <w:r>
              <w:rPr>
                <w:sz w:val="20"/>
              </w:rPr>
              <w:t>„</w:t>
            </w:r>
            <w:r>
              <w:rPr>
                <w:sz w:val="20"/>
              </w:rPr>
              <w:t>Vietējās rīcības grupas izstrādā vietējās rīcības grupas stratēģiju saskaņoti ar pārējiem teritorijas attīstības plānošanas dokumentiem attiecīgajā pašvaldības teritorijā, kā arī ievērojot pamatnostādnēs noteiktos reģionālās politikas mērķus un uzstādījumus.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b/>
                <w:b/>
              </w:rPr>
            </w:pPr>
            <w:r>
              <w:rPr>
                <w:lang w:val="lv-LV"/>
              </w:rPr>
              <w:t>Vietējās rīcības grupas izstrādā vietējās attīstības stratēģiju saskaņoti ar pārējiem teritorijas attīstības plānošanas dokumentiem attiecīgajā pašvaldības teritorijā, kā arī iespēju robežās respektējot pamatnostādnēs noteiktos reģionālās politikas mērķus un uzstādījumus. Vietējās rīcības grupas atbalsta tādu projektu īstenošanu, kas veicina pamatnostādnēs noteikto rīcības virzienu un uzdevumu izpildi, lai vietējo rīcības grupu veiktie ieguldījumi būtu papildinoši pamatnostādņu ietvaros sniegtajām investīcijām pašvaldībām, tādējādi sekmētu pamatnostādnēs noteikto mērķu sasniegšanu. Tomēr vietējās attīstības stratēģijas prioritāri izmanto augšupējo pieeju, kuras bāze ir vietējās sabiedrības vajadzības, kas ne vienmēr atbildīs reģionālās politikas vidējā termiņa mērķiem, bet būs nozīmīgas teritorijas un sabiedrības izaicinājumu pārvarē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Cs/>
              </w:rPr>
            </w:pPr>
            <w:r>
              <w:rPr/>
              <w:t xml:space="preserve">6.4.nodaļa „Plašākas </w:t>
            </w:r>
            <w:r>
              <w:rPr>
                <w:bCs/>
              </w:rPr>
              <w:t>sabiedrības iesaiste reģionālās politikas mērķu sasniegšanā”</w:t>
            </w:r>
          </w:p>
          <w:p>
            <w:pPr>
              <w:pStyle w:val="Parasts"/>
              <w:jc w:val="both"/>
              <w:rPr>
                <w:sz w:val="20"/>
                <w:szCs w:val="20"/>
                <w:lang w:val="lv-LV"/>
              </w:rPr>
            </w:pPr>
            <w:r>
              <w:rPr>
                <w:sz w:val="20"/>
                <w:szCs w:val="20"/>
                <w:lang w:val="lv-LV"/>
              </w:rPr>
              <w:t>„</w:t>
            </w:r>
            <w:r>
              <w:rPr>
                <w:sz w:val="20"/>
                <w:szCs w:val="20"/>
                <w:lang w:val="lv-LV"/>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pPr>
            <w:r>
              <w:rPr>
                <w:lang w:val="lv-LV"/>
              </w:rPr>
              <w:t>Bez tam, nozīmīgi ir panākt aktīvāku pašvaldību iesaisti vietējo rīcības grupu darbā. SVVA pieeja pamatnostādņu kontekstā kalpos kā mehānisms sadarbības veicināšanai vietējā līmenī, aktīvākai sabiedrības līdzdalībai un līdzatbildībai reģionālās politikas ilgtermiņa mērķu sasniegšanai.</w:t>
            </w:r>
          </w:p>
          <w:p>
            <w:pPr>
              <w:pStyle w:val="Parasts"/>
              <w:jc w:val="both"/>
              <w:rPr>
                <w:rFonts w:ascii="Arial Narrow" w:hAnsi="Arial Narrow" w:cs="Arial Narrow"/>
                <w:lang w:val="lv-LV"/>
              </w:rPr>
            </w:pPr>
            <w:r>
              <w:rPr>
                <w:lang w:val="lv-LV"/>
              </w:rPr>
              <w:t>Papildus komentārs: Nedz SVVA, nedz LEADER nav uzskatāms par investīciju avotu. Tās ir pieejas/metodes/mehānismi, kuru darbības nodrošināšanai var izmantot ESF, ERAF, ELFLA, EJZF. Šie fondi ir iespējamie investīciju avo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Ierosinām precizēt Pamatnostādņu projekta 67.lapā rezultatīvo rādītāju „Attīstības centru iedzīvotāju apmierinātība ar pakalpojumu kvalitāti un pieejamību (nepieciešams veikt pētījumu)” un „Lauku teritoriju iedzīvotāju apmierinātība ar pakalpojumu kvalitāti un pieejamību (nepieciešams veikt pētījumu)” citā redakcijā nosakot konkrētu rādītāju, kas raksturo apmierinātību, piemēram, „Iedzīvotāju skaits, kuri uzskata, ka pakalpojumu pieejamība un kvalitāte ir la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saglabājot priekšlikumā ietverto idej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Politikas rezultāti un to sasniegšanas rādītāji neliecina par RPP izvirzīto mērķu sasniegšanu (piemēram Rīcības virziens: 1.2. Atbalsts Lauku teritorijām, 1.3. Atbalsts Rīgas metropoles areālam). </w:t>
            </w:r>
          </w:p>
          <w:p>
            <w:pPr>
              <w:pStyle w:val="Naisc"/>
              <w:spacing w:before="0" w:after="0"/>
              <w:ind w:firstLine="34"/>
              <w:jc w:val="both"/>
              <w:rPr/>
            </w:pPr>
            <w:r>
              <w:rPr/>
              <w:t xml:space="preserve">Rīcības 2.1. virziens nosaka reģionāla līmeņa pārvaldes lomas paaugstināšanu  uzņēmējdarbības veicināšanas jomā, taču politikas rezultāti to neparedz. </w:t>
            </w:r>
          </w:p>
          <w:p>
            <w:pPr>
              <w:pStyle w:val="Naisc"/>
              <w:spacing w:before="0" w:after="0"/>
              <w:ind w:firstLine="34"/>
              <w:jc w:val="both"/>
              <w:rPr/>
            </w:pPr>
            <w:r>
              <w:rPr/>
              <w:t>Konkretizēt Rīcības virzienu: 2.4.: Paplašināt teritoriālās statistikas klāstu un ieguves iespējas attiecībā uz teritoriālo iedalī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7.nodaļa ir pilnveidota, ņemot vērā saņemtos iebildumus (sk. Izziņu par saņemtajiem iebildumiem), kā arī aktuālo virzību ES fondu plānošanā 2014.-2020.gada periodam.</w:t>
            </w:r>
          </w:p>
          <w:p>
            <w:pPr>
              <w:pStyle w:val="Naisc"/>
              <w:spacing w:before="0" w:after="0"/>
              <w:jc w:val="both"/>
              <w:rPr/>
            </w:pPr>
            <w:r>
              <w:rPr/>
              <w:t>2.4.rīcības virziena pasākumi ir atspoguļoti pamatnostādņu projekta 5.2.4.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8.nodaļa „Ietekmes novērtējums uz valsts budžetu un pašvaldību budžet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redakcionāli precizēt pamatnostādņu 8.nodaļas „Ietekmes novērtējums uz valsts budžetu un pašvaldību budžetu” otrās rindkopas otro teikumu, aizstājot vārdu „kabineta” ar vārdu „kabinetā” un papildināt šo teikumu pirms vārda „valsts” ar vārdu „gadskārtē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8.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0.nodaļa „Pārskatu sniegšan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 xml:space="preserve">Ņemot vērā, ka pamatnostādņu 1.pielikums „Pamatnostādnēs paredzēto uzdevumu un pasākumu plāns” paredz daudz uzdevumus un pasākumus izvirzīto mērķu sasniegšanai (turklāt vairāku uzdevumu/pasākumu izstrādes termiņš ir 2013.gada beigas), tajā skaitā uzdevumu/pasākumu īstenošanai ir paredzēts ievērojams finansējums, ierosinām papildināt plānoto pārskatu skaitu par pamatnostādņu ieviešanas gaitu. Uzskatām, ka papildus pamatnostādņu īstenošanas starpposma novērtējumam un pamatnostādņu īstenošanas gala ziņojumam ir nepieciešams ik pēc diviem gadiem sagatavot un iesniegt Ministru kabinetā informatīvos ziņojumus par pamatnostādņu rīcības plānu īstenošanu, kas tiek minēts pamatnostādņu 1.pielikumā (piemēram, informatīvos ziņojumus varētu iesniegt 2015.gadā, 2019.gadā). </w:t>
            </w:r>
          </w:p>
          <w:p>
            <w:pPr>
              <w:pStyle w:val="Naisc"/>
              <w:spacing w:before="0" w:after="0"/>
              <w:ind w:firstLine="34"/>
              <w:jc w:val="both"/>
              <w:rPr/>
            </w:pPr>
            <w:r>
              <w:rPr/>
              <w:t>Papildus norādām, ka pamatnostādņu 10.sadaļā „Pārskatu sniegšana” ir jānorāda, ka nepieciešamības gadījumā Vides aizsardzības un reģionālās attīstības ministrija var sagatavot grozījumus pamatnostādnēs un iesniegt tos izskatīšanai Ministru kabine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VARAM uzskata, ka paredzētais pārskatu skaits ir pietiekams politikas ieviešanas gaitas izvērtēšanai. </w:t>
            </w:r>
          </w:p>
          <w:p>
            <w:pPr>
              <w:pStyle w:val="Naisc"/>
              <w:spacing w:before="0" w:after="0"/>
              <w:jc w:val="both"/>
              <w:rPr/>
            </w:pPr>
            <w:r>
              <w:rPr/>
              <w:t>Pārāk biežas pārskatu sagatavošanas noteikšana nozīmētu, ka darbinieki pavada nesamērīgi daudz laika politikas izvērtēšanai attiecībā pret politikas plānošanai un īstenošanai izmantoto laiku.</w:t>
            </w:r>
          </w:p>
          <w:p>
            <w:pPr>
              <w:pStyle w:val="Naisc"/>
              <w:spacing w:before="0" w:after="0"/>
              <w:jc w:val="both"/>
              <w:rPr/>
            </w:pPr>
            <w:r>
              <w:rPr/>
              <w:t>Norādām, ka 10.nodaļā jau ir paredzēts, ka nepieciešamības gadījumā tiks sagatavoti grozījumi pamatnostādnēs. Precizēta redakcija atbilstoši priekšlikum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0.nodaļ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b/>
                <w:b/>
              </w:rPr>
            </w:pPr>
            <w:r>
              <w:rPr>
                <w:b/>
              </w:rPr>
              <w:t>Priekšlikumi par Reģionālās politikas pamatnostādņu 2013.-2019.gadam projekta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b/>
                <w:b/>
                <w:sz w:val="20"/>
                <w:szCs w:val="20"/>
              </w:rPr>
            </w:pPr>
            <w:r>
              <w:rPr>
                <w:b/>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Finanšu ministrija</w:t>
            </w:r>
          </w:p>
          <w:p>
            <w:pPr>
              <w:pStyle w:val="Normal"/>
              <w:jc w:val="both"/>
              <w:rPr>
                <w:color w:val="000000"/>
              </w:rPr>
            </w:pPr>
            <w:r>
              <w:rPr>
                <w:color w:val="000000"/>
              </w:rPr>
              <w:t>Atbilstoši Ministru kabineta 2010.gada 28.septembra noteikumu Nr.916 „Dokumentu izstrādāšanas un noformēšanas kārtība” 17.2.apakšpunktam pamatnostādņu 1.pielikumā „Pamatnostādnēs paredzēto uzdevumu un pasākumu plāns” minētie izpildes termiņi ir redakcionāli jāprecizē, sākumā norādot mēneša dienas kārtas skaitli ar diviem cipariem, tad mēneša kārtas skaitli ar diviem cipariem, kam seko gada kārtas skaitlis ar četriem cipa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Rīgas plānošanas reģions</w:t>
            </w:r>
          </w:p>
          <w:p>
            <w:pPr>
              <w:pStyle w:val="Normal"/>
              <w:jc w:val="both"/>
              <w:rPr>
                <w:color w:val="000000"/>
              </w:rPr>
            </w:pPr>
            <w:r>
              <w:rPr>
                <w:color w:val="000000"/>
              </w:rPr>
              <w:t>RPP atbalsta pasākumi tiek koncentrēti galvenokārt starptautiskas, nacionālas un reģionālas nozīmes attīstības centros. Lai īstenotu RPP noteiktos atbalsta virzienus lauku teritorijām, būtiski jāpapildina rīcības RPP pasākumu plānā (1.pielikums) attiecībā uz lauku teritorijām (59.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r>
              <w:rPr/>
              <w:t xml:space="preserve"> </w:t>
            </w:r>
          </w:p>
          <w:p>
            <w:pPr>
              <w:pStyle w:val="Naisc"/>
              <w:spacing w:before="0" w:after="0"/>
              <w:jc w:val="both"/>
              <w:rPr/>
            </w:pPr>
            <w:r>
              <w:rPr/>
              <w:t>Visiem lauku attīstības telpai paredzētajiem atbalsta virzieniem atbilstošie pasākumi jau ir ietverti 1.pielikumā (tas nedaudz precizēts,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w:t>
            </w:r>
          </w:p>
        </w:tc>
        <w:tc>
          <w:tcPr>
            <w:tcW w:w="4961"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1. uzdevumā 1.1.3. "Veikt analīzi un sagatavot priekšlikumus publiskajā sektorā strādājošo atlīdzības sistēmas un sociālās apdrošināšanas sistēmas diferencēšanai, t.sk. speciālistu piesaistīšanai darbam ārpus Rīgas” ir paredzēts finansējums tikai un vienīgi </w:t>
            </w:r>
            <w:r>
              <w:rPr>
                <w:rFonts w:cs="Times New Roman" w:ascii="Times New Roman" w:hAnsi="Times New Roman"/>
                <w:b/>
                <w:color w:val="000000"/>
                <w:sz w:val="24"/>
                <w:szCs w:val="24"/>
              </w:rPr>
              <w:t>ārstnieciskā personāla</w:t>
            </w:r>
            <w:r>
              <w:rPr>
                <w:rFonts w:cs="Times New Roman" w:ascii="Times New Roman" w:hAnsi="Times New Roman"/>
                <w:color w:val="000000"/>
                <w:sz w:val="24"/>
                <w:szCs w:val="24"/>
              </w:rPr>
              <w:t xml:space="preserve"> piesaistei reģioniem, tādēļ lūdzam paplašināt atbalsta jomu un paredzēt atbalstu visa veida personāla piesaistei darbam ārpus Rīgas publiskajā sektor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Uzdevums pamatnostādņu projektā un 1,pielikumā ir formulēts plašāk</w:t>
            </w:r>
            <w:r>
              <w:rPr>
                <w:lang w:bidi="lo-LA"/>
              </w:rPr>
              <w:t xml:space="preserve">. Savukārt ailē par finansējumu ir norādīts NAP 2020 uzdevums, kas paredz šādu pasākumu konkrēti ārstnieciskā personāla piesaistīšanai (416.uzdevums). </w:t>
            </w:r>
          </w:p>
          <w:p>
            <w:pPr>
              <w:pStyle w:val="Naisc"/>
              <w:spacing w:before="0" w:after="0"/>
              <w:jc w:val="both"/>
              <w:rPr>
                <w:lang w:bidi="lo-LA"/>
              </w:rPr>
            </w:pPr>
            <w:r>
              <w:rPr>
                <w:lang w:bidi="lo-LA"/>
              </w:rPr>
              <w:t>Izpildot 1.1.3.uzdevumu, pamatnostādņu darbības laikā sadarbībā ar nozaru ministrijām tiks izvērtētas iespējas šāda tipa pasākumus attiecināt arī uz citu jomu speciālistiem (un pie nosacījuma, ka tiks panāktas vienošanās par nepieciešamajiem pasākumiem un piešķirts valsts budžeta finansējums, īstenoti arī atbalsta pasāk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 un 1.2.3.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pPr>
            <w:r>
              <w:rPr/>
              <w:t>RPP 1.pielikumā "Pamatnostādnēs paredzēto uzdevumu un pasākumu plāns” ir iekļauti uzdevumi 1.1.3. un 1.2.3. „Veikt analīzi un sagatavot priekšlikumus publiskajā sektorā strādājošo atlīdzības sistēmas un sociālās apdrošināšanas sistēmas diferencēšanai, t.sk. speciālistu piesaistīšanai darbam ārpus Rīgas.” Kā iesaistītās institūcijas noteiktas plānošanas reģioni, pašvaldības un LPS.</w:t>
            </w:r>
          </w:p>
          <w:p>
            <w:pPr>
              <w:pStyle w:val="Normal"/>
              <w:jc w:val="both"/>
              <w:rPr>
                <w:b/>
                <w:b/>
                <w:color w:val="000000"/>
              </w:rPr>
            </w:pPr>
            <w:r>
              <w:rPr/>
              <w:t>Lūdzam sniegt skaidrojumu, kā minētā uzdevuma veikšanai plānots iesaistīt plānošanas reģion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šanas reģioni tiks iesaistīti diskusijās (tiks lūgts viedoklis/priekšlikumi), par to, kādi atbalsta pasākumi būtu nepieciešami (kādu jomu speciālistu piesaiste, kurās teritorijās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1.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Normal"/>
              <w:jc w:val="both"/>
              <w:rPr>
                <w:b/>
                <w:b/>
                <w:color w:val="000000"/>
              </w:rPr>
            </w:pPr>
            <w:r>
              <w:rPr>
                <w:color w:val="000000"/>
              </w:rPr>
              <w:t xml:space="preserve">Rīcības virziena 1.2. uzdevumu 1.2.1. lūdzam formulēt sekojoši: „Izveidot, uzlabot un/vai atjaunot uzņēmējdarbības atbalsta (publisko) infrastruktūra lauku teritorijās (vietējie autoceļi, pievedceļi, </w:t>
            </w:r>
            <w:r>
              <w:rPr>
                <w:b/>
                <w:color w:val="000000"/>
              </w:rPr>
              <w:t>reģionālās lidostas, elektroapgāde, ūdensapgāde)</w:t>
            </w:r>
            <w:r>
              <w:rPr>
                <w:color w:val="000000"/>
              </w:rPr>
              <w:t>”, jo tieši elektroapgādes pieslēgumu nepietiekamība un zemā kvalitāte, kā arī novecojušās ūdensapgādes sistēmas laukos ir reāls šķērslis investīciju piesaistei lauku teritorijām, savukārt reģionālo lidostu attīstība uzlabotu lauku teritoriju sasniedz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uzdevums ir formulēts atbilstoši pamatnostādņu 5.1.1.2.nodaļā iekļautajiem atbalsta virzieniem, kā arī NAP 2020 411.rindkopas uzdevum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2. uzdevumu 1.2.4. lūdzam formulēt sekojoši: „Valsts transporta infrastruktūras sakārtošana un attīstība, uzlabojot vietējo sasniedzamību (valsts vietējie autoceļi, </w:t>
            </w:r>
            <w:r>
              <w:rPr>
                <w:rFonts w:cs="Times New Roman" w:ascii="Times New Roman" w:hAnsi="Times New Roman"/>
                <w:b/>
                <w:color w:val="000000"/>
                <w:sz w:val="24"/>
                <w:szCs w:val="24"/>
              </w:rPr>
              <w:t>dzelzceļš)</w:t>
            </w:r>
            <w:r>
              <w:rPr>
                <w:rFonts w:cs="Times New Roman" w:ascii="Times New Roman" w:hAnsi="Times New Roman"/>
                <w:color w:val="000000"/>
                <w:sz w:val="24"/>
                <w:szCs w:val="24"/>
              </w:rPr>
              <w:t>”, jo ātrgaitas dzelzceļa attīstība ir svarīgs lauku teritoriju izaugsmes priekšnote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transporta infrastruktūras attīstība (t.sk. dzelzceļa attīstība) tiks plānota Transporta attīstības pamatnostādnēs 2013.-2020.gadam. Dzelzceļa infrastruktūras attīstība ir nacionālas, nevis reģionālas nozīmes jautājums, līdz ar to tā iekļaušana papildus arī Reģionālās politikas pamatnostādnēs nav lietderīga.</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2.3.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bklājības ministrija</w:t>
            </w:r>
          </w:p>
          <w:p>
            <w:pPr>
              <w:pStyle w:val="Normal"/>
              <w:jc w:val="both"/>
              <w:rPr>
                <w:b/>
                <w:b/>
              </w:rPr>
            </w:pPr>
            <w:r>
              <w:rPr>
                <w:color w:val="000000"/>
              </w:rPr>
              <w:t>Lūdzam precizēt 2.3.4.uzdevuma redakciju „Sagatavot rekomendācijas pašvaldībām par savstarpējas sadarbības veicināšanu starp tām pirmsskolas izglītības iestādēm, kurās trūkst brīvas vietas un kurās ir pieejamas brīvas vietas”, iekļaujot tajā informāciju par kādām brīvām vietām ir domāts pasākumā – bērnu, pedagogu, administratīvām personālam u.c.</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r domātas brīvas vietas bērni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5.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b/>
                <w:b/>
              </w:rPr>
            </w:pPr>
            <w:r>
              <w:rPr/>
              <w:t>RPP 1.pielikumā "Pamatnostādnēs paredzēto uzdevumu un pasākumu plāns” ir iekļauti uzdevumi 3.5.4. „Nodrošināt TAPIS RAIM izveidošanu, funkcionēšanu un pilnveidošanu atbilstoši lietotāju pieprasījumiem.”</w:t>
            </w:r>
            <w:r>
              <w:rPr>
                <w:lang w:bidi="lo-LA"/>
              </w:rPr>
              <w:t xml:space="preserve"> 3.5.5. „TAPIS RAIM ietvaros nodrošināt metodoloģijas izstrādi un pilnveidošanu atbilstoši trīs kapitālu modelim teritorijas attīstības indikatoru analīzei, tai skaitā, ņemot vērā lietotāju pieprasījumus” - a</w:t>
            </w:r>
            <w:r>
              <w:rPr/>
              <w:t>ili „Iesaistītās institūcijas” lūdzam papildināt ar plānošanas reģioniem, jo jau šobrīd plānošanas reģioni ir iesaistīti TAPIS RAIM izstrādē un testē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Jauns uzdev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alkas novada dome</w:t>
            </w:r>
          </w:p>
          <w:p>
            <w:pPr>
              <w:pStyle w:val="Naisc"/>
              <w:spacing w:before="0" w:after="0"/>
              <w:ind w:firstLine="34"/>
              <w:jc w:val="both"/>
              <w:rPr/>
            </w:pPr>
            <w:r>
              <w:rPr/>
              <w:t>Valkas novada dome uzskata, ka pie 1.mērķa papildus ir jāiekļauj rīcības virziens 1.7. Atbalsts Latvijas – Igaunijas pierobežai, 1.7.1. Valsts nozīmes autoceļa A3/E264 rekonstrukcija Valkas novada teritorijā.</w:t>
            </w:r>
          </w:p>
          <w:p>
            <w:pPr>
              <w:pStyle w:val="Naisc"/>
              <w:spacing w:before="0" w:after="0"/>
              <w:ind w:firstLine="34"/>
              <w:jc w:val="both"/>
              <w:rPr/>
            </w:pPr>
            <w:r>
              <w:rPr/>
              <w:t>A3/E264 autoceļa posms Valkā ir kā Latvijas vizītkarte, iebraucot Latvijā no Igaunijas. No Rīgas – Zemgales ielas krustojuma Valkas pilsētā līdz Indrānu ielai Valkas pilsētā 2,1 km garumā (A3, E264 autoceļš) ceļa posms ir bīstams satiksmei, tajā ir izveidojušās neskaitāmas bedres, nodrupušā asfalta seguma rezultātā brauktuves daļa ir sašaurinājusie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ormal"/>
              <w:jc w:val="both"/>
              <w:rPr/>
            </w:pPr>
            <w:r>
              <w:rPr/>
              <w:t>Ievērojot Attīstības plānošanas sistēmas likumā noteikto attīstības plānošanas dokumentu hierarhiju, pamatnostādņu projekts ir „Latvija 2030” Telpiskās attīstības perspektīvas ieviešanas dokuments, kas paredz konkrētus rīcības virzienus un uzdevumus vidējā termiņā. Pamatnostādņu projekts detalizē Nacionālā attīstības plāna 2014.-2020.gadam uzstādījumus, rīcības virzienus un uzdevumus reģionālajā politikā.</w:t>
            </w:r>
          </w:p>
          <w:p>
            <w:pPr>
              <w:pStyle w:val="Naisc"/>
              <w:spacing w:before="0" w:after="0"/>
              <w:jc w:val="both"/>
              <w:rPr/>
            </w:pPr>
            <w:r>
              <w:rPr/>
              <w:t>Līdz ar to pamatnostādnēs investīciju atbalsta virzieni tiek plānoti, ievērojot „Latvija 2030” noteiktās nacionālo interešu telpas – reģionālās politikas mērķteritorijas, kā arī NAP 2020 paredzētos pasākumus. Ievērojot iepriekšminēto, šādu papildus mērķteritoriju paredzēt nav pamata, jo šī teritorija jau ir aptverta citās mērķteritorijās. Valkas novads ietilpst attīstības centru mērķteritorijā.</w:t>
            </w:r>
          </w:p>
          <w:p>
            <w:pPr>
              <w:pStyle w:val="Naisc"/>
              <w:spacing w:before="0" w:after="0"/>
              <w:jc w:val="both"/>
              <w:rPr/>
            </w:pPr>
            <w:r>
              <w:rPr/>
              <w:t>Jebkurā gadījumā investīcijas valsts galveno autoceļu sakārtošanai tiks plānotas Transporta attīstības pamatnostādnēs. Reģionālās politikas pamatnostādnēs netiek minēti konkrēti ceļu posmi, kas būtu sakārtoja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2.pielikumu (pēc precizēšanas – 6.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2.pielikumu neizdalīt atsevišķi, bet iekļaut pamatnostādnē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Pielikums ir izdalīts atsevišķi, ņemot vērā, ka pamatnostādņu teksta apjoms ir liels. Pielikumos ietverta informācija, kas būs nepieciešama ne visiem pamatnostādņu lasītājiem (t.i. izmantojama pēc nepieciešamības vai padziļinātas intereses gadījumā). Šāda prakse izdalīt terminu skaidrojumus atsevišķā pielikumā izmantota arī citos plānošanas dokumentos (piemēram, Komercdarbības konkurētspējas un inovācijas veicināšanas programma 2007.–2013.gadam u.c.). Uzskatām, ka šīs informācijas izdalīšana atsevišķi ir ērtāka lasītāj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4.pielikumu (pēc precizēšanas – 3.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Pie vietējo pašvaldību attīstības plānošanas problēmām (Pamatnostādņu 4.pielikums) ir mērķtiecīgi minēt arī vājo izpratni par attīstības plānošanu, it īpaši, stratēģisko ilgtermiņa plānu izstrādē. Pašvaldības, resp., to speciālisti bieži neatšķir attīstības plānošanu no ikdienas darba (veicamo funkciju) darba plānošanas, bet vēl biežāk – pašvaldību institūciju darbinieki, kuri uzstājīgi prasa attīstības plānošanas dokumentos iekļaut ar savu ikdienas pienākumu veikšanu saistītus pasākumus. Netiek nošķirta pašvaldības 22 autonomo funkciju veikšana, kas noteikta Pašvaldību likuma 15. pantā, un teritorijas attīstības pasākumi. Joprojām dominē sektoriālā izpratne, kas izpaužas vēlmē iekļaut pat stratēģiskajā daļā ļoti detalizētas nostādnes. Sevišķi raksturīgi tas ir pašvaldību izglītības un kultūras iestāžu vadītājiem, kuri uzstājīgi prasa iekļaut plānā „nopirkt to un to”, neizvērtējot izteiktajai vajadzībai ne tikai saistību ar citām jomām un pārvaldības elementiem, bet pat uz konkrēto jomu un pasākuma principiālo ieguldījumu jomas attīstībā un konkrētās iestādes darba kvalitātes un konkurētspējas sekmēšanā. Gadās, ka prasītais vispār nav attiecināms uz attīstības procesu, bet ir ikdienas darba un vai kārtējo ieguldījumu jautāj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minētās problēmas ir apskatītas 3.pielikumā. Pielikums papildināts, ņemot vērā priekš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pielikum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5.pielikumu (pēc precizēšanas pielikums svītro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1.2. nodaļai saistošo pielikumu</w:t>
            </w:r>
            <w:r>
              <w:rPr/>
              <w:t xml:space="preserve"> </w:t>
            </w:r>
            <w:r>
              <w:rPr>
                <w:b/>
              </w:rPr>
              <w:t>labot:</w:t>
            </w:r>
          </w:p>
          <w:p>
            <w:pPr>
              <w:pStyle w:val="Normal"/>
              <w:jc w:val="both"/>
              <w:rPr/>
            </w:pPr>
            <w:r>
              <w:rPr/>
              <w:t>Klasteriem nav definētas teritoriālās robežas – tiem ir noteikta ģeogrāfiskā koncentrācija un tie darbojas funkcionāla reģiona ietvaros.</w:t>
            </w:r>
          </w:p>
          <w:p>
            <w:pPr>
              <w:pStyle w:val="Normal"/>
              <w:jc w:val="both"/>
              <w:rPr/>
            </w:pPr>
            <w:r>
              <w:rPr/>
              <w:t>Lūdzam papildināt:</w:t>
            </w:r>
          </w:p>
          <w:p>
            <w:pPr>
              <w:pStyle w:val="Normal"/>
              <w:jc w:val="both"/>
              <w:rPr/>
            </w:pPr>
            <w:r>
              <w:rPr>
                <w:color w:val="FF0000"/>
              </w:rPr>
              <w:t xml:space="preserve"> </w:t>
            </w:r>
            <w:r>
              <w:rPr/>
              <w:t>-„Novirzīt valsts atbalstu inovatīviem uzņēmumiem un reģionos specializētu klasteru ilgtermiņa attīstībai.”</w:t>
            </w:r>
          </w:p>
          <w:p>
            <w:pPr>
              <w:pStyle w:val="Normal"/>
              <w:jc w:val="both"/>
              <w:rPr/>
            </w:pPr>
            <w:r>
              <w:rPr/>
              <w:t>Izteikt šādā redakcijā:</w:t>
            </w:r>
            <w:r>
              <w:rPr>
                <w:i/>
              </w:rPr>
              <w:t xml:space="preserve"> </w:t>
            </w:r>
            <w:r>
              <w:rPr/>
              <w:t xml:space="preserve"> „Lai veicinātu RIS veidošanos, ir nepieciešams pārskatīt pieeju, kā tiek veicināta reģionālā un vietējā uzņēmējdarbība, paplašinot pašvaldību un plānošanas reģionu atbalsta pasākumu loku un ietekmi uz vietējo un reģionālo uzņēmējdarbību, kā arī rosinot pašvaldību un plānošanas reģionu aktīvāku sadarbību ar izglītības iestādēm, uzņēmējiem, NVO un pētniecības institūtiem.”;</w:t>
            </w:r>
          </w:p>
          <w:p>
            <w:pPr>
              <w:pStyle w:val="Normal"/>
              <w:jc w:val="both"/>
              <w:rPr>
                <w:b/>
                <w:b/>
              </w:rPr>
            </w:pPr>
            <w:r>
              <w:rPr/>
              <w:t>Jānorāda kas sekos pēc RIS pilota Latgalē – kad ieviesīs citos reģionos, kādā lai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īgas plānošanas reģions</w:t>
            </w:r>
          </w:p>
          <w:p>
            <w:pPr>
              <w:pStyle w:val="Normal"/>
              <w:jc w:val="both"/>
              <w:rPr>
                <w:b/>
                <w:b/>
              </w:rPr>
            </w:pPr>
            <w:r>
              <w:rPr/>
              <w:t>RPP dokumentā nav minētas Reģionālas inovāciju sistēmas, kā politikas objekts, kas skaidrots 5. pielikumā. Līdz ar to nav skaidra šī pielikuma jēg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pamatnostādņu projekts, sk. 105.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7.pielikumu (pēc precizēšanas – 5.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Izanalizējot 7.pielikumu, izsakām priekšlikumu - novadu nozīmes attīstības centros paredzēt sporta centru pakalpojumus, jo šī brīža redakcija paredz tikai sporta skolas un sportu izglītības iestādēs, kas ir nepieņemami no pieejamības viedokļa, jo kā zināms sporta gaitas sāk bērnībā/jaunībā un nav pieņemams, ka jaunai sportistu paaudzei ir jādodas uz reģionālo centru (Siguldu, kurā nevar nokļūt), lai veselīgi pavadītu laiku - īpaši ietekmējot ceļā pavadīto laiku, kas veicina vispārējās izglītības nekvalitatīvu apguv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novada nozīmes attīstības centra līmenī paredzēts profesionālās ievirzes sporta izglītības pakalpojums (sporta skolas un sporta klubi), kas atbilst pašreizējam pakalpojumu teritoriālajam izvietojuma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Jelgavas pilsētas dome</w:t>
            </w:r>
          </w:p>
          <w:p>
            <w:pPr>
              <w:pStyle w:val="Normal"/>
              <w:jc w:val="both"/>
              <w:rPr/>
            </w:pPr>
            <w:r>
              <w:rPr/>
              <w:t xml:space="preserve">Ņemot vērā, ka katram attīstības centra līmenim ir noteikts publisko fizisko pakalpojumu klāsts (grozs), atbilstoši kuram būs iespējams pretendēt uz  investīciju piesaisti, Jelgavai kā nacionālas nozīmes attīstības centra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rojektā ir iekļauti starptautiskas nozīmes attīstības centru apdzīvojuma līmenim. </w:t>
            </w:r>
          </w:p>
          <w:p>
            <w:pPr>
              <w:pStyle w:val="Normal"/>
              <w:jc w:val="both"/>
              <w:rPr/>
            </w:pPr>
            <w:r>
              <w:rPr/>
              <w:t xml:space="preserve">Lai nodrošinātu Jelgavas pilsētas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jc w:val="both"/>
              <w:rPr>
                <w:b/>
                <w:b/>
                <w:sz w:val="28"/>
                <w:szCs w:val="28"/>
              </w:rPr>
            </w:pPr>
            <w:r>
              <w:rPr>
                <w:b/>
                <w:sz w:val="28"/>
                <w:szCs w:val="28"/>
              </w:rPr>
              <w:t>1.  Kultūra:</w:t>
            </w:r>
          </w:p>
          <w:p>
            <w:pPr>
              <w:pStyle w:val="Normal"/>
              <w:jc w:val="both"/>
              <w:rPr/>
            </w:pPr>
            <w:r>
              <w:rPr>
                <w:b/>
              </w:rPr>
              <w:t>Profesionālā izglītība</w:t>
            </w:r>
            <w:r>
              <w:rPr/>
              <w:t xml:space="preserve"> (kultūras vidusskola/ koledža/augstskolas)</w:t>
            </w:r>
          </w:p>
          <w:p>
            <w:pPr>
              <w:pStyle w:val="Normal"/>
              <w:jc w:val="both"/>
              <w:rPr/>
            </w:pPr>
            <w:r>
              <w:rPr/>
              <w:t>Jelgavas pilsētā atrodas mūzikas vidusskola, kurā notiek</w:t>
            </w:r>
            <w:r>
              <w:rPr>
                <w:sz w:val="28"/>
                <w:szCs w:val="28"/>
              </w:rPr>
              <w:t xml:space="preserve"> </w:t>
            </w:r>
            <w:r>
              <w:rPr/>
              <w:t>apmācība profesionālās vidējās izglītības programmās - mūzikas priekšmeti, kā arī profesionālās ievirzes izglītības programmās.</w:t>
            </w:r>
          </w:p>
          <w:p>
            <w:pPr>
              <w:pStyle w:val="Normal"/>
              <w:rPr/>
            </w:pPr>
            <w:r>
              <w:rPr>
                <w:color w:val="000000"/>
              </w:rPr>
              <w:t xml:space="preserve">Jelgavā atrodas </w:t>
            </w:r>
            <w:r>
              <w:rPr/>
              <w:t>trešā lielākā Latvijas Republikas augstākās izglītības un zinātnes iestāde – Latvijas Lauksaimniecības universitāte (LLU). LLU īsteno bakalaura, maģistra, doktora un profesionālas studiju programmas, kā arī nodarbojas ar zinātni un pētniecību.  Līdz ar to ir priekšnosacījumi profesionālās izglītības koledžu izveidei.</w:t>
            </w:r>
            <w:r>
              <w:rPr>
                <w:b/>
              </w:rPr>
              <w:t xml:space="preserve">   </w:t>
            </w:r>
            <w:r>
              <w:rPr>
                <w:b/>
                <w:bCs/>
              </w:rPr>
              <w:t xml:space="preserve">       </w:t>
            </w:r>
          </w:p>
          <w:p>
            <w:pPr>
              <w:pStyle w:val="Normal"/>
              <w:numPr>
                <w:ilvl w:val="0"/>
                <w:numId w:val="4"/>
              </w:numPr>
              <w:jc w:val="both"/>
              <w:rPr>
                <w:b/>
                <w:b/>
                <w:i/>
                <w:i/>
              </w:rPr>
            </w:pPr>
            <w:r>
              <w:rPr>
                <w:b/>
                <w:i/>
              </w:rPr>
              <w:t xml:space="preserve"> </w:t>
            </w:r>
            <w:r>
              <w:rPr>
                <w:b/>
                <w:i/>
              </w:rPr>
              <w:t>Radošā uzņēmējdarbība (RI un inovāciju klasteri, piem., filmas, dizaineri, mākslinieki)</w:t>
            </w:r>
          </w:p>
          <w:p>
            <w:pPr>
              <w:pStyle w:val="Normal"/>
              <w:ind w:firstLine="540"/>
              <w:jc w:val="both"/>
              <w:rPr/>
            </w:pPr>
            <w:r>
              <w:rPr/>
              <w:t xml:space="preserve"> </w:t>
            </w:r>
            <w:r>
              <w:rPr/>
              <w:t xml:space="preserve">Jelgavas pilsētā ir radīti priekšnosacījumu radošo industriju attīstībai. </w:t>
            </w:r>
          </w:p>
          <w:p>
            <w:pPr>
              <w:pStyle w:val="Normal"/>
              <w:jc w:val="both"/>
              <w:rPr/>
            </w:pPr>
            <w:r>
              <w:rPr/>
            </w:r>
          </w:p>
          <w:p>
            <w:pPr>
              <w:pStyle w:val="Normal"/>
              <w:jc w:val="both"/>
              <w:rPr/>
            </w:pPr>
            <w:r>
              <w:rPr>
                <w:b/>
                <w:sz w:val="28"/>
                <w:szCs w:val="28"/>
              </w:rPr>
              <w:t xml:space="preserve">2. Veselība: </w:t>
            </w:r>
          </w:p>
          <w:p>
            <w:pPr>
              <w:pStyle w:val="Normal"/>
              <w:jc w:val="both"/>
              <w:rPr/>
            </w:pPr>
            <w:r>
              <w:rPr>
                <w:b/>
                <w:sz w:val="28"/>
                <w:szCs w:val="28"/>
              </w:rPr>
              <w:t xml:space="preserve">       • </w:t>
            </w:r>
            <w:r>
              <w:rPr>
                <w:b/>
              </w:rPr>
              <w:t>medicīnas pakalpojumu eksports;</w:t>
            </w:r>
          </w:p>
          <w:p>
            <w:pPr>
              <w:pStyle w:val="Normal"/>
              <w:jc w:val="both"/>
              <w:rPr>
                <w:b/>
                <w:b/>
              </w:rPr>
            </w:pPr>
            <w:r>
              <w:rPr>
                <w:b/>
              </w:rPr>
              <w:t xml:space="preserve">       • </w:t>
            </w:r>
            <w:r>
              <w:rPr>
                <w:b/>
              </w:rPr>
              <w:t xml:space="preserve">rehabilitācijas eksports </w:t>
            </w:r>
          </w:p>
          <w:p>
            <w:pPr>
              <w:pStyle w:val="Normal"/>
              <w:jc w:val="both"/>
              <w:rPr>
                <w:b/>
                <w:b/>
                <w:sz w:val="28"/>
                <w:szCs w:val="28"/>
              </w:rPr>
            </w:pPr>
            <w:r>
              <w:rPr>
                <w:b/>
                <w:sz w:val="28"/>
                <w:szCs w:val="28"/>
              </w:rPr>
            </w:r>
          </w:p>
          <w:p>
            <w:pPr>
              <w:pStyle w:val="Normal"/>
              <w:jc w:val="both"/>
              <w:rPr>
                <w:b/>
                <w:b/>
                <w:sz w:val="28"/>
                <w:szCs w:val="28"/>
              </w:rPr>
            </w:pPr>
            <w:r>
              <w:rPr>
                <w:b/>
                <w:sz w:val="28"/>
                <w:szCs w:val="28"/>
              </w:rPr>
              <w:t>4. Izglītība, zinātne, jaunatne un sports:</w:t>
            </w:r>
          </w:p>
          <w:p>
            <w:pPr>
              <w:pStyle w:val="Normal"/>
              <w:numPr>
                <w:ilvl w:val="0"/>
                <w:numId w:val="4"/>
              </w:numPr>
              <w:jc w:val="both"/>
              <w:rPr>
                <w:b/>
                <w:b/>
                <w:i/>
                <w:i/>
              </w:rPr>
            </w:pPr>
            <w:r>
              <w:rPr>
                <w:b/>
                <w:i/>
              </w:rPr>
              <w:t>Vispārējās izglītības iestādes (t.sk. starptautiskās skolas), kas īsteno starptautiskas izglītības programmas;</w:t>
            </w:r>
          </w:p>
          <w:p>
            <w:pPr>
              <w:pStyle w:val="Normal"/>
              <w:numPr>
                <w:ilvl w:val="0"/>
                <w:numId w:val="4"/>
              </w:numPr>
              <w:jc w:val="both"/>
              <w:rPr>
                <w:b/>
                <w:b/>
                <w:i/>
                <w:i/>
              </w:rPr>
            </w:pPr>
            <w:r>
              <w:rPr>
                <w:b/>
                <w:i/>
              </w:rPr>
              <w:t>sporta bāzes, kurās iespējams organizēt augstākā līmeņa starptautiskas sporta sacensības</w:t>
            </w:r>
          </w:p>
          <w:p>
            <w:pPr>
              <w:pStyle w:val="Normal"/>
              <w:jc w:val="both"/>
              <w:rPr/>
            </w:pPr>
            <w:r>
              <w:rPr/>
              <w:t xml:space="preserve">Jelgavā atrodas Zemgales olimpiskais centrs - 61 520 kvadrātmetru platībā izbūvēts mūsdienīgs, daudzfunkcionāls sporta komplekss, kura viens no pamatmērķiem ir popularizēt olimpisko kustību, veicināt sporta un kultūras dzīvi Jelgavā un Zemgales reģionā. Latvijā, katrā no reģioniem jau ir savi olimpiskie centri. Visbeidzot tāds ir arī Zemgales reģionā. Tas tapa veiksmīgas Latvijas Olimpiskās komitejas un Jelgavas pašvaldības sadarbības rezultātā. </w:t>
            </w:r>
          </w:p>
          <w:p>
            <w:pPr>
              <w:pStyle w:val="Normal"/>
              <w:jc w:val="both"/>
              <w:rPr/>
            </w:pPr>
            <w:r>
              <w:rPr/>
              <w:t xml:space="preserve">ZOC būvniecības projekts tika uzsākts 2007.gadā, bet sporta komplekss atklāts 2010.gada 2. septembrī. ZOC būvniecībā liels uzsvars tika likts uz kvalitāti, </w:t>
            </w:r>
            <w:r>
              <w:rPr>
                <w:u w:val="single"/>
              </w:rPr>
              <w:t>atbilstību starptautiskajiem standartiem</w:t>
            </w:r>
            <w:r>
              <w:rPr/>
              <w:t xml:space="preserve">, funkcionalitāti un ilgtspēju. </w:t>
            </w:r>
          </w:p>
          <w:p>
            <w:pPr>
              <w:pStyle w:val="Normal"/>
              <w:jc w:val="both"/>
              <w:rPr/>
            </w:pPr>
            <w:r>
              <w:rPr/>
              <w:t>ZOC sporta spēļu halle (1631,6 m</w:t>
            </w:r>
            <w:r>
              <w:rPr>
                <w:vertAlign w:val="superscript"/>
              </w:rPr>
              <w:t>2</w:t>
            </w:r>
            <w:r>
              <w:rPr/>
              <w:t>) ir daudzfunkcionāla telpa, kurā iespējams organizēt n dažāda mēroga sporta spēles un ikdienas treniņprocesu. Sporta hallē atrodas Starptautiskās Basketbola federācijas (FIBA) augstākās kategorijas prasībām atbilstošs basketbola spēļu laukums un Starptautiskās Volejbola federācijas (FIVB) augstākās kategorijas prasībām atbilstošs volejbola spēļu laukums. Arī telpu futbols ir viens no šīs sporta zāles sporta veidiem, kam iespējams rīkot ne tikai vietējas nozīmes, bet arī starptautiskas sacensības.</w:t>
            </w:r>
          </w:p>
          <w:p>
            <w:pPr>
              <w:pStyle w:val="Normal"/>
              <w:jc w:val="both"/>
              <w:rPr/>
            </w:pPr>
            <w:r>
              <w:rPr/>
              <w:t>ZOC vieglatlētikas stadions atbilst Starptautiskās Vieglatlētikas federācijas (IAAF) 4.kategorijas prasībām un tajā izbūvēti skrejceliņi, sektori dažādām vieglatlētikas disciplīnām. ZOC ir izbūvēti divi futbola laukumi, viens ar dabīgo zālāju, kas paredzēts arī starptautiska mēroga sacensību organizēšanai un atbilst starptautiskās futbola federācijas UFFA 2.kategorijas prasībām, savukārt otrs laukums ir ar mākslīgo segumu, kas paredzēts ikdienas treniņprocesam.</w:t>
            </w:r>
          </w:p>
          <w:p>
            <w:pPr>
              <w:pStyle w:val="Normal"/>
              <w:jc w:val="both"/>
              <w:rPr/>
            </w:pPr>
            <w:r>
              <w:rPr/>
              <w:t>Zemgales Olimpiskā centra BMX trase ir viena no modernākajām Eiropā, šeit iespējams rīkot augsta līmeņa starptautiskas sacensības.</w:t>
            </w:r>
          </w:p>
          <w:p>
            <w:pPr>
              <w:pStyle w:val="Normal"/>
              <w:numPr>
                <w:ilvl w:val="0"/>
                <w:numId w:val="4"/>
              </w:numPr>
              <w:jc w:val="both"/>
              <w:rPr>
                <w:b/>
                <w:b/>
                <w:i/>
                <w:i/>
              </w:rPr>
            </w:pPr>
            <w:r>
              <w:rPr>
                <w:b/>
                <w:i/>
              </w:rPr>
              <w:t>Akadēmiskā izglītība</w:t>
            </w:r>
          </w:p>
          <w:p>
            <w:pPr>
              <w:pStyle w:val="Normal"/>
              <w:ind w:firstLine="540"/>
              <w:jc w:val="both"/>
              <w:rPr>
                <w:color w:val="000000"/>
              </w:rPr>
            </w:pPr>
            <w:r>
              <w:rPr>
                <w:color w:val="000000"/>
              </w:rPr>
              <w:t>Akadēmiskā izglītība tiek īstenota akadēmiskajās studiju programmās (turpmāk – studiju programma), pēc kuru sekmīgas apguves studējošais saņem akadēmisko bakalaura vai maģistra grādu attiecīgajā radniecīgu zinātņu nozaru grupā, zinātņu nozarē vai apakšnozarē.</w:t>
            </w:r>
          </w:p>
          <w:p>
            <w:pPr>
              <w:pStyle w:val="Normal"/>
              <w:ind w:firstLine="540"/>
              <w:jc w:val="both"/>
              <w:rPr/>
            </w:pPr>
            <w:r>
              <w:rPr>
                <w:color w:val="000000"/>
              </w:rPr>
              <w:t xml:space="preserve">Jelgavā atrodas </w:t>
            </w:r>
            <w:r>
              <w:rPr/>
              <w:t xml:space="preserve">trešā lielākā Latvijas Republikas augstākās izglītības un zinātnes iestāde – Latvijas Lauksaimniecības universitāte (LLU). LLU īsteno bakalaura, maģistra, doktora un profesionālas studiju programmas, kā arī nodarbojas ar zinātni un pētniecību. LLU piedāvā nacionālās nozīmes akadēmiskās studiju programmas lauksaimniecības, veterinārmedicīnas, pārtikas un meža nozarēs, un ir vienīgā augstskola Latvijā, kas šajās jomās nodrošina augstāko izglītību. </w:t>
            </w:r>
          </w:p>
          <w:p>
            <w:pPr>
              <w:pStyle w:val="Normal"/>
              <w:ind w:firstLine="540"/>
              <w:jc w:val="both"/>
              <w:rPr/>
            </w:pPr>
            <w:r>
              <w:rPr/>
              <w:t xml:space="preserve">Kopumā augstskolā ir deviņas fakultātes: Lauksaimniecības, Meža, Veterinārmedicīnas, Tehniskā, Lauku inženieru, Pārtikas tehnoloģijas, Ekonomikas, Sociālo zinātņu, Informācijas tehnoloģiju fakultāte. </w:t>
            </w:r>
          </w:p>
          <w:p>
            <w:pPr>
              <w:pStyle w:val="Normal"/>
              <w:ind w:firstLine="540"/>
              <w:jc w:val="both"/>
              <w:rPr/>
            </w:pPr>
            <w:r>
              <w:rPr/>
              <w:t>2010./2011. studiju gadā augstskolā 73 pamatstudiju un augstākā līmeņa studiju programmās studēja 6108 studenti, savukārt uz</w:t>
            </w:r>
            <w:r>
              <w:rPr>
                <w:rFonts w:eastAsia="TimesNewRoman;Times New Roman"/>
              </w:rPr>
              <w:t xml:space="preserve"> 2011.gada 1.oktobri LLU pamatstudijās, maģistra un doktora studijās bija 5652 studējošie. Vismaz 40 studiju programmas ir unikālas, nacionālas nozīmes, jo studijas iespējamas tikai LLU.</w:t>
            </w:r>
          </w:p>
          <w:p>
            <w:pPr>
              <w:pStyle w:val="Normal"/>
              <w:ind w:firstLine="540"/>
              <w:jc w:val="both"/>
              <w:rPr>
                <w:b/>
                <w:b/>
                <w:i/>
                <w:i/>
              </w:rPr>
            </w:pPr>
            <w:r>
              <w:rPr>
                <w:b/>
                <w:i/>
              </w:rPr>
            </w:r>
          </w:p>
          <w:p>
            <w:pPr>
              <w:pStyle w:val="Normal"/>
              <w:ind w:firstLine="540"/>
              <w:jc w:val="both"/>
              <w:rPr>
                <w:rFonts w:eastAsia="TimesNewRoman;Times New Roman"/>
              </w:rPr>
            </w:pPr>
            <w:r>
              <w:rPr>
                <w:b/>
                <w:i/>
              </w:rPr>
              <w:t xml:space="preserve"> </w:t>
            </w:r>
            <w:r>
              <w:rPr>
                <w:b/>
                <w:i/>
              </w:rPr>
              <w:t>Augstākās izglītības eksports</w:t>
            </w:r>
          </w:p>
          <w:p>
            <w:pPr>
              <w:pStyle w:val="Naisc"/>
              <w:spacing w:before="0" w:after="0"/>
              <w:ind w:firstLine="34"/>
              <w:jc w:val="both"/>
              <w:rPr>
                <w:rFonts w:eastAsia="TimesNewRoman;Times New Roman"/>
                <w:b/>
                <w:b/>
              </w:rPr>
            </w:pPr>
            <w:r>
              <w:rPr>
                <w:rFonts w:eastAsia="TimesNewRoman;Times New Roman"/>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pakalpojumu „grozs” neierobežo investīciju piesaisti Jelgavas pašvaldības attīstībai, jo: </w:t>
            </w:r>
          </w:p>
          <w:p>
            <w:pPr>
              <w:pStyle w:val="Naisc"/>
              <w:spacing w:before="0" w:after="0"/>
              <w:jc w:val="both"/>
              <w:rPr/>
            </w:pPr>
            <w:r>
              <w:rPr/>
              <w:t xml:space="preserve">1) kultūras jomā nacionālas nozīmes attīstības centra līmenī ir paredzēti šādi pakalpojumi: profesionālā ievirze un vidējā izglītība (profesionālās vidusskolas), augstākā izglītība kultūras jomā (augstskola ar kultūras un mākslas specialitātēm), radošā uzņēmējdarbība (radošas industrijas un inovāciju klasteri); 2)  veselības jomā – pakalpojuma eksports ir iespējams neatkarīgi no attīstības centra līmeņa (precizēts pakalpojumu klāsts); </w:t>
            </w:r>
          </w:p>
          <w:p>
            <w:pPr>
              <w:pStyle w:val="Naisc"/>
              <w:spacing w:before="0" w:after="0"/>
              <w:jc w:val="both"/>
              <w:rPr/>
            </w:pPr>
            <w:r>
              <w:rPr/>
              <w:t xml:space="preserve">3) izglītības jomā – pakalpojumam „vispārējās izglītības iestādes (t.sk. starptautiskās skolas), kas īsteno starptautiskas izglītības programmas”” ir piemērojams princips, ka, ja kādā no apdzīvojuma līmeņiem nav noteikts pakalpojums, tas nenozīmē, kas tas nav pieejams (pēc IZM sniegtās informācijas pašreizējais izglītības iestāžu skaits, kurās īsteno starptautiskās programmas ir 4 (Ž.Verna Rīgas Franču skola, Latvijas Starptautiskā skola, Starptautiskā Rīgas sākumskola, Rīgas Valsts 1.ģimnāzija), perspektīvais izglītības iestāžu skaits ir atkarīgs no iestādes dibinātāja lēmuma). Attiecībā uz akadēmisko izglītību – pašlaik augstāko izglītību valstī īsteno 34 augstskolas, t.sk. LLU, un to 53 filiāles, 25 koledžas un to 15 filiāles, IZM noteiktie rezultatīvie rādītāji paredz, ka perspektīvā pakalpojumu klāsts samazināsies, ņemot vērā rentabilitātes rādītājus; </w:t>
            </w:r>
          </w:p>
          <w:p>
            <w:pPr>
              <w:pStyle w:val="Naisc"/>
              <w:spacing w:before="0" w:after="0"/>
              <w:jc w:val="both"/>
              <w:rPr/>
            </w:pPr>
            <w:r>
              <w:rPr/>
              <w:t>4) sporta jomā - ja pakalpojums nav noteikts kādā no apdzīvojuma līmeņiem, var būt izņēmumi, un pakalpojums var tur atrasties. Šajā gadījumā ir būtiski nozaru ministriju noteiktie rezultatīvie rādītāji, t.sk. ņemot vērā, ka augstākā līmeņa sporta sacensības var norisināties tikai tajās pilsētās, kurās ir attiecīgām prasībām atbilstoša sporta infrastruktūra, pasaules un Eiropas čempionātu finālsacensības norosinās ne tikai starptautiskas nozīmes attīstības centros (Rīgā, Liepājā, Daugavpilī un Ventspilī), bet arī citās pilsēt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aisf"/>
        <w:spacing w:before="0" w:after="0"/>
        <w:ind w:firstLine="720"/>
        <w:rPr/>
      </w:pPr>
      <w:r>
        <w:rPr/>
      </w:r>
    </w:p>
    <w:tbl>
      <w:tblPr>
        <w:tblW w:w="11023" w:type="dxa"/>
        <w:jc w:val="left"/>
        <w:tblInd w:w="-108" w:type="dxa"/>
        <w:tblLayout w:type="fixed"/>
        <w:tblCellMar>
          <w:top w:w="0" w:type="dxa"/>
          <w:left w:w="108" w:type="dxa"/>
          <w:bottom w:w="0" w:type="dxa"/>
          <w:right w:w="108" w:type="dxa"/>
        </w:tblCellMar>
      </w:tblPr>
      <w:tblGrid>
        <w:gridCol w:w="4077"/>
        <w:gridCol w:w="6946"/>
      </w:tblGrid>
      <w:tr>
        <w:trPr/>
        <w:tc>
          <w:tcPr>
            <w:tcW w:w="407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tbildīgā amatpersona</w:t>
            </w:r>
          </w:p>
        </w:tc>
        <w:tc>
          <w:tcPr>
            <w:tcW w:w="6946" w:type="dxa"/>
            <w:tcBorders/>
          </w:tcPr>
          <w:p>
            <w:pPr>
              <w:pStyle w:val="Normal"/>
              <w:ind w:firstLine="720"/>
              <w:rPr/>
            </w:pPr>
            <w:r>
              <w:rPr/>
              <w:t>  </w:t>
            </w:r>
          </w:p>
          <w:p>
            <w:pPr>
              <w:pStyle w:val="Normal"/>
              <w:ind w:firstLine="720"/>
              <w:rPr/>
            </w:pPr>
            <w:r>
              <w:rPr/>
            </w:r>
          </w:p>
          <w:p>
            <w:pPr>
              <w:pStyle w:val="Normal"/>
              <w:ind w:firstLine="720"/>
              <w:rPr/>
            </w:pPr>
            <w:r>
              <w:rPr/>
            </w:r>
          </w:p>
        </w:tc>
      </w:tr>
      <w:tr>
        <w:trPr/>
        <w:tc>
          <w:tcPr>
            <w:tcW w:w="4077" w:type="dxa"/>
            <w:tcBorders/>
          </w:tcPr>
          <w:p>
            <w:pPr>
              <w:pStyle w:val="Normal"/>
              <w:snapToGrid w:val="false"/>
              <w:ind w:firstLine="720"/>
              <w:jc w:val="center"/>
              <w:rPr/>
            </w:pPr>
            <w:r>
              <w:rPr/>
            </w:r>
          </w:p>
        </w:tc>
        <w:tc>
          <w:tcPr>
            <w:tcW w:w="6946" w:type="dxa"/>
            <w:tcBorders>
              <w:top w:val="single" w:sz="6" w:space="0" w:color="000000"/>
            </w:tcBorders>
          </w:tcPr>
          <w:p>
            <w:pPr>
              <w:pStyle w:val="Normal"/>
              <w:ind w:firstLine="720"/>
              <w:jc w:val="center"/>
              <w:rPr/>
            </w:pPr>
            <w:r>
              <w:rPr/>
              <w:t>(paraksts)*</w:t>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1. 20:51</w:t>
      </w:r>
      <w:r>
        <w:rPr>
          <w:sz w:val="20"/>
          <w:szCs w:val="20"/>
        </w:rPr>
        <w:fldChar w:fldCharType="end"/>
      </w:r>
    </w:p>
    <w:p>
      <w:pPr>
        <w:pStyle w:val="Normal"/>
        <w:ind w:left="113" w:right="113" w:hanging="0"/>
        <w:jc w:val="both"/>
        <w:rPr>
          <w:sz w:val="20"/>
          <w:szCs w:val="20"/>
        </w:rPr>
      </w:pPr>
      <w:r>
        <w:rPr>
          <w:sz w:val="20"/>
          <w:szCs w:val="20"/>
        </w:rPr>
        <w:t>15 831</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ylfaen">
    <w:charset w:val="ba"/>
    <w:family w:val="roman"/>
    <w:pitch w:val="variable"/>
  </w:font>
  <w:font w:name="Arial Narrow">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Bergström F. Regional policy and convergence of real per capita income among Swedish counties. Stockholm school of economics, SSE/EFI Working Paper Series in Economics and Finance No. 284, November 1998.</w:t>
      </w:r>
    </w:p>
  </w:footnote>
  <w:footnote w:id="3">
    <w:p>
      <w:pPr>
        <w:pStyle w:val="Footnote"/>
        <w:rPr/>
      </w:pPr>
      <w:r>
        <w:rPr>
          <w:rStyle w:val="FootnoteCharacters"/>
        </w:rPr>
        <w:footnoteRef/>
      </w:r>
      <w:r>
        <w:rPr>
          <w:lang w:val="en-US"/>
        </w:rPr>
        <w:t xml:space="preserve"> </w:t>
      </w:r>
      <w:r>
        <w:rPr>
          <w:lang w:val="en-US"/>
        </w:rPr>
        <w:t>Bohm P., Lind H. Policy evaluation quality: A quasi-experimental study of regional employment subsidies in Sweden. Regional Science and Urban Economics. Volume 23, Issue 1, March 1993, Pages 51–65.</w:t>
      </w:r>
    </w:p>
  </w:footnote>
  <w:footnote w:id="4">
    <w:p>
      <w:pPr>
        <w:pStyle w:val="Footnote"/>
        <w:rPr/>
      </w:pPr>
      <w:r>
        <w:rPr>
          <w:rStyle w:val="FootnoteCharacters"/>
        </w:rPr>
        <w:footnoteRef/>
      </w:r>
      <w:r>
        <w:rPr>
          <w:lang w:val="en-US"/>
        </w:rPr>
        <w:t xml:space="preserve"> </w:t>
      </w:r>
      <w:r>
        <w:rPr>
          <w:lang w:val="en-US"/>
        </w:rPr>
        <w:t>Larson L. Reorganising Rural Policy: The Swedish Leader II experience. Dalarna Research Institute, Falun, 2000.</w:t>
      </w:r>
    </w:p>
  </w:footnote>
  <w:footnote w:id="5">
    <w:p>
      <w:pPr>
        <w:pStyle w:val="Footnote"/>
        <w:rPr/>
      </w:pPr>
      <w:r>
        <w:rPr>
          <w:rStyle w:val="FootnoteCharacters"/>
        </w:rPr>
        <w:footnoteRef/>
      </w:r>
      <w:r>
        <w:rPr/>
        <w:t xml:space="preserve"> </w:t>
      </w:r>
      <w:r>
        <w:rPr>
          <w:lang w:val="en-US"/>
        </w:rPr>
        <w:t>Calmfors L., Forslund A., Hemström M. Does Active Labour Market Policy Work? Lessons From the Swedish Experiences. CESifo Working Paper No. 675 (4) February 2002</w:t>
      </w:r>
    </w:p>
  </w:footnote>
  <w:footnote w:id="6">
    <w:p>
      <w:pPr>
        <w:pStyle w:val="Footnote"/>
        <w:rPr/>
      </w:pPr>
      <w:r>
        <w:rPr>
          <w:rStyle w:val="FootnoteCharacters"/>
        </w:rPr>
        <w:footnoteRef/>
      </w:r>
      <w:r>
        <w:rPr>
          <w:lang w:val="en-US"/>
        </w:rPr>
        <w:t xml:space="preserve"> </w:t>
      </w:r>
      <w:r>
        <w:rPr>
          <w:lang w:val="en-US"/>
        </w:rPr>
        <w:t>Andersson R. The efficiency of Swedish regional policy. The Annals of Regional Science. December 2005, Volume 39, Issue 4, pp 811-832.</w:t>
      </w:r>
    </w:p>
  </w:footnote>
  <w:footnote w:id="7">
    <w:p>
      <w:pPr>
        <w:pStyle w:val="Footnote"/>
        <w:rPr/>
      </w:pPr>
      <w:r>
        <w:rPr>
          <w:rStyle w:val="FootnoteCharacters"/>
        </w:rPr>
        <w:footnoteRef/>
      </w:r>
      <w:r>
        <w:rPr>
          <w:lang w:val="en-US"/>
        </w:rPr>
        <w:t xml:space="preserve"> </w:t>
      </w:r>
      <w:r>
        <w:rPr>
          <w:lang w:val="en-US"/>
        </w:rPr>
        <w:t>C. Nuur, S. Laestadius, “Is the ‘Creative Class’ Necessarily Urban? Putting the Creativity Thesis in the Context of Non-urbanised Regions in Industrialised Nations,” European Journal of Spatial Development, June 2009</w:t>
      </w:r>
    </w:p>
  </w:footnote>
  <w:footnote w:id="8">
    <w:p>
      <w:pPr>
        <w:pStyle w:val="Footnote"/>
        <w:rPr/>
      </w:pPr>
      <w:r>
        <w:rPr>
          <w:rStyle w:val="FootnoteCharacters"/>
        </w:rPr>
        <w:footnoteRef/>
      </w:r>
      <w:r>
        <w:rPr>
          <w:lang w:val="en-US"/>
        </w:rPr>
        <w:t xml:space="preserve"> </w:t>
      </w:r>
      <w:r>
        <w:rPr>
          <w:lang w:val="en-US"/>
        </w:rPr>
        <w:t>P. Kahila, S.L. Scherbenske. “Residental Preferences and Quality of Life”, 2012</w:t>
      </w:r>
    </w:p>
  </w:footnote>
  <w:footnote w:id="9">
    <w:p>
      <w:pPr>
        <w:pStyle w:val="Footnote"/>
        <w:rPr/>
      </w:pPr>
      <w:r>
        <w:rPr>
          <w:rStyle w:val="FootnoteCharacters"/>
        </w:rPr>
        <w:footnoteRef/>
      </w:r>
      <w:r>
        <w:rPr>
          <w:lang w:val="en-US"/>
        </w:rPr>
        <w:t xml:space="preserve"> </w:t>
      </w:r>
      <w:r>
        <w:rPr>
          <w:lang w:val="en-US"/>
        </w:rPr>
        <w:t>J. Moller, “Big Changes in the Local Welfare System”, 2012</w:t>
      </w:r>
    </w:p>
  </w:footnote>
  <w:footnote w:id="10">
    <w:p>
      <w:pPr>
        <w:pStyle w:val="Footnote"/>
        <w:rPr/>
      </w:pPr>
      <w:r>
        <w:rPr>
          <w:rStyle w:val="FootnoteCharacters"/>
        </w:rPr>
        <w:footnoteRef/>
      </w:r>
      <w:r>
        <w:rPr/>
        <w:t xml:space="preserve"> </w:t>
      </w:r>
      <w:r>
        <w:rPr/>
        <w:t>VARAM sagatavotais priekšlikums paredz mērķdotāciju piešķiršanu pašvaldībām 60 000 000 apmērā 3 gadu periodā (tiks iesniegts kā Jaunā politikas iniciatīva „Mērķdotācijas pašvaldību investīcijām”), novirzot finansējumu novadu pašvaldībām, kas nesaņem finansējumu attīstības centru atbalsta pasākumos (kurās neietilpst reģionālas nozīmes attīstības centri), kas tiek īstenoti 2007.-2013.gada plānošanas periodā, pašvaldību infrastruktūras sakārtošanai uzņēmējdarbības attīstībai un kvalitatīvu pašvaldību pakalpojumu attīstībai.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Mērķdotāciju piešķiršana ietverta 1.pielikuma 1.2.5.uzdevum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975"/>
        </w:tabs>
        <w:ind w:left="975" w:hanging="360"/>
      </w:pPr>
      <w:rPr>
        <w:rFonts w:ascii="Symbol" w:hAnsi="Symbol" w:cs="Symbol" w:hint="default"/>
        <w:sz w:val="20"/>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Times New Roman" w:hAnsi="Times New Roman" w:cs="Times New Roman"/>
    </w:rPr>
  </w:style>
  <w:style w:type="character" w:styleId="WW8Num6z0">
    <w:name w:val="WW8Num6z0"/>
    <w:qFormat/>
    <w:rPr>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TabulaNorm">
    <w:name w:val="TabulaNorm"/>
    <w:basedOn w:val="Normal"/>
    <w:qFormat/>
    <w:pPr>
      <w:spacing w:before="40" w:after="40"/>
      <w:ind w:left="57" w:right="57" w:hanging="0"/>
    </w:pPr>
    <w:rPr>
      <w:rFonts w:eastAsia="Calibri"/>
      <w:sz w:val="20"/>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8:59:00Z</dcterms:created>
  <dc:creator>Solveiga Līce</dc:creator>
  <dc:description/>
  <cp:keywords/>
  <dc:language>en-US</dc:language>
  <cp:lastModifiedBy>IlzeGoba</cp:lastModifiedBy>
  <cp:lastPrinted>2009-04-08T11:39:00Z</cp:lastPrinted>
  <dcterms:modified xsi:type="dcterms:W3CDTF">2013-06-10T08:27:00Z</dcterms:modified>
  <cp:revision>262</cp:revision>
  <dc:subject/>
  <dc:title>MK noteikumu projekts "Ministru kabineta kārtības rullis"</dc:title>
</cp:coreProperties>
</file>