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Izziņa par atzinumos sniegtajiem iebild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jc w:val="center"/>
        <w:rPr/>
      </w:pPr>
      <w:r>
        <w:rPr>
          <w:b/>
        </w:rPr>
        <w:t>I. Jautājumi, par kuriem saskaņošanā vienošanās nav panākta</w:t>
      </w:r>
    </w:p>
    <w:p>
      <w:pPr>
        <w:pStyle w:val="Naisf"/>
        <w:spacing w:before="0" w:after="0"/>
        <w:ind w:firstLine="720"/>
        <w:rPr>
          <w:b/>
          <w:b/>
        </w:rPr>
      </w:pPr>
      <w:r>
        <w:rPr>
          <w:b/>
        </w:rPr>
      </w:r>
    </w:p>
    <w:tbl>
      <w:tblPr>
        <w:tblW w:w="14377" w:type="dxa"/>
        <w:jc w:val="left"/>
        <w:tblInd w:w="-115" w:type="dxa"/>
        <w:tblLayout w:type="fixed"/>
        <w:tblCellMar>
          <w:top w:w="0" w:type="dxa"/>
          <w:left w:w="108" w:type="dxa"/>
          <w:bottom w:w="0" w:type="dxa"/>
          <w:right w:w="108" w:type="dxa"/>
        </w:tblCellMar>
      </w:tblPr>
      <w:tblGrid>
        <w:gridCol w:w="817"/>
        <w:gridCol w:w="3086"/>
        <w:gridCol w:w="3118"/>
        <w:gridCol w:w="2977"/>
        <w:gridCol w:w="2459"/>
        <w:gridCol w:w="192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pamatojums iebilduma noraidījumam</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zinuma sniedzēja uzturētais iebildums, ja tas atšķiras no atzinumā norādītā iebilduma pamatoju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aisc"/>
              <w:spacing w:before="0" w:after="0"/>
              <w:ind w:firstLine="21"/>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17" w:type="dxa"/>
            <w:tcBorders>
              <w:left w:val="single" w:sz="6" w:space="0" w:color="000000"/>
              <w:bottom w:val="single" w:sz="4" w:space="0" w:color="000000"/>
              <w:right w:val="single" w:sz="6" w:space="0" w:color="000000"/>
            </w:tcBorders>
          </w:tcPr>
          <w:p>
            <w:pPr>
              <w:pStyle w:val="Naisc"/>
              <w:numPr>
                <w:ilvl w:val="0"/>
                <w:numId w:val="5"/>
              </w:numPr>
              <w:snapToGrid w:val="false"/>
              <w:spacing w:before="0" w:after="0"/>
              <w:jc w:val="left"/>
              <w:rPr>
                <w:sz w:val="20"/>
                <w:szCs w:val="20"/>
              </w:rPr>
            </w:pPr>
            <w:r>
              <w:rPr>
                <w:sz w:val="20"/>
                <w:szCs w:val="20"/>
              </w:rPr>
            </w:r>
          </w:p>
        </w:tc>
        <w:tc>
          <w:tcPr>
            <w:tcW w:w="3086" w:type="dxa"/>
            <w:tcBorders>
              <w:left w:val="single" w:sz="6" w:space="0" w:color="000000"/>
              <w:bottom w:val="single" w:sz="4"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t>Nodaļa 1.2.</w:t>
              <w:tab/>
              <w:t>Līdzšinējā Latvijas reģionālās politika, sasniegtais un aktuālās problēmas</w:t>
            </w:r>
          </w:p>
        </w:tc>
        <w:tc>
          <w:tcPr>
            <w:tcW w:w="3118"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ievērota Latvijas Pašvaldību savienības 22. Kongresa un 23. Kongresa rezolūcija par investīciju finansēšanas principu maiņu un uzņēmējdarbības attīstību pašvaldībā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szCs w:val="28"/>
              </w:rPr>
            </w:pPr>
            <w:r>
              <w:rPr>
                <w:szCs w:val="28"/>
              </w:rPr>
              <w:t>24. zemsvītras piezīme (25. lp.) liecina, ka VARAM pieņem, ka reģionālā politika ir vienas nozares politika.  Ja tas ir tā, tad šis pamatprincips jādeklarē pamatnostādņu ievaddaļā, ne kautrīgi jāpaslēpj zemsvītras piezīmē. Tomēr tālākā tekstā minēti daudzi atbildīgie – tomēr joprojām reģionālā politika ir starpnozaru politika? Šī izšķiršanās ir būtiski svarīga reģionālās politikas efektivitāte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bookmarkStart w:id="0" w:name="OLE_LINK6"/>
            <w:bookmarkStart w:id="1" w:name="OLE_LINK5"/>
            <w:bookmarkEnd w:id="0"/>
            <w:bookmarkEnd w:id="1"/>
            <w:r>
              <w:rPr>
                <w:b/>
              </w:rPr>
              <w:t>Latvijas Pašvaldību savienība</w:t>
            </w:r>
          </w:p>
          <w:p>
            <w:pPr>
              <w:pStyle w:val="Naisc"/>
              <w:spacing w:before="0" w:after="0"/>
              <w:jc w:val="both"/>
              <w:rPr>
                <w:szCs w:val="28"/>
              </w:rPr>
            </w:pPr>
            <w:bookmarkStart w:id="2" w:name="OLE_LINK6"/>
            <w:bookmarkStart w:id="3" w:name="OLE_LINK5"/>
            <w:bookmarkEnd w:id="2"/>
            <w:bookmarkEnd w:id="3"/>
            <w:r>
              <w:rPr>
                <w:szCs w:val="28"/>
              </w:rPr>
              <w:t>Formulējot “aktuālās problēmas, kā arī gūtās mācības” (14. lp.), pēc tam, kad konstatēts, ka reģionālā politika nedarbojas kā horizontāla prioritāte, ieteikts šo pieeju “plašāk pielietot”. Iesakām no šis pieejas atteikties, tai vietā reģionālo politiku formulēt kā atsevišķu nozari vienas ministrijas pārziņā, bet vienlaicīgi pastiprinot vietējo pašvaldību iespējas attīstīt attiecīgo republikas pilsētu vai novadu saskaņā ar savu attīstības stratēģiju valsts kopējās attīstības stratēģijas ietvaros.</w:t>
            </w:r>
          </w:p>
        </w:tc>
        <w:tc>
          <w:tcPr>
            <w:tcW w:w="2977" w:type="dxa"/>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Norādām, ka pamatnostādņu projektā paredzētajos risinājumos iespēju robežās ir ievērotas minētajās LPS rezolūcijās ietvertās prasības.</w:t>
            </w:r>
          </w:p>
          <w:p>
            <w:pPr>
              <w:pStyle w:val="Naisc"/>
              <w:spacing w:before="0" w:after="0"/>
              <w:ind w:left="34" w:hanging="0"/>
              <w:jc w:val="both"/>
              <w:rPr>
                <w:b/>
                <w:b/>
              </w:rPr>
            </w:pPr>
            <w:r>
              <w:rPr>
                <w:b/>
              </w:rPr>
              <w:t>I Rezolūcija „Par attīstības vadības principu maiņu”</w:t>
            </w:r>
          </w:p>
          <w:p>
            <w:pPr>
              <w:pStyle w:val="Naisc"/>
              <w:spacing w:before="0" w:after="0"/>
              <w:ind w:left="34" w:hanging="0"/>
              <w:jc w:val="both"/>
              <w:rPr/>
            </w:pPr>
            <w:r>
              <w:rPr/>
              <w:t xml:space="preserve">1. VARAM sagatavotais sākotnējais finansējuma pieprasījums ES fondos investīcijām pašvaldībās reģionālās politikas ietvaros, kas tika iesniegts NAP 2020 izstrādes ietvaros, bija līdzvērtīgs aptuveni 1/3 no Latvijai paredzētā ES fondu finansējuma, kā prasa rezolūcija, un sastādīja aptuveni 1,2 miljardus LVL. Diemžēl tas netika atbalstīts pilnā apmērā. </w:t>
            </w:r>
          </w:p>
          <w:p>
            <w:pPr>
              <w:pStyle w:val="Naisc"/>
              <w:spacing w:before="0" w:after="0"/>
              <w:ind w:left="34" w:hanging="0"/>
              <w:jc w:val="both"/>
              <w:rPr/>
            </w:pPr>
            <w:r>
              <w:rPr/>
              <w:t>VARAM neatbalsta priekšlikumu finansējumu pašvaldībām noteikt, izmantojot kā vienīgo kritēriju iedzīvotāju skaitu, jo tas radītu nesamērīgi lielas atšķirības pašvaldībām piešķiramajā investīciju apjomā (atšķirība starp lielāko un mazāko atbalstu - 567 reizes, rēķinot pēc iedzīvotāju skaita pašvaldībās 2012.gada sākumā).</w:t>
            </w:r>
          </w:p>
          <w:p>
            <w:pPr>
              <w:pStyle w:val="Naisc"/>
              <w:spacing w:before="0" w:after="0"/>
              <w:ind w:left="34" w:hanging="0"/>
              <w:jc w:val="both"/>
              <w:rPr/>
            </w:pPr>
            <w:r>
              <w:rPr/>
              <w:t xml:space="preserve">2. Pamatnostādņu projekts paredz plašāku teritoriālās pieejas izmantošanu investīciju plānošanā teritorijām 2014.-2020.gada plānošanas periodā. Tas nosaka, ka investīcijas teritorijās tiks balstītas uz </w:t>
            </w:r>
            <w:r>
              <w:rPr>
                <w:bCs/>
              </w:rPr>
              <w:t xml:space="preserve">vietējā un reģionālajā līmenī identificētajām attīstības iespējām un prioritātēm, kas pamatotas teritoriju attīstības plānošanas dokumentos. </w:t>
            </w:r>
            <w:r>
              <w:rPr/>
              <w:t>VARAM atbalsta pasākumos reģionālās politikas ietvaros investīcijas tiks piešķirtas pašvaldību izvirzītajiem investīciju projektiem atbilstoši to attīstības programmām.</w:t>
            </w:r>
          </w:p>
          <w:p>
            <w:pPr>
              <w:pStyle w:val="Naisc"/>
              <w:spacing w:before="0" w:after="0"/>
              <w:ind w:left="34" w:hanging="0"/>
              <w:jc w:val="both"/>
              <w:rPr/>
            </w:pPr>
            <w:r>
              <w:rPr/>
              <w:t>3. Mērķteritorijas un atbalsta virzieni pamatnostādņu projektā tiek definēti, ievērojot „Latvija 2030” Telpiskās attīstības perspektīva noteikto – LPS rezolūcija paredz atšķirīgas mērķteritorijas.</w:t>
            </w:r>
          </w:p>
          <w:p>
            <w:pPr>
              <w:pStyle w:val="Naisc"/>
              <w:spacing w:before="0" w:after="0"/>
              <w:ind w:left="34" w:hanging="0"/>
              <w:jc w:val="both"/>
              <w:rPr>
                <w:b/>
                <w:b/>
              </w:rPr>
            </w:pPr>
            <w:r>
              <w:rPr>
                <w:b/>
              </w:rPr>
              <w:t>II Rezolūcija „Par pašvaldību atbalstu vietējai uzņēmējdarbībai”</w:t>
            </w:r>
          </w:p>
          <w:p>
            <w:pPr>
              <w:pStyle w:val="Naisc"/>
              <w:spacing w:before="0" w:after="0"/>
              <w:ind w:left="34" w:hanging="0"/>
              <w:jc w:val="both"/>
              <w:rPr/>
            </w:pPr>
            <w:r>
              <w:rPr/>
              <w:t>Pamatnostādņu projekts paredz virkni pasākumu, kas atbilst rezolūcijā prasītajam. Tas paredz paplašināt pašvaldību iespējas atbalstīt uzņēmējus (gan vietējos, gan ārvalstu), t.sk. izbūvējot nepieciešamo publisko infrastruktūru un tādējādi veicinot jaunu darbavietu radīšanu attīstības centros visā Latvijā, kā arī paredz grozījumus normatīvajos aktos, palielinot pašvaldību rīcības brīvību, t.sk. tiesības rīkoties ar mantu. Virkne citu rezolūcijā minēto nepieciešamo pasākumu ir citu ministriju kompetencē.</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askaņā ar Reģionālās attīstības likuma 1.panta 2.punktu reģionālā politika ir valdības nostādnes un mērķtiecīga rīcība reģionālās attīstības veicināšanai, koordinējot nozaru attīstību atbilstoši atsevišķu valsts teritorijas daļu attīstības prioritātēm un sniedzot tiešu atbalstu atsevišķu valsts teritorijas daļu attīstībai.</w:t>
            </w:r>
          </w:p>
          <w:p>
            <w:pPr>
              <w:pStyle w:val="Naisc"/>
              <w:spacing w:before="0" w:after="0"/>
              <w:ind w:left="34" w:hanging="0"/>
              <w:jc w:val="both"/>
              <w:rPr/>
            </w:pPr>
            <w:r>
              <w:rPr/>
              <w:t xml:space="preserve">Atbilstoši Reģionālās attīstības likuma 16.pantam Vides aizsardzības un reģionālās attīstības ministrija ir vadošā iestāde valsts reģionālās politikas izstrādē un īstenošanā, kā arī reģionālās attīstības valsts atbalsta pasākumu īstenošanas koordinācijā. Tādējādi VARAM ir galvenā (bet ne vienīgā) institūcija reģionālās politikas izstrādē un īstenošanā, un  vairāki ar reģionālās attīstības veicināšanu saistīti jautājumi/jomas papildus ir citu ministriju pārziņā (ZM atbildīga par lauku attīstību, SM – par transporta infrastruktūru, vairākas nozaru ministrijas – par pakalpojumiem iedzīvotājiem utt.). Dažādu īstenojamo pasākumu, kas vērsti uz reģionālās attīstības veicināšanu, institucionālo piederību nosaka institūciju kompetences sadalījums, kas definēts normatīvajos aktos. </w:t>
            </w:r>
          </w:p>
          <w:p>
            <w:pPr>
              <w:pStyle w:val="Naisc"/>
              <w:spacing w:before="0" w:after="0"/>
              <w:ind w:left="34" w:hanging="0"/>
              <w:jc w:val="both"/>
              <w:rPr/>
            </w:pPr>
            <w:r>
              <w:rPr/>
              <w:t>Līdz ar to ar teritoriju attīstību saistīti jautājumi tiek plānoti vairāku ministriju politiku ietvaros un attīstības plānošanas dokumentos.</w:t>
            </w:r>
          </w:p>
          <w:p>
            <w:pPr>
              <w:pStyle w:val="Naisc"/>
              <w:spacing w:before="0" w:after="0"/>
              <w:ind w:left="34" w:hanging="0"/>
              <w:jc w:val="both"/>
              <w:rPr/>
            </w:pPr>
            <w:r>
              <w:rPr/>
              <w:t>Lai novērstu neskaidrības, precizēta norādītā atsauce.</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firstLine="21"/>
              <w:jc w:val="both"/>
              <w:rPr/>
            </w:pPr>
            <w:r>
              <w:rPr/>
              <w:t xml:space="preserve">Norādām, ka nodaļā tiek skaidrots, ka ar horizontālas </w:t>
            </w:r>
            <w:r>
              <w:rPr>
                <w:u w:val="single"/>
              </w:rPr>
              <w:t>prioritātes</w:t>
            </w:r>
            <w:r>
              <w:rPr/>
              <w:t xml:space="preserve"> (nevis politikas) noteikšanu ES fondos nav bijis pietiekami, lai veiktās investīcijas sekmētu līdzsvarotāku teritoriju attīstību un atbilstu teritoriju attīstības prioritātēm. Plašāk tiek ieteikts izmantot </w:t>
            </w:r>
            <w:r>
              <w:rPr>
                <w:u w:val="single"/>
              </w:rPr>
              <w:t>teritoriālo pieeju</w:t>
            </w:r>
            <w:r>
              <w:rPr/>
              <w:t>, kas nozīmē citus plānošanas principus nekā horizontālas prioritātes noteikšana (paredz investīciju balstīšanu uz teritoriju vajadzībām un kompleksu ieguldījumu veikšanu). Precizēts pamatnostādņu projekts, uzsverot atšķirību starp horizontālo prioritāti un teritoriālo pieeju.</w:t>
            </w:r>
          </w:p>
          <w:p>
            <w:pPr>
              <w:pStyle w:val="Naisc"/>
              <w:spacing w:before="0" w:after="0"/>
              <w:ind w:firstLine="21"/>
              <w:jc w:val="both"/>
              <w:rPr/>
            </w:pPr>
            <w:r>
              <w:rPr/>
              <w:t>Pamatnostādņu projektā paredzētie uzstādījumi un rīcības virzieni paredz atbalsta iespējas pašvaldībām, lai tās varētu plānot un īstenot attīstību atbilstoši vietējā līmenī definētajām attīstības iespējām un prioritātēm.</w:t>
            </w:r>
          </w:p>
          <w:p>
            <w:pPr>
              <w:pStyle w:val="Naisc"/>
              <w:spacing w:before="0" w:after="0"/>
              <w:ind w:left="34" w:hanging="0"/>
              <w:jc w:val="both"/>
              <w:rPr/>
            </w:pPr>
            <w:r>
              <w:rPr/>
              <w:t xml:space="preserve">Kā norādīts pamatnostādņu 6.1.apakšnodaļā, „lai mazinātu problēmas, ko radījusi izteiktā nozaru pieejas dominēšana attīstības plānošanā līdz šim, nodrošinātu investīciju labāku atbilstību reģionu un pašvaldību prioritātēm un vajadzībām un ieguldījumu lielāku atdevi teritoriju attīstībai, kā arī lai teritorijām dotu iespēju izvirzīt savu attīstības stratēģiju un nodrošināt tās īstenošanu, koordinēti plānojot dažādu nozaru ieguldījumus savā teritorijā, 2014.-2020.gada plānošanas periodā investīcijas teritorijās iepriekš definēto „Latvija 2030” mērķteritoriju atbalsta virzienu ietvaros tiks balstītas uz </w:t>
            </w:r>
            <w:r>
              <w:rPr>
                <w:bCs/>
              </w:rPr>
              <w:t>vietējā un reģionālajā līmenī identificētajām attīstības iespējām un prioritātēm, kas pamatotas teritoriju attīstības plānošanas dokumentos (primāri vidējā termiņa dokumentos – attīstības programmās)</w:t>
            </w:r>
            <w:r>
              <w:rPr>
                <w:szCs w:val="20"/>
              </w:rPr>
              <w:t xml:space="preserve">. Atbalsta plānošanā tas nozīmē, ka </w:t>
            </w:r>
            <w:r>
              <w:rPr/>
              <w:t>papildus nozaru politiku jeb tematiskajiem atbalsta pasākumiem, kādi dominējuši līdz šim, 2014.-2020.gada plānošanas periodā tiks izstrādāti un īstenoti reģionu un pašvaldību jeb reģionālās attīstības atbalsta pasākumi</w:t>
            </w:r>
            <w:r>
              <w:rPr>
                <w:rStyle w:val="FootnoteCharacters"/>
                <w:rStyle w:val="FootnoteAnchor"/>
              </w:rPr>
              <w:footnoteReference w:id="2"/>
            </w:r>
            <w:r>
              <w:rPr/>
              <w:t>, plašāk pielietojot teritoriālo pieeju atbalsta sniegšanā teritorijām.</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tur iebildumu, ka reģionālā politika ir VARAM pārziņā esoša nozare (t.i. nepieciešams nodalīt atsevišķi nozares „reģionālā attīstība” un „pašvaldību attīstīb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Vispārīgs iebildum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Noraidāmas pamatnostādnēs paustās idejas par pašvaldību finanšu izlīdzināšanas sistēmas sagrāvi.</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ilnībā neizstrādāta joma – pašvaldību finanšu izlīdzināšana (44. lp.).  Paredzētās izmaiņas pašvaldību izlīdzināšanas sistēmā ieskicētas ļoti vispārīgi un pēc nesaskaņotiem pamatprincipiem. Nav pieļaujama izlīdzināšanas fonda likvidācija, aizstājot to ar nezināmām izmaiņām nodokļu iekasēšanā un sadalē, papildinot ar “izdevumu vajadzības” noteikšanu. Nevar piedāvāt citu pašvaldību finanšu izlīdzināšanas modeli, lai sasniegtu līdzīgu rezultātu – izmaiņām jābūt vērstām uz sistēmas pilnīgošanu. Pašvaldības kā ļoti svarīgus elementus sistēmas pilnveidošanai redz pašvaldību kopējās minimālās finanšu nepieciešamības (šo priekšlikumu VARAM  atbalstīja  2012. gada jūnijā LPS un VARAM gadskārtējās sarunās),  kā arī dotācijas no valsts budžeta lieluma noteikšanas principa iestrādi likumā. Tā kā pašvaldības asi iebilst pret pamatnostādnēs aprakstīto jauno modeli – šī nodaļa no pamatnostādnēm izslēdzama, jo vairāk tāpēc, ka tā nerisina reģionālo ekonomisko atšķirību izlīdzināšanos.</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w:t>
            </w:r>
          </w:p>
          <w:p>
            <w:pPr>
              <w:pStyle w:val="Naisc"/>
              <w:spacing w:before="0" w:after="0"/>
              <w:ind w:left="34" w:hanging="0"/>
              <w:jc w:val="both"/>
              <w:rPr/>
            </w:pPr>
            <w:r>
              <w:rPr/>
              <w:t>Pašlaik Koncepcijas projekts netiek tālāk virzīts, ņemot vērā saņemtos iebildum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epieciešams parādīt, kā pašvaldību finanšu izlīdzināšanas sistēma veicinās reģionālo attīstīb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1.3.</w:t>
              <w:tab/>
              <w:t>Latvijas reģionālās attīstības problēma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Var noprast, ka autori uzsvaru liek uz nosacīti tradicionālajiem pakalpojumiem, ignorējot valsts iestāžu pakalpojumus (piemēram, VID, VZD, ZG), mūsdienām nozīmīgos informātikas, finanšu un citus modernus pakalpojumus, kā arī grūtībās nonākušos tradicionālos pakalpojumus, piemēram, pasts. Nav uzsvērta steidzīga nepieciešamība visā valsti izveidot vienotu informatīvo tīklu (piemēram, iespēja visos reģionos kvalitatīvi uztvert kvalitatīvu televīziju valsts valodā), vienlaikus nodrošinot kvalitatīvu piekļuvi visas pasaules informatīvajiem resursiem (platjoslu internet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jc w:val="both"/>
              <w:rPr>
                <w:b/>
                <w:b/>
              </w:rPr>
            </w:pPr>
            <w:r>
              <w:rPr/>
              <w:t>Tā kā “vēlamais” grozs noteiks atbalstu vai atteikumu projektiem, tā vēlamība šķietama. To apstiprina arī tas, ka dažiem pakalpojumiem pievienota piezīme, ka tos izvēlas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Skaidrojam, ka pamatnostādņu projekta ietvaros tiek definēts pakalpojumu „grozs” publiskajiem tiešajiem pakalpojumiem, savukārt publisko administratīvo pakalpojumu teritoriālā izvietojuma pilnveidošana plānota atbilstoši Koncepcijai par publisko pakalpojumu sistēmas pilnveidi kontekstā ar vienas pieturas aģentūras principa ieviešanu valsts pārvaldes pakalpojumu sniegšanā.</w:t>
            </w:r>
          </w:p>
          <w:p>
            <w:pPr>
              <w:pStyle w:val="Naisc"/>
              <w:spacing w:before="0" w:after="0"/>
              <w:ind w:left="34" w:hanging="0"/>
              <w:jc w:val="both"/>
              <w:rPr/>
            </w:pPr>
            <w:r>
              <w:rPr/>
              <w:t xml:space="preserve">Pakalpojumu „grozā” tiek ietverti tikai tie pakalpojumi, kuru sniegšanā </w:t>
            </w:r>
            <w:r>
              <w:rPr>
                <w:u w:val="single"/>
              </w:rPr>
              <w:t>ir pielietojama teritoriāla diferenciācija pa apdzīvoto vietu grupām.</w:t>
            </w:r>
            <w:r>
              <w:rPr/>
              <w:t xml:space="preserve">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iemēram, notekūdeņu savākšanai un atkritumu izvešanai normatīvajos aktos ir atrunāta kārtība par tehniski ekonomisko pamatojumu izstrādi, lai noteiktu pakalpojuma sniegšanas vietu (un pakalpojuma nodrošināmais apjoms neatšķiras pa apdzīvoto vietu grupām – tas ir vienāds neatkarīgi no apdzīvoto vietu grupas ranga apdzīvojuma struktūrā). </w:t>
            </w:r>
          </w:p>
          <w:p>
            <w:pPr>
              <w:pStyle w:val="Naisc"/>
              <w:spacing w:before="0" w:after="0"/>
              <w:ind w:left="34" w:hanging="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left="34" w:hanging="0"/>
              <w:jc w:val="both"/>
              <w:rPr/>
            </w:pPr>
            <w:r>
              <w:rPr/>
              <w:t>Ņemot vērā starpinstitūciju sanāksmē panākto vienošanos, svītrots vārds „vēlamais” attiecībā uz pakalpojumu „grozu”.</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LPS uzskata, ka pakalpojumu „grozā” jāiekļauj televīzija, internets, pas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3.Reģionālās politikas uzstādījumi un princip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 xml:space="preserve">Nav noteikts kā izpaužas “starptautiskas, nacionālas un reģionālas nozīmes attīstības centru </w:t>
            </w:r>
            <w:r>
              <w:rPr>
                <w:szCs w:val="28"/>
                <w:u w:val="single"/>
              </w:rPr>
              <w:t>atbildība</w:t>
            </w:r>
            <w:r>
              <w:rPr>
                <w:szCs w:val="28"/>
              </w:rPr>
              <w:t xml:space="preserve"> par apkārtējās teritorijas attīstību”? (25., 33. lp.). Vai paredzēts, ka, piemēram, Valmiera, Valka un Smiltene realizēs likumos iecerēto apriņķu funkcijas?  Nav noteikts, kā  un kad paplašinās šobrīd  visai nelielos attīstības centru ietekmes areālus (skat. „Reģionu attīstība Latvijā 2011” 83. attēlu)? Šī nodaļa atrauta no 6.2. nodaļas, kura paredz izveidot jaunu valsts pārvaldes lēmējinstitūciju(63. lp.), kura koordinēs attīstību – acīmredzot bez atbildības, jo to jau kā minēts nodrošinās attīstības centru vietējās pašvaldības.</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r>
              <w:rPr>
                <w:b/>
              </w:rPr>
              <w:t>Latvijas Pašvaldību savienība</w:t>
            </w:r>
          </w:p>
          <w:p>
            <w:pPr>
              <w:pStyle w:val="Naisc"/>
              <w:spacing w:before="0" w:after="0"/>
              <w:jc w:val="both"/>
              <w:rPr/>
            </w:pPr>
            <w:r>
              <w:rPr/>
              <w:t xml:space="preserve">Nodaļā 1.1 pievestā “'jaunas paaudzes reģionālā politika” (kura sākusies jau 90.- desmitajos gados!) tālāk nav ņemta vērā – piemēram, izņemot ostas nav mēģinājumu uzrādīt neizmantotos potenciālus pat tik specifiskās teritorijās kā piekraste. </w:t>
            </w:r>
          </w:p>
          <w:p>
            <w:pPr>
              <w:pStyle w:val="Naisc"/>
              <w:spacing w:before="0" w:after="0"/>
              <w:jc w:val="both"/>
              <w:rPr>
                <w:b/>
                <w:b/>
              </w:rPr>
            </w:pPr>
            <w:r>
              <w:rPr/>
              <w:t>Ja mērķteritorijas turpmāk būs funkcionālie reģioni, kas ir piekrastes kā izdalītā funkcionālā reģiona attīstības centrs? Varbūt piekrastei ir vairāki centri – Liepāja, Ventspils, Jūrmala un Rīga? Vai varbūt, piemēram, Carnikavai kā piekrastei būs attīstības centrs Rīgā, bet kā Pierīgai – Siguldā? Kas ir austrumu pierobežas attīstības centr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Kā norādīts pamatnostādņu projekta 3.nodaļā, attīstības centra lomas pildīšanā būtiska nozīme ir gan valsts atbalstam starptautiskas, nacionālas un reģionālas nozīmes attīstības centru pašvaldībām investīciju veidā, gan pašai attīstības centra iniciatīvai, iekļaujot arī apkārtējo teritoriju savā attīstības redzējumā un īstenojot teritoriju sadarbību un mijiedarbību, to potenciāla aktivizēšanu un efektīvu izmantošanu veicinošas iniciatīvas. Apraksts un piemēri, kā attīstības centrs veicina apkārtējās teritorijas attīstību, ietverti pamatnostādņu projekta 1.1.nodaļā.</w:t>
            </w:r>
          </w:p>
          <w:p>
            <w:pPr>
              <w:pStyle w:val="Naisc"/>
              <w:spacing w:before="0" w:after="0"/>
              <w:ind w:left="34" w:hanging="0"/>
              <w:jc w:val="both"/>
              <w:rPr/>
            </w:pPr>
            <w:r>
              <w:rPr/>
              <w:t>Attīstības centru nozīmīgākā loma šajā kontekstā saskaņā ar pamatnostādņu projektu būs nodrošināt darbavietas un pakalpojumus (atbilstoši pakalpojumu „groza” saturam) gan attīstības centra, gan apkārtējo teritoriju iedzīvotājiem.</w:t>
            </w:r>
          </w:p>
          <w:p>
            <w:pPr>
              <w:pStyle w:val="Naisc"/>
              <w:spacing w:before="0" w:after="0"/>
              <w:ind w:left="34" w:hanging="0"/>
              <w:jc w:val="both"/>
              <w:rPr/>
            </w:pPr>
            <w:r>
              <w:rPr/>
              <w:t xml:space="preserve">Pamatnostādņu projekts paredz arī, ka tiks paredzēti nosacījumi, kas ļaus starptautiskas un </w:t>
            </w:r>
            <w:r>
              <w:rPr>
                <w:lang w:bidi="lo-LA"/>
              </w:rPr>
              <w:t xml:space="preserve">nacionālas nozīmes attīstības centriem veikt ieguldījumus arī ārpus attīstības centra teritorijas (piemēram, industriālo teritoriju attīstībā tai pieguļošajā citas pašvaldības teritorijā), turklāt plānots nosacījums, ka </w:t>
            </w:r>
            <w:r>
              <w:rPr/>
              <w:t>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ind w:left="34" w:hanging="0"/>
              <w:jc w:val="both"/>
              <w:rPr/>
            </w:pPr>
            <w:r>
              <w:rPr/>
              <w:t>VARAM plānoto atbalsta pasākumu attīstības centriem īstenošana dos iespēju attīstības centriem paplašināt savus ietekmes areālus.</w:t>
            </w:r>
          </w:p>
          <w:p>
            <w:pPr>
              <w:pStyle w:val="Naisc"/>
              <w:spacing w:before="0" w:after="0"/>
              <w:ind w:left="34" w:hanging="0"/>
              <w:jc w:val="both"/>
              <w:rPr/>
            </w:pPr>
            <w:r>
              <w:rPr/>
              <w:t>Pamatnostādņu projekta precizētā redakcija neparedz izmaiņas plānošanas reģionu darbībā. Attīstības centru pašvaldību sadarbība ar apkārtējām pašvaldībām vairākumā gadījumu neaptvers veselu reģionu, līdz ar to teritoriālais mērogs reģionu pārvaldes un pašvaldību sadarbības kontekstā būs atšķirīgs. Katrā reģionā ietilpst vairāki dažādu līmeņu attīstības centri.</w:t>
            </w:r>
          </w:p>
          <w:p>
            <w:pPr>
              <w:pStyle w:val="Naisc"/>
              <w:spacing w:before="0" w:after="0"/>
              <w:ind w:left="34" w:hanging="0"/>
              <w:jc w:val="both"/>
              <w:rPr/>
            </w:pPr>
            <w:r>
              <w:rPr/>
              <w:t xml:space="preserve">Ņemot vērā starpinstitūciju sanāksmē notikušo diskusiju, precizēts formulējums, aizstājot vārdu  „atbildība” ar „vadošā loma”. </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kaidrojam, ka mērķteritoriju neizmantotais potenciāls atspoguļots „Latvija 2030” Telpiskās attīstības perspektīvā, kā arī pamatnostādņu projekta 1.3.nodaļā un 3.pielikumā.</w:t>
            </w:r>
          </w:p>
          <w:p>
            <w:pPr>
              <w:pStyle w:val="Naisc"/>
              <w:spacing w:before="0" w:after="0"/>
              <w:ind w:left="34" w:hanging="0"/>
              <w:jc w:val="both"/>
              <w:rPr/>
            </w:pPr>
            <w:r>
              <w:rPr/>
              <w:t xml:space="preserve">Teritoriju rīcībā esošie resursi (t.sk. neizmantotais potenciāls) detalizēti tiek izvērtēti pašvaldību un reģionu attīstības programmās (ievērojot VARAM izstrādātajos </w:t>
            </w:r>
            <w:r>
              <w:rPr>
                <w:i/>
              </w:rPr>
              <w:t>Metodiskajos ieteikumos attīstības programmu izstrādei reģionālā un vietējā līmenī</w:t>
            </w:r>
            <w:r>
              <w:rPr/>
              <w:t xml:space="preserve"> noteikto).</w:t>
            </w:r>
          </w:p>
          <w:p>
            <w:pPr>
              <w:pStyle w:val="Naisc"/>
              <w:spacing w:before="0" w:after="0"/>
              <w:ind w:left="34" w:hanging="0"/>
              <w:jc w:val="both"/>
              <w:rPr/>
            </w:pPr>
            <w:r>
              <w:rPr/>
              <w:t>Atbilstoši pamatnostādņu projekta precizētajai redakcijai (sk. 26. un 223.iebildumu), tekstā tiek runāts par funkcionālajām (mērķ)teritorijām, nevis funkcionālajiem reģioniem. Formulējums „funkcionālie reģioni” ir šaurāks un ir attiecināms uz daļu no reģionālās politikas mērķteritorijām – tām, kas veido vienotu ģeogrāfisku telpu (Rīgas metropoles areāls, Baltijas jūras piekraste, Austrumu pierobeža). Funkcionālajām teritorijām nav paredzēts noteikt centr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Neskaidrs, kā tiks realizēta attīstības centru loma apkārtējo teritoriju attīstīb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pieciešams detalizēt centru attiecības un sadarbību ar apkārtējo teritoriju.</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6.2. Teritoriju pārvaldes pilnveidošana reģionālās politikas efektīvai īstenošan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1. Pieskaroties 60. lp. administratīvi teritoriālai reformai, ārpus apskata palikušas tādas nozīmīgas vietējās pašvaldības kā republikas pilsētas, nav vērtēta to neatbilstība likumā noteiktajiem tādu pilsētu kritērijiem (šie kritēriji atceļami, jo nav tiešas saistības starp iedzīvotāju skaitu un citiem kritērijiem).</w:t>
            </w:r>
          </w:p>
          <w:p>
            <w:pPr>
              <w:pStyle w:val="Naisc"/>
              <w:spacing w:before="0" w:after="0"/>
              <w:jc w:val="both"/>
              <w:rPr/>
            </w:pPr>
            <w:r>
              <w:rPr/>
              <w:t>2. Nav izvērtēta rajonu pašvaldību likvidācijas izsauktā valsts pārvaldes funkciju centralizācija – ne velti ieskicētā reģionālās lēmējinstitūcijas pirmdīglis – Latgales uzņēmējdarbības centrs faktiski reanimē rajonu robežas.</w:t>
            </w:r>
          </w:p>
          <w:p>
            <w:pPr>
              <w:pStyle w:val="Naisc"/>
              <w:spacing w:before="0" w:after="0"/>
              <w:jc w:val="both"/>
              <w:rPr/>
            </w:pPr>
            <w:r>
              <w:rPr/>
              <w:t>3. Kaut arī administratīvi teritoriālās reformas realizētā daļa – vietējo pašvaldību teritoriālā reforma – nav izvērtēta, jau noteikta tālākā reformas gaita – teritoriāla apvienošana, neskarot reformas administratīvo aspektu.</w:t>
            </w:r>
          </w:p>
          <w:p>
            <w:pPr>
              <w:pStyle w:val="Naisc"/>
              <w:spacing w:before="0" w:after="0"/>
              <w:jc w:val="both"/>
              <w:rPr>
                <w:b/>
                <w:b/>
              </w:rPr>
            </w:pPr>
            <w:r>
              <w:rPr/>
              <w:t>4. Beidzot jānostabilizē reģionālā līmeņa pārvaldība – jāizveido likumā noteiktā apriņķa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b/>
                <w:b/>
              </w:rPr>
            </w:pPr>
            <w:r>
              <w:rPr/>
              <w:t>1. Ņemot vērā starpinstitūciju sanāksmē panākto vienošanos, tekstā 6.2.nodaļā precizēts, ka Administratīvo teritoriju un apdzīvoto vietu likums paredz arī iespēju noteikt izņēmumus iedzīvotāju skaita kritērijiem.</w:t>
            </w:r>
          </w:p>
          <w:p>
            <w:pPr>
              <w:pStyle w:val="Naisc"/>
              <w:spacing w:before="0" w:after="0"/>
              <w:ind w:left="34" w:hanging="0"/>
              <w:jc w:val="both"/>
              <w:rPr/>
            </w:pPr>
            <w:r>
              <w:rPr/>
              <w:t>2. Jautājums ir apskatīts VARAM sagatavotajā informatīvajā ziņojumā „Administratīvi teritoriālās reformas izvērtējums” (informatīvais ziņojums izskatīts 26.03.2013. MK sēdē).</w:t>
            </w:r>
          </w:p>
          <w:p>
            <w:pPr>
              <w:pStyle w:val="Naisc"/>
              <w:spacing w:before="0" w:after="0"/>
              <w:ind w:left="34" w:hanging="0"/>
              <w:jc w:val="both"/>
              <w:rPr>
                <w:b/>
                <w:b/>
              </w:rPr>
            </w:pPr>
            <w:r>
              <w:rPr>
                <w:lang w:bidi="lo-LA"/>
              </w:rPr>
              <w:t xml:space="preserve">Papildus norādām, ka. izpildot </w:t>
            </w:r>
            <w:r>
              <w:rPr/>
              <w:t>Rajonu pašvaldību reorganizācijas likuma pārejas noteikumu 1.punktā noteikto, kas paredz, ka Ministru kabinets [..] līdz 2013.gada 1.oktobrim iesniedz Saeimai atzinumu, kurā izvērtētas tiešās valsts pārvaldes funkciju decentralizācijas iespējas attiecībā uz vietējām pašvaldībām, VARAM veiks decentralizācijas iespēju izvērtējumu, izskatot iespējas nodot pašvaldībām atsevišķas funkcijas, attiecībā uz kurām to rīcībā ir daudz precīzāka un detalizētāka informācija par teritorijas vajadzībām.</w:t>
            </w:r>
            <w:bookmarkStart w:id="4" w:name="OLE_LINK8"/>
            <w:bookmarkStart w:id="5" w:name="OLE_LINK7"/>
            <w:r>
              <w:rPr>
                <w:b/>
              </w:rPr>
              <w:t xml:space="preserve"> </w:t>
            </w:r>
          </w:p>
          <w:p>
            <w:pPr>
              <w:pStyle w:val="Naisc"/>
              <w:spacing w:before="0" w:after="0"/>
              <w:ind w:left="34" w:hanging="0"/>
              <w:jc w:val="both"/>
              <w:rPr/>
            </w:pPr>
            <w:r>
              <w:rPr/>
              <w:t>3. Sk. komentāru pie iepriekšējā punkta.</w:t>
            </w:r>
          </w:p>
          <w:p>
            <w:pPr>
              <w:pStyle w:val="Naisc"/>
              <w:spacing w:before="0" w:after="0"/>
              <w:ind w:left="34" w:hanging="0"/>
              <w:jc w:val="both"/>
              <w:rPr/>
            </w:pPr>
            <w:bookmarkEnd w:id="4"/>
            <w:bookmarkEnd w:id="5"/>
            <w:r>
              <w:rPr/>
              <w:t>4. Skaidrojam, ka VARAM sagatavotais Administratīvo teritoriju un apdzīvoto vietu likumprojekts (izsludināts 25.04.2013. Valsts sekretāru sanāksmē) vairs neparedz apriņķu pašvaldību izveidošanu. Pamatnostādņu projekts neparedz izmaiņas plānošanas reģionu darbībā.</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7.nodaļa „Politikas rezultāti un  to sasniegšanas rādītāji”, Rīcības virziens 1.1.</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ritoriju sasniedzamību (67. lp.) nevar mērīt kā sabrūkošo ceļu samazinājumu, kaut arī tas ir būtisks rādītājs. Arī daži citi rādītāji problemātisk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0"/>
              <w:ind w:left="34" w:hanging="0"/>
              <w:rPr>
                <w:b/>
                <w:b/>
              </w:rPr>
            </w:pPr>
            <w:r>
              <w:rPr>
                <w:b/>
              </w:rPr>
              <w:t>Daļēji ņemts vērā</w:t>
            </w:r>
          </w:p>
          <w:p>
            <w:pPr>
              <w:pStyle w:val="Naisc"/>
              <w:spacing w:before="0" w:after="0"/>
              <w:ind w:left="34" w:hanging="0"/>
              <w:jc w:val="both"/>
              <w:rPr/>
            </w:pPr>
            <w:r>
              <w:rPr/>
              <w:t>7.nodaļa pārstrādāta, ņemot vērā 152.-168.iebildumu.</w:t>
            </w:r>
          </w:p>
          <w:p>
            <w:pPr>
              <w:pStyle w:val="Naisc"/>
              <w:spacing w:before="0" w:after="12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120"/>
              <w:ind w:left="34" w:hanging="0"/>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skata, ka būtu iekļaujams papildus rezultatīvais rādītājs - attālums kilometros līdz attīstības centra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zstrādājot detalizētus atbalsta pasākumus (ES fondu aktivitāšu Ministru kabineta noteikumi utt.), VARAM izvērtēs iespējas kā vienu no kritērijiem izmantot attālumu līdz attīstības centram.</w:t>
            </w:r>
          </w:p>
        </w:tc>
      </w:tr>
    </w:tbl>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iebild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Aizsardzības ministrija, Ārlietu ministrija, Ekonomikas ministrija, Finanšu ministrija, Iekšlietu ministrija, Izglītības un zinātnes ministrija, Kultūras ministrija, Labklājības ministrija, Satiksmes ministrija, Tieslietu ministrija, Veselības ministrija, Zemkopības ministrija, Pārresoru koordinācijas centrs, Latvijas Pašvaldību savienība, Latvijas Lielo pilsētu asociācija</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hanging="0"/>
        <w:jc w:val="center"/>
        <w:rPr>
          <w:b/>
          <w:b/>
        </w:rPr>
      </w:pPr>
      <w:r>
        <w:rPr>
          <w:b/>
        </w:rPr>
        <w:t>II. Jautājumi, par kuriem saskaņošanā vienošanās ir panākta</w:t>
      </w:r>
    </w:p>
    <w:p>
      <w:pPr>
        <w:pStyle w:val="Naisf"/>
        <w:spacing w:before="0" w:after="0"/>
        <w:ind w:firstLine="720"/>
        <w:rPr>
          <w:b/>
          <w:b/>
        </w:rPr>
      </w:pPr>
      <w:r>
        <w:rPr>
          <w:b/>
        </w:rPr>
      </w:r>
    </w:p>
    <w:tbl>
      <w:tblPr>
        <w:tblW w:w="14850" w:type="dxa"/>
        <w:jc w:val="left"/>
        <w:tblInd w:w="-115" w:type="dxa"/>
        <w:tblLayout w:type="fixed"/>
        <w:tblCellMar>
          <w:top w:w="0" w:type="dxa"/>
          <w:left w:w="108" w:type="dxa"/>
          <w:bottom w:w="0" w:type="dxa"/>
          <w:right w:w="108" w:type="dxa"/>
        </w:tblCellMar>
      </w:tblPr>
      <w:tblGrid>
        <w:gridCol w:w="959"/>
        <w:gridCol w:w="2400"/>
        <w:gridCol w:w="293"/>
        <w:gridCol w:w="4362"/>
        <w:gridCol w:w="1524"/>
        <w:gridCol w:w="2194"/>
        <w:gridCol w:w="3118"/>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718"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Ministru kabineta rīkojuma „Par Reģionālās politikas pamatnostādnēm 2013.-2019.gadam” projekt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ormal"/>
              <w:ind w:left="34" w:hanging="0"/>
              <w:jc w:val="both"/>
              <w:rPr>
                <w:szCs w:val="28"/>
              </w:rPr>
            </w:pPr>
            <w:r>
              <w:rPr>
                <w:szCs w:val="28"/>
              </w:rPr>
              <w:t>Rīkojuma projekts izsakāms sekojoši:</w:t>
            </w:r>
          </w:p>
          <w:p>
            <w:pPr>
              <w:pStyle w:val="Normal"/>
              <w:ind w:left="425" w:hanging="425"/>
              <w:jc w:val="both"/>
              <w:rPr>
                <w:szCs w:val="28"/>
              </w:rPr>
            </w:pPr>
            <w:r>
              <w:rPr>
                <w:szCs w:val="28"/>
              </w:rPr>
              <w:t>„</w:t>
            </w:r>
            <w:r>
              <w:rPr>
                <w:szCs w:val="28"/>
              </w:rPr>
              <w:t>1. Pieņemt zināšanai Vides aizsardzības un reģionālās attīstības ministrijas   sagatavoto  „Reģionālās politikas pamatnostādņu līdz 2020. gadam”  projektu.</w:t>
            </w:r>
          </w:p>
          <w:p>
            <w:pPr>
              <w:pStyle w:val="Normal"/>
              <w:numPr>
                <w:ilvl w:val="0"/>
                <w:numId w:val="15"/>
              </w:numPr>
              <w:ind w:left="436" w:hanging="360"/>
              <w:jc w:val="both"/>
              <w:rPr>
                <w:szCs w:val="28"/>
              </w:rPr>
            </w:pPr>
            <w:r>
              <w:rPr>
                <w:szCs w:val="28"/>
              </w:rPr>
              <w:t>Pārresoru koordinācijas centram izstrādāt Reģionālās politikas pamatnostādņu pamatošanai nepieciešamo  pētījumu sarakstu un līdz 2013. gada 1. martam iesniegt Ministru kabinetā.</w:t>
            </w:r>
          </w:p>
          <w:p>
            <w:pPr>
              <w:pStyle w:val="Normal"/>
              <w:numPr>
                <w:ilvl w:val="0"/>
                <w:numId w:val="2"/>
              </w:numPr>
              <w:suppressAutoHyphens w:val="true"/>
              <w:ind w:left="436" w:hanging="360"/>
              <w:jc w:val="both"/>
              <w:rPr>
                <w:szCs w:val="28"/>
              </w:rPr>
            </w:pPr>
            <w:r>
              <w:rPr>
                <w:szCs w:val="28"/>
              </w:rPr>
              <w:t>Vides aizsardzības un reģionālās attīstības ministrijai,  balstoties uz šī rīkojuma 2. punktā minēto pētījumu rezultātiem atkoriģēt Reģionālās politikas pamatnostādnes 2014. līdz 2020. gadam, saskaņot tās normatīvajos aktos noteiktajā kārtībā un iesniegt Ministru kabinetā līdz 2013. gada 1. jūnijam.</w:t>
            </w:r>
          </w:p>
          <w:p>
            <w:pPr>
              <w:pStyle w:val="Normal"/>
              <w:numPr>
                <w:ilvl w:val="0"/>
                <w:numId w:val="2"/>
              </w:numPr>
              <w:suppressAutoHyphens w:val="true"/>
              <w:ind w:left="436" w:hanging="360"/>
              <w:jc w:val="both"/>
              <w:rPr>
                <w:szCs w:val="28"/>
              </w:rPr>
            </w:pPr>
            <w:r>
              <w:rPr>
                <w:szCs w:val="28"/>
              </w:rPr>
              <w:t>Reģionālās politikas pamatnostādnes balstīt uz šādiem principiem:</w:t>
            </w:r>
          </w:p>
          <w:p>
            <w:pPr>
              <w:pStyle w:val="Normal"/>
              <w:suppressAutoHyphens w:val="true"/>
              <w:ind w:left="436" w:hanging="0"/>
              <w:jc w:val="both"/>
              <w:rPr>
                <w:szCs w:val="28"/>
              </w:rPr>
            </w:pPr>
            <w:r>
              <w:rPr>
                <w:szCs w:val="28"/>
              </w:rPr>
              <w:t>4.1. Reģionālā politika Latvijā ir Vides aizsardzības un reģionālās attīstības ministrijas pārziņā esoša nozare;</w:t>
            </w:r>
          </w:p>
          <w:p>
            <w:pPr>
              <w:pStyle w:val="Normal"/>
              <w:suppressAutoHyphens w:val="true"/>
              <w:ind w:left="436" w:hanging="0"/>
              <w:jc w:val="both"/>
              <w:rPr>
                <w:szCs w:val="28"/>
              </w:rPr>
            </w:pPr>
            <w:r>
              <w:rPr>
                <w:szCs w:val="28"/>
              </w:rPr>
              <w:t>4.2.  Republikas pilsētas un novadi attīsta savu teritoriju saskaņā ar savām attīstības stratēģijām un attīstības programmām un sadarbojas ar visām ministrijām nozaru politiku realizācijā;</w:t>
            </w:r>
          </w:p>
          <w:p>
            <w:pPr>
              <w:pStyle w:val="Normal"/>
              <w:suppressAutoHyphens w:val="true"/>
              <w:ind w:left="436" w:hanging="0"/>
              <w:jc w:val="both"/>
              <w:rPr/>
            </w:pPr>
            <w:r>
              <w:rPr>
                <w:szCs w:val="28"/>
              </w:rPr>
              <w:t xml:space="preserve">4.3. Finanšu ministrijai paredzēt sākot ar 2014. gadu papildu mērķdotāciju piešķiršanu 20 000 000 latu (28 500 000 </w:t>
            </w:r>
            <w:r>
              <w:rPr>
                <w:i/>
                <w:iCs/>
                <w:szCs w:val="28"/>
              </w:rPr>
              <w:t>euro</w:t>
            </w:r>
            <w:r>
              <w:rPr>
                <w:szCs w:val="28"/>
              </w:rPr>
              <w:t>) apmērā ik gadu, to novadu pašvaldībām, kas nesaņem finansējumu attīstības centru atbalsta pasākumos, jo tajos neietilpst reģionālas nozīmes attīstības centri.</w:t>
            </w:r>
          </w:p>
          <w:p>
            <w:pPr>
              <w:pStyle w:val="Normal"/>
              <w:suppressAutoHyphens w:val="true"/>
              <w:ind w:left="436" w:hanging="0"/>
              <w:jc w:val="both"/>
              <w:rPr/>
            </w:pPr>
            <w:r>
              <w:rPr>
                <w:szCs w:val="28"/>
              </w:rPr>
              <w:t xml:space="preserve">4.4. Finanšu ministrijai paredzēt sākot ar 2014. gadu budžetā papildus finansējumu Ekonomikas ministrijai (Centrālajai  statistikas pārvaldei)  585 003  latu (832 384 </w:t>
            </w:r>
            <w:r>
              <w:rPr>
                <w:i/>
                <w:iCs/>
                <w:szCs w:val="28"/>
              </w:rPr>
              <w:t xml:space="preserve">euro) </w:t>
            </w:r>
            <w:r>
              <w:rPr>
                <w:szCs w:val="28"/>
              </w:rPr>
              <w:t xml:space="preserve">apmērā pašvaldībām nepieciešamo statistisko datu ekonomikas jomā minimālā apjomā iegūšanai. </w:t>
            </w:r>
          </w:p>
          <w:p>
            <w:pPr>
              <w:pStyle w:val="Normal"/>
              <w:suppressAutoHyphens w:val="true"/>
              <w:ind w:left="142" w:hanging="0"/>
              <w:jc w:val="both"/>
              <w:rPr>
                <w:szCs w:val="28"/>
              </w:rPr>
            </w:pPr>
            <w:r>
              <w:rPr>
                <w:szCs w:val="28"/>
              </w:rPr>
              <w:t xml:space="preserve">5.  Pārresoru koordinācijas centram sagatavot un iesniegt noteiktā kārtībā    Ministru kabinetā šādus informatīvos ziņojumus: </w:t>
            </w:r>
          </w:p>
          <w:p>
            <w:pPr>
              <w:pStyle w:val="Normal"/>
              <w:suppressAutoHyphens w:val="true"/>
              <w:ind w:left="436" w:hanging="0"/>
              <w:jc w:val="both"/>
              <w:rPr>
                <w:szCs w:val="28"/>
              </w:rPr>
            </w:pPr>
            <w:r>
              <w:rPr>
                <w:szCs w:val="28"/>
              </w:rPr>
              <w:t>5.1. līdz 2017. gada 1. jūlijam – pamatnostādņu īstenošanas novērtējumu, ietverot priekšlikumus pašvaldību un reģionālās politikas attīstībai laikposmā līdz 2020. gada beigām un priekšlikumus Nacionālajam attīstības plānam 2021. – 2027. gadam;</w:t>
            </w:r>
          </w:p>
          <w:p>
            <w:pPr>
              <w:pStyle w:val="Normal"/>
              <w:suppressAutoHyphens w:val="true"/>
              <w:ind w:left="436" w:hanging="0"/>
              <w:jc w:val="both"/>
              <w:rPr>
                <w:szCs w:val="28"/>
              </w:rPr>
            </w:pPr>
            <w:r>
              <w:rPr>
                <w:szCs w:val="28"/>
              </w:rPr>
              <w:t>5.2. līdz 2020. gada 1 jūlijam – pamatnostādņu īstenošanas gala ziņojumu, ietverot priekšlikumus Nacionālajam attīstības plānam 2021. – 2027. gadam.</w:t>
            </w:r>
          </w:p>
          <w:p>
            <w:pPr>
              <w:pStyle w:val="Normal"/>
              <w:ind w:left="142" w:hanging="0"/>
              <w:jc w:val="both"/>
              <w:rPr>
                <w:szCs w:val="28"/>
              </w:rPr>
            </w:pPr>
            <w:r>
              <w:rPr>
                <w:szCs w:val="28"/>
              </w:rPr>
              <w:t>6. Atzīt par neizpildītu un spēku zaudējušu Ministru kabineta 2004.  gada 2. aprīļa rīkojumu Nr. 198 “ Par Reģionālās politikas pamatnostādnēm”.</w:t>
            </w:r>
          </w:p>
          <w:p>
            <w:pPr>
              <w:pStyle w:val="Naisc"/>
              <w:spacing w:before="0" w:after="0"/>
              <w:ind w:firstLine="34"/>
              <w:jc w:val="both"/>
              <w:rPr>
                <w:b/>
                <w:b/>
              </w:rPr>
            </w:pPr>
            <w:r>
              <w:rPr>
                <w:szCs w:val="28"/>
              </w:rPr>
              <w:t xml:space="preserve">Pamatojums: Lai gan Pamatnostādņu pamattekstā dotas 10 atsauces par pētījumiem Latvijā (un 14 atsauces uz pētījumiem ārvalstīs, galvenokārt nodaļā par reģionālo politiku Eiropā), to vidū nav pētījumu par Latvijas, tās reģionu, republikas pilsētu, novadu, pilsētu, ciemu un lauku teritoriju </w:t>
            </w:r>
            <w:r>
              <w:rPr>
                <w:szCs w:val="28"/>
                <w:u w:val="single"/>
              </w:rPr>
              <w:t>apdzīvojumu,</w:t>
            </w:r>
            <w:r>
              <w:rPr>
                <w:szCs w:val="28"/>
              </w:rPr>
              <w:t xml:space="preserve"> tā īpatnībām un attīstības tendencēm. Šis svarīgais priekšnoteikums atzīts jau 2012. gada LPS un VARAM gadskārtējās sarunās. Pamatnostādnes nepiemin tādas Latvijas vēsturē jaunas parādībās kā strauja emigrācija, kā rūkošas pilsētas (arī visu rangu attīstības centri!), faktiski nav vērtēta tāda parādība kā dinamiski augoša Rīgas aglomerācija, kurā ietilpt  trešā daļa no valsts nozīmīgākajiem attīstības centriem, kā dzīvokļu celtniecības struktūras maiņa no daudzstāvu namu apbūves uz teritoriāli daudz plašāku savrupmāju puduriem. Lai laicīgi un secīgi turpinātu jebkādu politiku, laicīgi jākonstatē problēmas un jāgatavo darbības plāns nākošajam periodam. Nevajadzīgi vērtēt padarīto tad, kad jau pieņemts Nacionālais attīstības plāns nākošajam perioda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anākta vienošanās starpinstitūciju sanāksmē</w:t>
            </w:r>
          </w:p>
          <w:p>
            <w:pPr>
              <w:pStyle w:val="Normal"/>
              <w:jc w:val="both"/>
              <w:rPr/>
            </w:pPr>
            <w:r>
              <w:rPr/>
              <w:t>Rīkojuma projekta alternatīvais teksts nav ņemts vērā, jo tas neatbilst 2009.gada 13.oktobra MK noteikumu Nr.1178 "Attīstības plānošanas dokumentu izstrādes un ietekmes izvērtēšanas noteikumi" 14.punktā noteiktajām prasībām attiecībā uz rīkojuma saturu. Saskaņā ar minēto MK noteikumu 14.punktā noteikto lēmējinstitūcijas rīkojumā par pamatnostādnēm norāda:</w:t>
            </w:r>
          </w:p>
          <w:p>
            <w:pPr>
              <w:pStyle w:val="Normal"/>
              <w:jc w:val="both"/>
              <w:rPr/>
            </w:pPr>
            <w:r>
              <w:rPr/>
              <w:t>1. par pamatnostādņu īstenošanu atbildīgo institūciju;</w:t>
            </w:r>
          </w:p>
          <w:p>
            <w:pPr>
              <w:pStyle w:val="Normal"/>
              <w:jc w:val="both"/>
              <w:rPr/>
            </w:pPr>
            <w:r>
              <w:rPr/>
              <w:t>2. termiņu, līdz kuram iesniedzami gala ietekmes novērtējuma un, ja nepieciešams, starpposma novērtējuma informatīvie ziņojumi par pamatnostādņu īstenošanu;</w:t>
            </w:r>
          </w:p>
          <w:p>
            <w:pPr>
              <w:pStyle w:val="Normal"/>
              <w:jc w:val="both"/>
              <w:rPr/>
            </w:pPr>
            <w:r>
              <w:rPr/>
              <w:t>3. politikas plānošanas dokumentus, kuri atzīstami par spēku zaudējušiem;</w:t>
            </w:r>
          </w:p>
          <w:p>
            <w:pPr>
              <w:pStyle w:val="Naisc"/>
              <w:spacing w:before="0" w:after="0"/>
              <w:jc w:val="both"/>
              <w:rPr/>
            </w:pPr>
            <w:r>
              <w:rPr/>
              <w:t>4. ja nepieciešams, uzdevumu par plāna projekta izstrādi attiecīgo pamatnostādņu īstenošanai.</w:t>
            </w:r>
          </w:p>
          <w:p>
            <w:pPr>
              <w:pStyle w:val="Naisc"/>
              <w:spacing w:before="0" w:after="0"/>
              <w:jc w:val="both"/>
              <w:rPr/>
            </w:pPr>
            <w:r>
              <w:rPr/>
              <w:t xml:space="preserve">VARAM papildus šiem punktiem ietvērusi 1. un 3.rīkojuma punktu, kas attiecīgi paredz apstiprināt pamatnostādnes un nosaka vispārīgos nosacījumus attiecībā uz pamatnostādnēs paredzēto pasākumu īstenošanas finansēšanu. </w:t>
            </w:r>
          </w:p>
          <w:p>
            <w:pPr>
              <w:pStyle w:val="Naisc"/>
              <w:spacing w:before="0" w:after="0"/>
              <w:jc w:val="both"/>
              <w:rPr/>
            </w:pPr>
            <w:r>
              <w:rPr/>
            </w:r>
          </w:p>
          <w:p>
            <w:pPr>
              <w:pStyle w:val="Naisc"/>
              <w:spacing w:before="0" w:after="0"/>
              <w:jc w:val="both"/>
              <w:rPr/>
            </w:pPr>
            <w:r>
              <w:rPr/>
              <w:t>Vienlaikus norādām, ka lielākā daļa iebildumā norādīto punktu pamatnostādņu projektā pēc būtības ir ietverti un tāpēc to papildus ietveršana rīkojumā nav nepieciešama, t.sk.:</w:t>
            </w:r>
          </w:p>
          <w:p>
            <w:pPr>
              <w:pStyle w:val="Naisc"/>
              <w:numPr>
                <w:ilvl w:val="0"/>
                <w:numId w:val="14"/>
              </w:numPr>
              <w:spacing w:before="0" w:after="0"/>
              <w:jc w:val="both"/>
              <w:rPr/>
            </w:pPr>
            <w:r>
              <w:rPr/>
              <w:t>piedāvātais 4.2. punkts: investīciju piešķiršana pašvaldībām, balstoties uz to attīstības programmām un sadarbība ar nozaru ministrijām ir paredzēta pamatnostādņu projekta 6.1. un 6.3.nodaļā;</w:t>
            </w:r>
          </w:p>
          <w:p>
            <w:pPr>
              <w:pStyle w:val="Naisc"/>
              <w:numPr>
                <w:ilvl w:val="0"/>
                <w:numId w:val="14"/>
              </w:numPr>
              <w:spacing w:before="0" w:after="0"/>
              <w:jc w:val="both"/>
              <w:rPr/>
            </w:pPr>
            <w:r>
              <w:rPr/>
              <w:t>piedāvātais 4.3.punkts: tā saturs ir paredzēts 1.pielikuma 1.2.5.uzdevumā;</w:t>
            </w:r>
          </w:p>
          <w:p>
            <w:pPr>
              <w:pStyle w:val="Naisc"/>
              <w:numPr>
                <w:ilvl w:val="0"/>
                <w:numId w:val="14"/>
              </w:numPr>
              <w:spacing w:before="0" w:after="0"/>
              <w:jc w:val="both"/>
              <w:rPr/>
            </w:pPr>
            <w:r>
              <w:rPr/>
              <w:t>piedāvātais 4.4.punkts: tā saturs ir paredzēts 1.pielikuma 2.4.1.uzdevumā;</w:t>
            </w:r>
          </w:p>
          <w:p>
            <w:pPr>
              <w:pStyle w:val="Naisc"/>
              <w:numPr>
                <w:ilvl w:val="0"/>
                <w:numId w:val="14"/>
              </w:numPr>
              <w:spacing w:before="0" w:after="0"/>
              <w:jc w:val="both"/>
              <w:rPr/>
            </w:pPr>
            <w:r>
              <w:rPr/>
              <w:t xml:space="preserve">piedāvātais 5.punkts: tā saturs ir paredzēts pamatnostādņu projekta 10.nodaļā un rīkojuma projekta 4.punktā (atšķirība – atbildīgā ir VARAM). Pašlaik normatīvie akti neparedz </w:t>
            </w:r>
            <w:r>
              <w:rPr>
                <w:szCs w:val="28"/>
              </w:rPr>
              <w:t>Pārresoru koordinācijas centram</w:t>
            </w:r>
            <w:r>
              <w:rPr/>
              <w:t xml:space="preserve"> uzdevumu veikt nozaru ministriju politikas plānošanas dokumentu īstenošanas izvērtējumu. Jautājums jārisina plašākas diskusijas par PKC turpmāko kompetenci ietvaros;</w:t>
            </w:r>
          </w:p>
          <w:p>
            <w:pPr>
              <w:pStyle w:val="Naisc"/>
              <w:numPr>
                <w:ilvl w:val="0"/>
                <w:numId w:val="14"/>
              </w:numPr>
              <w:spacing w:before="0" w:after="0"/>
              <w:jc w:val="both"/>
              <w:rPr/>
            </w:pPr>
            <w:r>
              <w:rPr/>
              <w:t>piedāvātais 6.punkts: politikas plānošanas dokuments, kurš atzīstams par spēku zaudējušu, ir noteikts rīkojuma projekta 5.punktā. Vienlaikus norādām, ka Ministru kabineta rīkojumos netiek veikta iepriekšējās politikas efektivitātes izvērtēšana. Reģionālās politikas pamatnostādnes 2004.-2014.gadam ir daļēji izpildītas.</w:t>
            </w:r>
          </w:p>
          <w:p>
            <w:pPr>
              <w:pStyle w:val="Naisc"/>
              <w:spacing w:before="0" w:after="0"/>
              <w:jc w:val="both"/>
              <w:rPr/>
            </w:pPr>
            <w:r>
              <w:rPr/>
            </w:r>
          </w:p>
          <w:p>
            <w:pPr>
              <w:pStyle w:val="Naisc"/>
              <w:spacing w:before="0" w:after="0"/>
              <w:jc w:val="both"/>
              <w:rPr>
                <w:bCs/>
                <w:i/>
                <w:i/>
                <w:sz w:val="20"/>
                <w:lang w:bidi="lo-LA"/>
              </w:rPr>
            </w:pPr>
            <w:r>
              <w:rPr/>
              <w:t xml:space="preserve">Skaidrojam, ka pamatnostādņu projekta izstrādē izmantota virkne pētījumu par </w:t>
            </w:r>
            <w:r>
              <w:rPr>
                <w:szCs w:val="28"/>
              </w:rPr>
              <w:t xml:space="preserve">Latvijas, tās reģionu, republikas pilsētu, novadu, pilsētu, ciemu un lauku teritoriju apdzīvojumu, tā īpatnībām un attīstības tendencēm, t.sk.: </w:t>
            </w:r>
          </w:p>
          <w:p>
            <w:pPr>
              <w:pStyle w:val="Naisc"/>
              <w:spacing w:before="0" w:after="0"/>
              <w:jc w:val="both"/>
              <w:rPr/>
            </w:pPr>
            <w:r>
              <w:rPr>
                <w:sz w:val="20"/>
                <w:szCs w:val="20"/>
              </w:rPr>
              <w:t>SIA „Analītisko pētījumu un stratēģiju laboratorija”.</w:t>
            </w:r>
            <w:r>
              <w:rPr>
                <w:i/>
                <w:sz w:val="20"/>
                <w:szCs w:val="20"/>
              </w:rPr>
              <w:t xml:space="preserve"> Latvijas pilsētu sociāli ekonomiskās attīstības tendences</w:t>
            </w:r>
            <w:r>
              <w:rPr>
                <w:sz w:val="20"/>
                <w:szCs w:val="20"/>
              </w:rPr>
              <w:t>. Rīga, 2007-2008.</w:t>
            </w:r>
          </w:p>
          <w:p>
            <w:pPr>
              <w:pStyle w:val="Naisc"/>
              <w:spacing w:before="0" w:after="0"/>
              <w:jc w:val="both"/>
              <w:rPr/>
            </w:pPr>
            <w:r>
              <w:rPr>
                <w:sz w:val="20"/>
                <w:szCs w:val="20"/>
              </w:rPr>
              <w:t>LZA Ekonomikas institūts.</w:t>
            </w:r>
            <w:r>
              <w:rPr>
                <w:i/>
                <w:sz w:val="20"/>
                <w:szCs w:val="20"/>
              </w:rPr>
              <w:t xml:space="preserve"> Latvijas reģionu ekonomikas attīstības perspektīvas un virzieni 2010-2011</w:t>
            </w:r>
            <w:r>
              <w:rPr>
                <w:sz w:val="20"/>
                <w:szCs w:val="20"/>
              </w:rPr>
              <w:t>. Rīga, 2011.</w:t>
            </w:r>
          </w:p>
          <w:p>
            <w:pPr>
              <w:pStyle w:val="Naisc"/>
              <w:spacing w:before="0" w:after="0"/>
              <w:jc w:val="both"/>
              <w:rPr/>
            </w:pPr>
            <w:r>
              <w:rPr>
                <w:bCs/>
                <w:i/>
                <w:sz w:val="20"/>
                <w:lang w:bidi="lo-LA"/>
              </w:rPr>
              <w:t>Rīgas aglomerācijas robežu precizēšana</w:t>
            </w:r>
            <w:r>
              <w:rPr>
                <w:bCs/>
                <w:sz w:val="20"/>
                <w:lang w:bidi="lo-LA"/>
              </w:rPr>
              <w:t>. Rīga: LU ĢZZF, 2012</w:t>
            </w:r>
          </w:p>
          <w:p>
            <w:pPr>
              <w:pStyle w:val="Naisc"/>
              <w:spacing w:before="0" w:after="0"/>
              <w:jc w:val="both"/>
              <w:rPr/>
            </w:pPr>
            <w:r>
              <w:rPr>
                <w:i/>
                <w:sz w:val="20"/>
                <w:szCs w:val="20"/>
              </w:rPr>
              <w:t>Pētījums „Latvijas vietējo pašvaldību darbība to vadītāju vērtējumā”.</w:t>
            </w:r>
            <w:r>
              <w:rPr>
                <w:sz w:val="20"/>
                <w:szCs w:val="20"/>
              </w:rPr>
              <w:t xml:space="preserve"> Rīga, CSP, 2012.</w:t>
            </w:r>
          </w:p>
          <w:p>
            <w:pPr>
              <w:pStyle w:val="Naisc"/>
              <w:spacing w:before="0" w:after="0"/>
              <w:jc w:val="both"/>
              <w:rPr/>
            </w:pPr>
            <w:r>
              <w:rPr>
                <w:sz w:val="20"/>
                <w:szCs w:val="20"/>
              </w:rPr>
              <w:t>Konsorts</w:t>
            </w:r>
            <w:r>
              <w:rPr>
                <w:i/>
                <w:sz w:val="20"/>
                <w:szCs w:val="20"/>
              </w:rPr>
              <w:t>. Pētījums par dažāda veida infrastruktūru un publiskā un privātā sektora pakalpojumu klāstu un tā pieejamību Latvijas apdzīvotajās vietās ar iedzīvotāju skaitu līdz 2000</w:t>
            </w:r>
            <w:r>
              <w:rPr>
                <w:sz w:val="20"/>
                <w:szCs w:val="20"/>
              </w:rPr>
              <w:t>. Rīga, 2008.</w:t>
            </w:r>
          </w:p>
          <w:p>
            <w:pPr>
              <w:pStyle w:val="Naisc"/>
              <w:spacing w:before="0" w:after="0"/>
              <w:jc w:val="both"/>
              <w:rPr/>
            </w:pPr>
            <w:r>
              <w:rPr>
                <w:sz w:val="20"/>
                <w:szCs w:val="20"/>
              </w:rPr>
              <w:t xml:space="preserve">Ikgadējie VRAA sagatavotie pārskati </w:t>
            </w:r>
            <w:r>
              <w:rPr>
                <w:i/>
                <w:sz w:val="20"/>
                <w:szCs w:val="20"/>
              </w:rPr>
              <w:t>Reģionu attīstība Latvijā</w:t>
            </w:r>
            <w:r>
              <w:rPr>
                <w:sz w:val="20"/>
                <w:szCs w:val="20"/>
              </w:rPr>
              <w:t xml:space="preserve"> un citi pētījumi.</w:t>
            </w:r>
          </w:p>
          <w:p>
            <w:pPr>
              <w:pStyle w:val="Naisc"/>
              <w:spacing w:before="0" w:after="0"/>
              <w:jc w:val="both"/>
              <w:rPr>
                <w:sz w:val="20"/>
                <w:szCs w:val="28"/>
              </w:rPr>
            </w:pPr>
            <w:r>
              <w:rPr>
                <w:sz w:val="20"/>
                <w:szCs w:val="28"/>
              </w:rPr>
            </w:r>
          </w:p>
          <w:p>
            <w:pPr>
              <w:pStyle w:val="Naisc"/>
              <w:spacing w:before="0" w:after="0"/>
              <w:jc w:val="both"/>
              <w:rPr/>
            </w:pPr>
            <w:r>
              <w:rPr>
                <w:szCs w:val="28"/>
              </w:rPr>
              <w:t>Pētījumu atziņas izvērsti atspoguļotas 3.pielikumā, konspektīvi – pamatnostādņu projekta tekstā.</w:t>
            </w:r>
          </w:p>
          <w:p>
            <w:pPr>
              <w:pStyle w:val="Naisc"/>
              <w:spacing w:before="0" w:after="0"/>
              <w:jc w:val="both"/>
              <w:rPr/>
            </w:pPr>
            <w:r>
              <w:rPr/>
              <w:t>Pamatnostādņu projekta izstrādē tika izmantoti arī citi pētījumi, uz kuriem tiešas atsauces pamatnostādņu projektā nav dotas, t.sk.:</w:t>
            </w:r>
            <w:r>
              <w:rPr>
                <w:bCs/>
                <w:lang w:bidi="lo-LA"/>
              </w:rPr>
              <w:t xml:space="preserve"> </w:t>
            </w:r>
          </w:p>
          <w:p>
            <w:pPr>
              <w:pStyle w:val="Naisc"/>
              <w:spacing w:before="0" w:after="0"/>
              <w:jc w:val="both"/>
              <w:rPr>
                <w:sz w:val="20"/>
                <w:szCs w:val="20"/>
              </w:rPr>
            </w:pPr>
            <w:hyperlink r:id="rId2">
              <w:r>
                <w:rPr>
                  <w:rStyle w:val="InternetLink"/>
                  <w:sz w:val="20"/>
                  <w:szCs w:val="20"/>
                </w:rPr>
                <w:t xml:space="preserve">Pētījums "Priekšlikumi Latvijas pilsētu politikas izstrādei" </w:t>
              </w:r>
            </w:hyperlink>
          </w:p>
          <w:p>
            <w:pPr>
              <w:pStyle w:val="Naisc"/>
              <w:spacing w:before="0" w:after="0"/>
              <w:jc w:val="both"/>
              <w:rPr>
                <w:bCs/>
                <w:lang w:bidi="lo-LA"/>
              </w:rPr>
            </w:pPr>
            <w:hyperlink r:id="rId3">
              <w:r>
                <w:rPr>
                  <w:rStyle w:val="InternetLink"/>
                  <w:sz w:val="20"/>
                  <w:szCs w:val="20"/>
                </w:rPr>
                <w:t>Pētījums "Latvijas pilsētu un lauku teritoriju mijiedarbības izvērtējums"</w:t>
              </w:r>
            </w:hyperlink>
            <w:r>
              <w:rPr>
                <w:sz w:val="20"/>
                <w:szCs w:val="20"/>
              </w:rPr>
              <w:t xml:space="preserve"> un citi pētījumi.</w:t>
            </w:r>
          </w:p>
          <w:p>
            <w:pPr>
              <w:pStyle w:val="Naisc"/>
              <w:spacing w:before="0" w:after="0"/>
              <w:jc w:val="both"/>
              <w:rPr>
                <w:bCs/>
                <w:lang w:bidi="lo-LA"/>
              </w:rPr>
            </w:pPr>
            <w:r>
              <w:rPr>
                <w:bCs/>
                <w:lang w:bidi="lo-LA"/>
              </w:rPr>
            </w:r>
          </w:p>
          <w:p>
            <w:pPr>
              <w:pStyle w:val="Naisc"/>
              <w:spacing w:before="0" w:after="0"/>
              <w:jc w:val="both"/>
              <w:rPr/>
            </w:pPr>
            <w:r>
              <w:rPr/>
              <w:t>Pamatnostādņu projektā</w:t>
            </w:r>
            <w:r>
              <w:rPr>
                <w:bCs/>
                <w:lang w:bidi="lo-LA"/>
              </w:rPr>
              <w:t xml:space="preserve"> ir atspoguļota un analizēta gan iedzīvotāju skaita samazināšanās, t.sk. pilsētās (dažādu iemeslu dēļ, ne tikai emigrācija uz ārvalstīm), gan Rīgas aglomerācijas izplešanās (detalizēta analīze 3.pielikumā). Savukārt ar telpisko plānošanu saistītus jautājumus (</w:t>
            </w:r>
            <w:r>
              <w:rPr>
                <w:szCs w:val="28"/>
              </w:rPr>
              <w:t>dzīvokļu celtniecības struktūras maiņa u.tml.)</w:t>
            </w:r>
            <w:r>
              <w:rPr>
                <w:bCs/>
                <w:lang w:bidi="lo-LA"/>
              </w:rPr>
              <w:t xml:space="preserve"> šajās pamatnostādnēs ietvert nav paredzēts – tie atspoguļoti citos dokumentos (sk. </w:t>
            </w:r>
            <w:hyperlink r:id="rId4">
              <w:r>
                <w:rPr>
                  <w:rStyle w:val="InternetLink"/>
                  <w:bCs/>
                  <w:lang w:bidi="lo-LA"/>
                </w:rPr>
                <w:t>http://www.varam.gov.lv/lat/pol/ppd/telp_plan/?doc=12700</w:t>
              </w:r>
            </w:hyperlink>
            <w:r>
              <w:rPr>
                <w:bCs/>
                <w:lang w:bidi="lo-LA"/>
              </w:rPr>
              <w:t>). Vērtējot reģionālo attīstību Latvijā, VRAA regulāri sekos apdzīvojuma tendencēm un attīstības centru ietekmes areālu izmaiņām, papildinot līdzšinējos pētījumus un nodrošinot aktuālas informācijas pieejamību politikas veidošanai (precizēts skaidrojum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2.apakšpunkt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b/>
                <w:b/>
              </w:rPr>
            </w:pPr>
            <w:r>
              <w:rPr>
                <w:color w:val="000000"/>
              </w:rPr>
              <w:t>Nepieciešams precizēt rīkojuma 3.2.apakšpunktu izsakot to šādā redakcijā: „Jautājums par papildu līdzekļu piešķiršanu 2014.gadam un turpmākajiem gadiem ir izskatāms Ministru kabinetā likumprojekta „Par vidēja termiņa budžeta ietvaru 2014., 2015. un 2016.gadam” sagatavošanas un izskatīšanas procesā kopā ar visu ministriju un citu centrālo valsts iestāžu jauno politikas iniciatīvu pieprasījumie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rīkojuma projekts, sk. 3.2.apakšpunktu.</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Reģionālās politikas pamatnostādņu 2013.-2019.gadam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 xml:space="preserve">Latvijas Pašvaldību savienība </w:t>
            </w:r>
          </w:p>
          <w:p>
            <w:pPr>
              <w:pStyle w:val="Naisc"/>
              <w:spacing w:before="0" w:after="0"/>
              <w:ind w:firstLine="34"/>
              <w:jc w:val="both"/>
              <w:rPr/>
            </w:pPr>
            <w:r>
              <w:rPr/>
              <w:t>Kopsavilkums maldina lasītājus, jo nesatur daudzus pamattekstā esošus būtiskus jaunus priekšlikumus. Būtiskais priekšlikums par valsts tiešās pārvaldes izveidošanu reģionos noklusēts pamatnostādņu kopsavilkumā.</w:t>
            </w:r>
          </w:p>
          <w:p>
            <w:pPr>
              <w:pStyle w:val="Naisc"/>
              <w:spacing w:before="0" w:after="0"/>
              <w:ind w:firstLine="34"/>
              <w:jc w:val="both"/>
              <w:rPr/>
            </w:pPr>
            <w:r>
              <w:rPr/>
            </w:r>
          </w:p>
          <w:p>
            <w:pPr>
              <w:pStyle w:val="Naisc"/>
              <w:spacing w:before="0" w:after="0"/>
              <w:ind w:firstLine="34"/>
              <w:jc w:val="both"/>
              <w:rPr>
                <w:b/>
                <w:b/>
              </w:rPr>
            </w:pPr>
            <w:r>
              <w:rPr>
                <w:b/>
              </w:rPr>
              <w:t>Latvijas Pašvaldību savienība</w:t>
            </w:r>
          </w:p>
          <w:p>
            <w:pPr>
              <w:pStyle w:val="Naisc"/>
              <w:spacing w:before="0" w:after="0"/>
              <w:ind w:firstLine="34"/>
              <w:jc w:val="both"/>
              <w:rPr/>
            </w:pPr>
            <w:r>
              <w:rPr/>
              <w:t>Kopsavilkums neatspoguļo pamatnostādņu būtiskus jaunievedumus, piemēram, reģionālas lēmējinstitūcijas izveidošana - Reģiona attīstības centrs.</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zaudējis aktualitāti</w:t>
            </w:r>
          </w:p>
          <w:p>
            <w:pPr>
              <w:pStyle w:val="Naisc"/>
              <w:spacing w:before="0" w:after="120"/>
              <w:jc w:val="both"/>
              <w:rPr/>
            </w:pPr>
            <w:r>
              <w:rPr/>
              <w:t>Ņemot vērā starpinstitūciju sanāksmē panākto vienošanos, precizēts pamatnostādņu projekta kopsavilkums, papildus norādot nepieciešamību pilnveidot administratīvi teritoriālo struktūru.</w:t>
            </w:r>
          </w:p>
          <w:p>
            <w:pPr>
              <w:pStyle w:val="Naisc"/>
              <w:spacing w:before="0" w:after="120"/>
              <w:jc w:val="both"/>
              <w:rPr>
                <w:b/>
                <w:b/>
              </w:rPr>
            </w:pPr>
            <w:r>
              <w:rPr/>
              <w:t>Priekšlikumi par RAC izveidi pamatnostādņu projektā svītroti. Aktuāl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kopsavilkums.</w:t>
            </w:r>
          </w:p>
          <w:p>
            <w:pPr>
              <w:pStyle w:val="Normal"/>
              <w:jc w:val="both"/>
              <w:rPr/>
            </w:pPr>
            <w:r>
              <w:rPr/>
              <w:t>Identiski papildināta pamatnostādņu 3.nodaļ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reģionālā attīstībā vērsts uz apdzīvojuma mezglu punktiem, praktiski ignorējot saites starp tiem, līdz ar to neveidojas sistēma un ieteikumi lemti neveiksmei.</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rādām, ka uzstādījumi attiecībā uz</w:t>
            </w:r>
            <w:r>
              <w:rPr>
                <w:b/>
              </w:rPr>
              <w:t xml:space="preserve"> </w:t>
            </w:r>
            <w:r>
              <w:rPr/>
              <w:t>pilsētu – lauku mijiedarbības veicināšanu skaidroti 3.nodaļā punktā „Policentriskas attīstības veicināšana”, kā arī 5.1.1.1.apakšnodaļā, nosakot, kas raksturo pilnvērtīgu attīstības centru. Saskaņā ar 6.1.apakšnodaļā noteikto atbalsta pasākumā starptautiskas, nacionālas un reģionālas nozīmes attīstības centriem tiek paredzēts praktisks nosacījums pilsētu – lauku mijiedarbības sekmēšanai: 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jc w:val="both"/>
              <w:rPr>
                <w:b/>
                <w:b/>
              </w:rPr>
            </w:pPr>
            <w:r>
              <w:rPr/>
              <w:t>Ņemot vērā starpinstitūciju sanāksmē panākto vienošanos, pamatnostādņu projektā papildus uzsvērta transporta infrastruktūras nozīme funkcionālo saišu veidošanā starp attīstības centriem un apkārtējo 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un pamatnostādņu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vērsts uz jaunu investoru ienākšanu, nevis uz eksportspējas paaugstināšanu.</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w:t>
            </w:r>
          </w:p>
          <w:p>
            <w:pPr>
              <w:pStyle w:val="Naisc"/>
              <w:spacing w:before="0" w:after="0"/>
              <w:jc w:val="both"/>
              <w:rPr/>
            </w:pPr>
            <w:r>
              <w:rPr/>
              <w:t>Specifisks atbalsts uzņēmējiem eksporta veicināšanai tiek plānots Ekonomikas ministrijas izstrādātajā Latvijas preču un pakalpojumu eksporta veicināšanas un ārvalstu investīciju piesaistes pamatnostādnēs 2013.-2019.gadam.</w:t>
            </w:r>
          </w:p>
          <w:p>
            <w:pPr>
              <w:pStyle w:val="Naisc"/>
              <w:spacing w:before="0" w:after="0"/>
              <w:jc w:val="both"/>
              <w:rPr/>
            </w:pPr>
            <w:r>
              <w:rPr/>
              <w:t>Papildināts pamatnostādņu projekts, papildus uzsverot, ka atbalsts ir vērsts gan uz vietējiem, gan ārvalstu investoriem, un gan uz jaunu uzņēmēju ienākšanu, gan esošo paplašināšanos. Informācija papildināta kopsavilkumā, kā arī pamatnostādņu projekta 3.nodaļā un 5.1.1.1, 5.1.1.2.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opsavil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skaņā ar Ministru kabineta 13.10.2009. noteikumu Nr.1178 „Attīstības plānošanas dokumentu izstrādes un ietekmes izvērtēšanas noteikumi” 12.punktu nepieciešams precizēt pamatnostādņu darbības periodu – nepārsniedzot septiņus gadus, vienlaikus ņemot vērā rīcības plānā iekļauto pasākumu izpildes termiņus, kur jau agrākie ir norādīti kā veicami 2013.gadā.</w:t>
            </w:r>
          </w:p>
          <w:p>
            <w:pPr>
              <w:pStyle w:val="Naisc"/>
              <w:spacing w:before="0" w:after="0"/>
              <w:jc w:val="both"/>
              <w:rPr>
                <w:b/>
                <w:b/>
              </w:rPr>
            </w:pPr>
            <w:r>
              <w:rPr>
                <w:b/>
              </w:rPr>
              <w:t>Latvijas Pašvaldību savienība</w:t>
            </w:r>
          </w:p>
          <w:p>
            <w:pPr>
              <w:pStyle w:val="Naisc"/>
              <w:spacing w:before="0" w:after="0"/>
              <w:jc w:val="both"/>
              <w:rPr/>
            </w:pPr>
            <w:r>
              <w:rPr/>
              <w:t>Pamatnostādņu virsrakstā dots gala termiņš, bet nav norādīts sākums. Spriežot pēc 33. Lp. teiktā, ka sagatavots priekšlikums atjaunot valsts budžeta mērķdotāciju sākot ar 2014. gadu, tas varētu būt 2014. gads, vai, ievērojot trīsgadu budžeta ietvaru, vēl vēlāks gad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b/>
                <w:b/>
              </w:rPr>
            </w:pPr>
            <w:r>
              <w:rPr/>
              <w:t>Precizēts pamatnostādņu projekts, norādot kā pamatnostādņu darbības termiņu 2013.-2019.gad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Darbības periods ir precizēts, sk. pamatnostādņu projektu, tā pielikumus un rīkojuma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Ņemot vērā, ka Latvijas nacionālā attīstības plāna 2014.-2020.gadam rīcības virzienā „Pakalpojumu pieejamība līdzvērtīgāku darba iespēju un dzīves apstākļu radīšanai” iekļauts uzdevums „Digitālā satura un citu produktu veidošana un e-pakalpojumu attīstība, paplašinot pakalpojumu pieejamības un izmantošanas iespējas ekonomiskajā darbībā, kā arī iedzīvotāju e-prasmju pilnveide” lūdzam izvērtēt, vai Pamatnostādņu projektā nevajadzētu iekļaut attiecīgus pasākum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sākumi, kas izriet no Nacionālajā attīstības plānā 2014.-2020.gadam paredzētajiem uzdevumiem attiecībā uz informācijas un komunikācijas tehnoloģijām, tiks iekļauti Informācijas sabiedrības attīstības pamatnostādnēs 2014.-2020.gadam, kas šobrīd tiek izstrādātas VARAM.</w:t>
            </w:r>
          </w:p>
          <w:p>
            <w:pPr>
              <w:pStyle w:val="Naisc"/>
              <w:spacing w:before="0" w:after="0"/>
              <w:ind w:left="34" w:hanging="0"/>
              <w:jc w:val="both"/>
              <w:rPr/>
            </w:pPr>
            <w:r>
              <w:rPr/>
              <w:t>Ņemot vērā starpinstitūciju sanāksmē panākto vienošanos, pamatnostādņu projekts papildināts ar norādi uz Informācijas sabiedrības attīstības pamatnostādnēm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informatīvajā daļā kā rīcības virzieni un uzdevumi ir minēti tikai sasniedzamības nodrošināšana uz starptautiskajiem, nacionālajiem un reģionālajiem attīstības centriem, kā arī ceļu sakārtošana novadu ietvaros. Satiksmes ministrija un valsts akciju sabiedrība „Latvijas Valsts ceļi” plāno reģionu attīstībai nozīmīgo autoceļu maršrutu, ieskaitot starpreģionālo maršrutu, sakārtošanu kā kopumā valstī, tā attīstības plānošanas reģionos, taču šī plānošana veicama, saglabājot autoceļu maršrutu loģiku. Nav pieļaujama situācija, ka autoceļa maršruta sakārtošanu kavē tā atrašanās dažādos reģionos. Piemēram, šajā plānošanas periodā ERAF aktivitātē „Valsts 1.šķiras autoceļu sakārtošana” reģionālā dalījuma dēļ tiek kavēta autoceļa P121 Tukums-Kuldīga asfalta uzklāšana visā ceļa garumā, jo tas šķērso Kurzemes un Rīgas attīstības plānošanas reģionus. Viens posms maršrutā paliek nenoasfaltēts tāpēc, ka tas ar zemu prioritāti atrodas Rīgas plānošanas reģionā, bet autoceļš Tukums-Kuldīga ir ļoti nozīmīgs Kurzemes reģiona iedzīvotājiem sasniedzamības nodrošināšanai ar Rīgu. </w:t>
            </w:r>
          </w:p>
          <w:p>
            <w:pPr>
              <w:pStyle w:val="Naisc"/>
              <w:spacing w:before="0" w:after="0"/>
              <w:jc w:val="both"/>
              <w:rPr/>
            </w:pPr>
            <w:r>
              <w:rPr/>
              <w:t>Eiropas un valsts budžeta finansējumu vispirms ir jāpiesaista valsts un reģionu attīstībai nozīmīgāko valsts reģionālo autoceļu maršrutu sakārtošanai gan atjaunojot sabrukušos asfalta segumus, gan rekonstruējot grants posmus. Pamatnostādņu projektā kā viens no mērķiem jāizvirza arī iepriekšējos plānošanas periodos uzsākto maršrutu sakārtošanas pabeig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neredz pretrunu starp pamatnostādņu projektu un iebildumā minētajiem uzstādījumiem.</w:t>
            </w:r>
          </w:p>
          <w:p>
            <w:pPr>
              <w:pStyle w:val="Naisc"/>
              <w:spacing w:before="0" w:after="0"/>
              <w:ind w:left="34" w:hanging="0"/>
              <w:jc w:val="both"/>
              <w:rPr>
                <w:lang w:bidi="lo-LA"/>
              </w:rPr>
            </w:pPr>
            <w:r>
              <w:rPr/>
              <w:t xml:space="preserve">Kā norādīts pamatnostādņu projektā un 1.pielikumā, investīcijas valsts autoceļiem tiks plānotas </w:t>
            </w:r>
            <w:r>
              <w:rPr>
                <w:lang w:bidi="lo-LA"/>
              </w:rPr>
              <w:t>Transporta attīstības pamatnostādnēs 2013.-2020.gadam</w:t>
            </w:r>
            <w:r>
              <w:rPr/>
              <w:t xml:space="preserve"> saskaņā ar NAP 2020 noteikto. Līdz ar to SM būs iespēja, plānojot investīciju pasākumus, papildus ietvert arī iebildumā minētos kritērijus. Nosacījumi transporta infrastruktūras attīstībai kopumā plānojami </w:t>
            </w:r>
            <w:r>
              <w:rPr>
                <w:lang w:bidi="lo-LA"/>
              </w:rPr>
              <w:t>Transporta attīstības pamatnostādnēs 2013.-2020.gadam.</w:t>
            </w:r>
          </w:p>
          <w:p>
            <w:pPr>
              <w:pStyle w:val="Naisc"/>
              <w:spacing w:before="0" w:after="0"/>
              <w:ind w:left="34" w:hanging="0"/>
              <w:jc w:val="both"/>
              <w:rPr/>
            </w:pPr>
            <w:r>
              <w:rPr/>
              <w:t>VARAM piekrīt, ka Eiropas un valsts budžeta finansējums vispirms ir jāpiesaista valsts un reģionu attīstībai nozīmīgāko valsts reģionālo autoceļu maršrutu sakārtošanai gan atjaunojot sabrukušos asfalta segumus, gan rekonstruējot grants posmus – VARAM uzskata, ka reģionu attīstībai nozīmīgākie ir autoceļi, kas nodrošina attīstības centru sasniedzamību.</w:t>
            </w:r>
          </w:p>
          <w:p>
            <w:pPr>
              <w:pStyle w:val="Naisc"/>
              <w:spacing w:before="0" w:after="0"/>
              <w:ind w:left="34" w:hanging="0"/>
              <w:jc w:val="both"/>
              <w:rPr/>
            </w:pPr>
            <w:r>
              <w:rPr/>
            </w:r>
          </w:p>
          <w:p>
            <w:pPr>
              <w:pStyle w:val="Naisc"/>
              <w:spacing w:before="0" w:after="0"/>
              <w:ind w:left="34" w:hanging="0"/>
              <w:jc w:val="both"/>
              <w:rPr/>
            </w:pPr>
            <w:r>
              <w:rPr/>
              <w:t>VARAM īstenotajos un finansētajos atbalsta pasākumos tiks sakārtoti tikai atsevišķi pašvaldību ielu/ceļu posmi, kas būs saistīti ar uzņēmējdarbības attīstīšanu, kā arī Baltijas jūras piekrastes un Austrumu pierobežas funkcionālo mērķteritoriju attīstību. Šajos atbalsta pasākumos līdz ar to iebildumā minētie kritēriji nav aktuāl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Uzskatām, ka pamatnostādņu projekts ir jāpapildina arī ar jautājumu par autoceļa tīkla pārdalīšanu, tas ir, valsts vietējo autoceļu nodošanu pašvaldībām. Vietējo autoceļu nodošana pašvaldībām ir arī organizatorisks mērķis, lai uzlabotu vietējo autoceļu pārvaldīšanu, jo pašvaldību rīcībā ir daudz detalizētāka informācija par vietējo iedzīvotāju (vietējās satiksmes) vajadzībām un tās ir vairāk ieinteresētas pareizai plānošanai vietējo autoceļu tīklā nekā valsts, jo vietējie autoceļi izteikti apkalpo tikai vietējo satiks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color w:val="000000"/>
                <w:shd w:fill="FFFFFF" w:val="clear"/>
              </w:rPr>
            </w:pPr>
            <w:r>
              <w:rPr/>
              <w:t>VARAM uzskata, ka jautājums par valsts vietējo autoceļu nodošanu pašvaldībām varētu tikt apspriests kontekstā ar Rajonu pašvaldību reorganizācijas likuma pārejas noteikumu 1.punkta izpildi, kas paredz, ka Ministru kabinets [..] līdz 2013.gada 1.oktobrim iesniedz Saeimai atzinumu, kurā izvērtētas tiešās valsts pārvaldes funkciju decentralizācijas iespējas attiecībā uz vietējām pašvaldībām. Šī varētu tikt apspriesta kā viena no nododamajām funkcijām.</w:t>
            </w:r>
          </w:p>
          <w:p>
            <w:pPr>
              <w:pStyle w:val="Naisc"/>
              <w:spacing w:before="0" w:after="0"/>
              <w:ind w:left="34" w:hanging="0"/>
              <w:jc w:val="both"/>
              <w:rPr/>
            </w:pPr>
            <w:r>
              <w:rPr/>
              <w:t>Attiecīgi papildināts pamatnostādņu projekts un 1.pie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2.nodaļu un papildināts 1.pielikums, sk. 3.2.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ā uzsvērta nepieciešamība, izvērtējot savus resursus, definēt attīstības centru specializāciju uzņēmējdarbībā. Lūdzam skaidrot, vai Vides aizsardzības un  reģionālās attīstības ministrija (turpmāk – VARAM) ir veikusi analīzi, lai identificētu mērķteritoriju unikālās īpašības un aktīvus, kas pamato katras mērķteritorijas konkurētspējas priekšrocības, kā arī pamato to, ka specializāciju uzņēmējdarbībā ir lietderīgi noteikt attīstības centru, pašvaldību līmenī, nevis plašākā teritoriālā griez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2010.gadā ir veikusi citu valstu prakses izvērtēšanu teritoriju specializācijas/profilu noteikšanā. Ņemot vērā gūtās atziņas, VARAM izstrādātie Metodiskie ieteikumi ilgtspējīgas attīstības stratēģiju un attīstības programmu izstrādei reģionālā un vietējā līmenī (2010) paredz, ka specializācija tiek noteikta 2 līmeņos – reģionu un pašvaldību. Reģiona līmenī specializācija tiek saukta par ekonomikas profilu.</w:t>
            </w:r>
          </w:p>
          <w:p>
            <w:pPr>
              <w:pStyle w:val="Naisc"/>
              <w:spacing w:before="0" w:after="0"/>
              <w:ind w:left="34" w:hanging="0"/>
              <w:jc w:val="both"/>
              <w:rPr/>
            </w:pPr>
            <w:r>
              <w:rPr/>
              <w:t xml:space="preserve">Analīze, lai identificētu teritoriju unikālās īpašības un aktīvus tiek veikta teritoriju attīstības plānošanas dokumentos – plānošanas reģionu un vietējo pašvaldību ilgtspējīgas attīstības stratēģijās. Plānošanas reģionu resursu izvērtējums, tautsaimniecības nozaru un to attīstības iespēju izvērtējums ir veikts pēc VARAM pasūtījuma izstrādātajā pētījumā </w:t>
            </w:r>
            <w:r>
              <w:rPr>
                <w:i/>
                <w:iCs/>
              </w:rPr>
              <w:t>Latvijas reģionu ekonomikas attīstības perspektīvas un virzieni 2010-2011</w:t>
            </w:r>
            <w:r>
              <w:rPr/>
              <w:t>.</w:t>
            </w:r>
          </w:p>
          <w:p>
            <w:pPr>
              <w:pStyle w:val="Naisc"/>
              <w:spacing w:before="0" w:after="0"/>
              <w:ind w:left="34" w:hanging="0"/>
              <w:jc w:val="both"/>
              <w:rPr>
                <w:color w:val="FF0000"/>
              </w:rPr>
            </w:pPr>
            <w:r>
              <w:rPr/>
              <w:t>Reģionālās politikas mērķteritoriju problēmas un attīstības iespējas ir analizētas „Latvija 2030” Telpiskās attīstības perspektīvā, pamatnostādņu projekta 1.3. nodaļā un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Ārlietu ministrija</w:t>
            </w:r>
          </w:p>
          <w:p>
            <w:pPr>
              <w:pStyle w:val="Naisc"/>
              <w:spacing w:before="0" w:after="0"/>
              <w:jc w:val="both"/>
              <w:rPr>
                <w:lang w:eastAsia="en-US"/>
              </w:rPr>
            </w:pPr>
            <w:r>
              <w:rPr>
                <w:lang w:eastAsia="en-US"/>
              </w:rPr>
              <w:t>Pamatnostādņu projektu nepieciešams saskaņot ar Eiropas Savienības Stratēģijas Baltijas jūras reģionam (turpmāk – Stratēģija) mērķiem, īpašu uzmanību pievēršot projekta sadaļai „Par politikas rezultātiem un to sasniegšanas rādītājiem”. Tas ne tikai veicinātu sadarbību starp visiem partneriem Baltijas jūras reģionā, bet arī palīdzētu koordinēt esošo Eiropas Savienības finanšu resursu izlietojumu kopējo prioritāšu īstenošanā.</w:t>
            </w:r>
          </w:p>
          <w:p>
            <w:pPr>
              <w:pStyle w:val="Naisc"/>
              <w:spacing w:before="0" w:after="0"/>
              <w:jc w:val="both"/>
              <w:rPr>
                <w:b/>
                <w:b/>
              </w:rPr>
            </w:pPr>
            <w:r>
              <w:rPr>
                <w:lang w:eastAsia="en-US"/>
              </w:rPr>
              <w:t>Katrai no Stratēģijas prioritātēm šobrīd jau ir pieejami konkrēti rādītāji, kas tiks iekļauti Stratēģijas Rīcības plāna 2013. gada redakcijā un nākotnē palīdzēs sekot minētās politikas ietekmei uz reģiona attīstību. Jūsu sagatavotajās pamatnostādnēs jāņem vērā Latvijas prioritārās jomas reģiona attīstībā, kas tika noteiktas 2008. gada 14. jūlijā Ministru kabinetā apstiprinātajā Latvijas sākotnējā pozīcijā par Stratēģiju. Tās ir: 1) enerģētika, 2) konkurētspēja, 3) izglītība, pētniecība, kultūra, 4) vide un 5) sabiedrības labklājība un droš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Norādām, ka pamatnostādņu projekts nav galvenais nozaru plānošanas dokuments ne par vienu no iebildumā nosauktajām jomām. Pamatnostādnes ir vērstas uz Latvijas iekšējo attīstību, samazinot attīstības disproporcijas starp Latvijas reģioniem. Latvijas attīstība starptautiskā kontekstā, t.sk. Baltijas jūras reģiona ietvaros tiek plānota citos nozaru politiku dokumentos. VARAM neuzskata, ka pamatnostādņu projektā paredzētie pasākumi kādā veidā kavēs darbību pie minētajā pozīcijā noteikto prioritāro jomu attīstīšanas – tie drīzāk būs papildinoši.</w:t>
            </w:r>
          </w:p>
          <w:p>
            <w:pPr>
              <w:pStyle w:val="Naisc"/>
              <w:spacing w:before="0" w:after="0"/>
              <w:ind w:left="34" w:hanging="0"/>
              <w:jc w:val="both"/>
              <w:rPr/>
            </w:pPr>
            <w:r>
              <w:rPr/>
              <w:t>Atbalsta pasākumu rezultāta un iznākuma rādītāji primāri izvēlami, ievērojot ES regulu par struktūrfondiem pielikumos ietvertos rādītāju sarakst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Definējot reģionālās politikas pamatnostādnes, lielāku uzmanību nepieciešams pievērst kvalitatīvas augstākās, vidējās un pamatizglītības nodrošināšanai visos Latvijas reģionos. Jāuzsver, ka spēcīgas izglītības iestādes reģionos novērsīs tūlītēju jauniešu iekšējo migrāciju no reģioniem uz Rīgu. Izglītība vērtējama kā viens no būtiskākajiem faktoriem stabilai attīstībai visos Latvijas reģionos. Izglītības iestādes ir platforma jauno Latvijas pilsoņu patriotisma vairošanai, kas ir nozīmīgs pasākums, novēršot iedzīvotāju aizbraukšanu no Latvijas un veidojot saliedētu Latvijas sabiedr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Skaidrojam, ka Reģionālās politikas pamatnostādnēs attiecībā uz izglītību tiek aptverti tikai jautājumi, kas saistīti ar pašvaldību infrastruktūras sakārtošanu (t.sk. energoefektivitātes jautājumi) izglītības pakalpojumu pieejamības un kvalitātes uzlabošanai, kā arī pakalpojumu nodrošināšanas izmaksu samazināšanai. Izglītības saturs un citi izglītības politikas konceptuālie jautājumi risināmi Izglītības ministrijas plānošanas dokumentos 2014.-2020.gada periodam, ņemot vērā, ka Izglītības un zinātnes ministrija ir vadošā valsts pārvaldes iestāde izglītības, zinātnes un sporta nozarē, kā arī jaunatnes un valsts valodas politikas jomā (atbilstoši Ministru kabineta 2003.gada 16.septembra noteikumiem Nr. 528 „Izglītības un zinātnes ministrijas no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Nepieciešams pamatot, kādēļ jaunās paaudzes reģionālā politika piemērojama Latvijas gadījumā un kādi ir bijuši šīs politikas veiksmīgie piemēri citās Eiropas valstī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jaunās paaudzes reģionālā politika ir piemērojama Latvijas gadījumā, ņemot vērā, ka pētījumi un rietumvalstu pieredze ir parādījusi, ka vecās paaudzes reģionālā politika ir neefektīva – tās pasākumi sniedz tikai īstermiņa efektu. Vecā reģionālā politika ir orientēta uz īslaicīgu reģionālo atšķirību kompensēšanu, aptver tikai mazāk attīstītos reģionus, nevis visu valsts teritoriju, ir vērsta uz mākslīgu resursu pārdali, nevis atbalsta novirzīšanu katras teritorijas neizmantoto resursu aktivizēšanai, sekmējot ilgtspējīgu izaugsmi utt.</w:t>
            </w:r>
          </w:p>
          <w:p>
            <w:pPr>
              <w:pStyle w:val="Naisc"/>
              <w:spacing w:before="0" w:after="0"/>
              <w:ind w:left="34" w:hanging="0"/>
              <w:jc w:val="both"/>
              <w:rPr/>
            </w:pPr>
            <w:r>
              <w:rPr/>
              <w:t xml:space="preserve">Reģionālās politikas paradigmas maiņa un politikas rezultāti analizēti virknē OECD publikāciju, piemēram, </w:t>
            </w:r>
            <w:r>
              <w:rPr>
                <w:i/>
              </w:rPr>
              <w:t>Regional Development Policies in OECD Countries</w:t>
            </w:r>
            <w:r>
              <w:rPr/>
              <w:t xml:space="preserve"> (OECD, 2010), jaunās reģionālās politikas uzstādījumus uzsver arī ES līmeņa dokumenti (sk. pamatnostādņu projekta 2.nodaļā).</w:t>
            </w:r>
          </w:p>
          <w:p>
            <w:pPr>
              <w:pStyle w:val="Naisc"/>
              <w:spacing w:before="0" w:after="0"/>
              <w:ind w:left="34" w:hanging="0"/>
              <w:jc w:val="both"/>
              <w:rPr/>
            </w:pPr>
            <w:r>
              <w:rPr/>
              <w:t>Vienlaikus, kā norādīts 1.1.apakšnodaļ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 Arī Latvijā, virzoties uz jaunās reģionālās politikas paradigmas pārņemšanu, vienlaikus tiks saglabāti arī atsevišķi „vecās” reģionālās politikas elementi (piemēram, pašvaldību finanšu izlīdzināšana kā kompensējošs mehānisms, uzsvars uz ieguldījumiem infrastruktūrā), jo Latvijā pašlaik vēl nav sasniegts tāds infrastruktūras un uzņēmējdarbības attīstības līmenis kā Rietumeiropas valstīs, lai varētu īstenot tikai jauno reģionālās politikas paradigmu. Starp pašvaldībām pastāv pārāk lielas disproporcijas iedzīvotāju skaitā, ekonomiskās attīstības rādītājos, nodokļu ieņēmumos, kuru viens no būtiskākajiem iemesliem ir ievērojams iedzīvotāju skaita samazinājums pēdējā desmitgadē zemas dzimstības un augstas emigrācijas dē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Vienlaikus vēlamies vērst jūsu uzmanību, ka būtu nepieciešams izmantot iespējami jaunākus statistikas datus. Piemēram, aprakstot Rīgas IKP uz vienu iedzīvotāju, tiek izmantoti 2009.gada dati, kas uzskatāms par ekonomiskās krīzes zemāko punktu un tādēļ neatspoguļo reālo situāciju 2012.gadā. Aicinām izmantot statistikas datus, kas nav vecāki par 2011.gad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 xml:space="preserve">Piekrītam, ka pamatnostādņu projektā ir svarīgi izmantot pēc iespējas jaunākus statistikas datus. Vienlaikus norādām, ka visi statistikas dati netiek apkopoti vienādā termiņā - tiem ir dažāds apkopošanai nepieciešamais laiks. Piemēram, dati par IKP reģionu griezumā tiek publicēti ar gandrīz 3 gadu nobīdi, ņemot vērā, ka attiecīgās informācijas apstrādei nepieciešams ilgs laiks. Ir arī citi dati, kas tiek publicēti ar 1-2 gadu nobīdi (informācija par datu publicēšanas laiku pieejama CSP mājas lapā: </w:t>
            </w:r>
            <w:hyperlink r:id="rId5">
              <w:r>
                <w:rPr>
                  <w:rStyle w:val="InternetLink"/>
                </w:rPr>
                <w:t>http://www.csb.gov.lv/dati/datu-publicesanas-kalendars-34480.html</w:t>
              </w:r>
            </w:hyperlink>
            <w:r>
              <w:rPr/>
              <w:t xml:space="preserve">). </w:t>
            </w:r>
          </w:p>
          <w:p>
            <w:pPr>
              <w:pStyle w:val="Naisc"/>
              <w:spacing w:before="0" w:after="0"/>
              <w:ind w:left="34" w:hanging="0"/>
              <w:jc w:val="both"/>
              <w:rPr/>
            </w:pPr>
            <w:r>
              <w:rPr/>
              <w:t>Norādām, ka pamatnostādņu projekta izstrādes gaitā izmantotie dati tikuši pastāvīgi aktualizēti. Ņemot vērā, ka 2012.gada decembrī pēc pamatnostādņu projekta izsludināšanas Valsts sekretāru sanāksmē ir publicēti jaunāki dati par IKP reģionu griezumā (par 2010.gadu), attiecīgi aktualizēts pamatnostādņu projekts un tā pielikumi. Dati par IKP reģionu griezumā par 2011.gadu tiks publicēti tikai 2013.gada beigās, Eurostat dati par NUTS 3 reģionu IKP uz 2010.gadu – plānots 2013.gada martā.</w:t>
            </w:r>
          </w:p>
          <w:p>
            <w:pPr>
              <w:pStyle w:val="Naisc"/>
              <w:spacing w:before="0" w:after="0"/>
              <w:ind w:left="34" w:hanging="0"/>
              <w:jc w:val="both"/>
              <w:rPr/>
            </w:pPr>
            <w:r>
              <w:rPr/>
              <w:t>Bez tam, atsevišķos gadījumos norādīti vecāki dati, kad jaunāki dati administratīvi teritoriālās reformas dēļ vai izmaiņu statistikas uzskaitē dēļ nav pieejami (piemēram, republikas pilsētu IKP pieejams līdz 2006.gadam), kā arī, kad izmantoti specifisku pētījumu da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ēti dati par IKP, sk. pamatnostādņu projektu un tā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lang w:eastAsia="en-US"/>
              </w:rPr>
            </w:pPr>
            <w:r>
              <w:rPr>
                <w:color w:val="000000"/>
              </w:rPr>
              <w:t>Vides aizsardzības un reģionālās ministrijas izstrādātajā Koncepcijas projektā par publisko pakalpojumu sistēmas pilnveidi ir norādīts, ka nav vienotas valsts publisko pakalpojumu sistēmas un pakalpojumu politikas, un šobrīd trūkst publisko pakalpojumu definīcijas. Līdz ar to nav korekti šajā pamatnostādņu projektā norādīt pakalpojumu iedalījumu (publiskie fiziskie pakalpojumi un valsts pārvaldes administratīvie pakalpojumi, piemēram, 27.lpp., 56 lpp.). Attiecīgi lūdzam precīzāk norādīt savstarpējo saskaņotību starp abiem minētajiem plānošanas dokumentiem, kā arī precīzāk formulēt koncepcijas un pamatnostādņu projektos risināmo problēmu loku. Tāpat uzskatām, ka šobrīd pakalpojumi, kas iekļauti publisko pakalpojumu grozā ir nepilnīgi (sevišķi nodarbinātības jomā, turklāt tos nevarētu uzskatīt kā valsts pārvaldes administratīvos pakalpojumus kā tiek apliecināts koncepcijas projektā – piemēram bezdarbnieka konsultēšana vai karjeras konsultācijas pakalpojums drīzāk uzskatāms par publisko fizisko pakalpojumu).</w:t>
            </w:r>
          </w:p>
          <w:p>
            <w:pPr>
              <w:pStyle w:val="Normal"/>
              <w:ind w:left="34" w:hanging="0"/>
              <w:jc w:val="both"/>
              <w:rPr>
                <w:color w:val="000000"/>
              </w:rPr>
            </w:pPr>
            <w:r>
              <w:rPr>
                <w:color w:val="000000"/>
              </w:rPr>
              <w:t>Lūdzam saskaņot pamatnostādņu projektā iekļauto informāciju ar lēmumiem, kas tika pieņemti Koncepcijas projekta par publisko pakalpojumu sistēmas pilnveidi saskaņošanas sanāksmē, kas notika 2012.gada 19.decembrī.</w:t>
            </w:r>
          </w:p>
          <w:p>
            <w:pPr>
              <w:pStyle w:val="Normal"/>
              <w:ind w:left="34" w:hanging="0"/>
              <w:jc w:val="both"/>
              <w:rPr>
                <w:color w:val="000000"/>
              </w:rPr>
            </w:pPr>
            <w:r>
              <w:rPr>
                <w:color w:val="000000"/>
              </w:rPr>
            </w:r>
          </w:p>
          <w:p>
            <w:pPr>
              <w:pStyle w:val="Naisc"/>
              <w:spacing w:before="0" w:after="0"/>
              <w:jc w:val="both"/>
              <w:rPr>
                <w:b/>
                <w:b/>
                <w:iCs/>
              </w:rPr>
            </w:pPr>
            <w:r>
              <w:rPr>
                <w:b/>
                <w:iCs/>
              </w:rPr>
              <w:t>Latvijas Lielo pilsētu asociācija</w:t>
            </w:r>
          </w:p>
          <w:p>
            <w:pPr>
              <w:pStyle w:val="Normal"/>
              <w:ind w:left="34" w:hanging="0"/>
              <w:jc w:val="both"/>
              <w:rPr>
                <w:lang w:eastAsia="en-US"/>
              </w:rPr>
            </w:pPr>
            <w:r>
              <w:rPr/>
              <w:t>Nav saprotams, kas konkrēti ir domāts ar tādiem jēdzieniem kā pakalpojumu grozs un fiziskie pakalpojumi, un vai šeit izmantotais konteksts nav pretrunā ar citiem plānošanas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BodyText3"/>
              <w:tabs>
                <w:tab w:val="clear" w:pos="720"/>
                <w:tab w:val="left" w:pos="1417" w:leader="none"/>
              </w:tabs>
              <w:spacing w:before="120" w:after="0"/>
              <w:jc w:val="both"/>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p>
            <w:pPr>
              <w:pStyle w:val="Naisc"/>
              <w:spacing w:before="0" w:after="0"/>
              <w:ind w:left="34" w:hanging="0"/>
              <w:jc w:val="both"/>
              <w:rPr/>
            </w:pPr>
            <w:r>
              <w:rPr/>
              <w:t>Saskaņā ar attīstības plānošanas dokumentu izstrādes principiem -  nav jādublē atsevišķu jau pieņemto dokumentu saturu no jauna izstrādājamos dokumentos. Uzskatām, ka Reģionālās politikas pamatnostādņu projektā ietverto risinājumu saistība ar Koncepciju par publisko pakalpojumu sistēmas pilnveidi pamatnostādņu projekta tekstā ir atspoguļota pietiekami izvērsti un nav lietderības pārrakstīt koncepcijā noteiktos pasāk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pPr>
            <w:r>
              <w:rPr>
                <w:b/>
                <w:color w:val="000000"/>
              </w:rPr>
              <w:t>Labklājības ministrija</w:t>
            </w:r>
          </w:p>
          <w:p>
            <w:pPr>
              <w:pStyle w:val="Naisc"/>
              <w:spacing w:before="0" w:after="0"/>
              <w:jc w:val="both"/>
              <w:rPr/>
            </w:pPr>
            <w:r>
              <w:rPr/>
              <w:t>Pamatnostādņu projekta tekstā lūdzam aizstāt vārdus „sociālā aprūpe” ar vārdiem „sociālie pakalpojumi” (34.lpp. otrajā atbalsta virzienā, 37.lpp. pirmajā rindkopā, 56.lpp. otrajā rindkopā, 1.pielikuma 1.1.2. un 1.2.2. uzdevumā, 6.pielikuma terminā „Pakalpojumu groz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 1.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 xml:space="preserve">Lūdzam svītrot pamatnostādņu projekta 5.2.3.sadaļā, 7.sadaļas „Politikas rezultāti un to sasniegšanas rādītāji” 2.2.rīcības virziena 1.punktā, 2.3.1. un 2.3.2.uzdevumu formulējumos iekļauto jēdzienu „jaunās ģimenes”. Ņemot vērā, ka nevienā politikas plānošanas dokumentā vai tiesību aktā nav definēts jēdziens „jaunā ģimene”, nav saprotams, kas tieši ar šo mērķa grupu ir domāts – gados jauni cilvēki, ģimene ar pirmo bērnu, pāris pēc oficiālas laulības noslēgšanas u.tml.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 xml:space="preserve">Daļēji ņemts vērā </w:t>
            </w:r>
          </w:p>
          <w:p>
            <w:pPr>
              <w:pStyle w:val="Normal"/>
              <w:jc w:val="both"/>
              <w:rPr/>
            </w:pPr>
            <w:r>
              <w:rPr/>
              <w:t>Termins „jaunās ģimenes” aizstāts ar „ģimenes ar bērniem līdz pirmsskolas vecumam, daudzbērnu ģimenes un ģimenes, kurās bērnus aprūpē viens vecāks”.</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5.2.3.nodaļu un 7.nodaļu.</w:t>
            </w:r>
          </w:p>
          <w:p>
            <w:pPr>
              <w:pStyle w:val="NormalWeb"/>
              <w:spacing w:before="120" w:after="12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ind w:left="34" w:hanging="0"/>
              <w:jc w:val="both"/>
              <w:rPr>
                <w:color w:val="000000"/>
              </w:rPr>
            </w:pPr>
            <w:r>
              <w:rPr>
                <w:color w:val="000000"/>
              </w:rPr>
              <w:t xml:space="preserve">Nepieciešams norādīt, vai pamatnostādņu īstenošanai ir paredzēts izstrādāt rīcības plānu, jo, atbilstoši Ministru kabineta 13.10.2009. noteikumu Nr.1178 „Attīstības plānošanas dokumentu izstrādes un ietekmes izvērtēšanas noteikumi” 12.8.apakšpunkta nosacījumiem, pamatnostādnēs ietver politikas rezultātus, tiem pakārtotos darbības rezultātus un to rezultatīvos rādītājus, kas norāda uz izvirzīto mērķu sasniegšanas progresu. Šobrīd 1.pielikumā nav norādīti plānoto darbību rezultatīvie rādītāji, kā arī nav precīzi norādīts finansējums un/vai tā avot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Skaidrojam, ka pamatnostādnēm atsevišķu rīcības plānu izstrādāt nav plānots. Plānotās rīcības ietvertas pamatnostādņu 1.pielikumā, savukārt </w:t>
            </w:r>
            <w:r>
              <w:rPr>
                <w:color w:val="000000"/>
              </w:rPr>
              <w:t>politikas rezultāti, tiem pakārtotie darbības rezultāti un to rezultatīvie rādītāji</w:t>
            </w:r>
            <w:r>
              <w:rPr/>
              <w:t xml:space="preserve"> – pamatnostādņu 7.nodaļā (7.nodaļa tiks pilnveidota, ņemot vērā </w:t>
            </w:r>
            <w:r>
              <w:rPr>
                <w:color w:val="000000"/>
              </w:rPr>
              <w:t>Ministru kabineta 13.10.2009. noteikumu Nr.1178 „Attīstības plānošanas dokumentu izstrādes un ietekmes izvērtēšanas noteikumi” 12.8.apakšpunkta prasības</w:t>
            </w:r>
            <w:r>
              <w:rPr/>
              <w:t xml:space="preserve"> un saņemtos iebildumus par 7.nodaļu, sk. zemāk).</w:t>
            </w:r>
          </w:p>
          <w:p>
            <w:pPr>
              <w:pStyle w:val="Naisc"/>
              <w:spacing w:before="0" w:after="0"/>
              <w:ind w:left="34" w:hanging="0"/>
              <w:jc w:val="both"/>
              <w:rPr/>
            </w:pPr>
            <w:r>
              <w:rPr/>
              <w:t xml:space="preserve">Finansējums 1.pielikumā norādīts, ciktāl tas ir iespējams 2014.-2020.gada perioda, t.sk. ES fondu pašreizējā plānošanas stadijā. Norvēģijas finanšu instrumenta finansējums līdz šim netika precīzi norādīts, jo 2012.gadā vēl tika gatavots detalizētais projekta pieteikums. Šobrīd 1.pielikumā iespēju robežās norādīts arī Norvēģijas finanšu instrumenta indikatīvais finansējuma apjoms pa pozīcijām. 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ilnveidots pamatnostādņu projekts, sk. 7.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ormal"/>
              <w:ind w:left="34" w:hanging="0"/>
              <w:jc w:val="both"/>
              <w:rPr>
                <w:color w:val="000000"/>
              </w:rPr>
            </w:pPr>
            <w:r>
              <w:rPr>
                <w:color w:val="000000"/>
              </w:rPr>
              <w:t>Lūdzam skaidrot, vai visām pašvaldībām izstrādātas vai aktualizētas apstiprinātas attīstības programmas pēc 2009.gada teritoriālās reformas, ņemot vērā pamatnostādņu 1.2.nodaļā „Līdzšinējā Latvijas reģionālās politika, sasniegtais un aktuālās problēmas” norādīto, ka izstrādāti reģionālās politikas īstenošanai nepieciešamie plānošanas dokumenti gan nacionālajā, gan reģionālajā, gan vietējā līmenī un sakārtota attīstības plānošanas sistēma un process, ņemot vērā, ka uz izstrādāto attīstības programmu pamata plānots sniegt atbalstu reģionālās politikas īstenošanai. Vienlaikus skaidrojot, kā noteikts sniedzamais atbalsta apjoms pašvaldību teritorijās, ņemot vērā pamatnostādņu 6.1.nodaļā „Investīciju/atbalsta sniegšanas sistēmas teritorijām elementi” sniegto informāciju, ka plānots celt pašvaldību kapacitāti, lai nodrošinātu kvalitatīvu attīstības programmu izstrādi, vienlaikus to saskaņojot gan ar nozares ministrijām, gan ar NVO un citiem sadarbības partneriem.</w:t>
            </w:r>
          </w:p>
          <w:p>
            <w:pPr>
              <w:pStyle w:val="Normal"/>
              <w:ind w:left="34" w:hanging="0"/>
              <w:jc w:val="both"/>
              <w:rPr>
                <w:color w:val="000000"/>
              </w:rPr>
            </w:pPr>
            <w:r>
              <w:rPr>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švaldību attīstības programmām, ievērojot Teritorijas attīstības plānošanas likumā noteikto termiņu, ir jābūt izstrādātām vai aktualizētām līdz 2013.gada 31.decembrim. Pašlaik daļā pašvaldību izstrāde ir pabeigta, bet daļā vēl turpinās. Uz 2012.gada 2.oktobri 66 pašvaldībām bija spēkā esošas attīstības programmas. 60 pašvaldības izstrādā jaunas attīstības programmas. Precizēts pamatnostādņu projekts, norādot ka daļā pašvaldību un reģionu vēl tiek sagatavoti aktuāli dokumenti 2014.-2020.gada periodam.</w:t>
            </w:r>
          </w:p>
          <w:p>
            <w:pPr>
              <w:pStyle w:val="Naisc"/>
              <w:spacing w:before="0" w:after="0"/>
              <w:ind w:left="34" w:hanging="0"/>
              <w:jc w:val="both"/>
              <w:rPr/>
            </w:pPr>
            <w:r>
              <w:rPr/>
            </w:r>
          </w:p>
          <w:p>
            <w:pPr>
              <w:pStyle w:val="Naisc"/>
              <w:spacing w:before="0" w:after="0"/>
              <w:ind w:left="34" w:hanging="0"/>
              <w:jc w:val="both"/>
              <w:rPr/>
            </w:pPr>
            <w:r>
              <w:rPr/>
              <w:t xml:space="preserve">Atbalsts attiecībā uz pašvaldībām primāri tiks sniegts, lai nodrošinātu attīstības plānošanas dokumentu aktualizāciju un investīciju plānu izstrādi pēc 2013.gada 31.decembra. 2007.-2014.gada periodā pašvaldības attīstības plānošanas dokumentu izstrādei saņem atbalstu aktivitāšu 1.5.3.1. un 1.5.3.2.ietvaros un VARAM rīcībā esošā informācija (sk. 3.pielikumā un 4.pielikumā ietvertos datus) liecina, ka pašvaldībām joprojām ir nepieciešams finansējums kapacitātes celšanai attīstības plānošanā.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2008. gadā notikusī administratīvi teritoriālā reforma (turpmāk – ATR) ir minēta nozīmīgāko reģionālās politikas rezultātu saraksta beigās. Tai pat laikā nekādi citi reģionālās politikas pasākumi nav bijuši ar tik nepastarpinātu ietekmi uz praktiski ikvienas reformai pakļautās administratīvās teritorijas gandrīz katra cilvēka ikdienu. Pamatnostādnes nesatur nekādu šīs reformas izvērtējumu; to 57.lpp. ir tikai minēts, ka ATR novērtējums tiek gatavots. Saskaņā ar valdības rīcības plānu, tā pasākumam 94.1. „Izvērtēt pašvaldību administratīvi teritoriālās reformas rezultātus un izstrādāt informatīvo ziņojumu ar priekšlikumiem pašvaldību darbības uzlabošanai” bija jābūt pabeigtam jau 2012. gada 31.augustā. Pašlaik uzdevums vēl nav izpildīts un rezultāti gaidāmi 2013.gada 1.martā. Ievērojot darbu veikšanas grafiku, ATR izvērtējumā iegūtā informācija jau būtu bijusi savlaicīgi pieejama un izmantojama reģionālās attīstības pamatnostādņu veidošanā. Prasība veikt ATR izvērtējumu ir atrodama arī NAP ([384], pasākums [391]). Ņemot vērā ATR un tās rezultātu lielo ietekmi uz pašvaldību attīstību un turpmāko reģionālās politikas veidošanu, Pamatnostādņu projektu nepieciešams pārskatīt un precizēt, ņemot vērā secinājumus, kas tiks izdarīti, veicot ATR rezultātu izvērtējumu un sagatavojot rekomendācijas turpmākai rīcībai. Vienlaikus aicinām izvērtēt Pamatnostādnēs (61.lpp.) minēto, ka normatīvajos aktos tiks paredzēta iespēja visām pašvaldībām turpināt brīvprātīgi apvienoties lielākos novados, kas rada risku, ka ATR rezultātu izvērtējums un rekomendācijas turpmākai rīcībai iegūs tikai informatīvu raksturu un netiks aktīvi izmantots reģionālās politikas īstenošanā.</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Garām ejot 14. lp. dots administratīvi teritoriālās reformas viena posma – vietējo pašvaldību teritoriālā reforma - vērtējums, kas nebalstās (nav dota atsauce!) uz pētījumiem. Nav minēti reformas citi posmi – apriņķu veidošana un valsts tiešās pārvaldes reforma.</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Noraidāmas pamatnostādnes paustās idejas par administratīvi teritoriālās reformas veiktā posma – vietējo pašvaldību teritoriālā apvienošana –turpināšanu bez tā izvērtēšanas un  izvairoties izvērtēt  valsts pārvaldes funkcijas ar mērķi nodot pašvaldībām un apriņķiem tās valsts pārvaldes funkcijas, kuras tās spēj īstenot efektīvāk  un finansiāli racionālāk.</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reformas izvērtējums pabeigts, secinājumi ietverti Ziņojuma par Administratīvi teritoriālās reformas izvērtējumu projektā (izskatīts MK 26.03.2013.). Ziņojums paredz brīvprātīgas pašvaldību apvienošanās turpināšanu ap</w:t>
            </w:r>
            <w:r>
              <w:rPr>
                <w:lang w:bidi="lo-LA"/>
              </w:rPr>
              <w:t xml:space="preserve"> „Latvija 2030” definētajiem starptautiskas, nacionālas un reģionālas nozīmes attīstības centriem.</w:t>
            </w:r>
            <w:r>
              <w:rPr/>
              <w:t xml:space="preserve"> Pamatnostādņu projekts papildināts ar informāciju par ziņojumu.</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iepriekšējā iebilduma komentāru pie šī paša punkta.</w:t>
            </w:r>
          </w:p>
          <w:p>
            <w:pPr>
              <w:pStyle w:val="Naisc"/>
              <w:spacing w:before="0" w:after="0"/>
              <w:ind w:left="34" w:hanging="0"/>
              <w:jc w:val="both"/>
              <w:rPr/>
            </w:pPr>
            <w:r>
              <w:rPr/>
              <w:t>Jautājums par valsts pārvaldes funkciju decentralizēšanu tiks vērtēts, izpildot Rajonu pašvaldību reorganizācijas likuma pārejas noteikumu 1.punktu, kas paredz, ka Ministru kabinets [..] līdz 2013.gada 1.oktobrim iesniedz Saeimai atzinumu, kurā izvērtētas tiešās valsts pārvaldes funkciju decentralizācijas iespējas attiecībā uz vietējām pašvaldībām. Minētais uzdevums pēc pamatnostādņu projekta precizēšanas, ievērojot saņemtos iebildumus, ietverts arī 1.pielikumā (3.2.2.).</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PKC un LPS iebilduma komentāru iepriekš pie šī paša punk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es nav saskaņotas ar  Saeimā pieņemto Latvijas Nacionālajam attīstības plānu 2014. – 2020. gadam (turpmāk – NAP2020), kā arī Latvijas ilgtspējīgas attīstības stratēģijai 203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VARAM nepiekrīt LPS apgalvojumam. Skaidrojam, ka pamatnostādnes ir izstrādātas kā „Latvija 2030” Telpiskās attīstības perspektīvas ieviešanas dokuments un kopumā ir saskaņotas ar „Latvija 2030”. Pamatnostādnes ir tikušas izstrādātas paralēli ar NAP 2020 un izstrādes procesā VARAM pastāvīgi nodrošinājusi priekšlikumu sniegšanu NAP 2020 projektam un veikusi pamatnostādņu precizēšanu atbilstoši NAP 2020 aktuālajai redakcijai. Atsevišķi nelieli precizējumi veikti, reaģējot uz nozaru ministriju sniegtajiem iebildumiem par pamatnostādņu projekt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doti priekšlikumi kā novērst tos trūkumus, kurus Eiropas Komisija norādīja, vērtējot Latvijas 2012. gada valsts reformu programmas un konverģences programmu: (1) Atšķirības palielinās arvien pieaugošā pilsētu/lauku dalījuma dēļ, ko lielākoties izraisa migrācija no lauku rajoniem un citām pilsētām uz Rīgu; (2) Transporta infrastruktūras sliktais vispārīgais stāvoklis kavē valsts izaugsmi un konkurētspēju; (3) Būtiskas atšķirības pastāv arī  IKT infrastruktūras attīstībā un platjoslas savienojumu izvēršanā starp pilsētām un lauku rajo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pamatnostādņu projektā ir paredzēti risinājumi, kas vērsti uz ziņojumā konstatēto tendenci, ka „atšķirības palielinās arvien pieaugošā pilsētu/lauku dalījuma dēļ, ko lielākoties izraisa migrācija no lauku rajoniem un citām pilsētām uz Rīgu”. Pamatnostādnes, balstoties uz „Latvija 2030” noteikto, kā risinājumu paredz policentriskas attīstības veicināšanu – līdztekus Rīgas attīstībai sekmēt „Latvija 2030” definēto nacionālas un reģionālas nozīmes centru kā reģionu izaugsmes virzītājspēku attīstību, tiem savukārt pozitīvi ietekmējot apkārtējo teritoriju izaugsmi. Ar atbalsta pasākumu palīdzību tiks paaugstināta nacionālas un reģionālas nozīmes attīstības centru ekonomiskā nozīme un pievilcība uzņēmējdarbības veikšanai un dzīvesvietas izvēlei, ņemot vērā, ka sociālekonomiskajai attīstībai ir nozīmīga arī apkārtējā kultūras un sociālā vide. Ar veikto investīciju palīdzību tiks būtiski uzlabotas iespējas reģionu iedzīvotājiem atrast darbu un saņemt kvalitatīvus pakalpojumus tuvākajā attīstības centrā un samazināta nepieciešamību pārcelties uz Rīgu.</w:t>
            </w:r>
          </w:p>
          <w:p>
            <w:pPr>
              <w:pStyle w:val="Naisc"/>
              <w:spacing w:before="0" w:after="0"/>
              <w:ind w:left="34" w:hanging="0"/>
              <w:jc w:val="both"/>
              <w:rPr/>
            </w:pPr>
            <w:r>
              <w:rPr/>
              <w:t>Pārējie divi atzinumā minētie problēmjautājumi tiks risināti attiecīgi Transporta attīstības pamatnostādnēs 2013.-2020.gadam un Informācijas sabiedrības attīstības pamatnostādnēs 2014.-2020.gadam (izstrādes stadijā).</w:t>
            </w:r>
          </w:p>
          <w:p>
            <w:pPr>
              <w:pStyle w:val="Naisc"/>
              <w:spacing w:before="0" w:after="0"/>
              <w:ind w:left="34" w:hanging="0"/>
              <w:jc w:val="both"/>
              <w:rPr/>
            </w:pPr>
            <w:r>
              <w:rPr/>
              <w:t>Ņemot vērā diskusiju starpinstitūciju sanāksmē, izziņā ietvertajā skaidrojumā un pamatnostādņu projektā formulējums „dzīvošanai” aizstāts ar „dzīvesvietas izvēlei”, kā arī papildināts izziņā ietvertais skaidrojums par dzīvesvietas izvēles konteks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Pamatnostādnes pēc būtības neatrisina jautājumu par uzņēmējdarbības attīstību un darbavietu radīšanu, jo galvenais akcents šajās pamatnostādnēs (līdzīgi kā citos politikas dokumentos) ir tādi atbalsta pasākumi, kuru ietvaros tiks sniegtas investīcijas uzņēmējdarbības atbalsta infrastruktūras sakārtošanai un attīstībai  lai sekmētu jaunu </w:t>
            </w:r>
            <w:r>
              <w:rPr>
                <w:u w:val="single"/>
              </w:rPr>
              <w:t>investoru  ienākšanu</w:t>
            </w:r>
            <w:r>
              <w:rPr/>
              <w:t xml:space="preserve">, uzņēmumu dibināšanu un paplašināšanos un ne uz nosacījumiem Latvijas preču un pakalpojumu </w:t>
            </w:r>
            <w:r>
              <w:rPr>
                <w:u w:val="single"/>
              </w:rPr>
              <w:t>eksporta</w:t>
            </w:r>
            <w:r>
              <w:rPr/>
              <w:t xml:space="preserve"> veic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 Lai novērstu neskaidrības, precizēts pamatnostādņu projekts, to īpaši uzsverot.</w:t>
            </w:r>
          </w:p>
          <w:p>
            <w:pPr>
              <w:pStyle w:val="Naisc"/>
              <w:spacing w:before="0" w:after="0"/>
              <w:ind w:left="34" w:hanging="0"/>
              <w:jc w:val="both"/>
              <w:rPr/>
            </w:pPr>
            <w:r>
              <w:rPr/>
              <w:t>Specifisks atbalsts uzņēmējiem eksporta veicināšanai tiek plānots Ekonomikas ministrijas izstrādātajā Latvijas preču un pakalpojumu eksporta veicināšanas un ārvalstu investīciju piesaistes pamatnostādņu 2013.-2019.gadam projektā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apakšnodaļas 5.1.1.1. un 5.1.1.2., kā arī 5.2.1.</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szCs w:val="28"/>
                <w:u w:val="single"/>
              </w:rPr>
              <w:t>Pamatnostādnes jāpapildina ar situācijas un investīciju vides novērtējumu</w:t>
            </w:r>
            <w:r>
              <w:rPr>
                <w:szCs w:val="28"/>
              </w:rPr>
              <w:t xml:space="preserve">. Ja ierobežota budžeta apstākļos tiek virzīts uzstādījums par radošu, inovatīvu un augstu pievienoto vērtību veidojošu uzņēmumu dibināšanu un attīstību, tad jāapzinās, ka finanšu tirgus darbojas pēc komerciāliem principiem un nosaka finanšu pakalpojumu cenu un piedāvājuma nosacījumus atbilstoši novērtētai uzņēmuma, jeb projekta riska pakāpei, kur vairumam uzņēmumu Latvijā ir liegta piekļuve komercbanku aizdevumam un citu starptautisku finanšu institūciju finansējumam. Tai pašā laikā </w:t>
            </w:r>
            <w:r>
              <w:rPr>
                <w:szCs w:val="28"/>
                <w:u w:val="single"/>
              </w:rPr>
              <w:t>tieši vietējais uzņēmums, pašvaldība un pašvaldības uzņēmums ir nozīmīgs  dalībnieks reģionālās attīstības veicināšanā.</w:t>
            </w:r>
            <w:r>
              <w:rPr>
                <w:szCs w:val="28"/>
              </w:rPr>
              <w:t xml:space="preserve">  Lai Latvija būtu konkurētspējīga Eiropā un globāli, nepieciešams ne tikai koncentrēt uzmanību uz ārvalstu tiešo investīciju apjomu palielinājumu, bet arī uz sadarbību  „valsts- pašvaldība- Latvijas vietējais uzņēmējs” un iespējamo atbalstu </w:t>
            </w:r>
            <w:r>
              <w:rPr>
                <w:szCs w:val="28"/>
                <w:u w:val="single"/>
              </w:rPr>
              <w:t>vietējiem</w:t>
            </w:r>
            <w:r>
              <w:rPr>
                <w:szCs w:val="28"/>
              </w:rPr>
              <w:t xml:space="preserve"> pašvaldību un privātā kapitāla uzņēmumiem. Uz novērtējuma bāzes izstrādātajiem priekšlikumiem par atbalstu uzņēmējdarbības attīstībai visā Latvijas teritorijā, pamatnostādnēs jāparedz  adekvātus valsts atbalsta instrumentu un investīciju stimulus, kas būtu ciešā sasaistē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Skaidrojam, ka situācijas un investīciju vides novērtējums jau ir veikts – sk. 1.3.nodaļā, 5.1.1.1.nodaļā un 3.pielikumā. </w:t>
            </w:r>
          </w:p>
          <w:p>
            <w:pPr>
              <w:pStyle w:val="Naisc"/>
              <w:spacing w:before="0" w:after="0"/>
              <w:ind w:left="34" w:hanging="0"/>
              <w:jc w:val="both"/>
              <w:rPr/>
            </w:pPr>
            <w:r>
              <w:rPr/>
              <w:t xml:space="preserve">Iebildumā norādītā problēma ir identificēta un tās risinājumi ir paredzēti EM izstrādātajās Nacionālās industriālās politikas pamatnostādnēs 2014.-2020.gadam. </w:t>
            </w:r>
          </w:p>
          <w:p>
            <w:pPr>
              <w:pStyle w:val="Naisc"/>
              <w:spacing w:before="0" w:after="0"/>
              <w:ind w:left="34" w:hanging="0"/>
              <w:jc w:val="both"/>
              <w:rPr/>
            </w:pPr>
            <w:r>
              <w:rPr/>
              <w:t>Ņemot vērā starpinstitūciju sanāksmē panākto vienošanos, pamatnostādņu projekts papildināts ar norādi uz minētajām pamatnostādnēm.</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 xml:space="preserve">LLPA ierosina papildināt Pamatnostādņu atbalsta virzienus, kā arī 1.pielikumā „Pamatnostādnēs paredzēto uzdevumu un pasākumu plāns” definētos rīcības virzienu ar </w:t>
            </w:r>
            <w:r>
              <w:rPr>
                <w:u w:val="single"/>
              </w:rPr>
              <w:t>atbalstu reģionālajām lidostām</w:t>
            </w:r>
            <w:r>
              <w:rPr/>
              <w:t xml:space="preserve">. </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Daļēji ņemts vērā</w:t>
            </w:r>
          </w:p>
          <w:p>
            <w:pPr>
              <w:pStyle w:val="Naisc"/>
              <w:spacing w:before="0" w:after="0"/>
              <w:ind w:left="34" w:hanging="0"/>
              <w:jc w:val="both"/>
              <w:rPr/>
            </w:pPr>
            <w:r>
              <w:rPr/>
              <w:t xml:space="preserve">VARAM uzskata, ka lidostu, t.sk. reģionālo lidostu attīstība primāri būtu jāplāno saistībā ar kopējo valsts transporta infrastruktūras attīstības redzējumu (t.i. transporta nozares plānošanas dokumentos), nevis reģionālās politikas ietvaros. </w:t>
            </w:r>
          </w:p>
          <w:p>
            <w:pPr>
              <w:pStyle w:val="Naisc"/>
              <w:spacing w:before="0" w:after="0"/>
              <w:ind w:left="34" w:hanging="0"/>
              <w:jc w:val="both"/>
              <w:rPr/>
            </w:pPr>
            <w:r>
              <w:rPr/>
              <w:t xml:space="preserve">Vienlaikus norādām, ka NAP 2020 izstrādes ietvaros investīciju paredzēšana reģionālo lidostu attīstībai no ES fondiem netika atbalstīta. Satiksmes ministrijas izstrādātajā Transporta attīstības pamatnostādņu 2013. – 2020.gadam projektā atbalsts Liepājas un Ventspils lidostām paredzēts tikai līdz 2014.gadam. </w:t>
            </w:r>
          </w:p>
          <w:p>
            <w:pPr>
              <w:pStyle w:val="Naisc"/>
              <w:spacing w:before="0" w:after="0"/>
              <w:ind w:left="34" w:hanging="0"/>
              <w:jc w:val="both"/>
              <w:rPr/>
            </w:pPr>
            <w:r>
              <w:rPr/>
              <w:t>Saskaņā ar Ministru prezidenta 18.01.2013 rezolūciju Nr. 111-1/7,     lai nodrošinātu Saeimā apstiprinātā Latvijas Nacionālā attīstības plāna 2014.–2020.gadam (turpmāk- NAP2020) īstenošanu un saskaņā ar Attīstības plānošanas sistēmas likuma 11.panta (3¹) daļā noteikto, ka Eiropas Savienības politiku instrumentu un ārvalstu finanšu palīdzību regulējošos attīstības plānošanas dokumentos iekļaujamo saturu prioritāri balsta uz Nacionālajā attīstības plānā noteikto, ministrijām uzdots izmantot NAP 2020 indikatīvā finanšu pamatojuma dokumentā noteiktās prioritātes, rīcības virzienus, uzdevumus, darbības un tiem paredzētos indikatīvos finanšu resursus un to avotus kā bāzi NAP2020 turpmākai sasaistei ar valsts, Eiropas Savienības un citas ārvalstu finanšu palīdzības finansējumu un nozaru vidēja termiņa politikas plānošanu 2014.- 2020.gadam.</w:t>
            </w:r>
          </w:p>
          <w:p>
            <w:pPr>
              <w:pStyle w:val="Naisc"/>
              <w:spacing w:before="0" w:after="0"/>
              <w:ind w:left="34" w:hanging="0"/>
              <w:jc w:val="both"/>
              <w:rPr>
                <w:color w:val="FF0000"/>
              </w:rPr>
            </w:pPr>
            <w:r>
              <w:rPr/>
              <w:t>Ņemot vērā iepriekšminēto, investīcijas reģionālo lidostu attīstībā Reģionālās politikas pamatnostādņu projektā nav iekļauja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Nav skaidra attieksme pret parādību, kas tekstā apzīmēts ar  terminu „reģions”, pie kam vienlaikus lieto divi veida reģionus – plānošanas un statistiskos. 1.3 apakšnodaļa sākas ar apgalvojumu, ka ir būtiskas atšķirības starp reģioniem, bet tēzes pierādīšanai lieto citu terminu – „aglomerācija”, kas, mūsuprāt, precīzāk apzīmē ekonomģeogrāfisku (ne administratīvu) parādību. Tālāk lieto vēl vienu tekstā nedefinētu jēdzienu – metropoles areāls. Tā kā šo jēdzienu nesēji reāli iedarbojas uz reģionu attīstību, tos nepieciešamas definēt, vērtēt un noteikt to vēlamo (un nevēlamo!) attīstības virzien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terminu „reģioni”, „plānošanas reģioni”, „statistiskie reģioni” un „funkcionālie reģioni” skaidrojumi doti pamatnostādņu projekta 6.pielikumā. Neskaidrību kliedēšanai papildināta termina „reģions” definīcija.</w:t>
            </w:r>
          </w:p>
          <w:p>
            <w:pPr>
              <w:pStyle w:val="Naisc"/>
              <w:spacing w:before="0" w:after="0"/>
              <w:ind w:left="34" w:hanging="0"/>
              <w:jc w:val="both"/>
              <w:rPr/>
            </w:pPr>
            <w:r>
              <w:rPr/>
              <w:t>Statistiskie reģioni pamatnostādņu projektā tiek izmantoti, tikai analizējot statistikas datus, ņemot vērā, ka virkne datu tiek publicēti par statistiskajiem reģioniem.</w:t>
            </w:r>
          </w:p>
          <w:p>
            <w:pPr>
              <w:pStyle w:val="Naisc"/>
              <w:spacing w:before="0" w:after="0"/>
              <w:ind w:left="34" w:hanging="0"/>
              <w:jc w:val="both"/>
              <w:rPr/>
            </w:pPr>
            <w:r>
              <w:rPr/>
              <w:t>Pamatnostādņu projektā tiek skaidri uzsvērta atšķirība starp administratīvajiem un funkcionālajiem reģioniem/ teritorijām un nepieciešamība plānot attīstību funkcionālo teritoriju robežās, līdz ar to aglomerācijas pieminēšana nav uzskatāma par problēmu.</w:t>
            </w:r>
          </w:p>
          <w:p>
            <w:pPr>
              <w:pStyle w:val="Naisc"/>
              <w:spacing w:before="0" w:after="0"/>
              <w:ind w:left="34" w:hanging="0"/>
              <w:jc w:val="both"/>
              <w:rPr/>
            </w:pPr>
            <w:r>
              <w:rPr/>
              <w:t>Attiecībā par metropoles areālu 6.pielikumā papildināta termina „aglomerācija” definīcija. Rīgas metropoles areāls definēts jau „Latvija 2030”, teritorija precīzi noteikta pamatnostādņu projekta 5.1.1.3.nodaļā.</w:t>
            </w:r>
          </w:p>
          <w:p>
            <w:pPr>
              <w:pStyle w:val="Naisc"/>
              <w:spacing w:before="0" w:after="0"/>
              <w:ind w:left="34" w:hanging="0"/>
              <w:jc w:val="both"/>
              <w:rPr/>
            </w:pPr>
            <w:r>
              <w:rPr/>
              <w:t>Teritoriju vēlamie un nevēlamie attīstības virzieni pamatnostādņu projektā jau ir noteikti.</w:t>
            </w:r>
          </w:p>
          <w:p>
            <w:pPr>
              <w:pStyle w:val="Naisc"/>
              <w:spacing w:before="0" w:after="0"/>
              <w:ind w:left="34" w:hanging="0"/>
              <w:jc w:val="both"/>
              <w:rPr/>
            </w:pPr>
            <w:r>
              <w:rPr/>
              <w:t>Ņemot vērā diskusiju starpinstitūciju sanāksmē, pamatnostādņu projekta 1.3.nodaļā un 6.pielikumā papildināts, ka pamatnostādņu projekta ietvaros  termini „Rīgas aglomerācija”  un „Rīgas metropoles areāls” tiek lietoti ar identisku nozīmi, un ar tiem tiek saprasta  galvaspilsēta Rīga un ar to funkcionāli saistītā apkārtējā teritorija (precīzu teritorijas aptvērumu sk. pamatnostādņu 5.1.1.3.nodaļā).</w:t>
            </w:r>
          </w:p>
          <w:p>
            <w:pPr>
              <w:pStyle w:val="Naisc"/>
              <w:spacing w:before="0" w:after="0"/>
              <w:ind w:left="34" w:hanging="0"/>
              <w:jc w:val="both"/>
              <w:rPr/>
            </w:pPr>
            <w:r>
              <w:rPr/>
              <w:t>Precizēta termina „reģions” definīcija 6.pielikumā, uzsverot, ka ar tiem tiek saprasti plānošanas reģioni, kā arī papildus norādīti plānošanas reģioni kā līdzatbildīgie 1.pielikumā 2.1.4.uzdevumā. 5.2.1.nodaļā uzsvērts, ka atbalsts kapacitātes stiprināšanai tiks sniegts pašvaldību un plānošanas reģionu speciālist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5.2.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Ko ar ko integrēs integrētās attīstības programmas un integrētie projek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Ar integrētām attīstības programmām un integrētiem projektiem tiek saprastas attīstības programmas un projekti, kas izstrādāti, ievērojot pamatnostādņu projektā aprakstīto integrēto pieeju (sk. 1., 2. un 3. un 6.nodaļu, kā arī 6.pielikumu). Pašvaldību programmas aptver finansējuma piesaisti no dažādiem fondiem (ERAF, ELFLA u.c.) un aktivitātēm.</w:t>
            </w:r>
          </w:p>
          <w:p>
            <w:pPr>
              <w:pStyle w:val="Normal"/>
              <w:jc w:val="both"/>
              <w:rPr/>
            </w:pPr>
            <w:r>
              <w:rPr/>
              <w:t>Detalizēts apraksts par integrētas pieejas izmantošanu attīstības plānošanā iekļauts arī VARAM sagatavotajos Metodiskajos ieteikumos attīstības programmu izstrādei reģionālā un vietējā līmenī (pieejami VARAM mājas lapā; tiks aktualizēti tuvākajā laikā, nemainot integrētās pieejas skaidrojuma būtību)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Pamatnostādnēs tiek saglabāts (ar nelieliem papildinājumiem) sevi diskreditējušais universālais vietējo pašvaldību attīstības indekss. Šādi priekšlikumi nav apspriesti, tie nav saskaņo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Skaidrojam, ka pamatnostādņu projekta ieviešanai paredzētais pasākumu plāns neparedz universāla pielietojama indeksa izstrādi.</w:t>
            </w:r>
          </w:p>
          <w:p>
            <w:pPr>
              <w:pStyle w:val="Normal"/>
              <w:jc w:val="both"/>
              <w:rPr/>
            </w:pPr>
            <w:r>
              <w:rPr/>
              <w:t xml:space="preserve">VARAM ir izveidojusi darba grupu teritorijas attīstības indeksa aprēķināšanas un pielietošanas pilnveidošanai. Darba grupā, piedaloties arī LPS pārstāvim, ir panākta konceptuāla vienošanās par risinājumiem attiecībā uz teritorijas attīstības indeksa pilnveidošanu. </w:t>
            </w:r>
          </w:p>
          <w:p>
            <w:pPr>
              <w:pStyle w:val="Normal"/>
              <w:jc w:val="both"/>
              <w:rPr/>
            </w:pPr>
            <w:r>
              <w:rPr/>
              <w:t>Ņemot vērā starpinstitūciju sanāksmē panākto vienošanos, pamatnostādņu projek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5.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 xml:space="preserve">Uzskatām, ka neskatoties uz to, ka vairāki pasākumi un uzdevumi ir citu nozaru ministriju kompetencē (kas ir atrunāts arī informatīvajā daļā), tomēr tiem būtu jāparādās pamatnostādņu uzdevumu un pasākumu plānā, ar mērķi sekot līdzi šo uzdevumu virzībai, raugoties no pašvaldību perspektīvas. </w:t>
            </w:r>
          </w:p>
          <w:p>
            <w:pPr>
              <w:pStyle w:val="Naisc"/>
              <w:spacing w:before="0" w:after="0"/>
              <w:jc w:val="both"/>
              <w:rPr>
                <w:color w:val="FF0000"/>
              </w:rPr>
            </w:pPr>
            <w:r>
              <w:rPr>
                <w:color w:val="FF0000"/>
              </w:rPr>
            </w:r>
          </w:p>
          <w:p>
            <w:pPr>
              <w:pStyle w:val="Naisc"/>
              <w:spacing w:before="0" w:after="0"/>
              <w:jc w:val="both"/>
              <w:rPr>
                <w:b/>
                <w:b/>
                <w:color w:val="FF0000"/>
              </w:rPr>
            </w:pPr>
            <w:r>
              <w:rPr>
                <w:b/>
                <w:color w:val="FF0000"/>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Pamatnostādnēs tiek iekļautas (32. lp.) “citu ministriju” kritiski nozīmīgas” aktivitātes, kuras gan tiek finansētas saskaņā ar citiem dokumentiem, bet bez konkrētām atsaucēm. Līdz ar to nav iespējams pārliecināties par atbalsta veidiem, lielumu, tos koordinēt utt.</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uzdevumu un pasākumu plānā ir ietvertas citu ministriju aktivitātes, kas cieši saistītas ar VARAM plānotajiem atbalsta pasākumiem un kas ir identificējamas atbilstoši NAP 2020 uzdevumu tabulai un izstrādes stadijā esošajiem nozaru plānošanas dokumentiem.</w:t>
            </w:r>
          </w:p>
          <w:p>
            <w:pPr>
              <w:pStyle w:val="Naisc"/>
              <w:spacing w:before="0" w:after="0"/>
              <w:ind w:left="34" w:hanging="0"/>
              <w:jc w:val="both"/>
              <w:rPr/>
            </w:pPr>
            <w:r>
              <w:rPr/>
              <w:t xml:space="preserve">Pamatnostādņu uzdevumu un pasākumu plānā jau pašlaik ietverta virkne citu ministriju īstenojamu pasākumu, norādot katras institūcijas atbildības pakāpi (atbildīgā vai iesaistītā institūcija). Vienu un to pašu pasākumu detalizēta atspoguļošana, dublējot citus plānošanas dokumentus, nav vēlama, jo izraisa nepieciešamību bieži veikt grozījumus plānošanas dokumentā, reaģējot uz veiktajām izmaiņām plānošanas dokumentā, kura pasākumi ir dublēti. </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ind w:left="34" w:hanging="0"/>
              <w:jc w:val="both"/>
              <w:rPr/>
            </w:pPr>
            <w:r>
              <w:rPr/>
              <w:t>Skaidrojam, ka daudziem nozaru politiku ietvaros plānojamajiem pasākumiem precīzu informāciju norādīt nav iespējams, jo nozaru plānošanas dokumenti vēl ir izstrādes stadijā. Vienlaikus īstenojamās aktivitātes un tām paredzētais finansējums ir indikatīvi iezīmēts NAP 2020, kurā attiecīgi ir iespējams par nozaru pasākumiem gūt informāciju.</w:t>
            </w:r>
          </w:p>
          <w:p>
            <w:pPr>
              <w:pStyle w:val="Naisc"/>
              <w:spacing w:before="0" w:after="0"/>
              <w:ind w:left="34" w:hanging="0"/>
              <w:jc w:val="both"/>
              <w:rPr/>
            </w:pPr>
            <w:r>
              <w:rPr/>
              <w:t>Īstenojamo aktivitāšu institucionālo piederību nosaka institūciju kompetences sadalījums, kas definēts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LLPA lūdz skaidrot Pakalpojuma groza sasaisti ar Pamatnostādnēs definētajiem atbalsta virzieniem. Piemēram, pakalpojuma grozs nosaka atbalstu vispārējās, profesionālās, augstākās izglītības, kā arī zinātnes attīstībai, bet Pamatnostādņu atbalsta virzienos netiek ietverts atbalsts minēto sektoru infrastruktūras attīstībai. Tāpat minētais attiecināms uz kultūras nozari utt.</w:t>
            </w:r>
          </w:p>
          <w:p>
            <w:pPr>
              <w:pStyle w:val="Naisc"/>
              <w:spacing w:before="0" w:after="0"/>
              <w:jc w:val="both"/>
              <w:rPr>
                <w:color w:val="FF0000"/>
              </w:rPr>
            </w:pPr>
            <w:r>
              <w:rPr>
                <w:color w:val="FF0000"/>
              </w:rPr>
            </w:r>
          </w:p>
          <w:p>
            <w:pPr>
              <w:pStyle w:val="Normal"/>
              <w:rPr>
                <w:b/>
                <w:b/>
              </w:rPr>
            </w:pPr>
            <w:r>
              <w:rPr>
                <w:b/>
              </w:rPr>
              <w:t>Latvijas Pašvaldību savienība</w:t>
            </w:r>
          </w:p>
          <w:p>
            <w:pPr>
              <w:pStyle w:val="Normal"/>
              <w:jc w:val="both"/>
              <w:rPr/>
            </w:pPr>
            <w:r>
              <w:rPr/>
              <w:t>Nav saprotama pakalpojuma groza sakarība ar atbalstāmajiem virzie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as pakalpojumu „grozā” ietverto pakalpojumu nodrošināšanai pamatnostādņu projektā noteiktas kā viens no atbalsta virzieniem divām „Latvija 2030” mērķteritorijām – starptautiskas, nacionālas un reģionālas nozīmes attīstības centriem un lauku teritorijām (apakšnodaļas 5.1.1.1. un 5.1.1.2., kopā aptver visu Latvijas teritoriju).</w:t>
            </w:r>
          </w:p>
          <w:p>
            <w:pPr>
              <w:pStyle w:val="Naisc"/>
              <w:spacing w:before="0" w:after="0"/>
              <w:ind w:left="34" w:hanging="0"/>
              <w:jc w:val="both"/>
              <w:rPr/>
            </w:pPr>
            <w:r>
              <w:rPr/>
              <w:t>Pakalpojumu „grozā” ietvertie pakalpojumi tiek iedalīti valsts vai pašvaldību pārziņā esošos pakalpojumos atkarībā no pakalpojuma sniedzēja (dalījumu skatīt 5.pielikumā). Reģionālās attīstības atbalsta pasākumu ietvaros pašvaldībām finansējums tiks paredzēts to pakalpojumu „grozā” ietverto pakalpojumu infrastruktūras attīstībai nepieciešamajām investīcijām, kas ir pašvaldību pārziņā. Savukārt tematisko jeb nozaru politiku atbalsta pasākumu ietvaros tiks finansētas investīcijas, kas nepieciešamas to pakalpojumu sniegšanai, kas ietverti pakalpojumu „grozā”, bet ir valsts pārziņā un kas nav ietverti pakalpojumu „grozā” un kuru nodrošināšanas nepieciešamību nosaka normatīvo aktu prasības, kas nav saistītas ar pakalpojuma sniegšanas vietas teritoriālo izvietojumu vai apdzīvoto vietu grupas rangu apdzīvojuma struktūrā. Tādējādi pakalpojumu „grozs” būs vienlaicīgi atbalsta virziens reģionālās politikas ietvaros un kritēriju kopums pakalpojumu infrastruktūras attīstībai gan reģionālās politikas, gan nozaru politiku ietvaros.</w:t>
            </w:r>
          </w:p>
          <w:p>
            <w:pPr>
              <w:pStyle w:val="Naisc"/>
              <w:spacing w:before="0" w:after="0"/>
              <w:ind w:left="34" w:hanging="0"/>
              <w:jc w:val="both"/>
              <w:rPr/>
            </w:pPr>
            <w:r>
              <w:rPr/>
              <w:t>Ņemot vērā diskusiju starpinstitūciju sanāksmē, pamatnostādņu projekts papildināts ar informāciju par pakalpojumu „groza” saistību ar atbalstāmajiem virzieniem (3.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t.sk. pievienots skaidrojums pie apakšnodaļām 5.1.1.1. un 5.1.1.2., kā arī nedaudz precizēts 5.1.1.nodaļas ievads un apakšnodaļa 6.1. Investīciju/atbalsta sniegšanas sistēmas teritorijām elementi apakšpunkts „Pakalpojumu „grozs””. Sk. precizēto pamatnostādņu projektu.</w:t>
            </w:r>
          </w:p>
          <w:p>
            <w:pPr>
              <w:pStyle w:val="Normal"/>
              <w:jc w:val="both"/>
              <w:rPr/>
            </w:pPr>
            <w:r>
              <w:rPr/>
              <w:t>Precizēts pamatnostādņu projekts, sk. 3.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LLPA uzskata, ka nav arī norādīts, no kādiem plānošanas dokumentiem vai citiem normatīvajiem aktiem radies jēdziens „Novada attīstības centrs”. Esam pret šāda jēdziena ieviešanu un atbilstošā pakalpojumu groza noteikšanu šādai vienībai. Izveidojot šādu vienību, ierobežotie finanšu līdzekļi tiks vēl vairāk sadrumstaloti. Šāda vienība nav paredzēta ne Latvijas ilgtspējīgas attīstības stratēģijā līdz 2030. gadam (turpmāk – Latvija 2030), ne Nacionālajā attīstības plānā 2014.-2020. gadam (turpmāk – NAP 2020).</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Skaidrojam, ka novadu nozīmes attīstības centri un to loma paredzēta „Latvija 2030” 330.rindkopā. Būtiskāko investīciju apjomu pamatnostādņu projekts paredz koncentrēt nacionālas un reģionālas nozīmes attīstības centros, kas ir reģionu izaugsmes virzītājspēki (summas norādīta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ormal"/>
              <w:jc w:val="both"/>
              <w:rPr/>
            </w:pPr>
            <w:r>
              <w:rPr/>
              <w:t>LLPA uzskata, ka pamatnostādnēs tiek uzsvērta Latvijas zemā konkurētspēja Eiropas Savienības mērogā. Tāpat tiek minēts, ka:</w:t>
            </w:r>
          </w:p>
          <w:p>
            <w:pPr>
              <w:pStyle w:val="Normal"/>
              <w:jc w:val="both"/>
              <w:rPr/>
            </w:pPr>
            <w:r>
              <w:rPr/>
              <w:t>„</w:t>
            </w:r>
            <w:r>
              <w:rPr/>
              <w:t xml:space="preserve">Reģionālā politika darbosies divos savstarpēji papildinošos virzienos, piedāvājot politikas risinājumus gan valsts teritoriju līdzsvarotas attīstības veicināšanai, īpaši sekmējot ekonomisko aktivitāti un esošo iedzīvotāju saglabāšanu teritorijās ārpus galvaspilsētas un tās tuvākās apkārtnes, gan starptautiskās konkurētspējas mērķu sasniegšanai, sekmējot reģionu un starptautiskas un nacionālas nozīmes attīstības centru spēju līdzvērtīgi konkurēt ar citām Baltijas jūras reģiona teritorijām par investīcijām, iedzīvotājiem”. Pamatnostādnēs ir iekļauts 5.pielikums „Inovācija reģionālajā un vietējā līmenī”, kas ir atbalstāmi, bet diemžēl Pamatnostādnēs </w:t>
            </w:r>
            <w:r>
              <w:rPr>
                <w:u w:val="single"/>
              </w:rPr>
              <w:t>netiek izvērsta starptautiskās konkurētspējas sadaļa, kas ir būtisks priekšnosacījums Latvijas tautsaimniecības attīstībai kopumā</w:t>
            </w:r>
            <w:r>
              <w:rPr/>
              <w:t>. LLPA ierosina, ka starptautiskās konkurētspējas jautājumam ir jāpiešķir lielāka nozīme Reģionālās politikas pamatnostādnē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ām, ka reģionu un attīstības centru konkurētspējas jautājums analizēts 3.pielikumā, veiktā analīze saīsināti atspoguļota pamatnostādņu 1.3.nodaļā.</w:t>
            </w:r>
          </w:p>
          <w:p>
            <w:pPr>
              <w:pStyle w:val="Naisc"/>
              <w:spacing w:before="0" w:after="0"/>
              <w:ind w:left="34" w:hanging="0"/>
              <w:jc w:val="both"/>
              <w:rPr/>
            </w:pPr>
            <w:r>
              <w:rPr/>
              <w:t>Skaidrojam, ka pamatnostādņu projekts ir primāri vērsts uz Latvijas iekšējo attīstību, samazinot attīstības disproporcijas starp Latvijas reģioniem. Disproporciju samazināšana tiks veicināta, sekmējot policentrisku attīstību, t.i., ar atbalsta pasākumu palīdzību tiks paaugstināta starptautiskas, nacionālas un reģionālas nozīmes attīstības centru ekonomiskā nozīme un pievilcība uzņēmējdarbības veikšanai un to kā dzīvesvietas izvēlei, sekmēta investoru piesaiste utt.</w:t>
            </w:r>
          </w:p>
          <w:p>
            <w:pPr>
              <w:pStyle w:val="Naisc"/>
              <w:spacing w:before="0" w:after="0"/>
              <w:ind w:left="34" w:hanging="0"/>
              <w:jc w:val="both"/>
              <w:rPr/>
            </w:pPr>
            <w:r>
              <w:rPr/>
              <w:t>VARAM uzskata, ka plānotie atbalsta pasākumi, koncentrējot investīcijas attīstības centros, kalpos gan disproporciju starp reģioniem samazināšanai, gan attīstības centru starptautiskās konkurētspējas paaugstināšanai.</w:t>
            </w:r>
          </w:p>
          <w:p>
            <w:pPr>
              <w:pStyle w:val="Naisc"/>
              <w:spacing w:before="0" w:after="0"/>
              <w:ind w:left="34" w:hanging="0"/>
              <w:jc w:val="both"/>
              <w:rPr/>
            </w:pPr>
            <w:r>
              <w:rPr/>
              <w:t>Latvijas kā valsts konkurētspējas celšanas jautājumi un plānotās rīcības ir ietvertas Nacionālajā attīstības plānā 2014.-2020.gadam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Dokuments kopumā nav viendabīgs, atsevišķās sastāvdaļas veidotas kā neatkarīgi dokumenti, bieži ar atšķirīgiem priekšlikumiem un skaidrojumiem.</w:t>
            </w:r>
          </w:p>
          <w:p>
            <w:pPr>
              <w:pStyle w:val="Naisc"/>
              <w:spacing w:before="0" w:after="0"/>
              <w:jc w:val="both"/>
              <w:rPr>
                <w:szCs w:val="28"/>
              </w:rPr>
            </w:pPr>
            <w:r>
              <w:rPr>
                <w:szCs w:val="28"/>
              </w:rPr>
              <w:t>Dokumentā daudz neprecizitāšu, nepamatotu (līdz ar to nesaprotamu) priekšlikumu un jauninājumu, neveiksmīgu terminu, tekstā bieži iztrūkst norādes uz pielikumiem, lieto terminus svešvalodās bez tulkojumiem,  un citi tehniski brāķ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iCs/>
              </w:rPr>
            </w:pPr>
            <w:r>
              <w:rPr>
                <w:b/>
                <w:iCs/>
              </w:rPr>
              <w:t>Latvijas Lielo pilsētu asociācija</w:t>
            </w:r>
          </w:p>
          <w:p>
            <w:pPr>
              <w:pStyle w:val="Naisc"/>
              <w:spacing w:before="0" w:after="0"/>
              <w:jc w:val="both"/>
              <w:rPr/>
            </w:pPr>
            <w:r>
              <w:rPr>
                <w:iCs/>
              </w:rPr>
              <w:t xml:space="preserve">LLPA uzskata, ka </w:t>
            </w:r>
            <w:r>
              <w:rPr/>
              <w:t>Pamatnostādņu galvenais dokuments ir pārāk apjomīgs un izplūdis (sagatavots uz aptuveni 70 lpp., ietverot plašu izklāstu arī pielikumos) un tajā ietvertie uzstādījumi tikai daļēji iekļauti pamatnostādnēs paredzēto uzdevumu un pasākumu plānā (1.pielikums). Dokumentā trūkst strukturējums, lai varētu viegli tajā orientēties un veidot atsauces, piemēram, kā Nacionālajā attīstības plānā 2014.-2020. gadam.</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w:t>
            </w:r>
          </w:p>
          <w:p>
            <w:pPr>
              <w:pStyle w:val="Naisc"/>
              <w:spacing w:before="0" w:after="0"/>
              <w:jc w:val="both"/>
              <w:rPr>
                <w:szCs w:val="28"/>
              </w:rPr>
            </w:pPr>
            <w:r>
              <w:rPr/>
              <w:t>Aicinām izvērtēt vai ir lietderīgi tik plaši pielietot svešvārdus, vai to atvasinājumus (piem.: revitalizēt, paradigma) kas neveicina dokumenta uztveri, īpaši ja tas paredzēts plašam sabiedrības lokam, kā esošās situācijas izklās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Pamatnostādņu projektā ir veikti redakcionāli precizējumi tā pilnveidošanai (t.sk. reaģējot uz citiem iebildumiem). </w:t>
            </w:r>
          </w:p>
          <w:p>
            <w:pPr>
              <w:pStyle w:val="Naisc"/>
              <w:spacing w:before="0" w:after="0"/>
              <w:ind w:left="34" w:hanging="0"/>
              <w:jc w:val="both"/>
              <w:rPr/>
            </w:pPr>
            <w:r>
              <w:rPr/>
              <w:t>Pamatnostādņu projektā iestrādātas vēl vairākas norādes uz pielikumiem papildus jau esošajām.</w:t>
            </w:r>
          </w:p>
          <w:p>
            <w:pPr>
              <w:pStyle w:val="Naisc"/>
              <w:spacing w:before="0" w:after="0"/>
              <w:ind w:left="34" w:hanging="0"/>
              <w:jc w:val="both"/>
              <w:rPr/>
            </w:pPr>
            <w:r>
              <w:rPr/>
              <w:t xml:space="preserve">Iebildums par </w:t>
            </w:r>
            <w:r>
              <w:rPr>
                <w:szCs w:val="28"/>
              </w:rPr>
              <w:t>nepamatotiem (līdz ar to nesaprotamiem) priekšlikumiem un jauninājumiem ir pārāk nekonkrēts, lai to būtu iespējams ņemt vērā – aicinām norādīt konkrēti. Aicinām konkrēti norādīt arī svešvārdus, kas nav saprotami (priekšlikumi nav saņemti).</w:t>
            </w:r>
          </w:p>
          <w:p>
            <w:pPr>
              <w:pStyle w:val="Naisc"/>
              <w:spacing w:before="0" w:after="0"/>
              <w:ind w:left="34" w:hanging="0"/>
              <w:jc w:val="both"/>
              <w:rPr>
                <w:szCs w:val="28"/>
              </w:rPr>
            </w:pPr>
            <w:r>
              <w:rPr>
                <w:szCs w:val="28"/>
              </w:rPr>
            </w:r>
          </w:p>
          <w:p>
            <w:pPr>
              <w:pStyle w:val="Naisc"/>
              <w:spacing w:before="0" w:after="120"/>
              <w:rPr>
                <w:b/>
                <w:b/>
              </w:rPr>
            </w:pPr>
            <w:r>
              <w:rPr>
                <w:b/>
              </w:rPr>
              <w:t>Ņemts vērā</w:t>
            </w:r>
          </w:p>
          <w:p>
            <w:pPr>
              <w:pStyle w:val="Naisc"/>
              <w:spacing w:before="0" w:after="0"/>
              <w:ind w:left="34" w:hanging="0"/>
              <w:jc w:val="both"/>
              <w:rPr/>
            </w:pPr>
            <w:r>
              <w:rPr>
                <w:szCs w:val="28"/>
              </w:rPr>
              <w:t>Skaidrojam, ka pamatnostādņu projekts sākotnēji bija sagatavots ievērojami apjomīgāks, pirms izsludināšanas VSS jau tika veikta tā īsināšana, cik tas bija iespējams. Pašlaik iebildumos saņemti lūgumi sniegt plašākus skaidrojumus par virkni aspektu, kas prasa papildināt pamatnostādņu projektu, līdz ar to vairāk saīsināt pamatnostādņu projektu nav iespējams – tā apjoms saskaņošanas ietvaros pat pieaudzis par aptuveni 20 lpp.</w:t>
            </w:r>
          </w:p>
          <w:p>
            <w:pPr>
              <w:pStyle w:val="Naisc"/>
              <w:spacing w:before="0" w:after="0"/>
              <w:ind w:left="34" w:hanging="0"/>
              <w:jc w:val="both"/>
              <w:rPr/>
            </w:pPr>
            <w:r>
              <w:rPr>
                <w:szCs w:val="28"/>
              </w:rPr>
              <w:t>Rindkopu numerācija, kāda ir izmantota NAP 2020, politikas plānošanas dokumentos līdz šim nav izmantota un to neprasa arī normatīvie akti par plānošanas dokumentu izstrādi. Šādas numerācijas ietveršana NAP 2020 ir izņēmums. VARAM uzskata, ka uz pamatnostādņu projektu atsauces ir iespējams viegli veidot, norādot nodaļu, lappusi, rindkopu. Precizējot pamatnostādņu projektu saskaņošanas ietvaros, rindkopu numerācija bieži mainītos un līdz ar to arī atsauces uz citām rindkopām būtu regulāri jāprecizē, radot lieku darba apjomu un neatvieglojot atsauču veidošanu. Līdz ar to VARAM neuzskata rindkopu numerācijas pielietošanu par lietderīgu.</w:t>
            </w:r>
          </w:p>
          <w:p>
            <w:pPr>
              <w:pStyle w:val="Naisc"/>
              <w:spacing w:before="0" w:after="0"/>
              <w:ind w:left="34" w:hanging="0"/>
              <w:jc w:val="both"/>
              <w:rPr>
                <w:szCs w:val="28"/>
              </w:rPr>
            </w:pPr>
            <w:r>
              <w:rPr>
                <w:szCs w:val="28"/>
              </w:rPr>
            </w:r>
          </w:p>
          <w:p>
            <w:pPr>
              <w:pStyle w:val="Naisc"/>
              <w:spacing w:before="0" w:after="120"/>
              <w:rPr>
                <w:b/>
                <w:b/>
              </w:rPr>
            </w:pPr>
            <w:r>
              <w:rPr>
                <w:b/>
              </w:rPr>
              <w:t>Daļēji ņemts vērā</w:t>
            </w:r>
          </w:p>
          <w:p>
            <w:pPr>
              <w:pStyle w:val="Naisc"/>
              <w:spacing w:before="0" w:after="0"/>
              <w:ind w:left="34" w:hanging="0"/>
              <w:jc w:val="both"/>
              <w:rPr/>
            </w:pPr>
            <w:r>
              <w:rPr/>
              <w:t>VARAM uzskata, ka minētie svešvārdi tiek plaši izmantoti, un ir saprotami, turklāt, tiem trūkst līdzvērtīgu sinonīmu, lai, aizstājot šos svešvārdus ar vienkāršākiem vārdiem, netiktu zaudēta konkrētā teksta jēga. Līdz ar to VARAM uzskata, ka šo svešvārdu aizstāšana nav lietderīga. Aicinām sniegt priekšlikumus par citiem svešvārdiem, kas nav saprotami, ja tādi ir – tiks izvērtētas iespējas tos aizstāt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zmantotie saīsinājum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Izmantoto saīsinājumu sarakstā iekļaujams visi saīsinājumi, tai skaitā  „Eiropa 2020” un „NAP 2020”, bet saīsinājums „NVO” atšifrējams kā „Nevaldības organizācijas” atbilstoši Eiropas Savienībā lietotajam jēdzien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ītie precizējumi pamatnostādņu projektā veikti, izņemot NVO atšifrējumu, ņemot vērā, ka Latvijas normatīvajos aktos pamatā tiek izmantots jēdziens „nevalstiskās organizācijas”.</w:t>
            </w:r>
          </w:p>
          <w:p>
            <w:pPr>
              <w:pStyle w:val="Naisc"/>
              <w:spacing w:before="0" w:after="0"/>
              <w:ind w:left="34" w:hanging="0"/>
              <w:jc w:val="both"/>
              <w:rPr/>
            </w:pPr>
            <w:r>
              <w:rPr/>
              <w:t>Ņemot vērā starpinstitūciju sanāksmē panākto vienošanos, saīsinājumu saraksts papildināts ar Nacionālās reformu programmas saīsinā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saīsinājumu sara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Ievads </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Ievadā pilnībā jācitē Reģionālās attīstības likuma 16. pantā noteiktā Vides aizsardzības un reģionālās attīstības ministrijas kompetence, jo tā paredz VARAM pienākumu izstrādāt reģionālo politiku, kā arī to realizēt. Nevietā atsauce uz Ministru kabinetā noteikto ministrijas kompetenci, kura šaurāka kā citējamā likumā. Tāpat jānosaka reģionālās politikas attieksme pret visām Latvija 2030 nodaļām, tai skaitā Telpiskās attīstības perspektīvu, kā virsmērķi nosakot visu Latvijas reģionu, republikas pilsētu un novadu ilgtspējīgu un pēc iespējas līdzsvarotu attīstību.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VARAM uzskata, ka ievadā ir nepieciešams atstāt gan atsauci uz Reģionālās attīstības likumu, gan Ministru kabineta noteikumiem, jo Ministru kabineta noteikumi konkretizē VARAM kompetenci. Ievads papildināts ar Reģionālās attīstības likuma 16.panta 1.teikumu, kas attiecas uz reģionālo politiku.</w:t>
            </w:r>
          </w:p>
          <w:p>
            <w:pPr>
              <w:pStyle w:val="Naisc"/>
              <w:spacing w:before="0" w:after="0"/>
              <w:ind w:left="34" w:hanging="0"/>
              <w:jc w:val="both"/>
              <w:rPr/>
            </w:pPr>
            <w:r>
              <w:rPr/>
              <w:t xml:space="preserve">Pamatnostādņu projekta sasaiste ar „Latvija 2030” jau atspoguļota pamatnostādņu projekta ievadā un 2.nodaļā „Sasaiste ar citiem attīstības plānošanas dokumentiem”. To, ka pamatnostādņu projektam ir jābūt kopumā saskaņotam ar Latvijas ilgtspējīgas attīstības stratēģiju, nosaka normatīvie akti, tāpēc tas pamatnostādnēs netiek īpaši paskaidrots. Latvija „2030” Telpiskās attīstības perspektīvā definētie mērķi, kas paredz </w:t>
            </w:r>
            <w:r>
              <w:rPr>
                <w:bCs/>
              </w:rPr>
              <w:t>radīt līdzvērtīgus dzīves un darba apstākļus visiem iedzīvotājiem, neatkarīgi no dzīves vietas,</w:t>
            </w:r>
            <w:r>
              <w:rPr/>
              <w:t xml:space="preserve"> jau iekļauti pamatnostādņu projektā kā reģionālās politikas ilgtermiņa mērķ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kti precizējumi, sk. ievad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evads</w:t>
            </w:r>
          </w:p>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pamatnostādņu projekta ievada trešajā rindkopā (5.lpp) un  2.sadaļas „Sasaiste ar citiem attīstības plānošanas dokumentiem” 6 rindkopā (22.lpp) aktualizēt informāciju par Nacionālā attīstības plāna (turpmāk – NAP) apstiprināšan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Ņemot vērā, ka Latvijas Republikas Saeimas 2012.gada 20.decembra sēdē tika apstiprināts Nacionālais attīstības plāns 2014. – 2020.gadam (turpmāk – NAP), attiecīgi jāprecizē pamatnostādņu 22.lpp. pēdējā rindkop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 un 2.nodaļu „Sasaiste ar citiem attīstības plānošanas dokumentie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Jāprecizē jēdziens „starptautiskā produktivitāte”, kas minēts pamatnostādņu 1.1.sadaļā 11 lpp. trešajā rindkopā, jo nav skaidra tā nozīme.</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jēdzienu „starptautiskā produktivitāte” savā prezentācijā izmantoja OECD Attīstības un investīciju foruma priekšsēdētājs, pilsētu attīstības jautājumu eksperts Gregs Klārks, uzstājoties VARAM organizētajā 2012.gada 27.jūnija seminārā “Reģionālās politikas pasākumi: politikas veidošanas diskusija” – jēdziens pārņemts no šīs prezentācijas.</w:t>
            </w:r>
            <w:r>
              <w:rPr>
                <w:sz w:val="20"/>
                <w:szCs w:val="20"/>
              </w:rPr>
              <w:t xml:space="preserve"> </w:t>
            </w:r>
          </w:p>
          <w:p>
            <w:pPr>
              <w:pStyle w:val="Naisc"/>
              <w:spacing w:before="0" w:after="0"/>
              <w:ind w:left="34" w:hanging="0"/>
              <w:jc w:val="both"/>
              <w:rPr/>
            </w:pPr>
            <w:r>
              <w:rPr/>
              <w:t xml:space="preserve">Ņemot vērā starpinstitūciju sanāksmē panākto vienošanos, </w:t>
            </w:r>
            <w:r>
              <w:rPr>
                <w:szCs w:val="20"/>
              </w:rPr>
              <w:t>precizēts pamatnostādņu projekts, norādot uz starptautisku konkurētspēju un produktiv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Apakšnodaļas 1.1 virsrakstā uzsverams, ka runa iet par pasaules un  Eiropas valstu nostāju un praksi, vienlaicīgi tekstā parādot Latvijā pieņemtās atkāpes no tās un to politiskās sekas. Tāpat jāparāda tie Latvijas specifiskie apstākļi, kuri spiež pieņemt atšķirīgus no ārvalstu prakses risinājumus (piemēram, rets un ļoti rets apdzīvojums vienlaikus ar dinamisku aglomer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1.1.apakšnodaļas virsraksts.</w:t>
            </w:r>
          </w:p>
          <w:p>
            <w:pPr>
              <w:pStyle w:val="Naisc"/>
              <w:spacing w:before="0" w:after="0"/>
              <w:ind w:left="34" w:hanging="0"/>
              <w:jc w:val="both"/>
              <w:rPr/>
            </w:pPr>
            <w:r>
              <w:rPr/>
              <w:t xml:space="preserve">Latvijā pieņemtās atkāpes un apstākļi, kas tās pamato, jau norādītas 1.1.apakšnodaļā. </w:t>
            </w:r>
          </w:p>
          <w:p>
            <w:pPr>
              <w:pStyle w:val="Naisc"/>
              <w:spacing w:before="0" w:after="0"/>
              <w:ind w:left="34" w:hanging="0"/>
              <w:jc w:val="both"/>
              <w:rPr/>
            </w:pPr>
            <w:r>
              <w:rPr/>
              <w:t>Kā uzsvērts pamatnostādņu projekta tekst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w:t>
            </w:r>
          </w:p>
          <w:p>
            <w:pPr>
              <w:pStyle w:val="Naisc"/>
              <w:spacing w:before="0" w:after="0"/>
              <w:ind w:left="34" w:hanging="0"/>
              <w:jc w:val="both"/>
              <w:rPr/>
            </w:pPr>
            <w:r>
              <w:rPr/>
              <w:t>Ņemot vērā starpinstitūciju sanāksmē panākto vienošanos, pamatnostādņu projekta 1.1.nodaļa papildināta ar informāciju par Latvijā raksturīgu retu apdzīvojumu un augošu aglomerā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p>
            <w:pPr>
              <w:pStyle w:val="Naisc"/>
              <w:spacing w:before="0" w:after="0"/>
              <w:jc w:val="both"/>
              <w:rPr/>
            </w:pPr>
            <w:r>
              <w:rPr/>
              <w:t xml:space="preserve">Lauku teritorijās ir </w:t>
            </w:r>
            <w:r>
              <w:rPr>
                <w:b/>
                <w:u w:val="single"/>
              </w:rPr>
              <w:t>darba vietas lauksaimniecībā,</w:t>
            </w:r>
            <w:r>
              <w:rPr/>
              <w:t xml:space="preserve"> kas piedāvā vienkāršu un ne pārāk labi atalgotu darb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jc w:val="both"/>
              <w:rPr/>
            </w:pPr>
            <w:r>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Naisc"/>
              <w:spacing w:before="0" w:after="0"/>
              <w:jc w:val="both"/>
              <w:rPr/>
            </w:pPr>
            <w:r>
              <w:rPr/>
              <w:t>Atbilstošāks varētu būt apgalvojums, ka pamatā lauku teritorijā darba vietas ir lauksaimniecībā un tradicionāli lauksaimniecībā nodarbināto atalgojums ir bijis zemāks par vidējo valstī.</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Lūdzam papildināt ar skaidrojošu informāciju pamatnostādņu projekta 1.2.sadaļas „Līdzšinējā Latvijas reģionālās politika, sasniegtais un aktuālās problēmas” apakšpunktu „</w:t>
            </w:r>
            <w:r>
              <w:rPr>
                <w:i/>
              </w:rPr>
              <w:t>izveidota un pilnveidota reģionālās politikas normatīvā bāze</w:t>
            </w:r>
            <w:r>
              <w:rPr/>
              <w:t>”, minot nozīmīgākos tiesību a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pakšnodaļā 1.2 par Latvijas sasniegumu uzskata vienas ministrijas izveidi kā “reģionālās politikas institucionālo ietvaru”. Nav vērtēts kāpēc nesekmīga bija 1993. gadā izveidotā Vides aizsardzības un reģionālās attīstības ministrija,  kādēļ tā reāli reģionālo politiku neveidoja un nerealizēja, kas pamatoja nepieciešamību izveidot atsevišķu Reģionālās attīstības un pašvaldību lietu ministriju un kas pamatoja atgriešanos pie par neveiksmīgu atzīta risinājuma. Varbūt tagad pie šīs idejas (atsevišķa ministrija) jāatgri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ņemot vērā, ka lēmums par RAPLM apvienošanu ar VidM, izveidojot VARAM, bija politisks, nevis balstīts uz detalizētu ministrijas darbības izvērtējumu, un pašlaik nav aktuāla diskusija par ministriju struktūras maiņu, turklāt ministriju struktūras noteikšana netiek plānota nozaru politiku plānošanas dokumentos, šie jautājumi pamatnostādņu projektā netiek iztirzāti.</w:t>
            </w:r>
          </w:p>
          <w:p>
            <w:pPr>
              <w:pStyle w:val="Naisc"/>
              <w:spacing w:before="0" w:after="0"/>
              <w:ind w:left="34" w:hanging="0"/>
              <w:jc w:val="both"/>
              <w:rPr/>
            </w:pPr>
            <w:r>
              <w:rPr/>
              <w:t>Ņemot vērā starpinstitūciju sanāksmē panākto vienošanos, pamatnostādņu projekta 1.2.nodaļā svītrots vārds „sasnieg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1.2.sadaļā „Līdzšinējā Latvijas reģionālās politika, sasniegtais un aktuālās problēmas” iekļauts punkts – „</w:t>
            </w:r>
            <w:r>
              <w:rPr>
                <w:i/>
              </w:rPr>
              <w:t>īstenota administratīvi teritoriālā reforma, būtiski samazinot vietējo pašvaldību skaitu un radot priekšnoteikumus ekonomiski attīstīties spējīgām administratīvajām teritorijām ar vietējām pašvaldībām ar lielāku rīcībspēju (..).</w:t>
            </w:r>
            <w:r>
              <w:rPr/>
              <w:t xml:space="preserve">” (14.lpp). Lūdzam sniegt informāciju, </w:t>
            </w:r>
            <w:r>
              <w:rPr>
                <w:u w:val="single"/>
              </w:rPr>
              <w:t>vai ir veikts plānošanas reģionu līdzšinējās darbības izvērtējums un vai ir plānots veikt izmaiņas to statusā vai veicamajos uzdev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VARAM ir izvērtējusi plānošanas reģionu darbību (izvērtējums veikts darba procesā, nevis pasūtot atsevišķa pētījuma veikšanu). </w:t>
            </w:r>
          </w:p>
          <w:p>
            <w:pPr>
              <w:pStyle w:val="Naisc"/>
              <w:spacing w:before="0" w:after="0"/>
              <w:ind w:left="34" w:hanging="0"/>
              <w:jc w:val="both"/>
              <w:rPr/>
            </w:pPr>
            <w:r>
              <w:rPr/>
              <w:t>Pamatnostādņu projekts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1.2.sadaļā „Līdzšinējā Latvijas reģionālās politika, sasniegtais un aktuālās problēmas” aktuālo problēmu, kā arī gūto mācību aprakstā iekļauta informācija, ka „</w:t>
            </w:r>
            <w:r>
              <w:rPr>
                <w:i/>
              </w:rPr>
              <w:t>nozaru politiku veidošana un īstenošana notiek savstarpēji nekoordinēti un netiek saskaņota ar teritoriju attīstības prioritātēm, līdz ar to nozaru politikās nepietiekoši ir ievērtēts teritoriālais aspekts (..)</w:t>
            </w:r>
            <w:r>
              <w:rPr/>
              <w:t>” (14.lpp). Lūdzam sniegt informāciju, kas pamato minētā apgalvojuma korektumu attiecībā uz izglītības un zinātnes politikas īstenošanu, ievērojot to, ka izglītības un zinātnes politikas īstenošanā tiek ievērots teritoriālais princip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Izglītības un zinātnes ministrija</w:t>
            </w:r>
          </w:p>
          <w:p>
            <w:pPr>
              <w:pStyle w:val="Naisc"/>
              <w:spacing w:before="0" w:after="0"/>
              <w:jc w:val="both"/>
              <w:rPr/>
            </w:pPr>
            <w:r>
              <w:rPr/>
              <w:t>Lūdzam sniegt pamatojumu pamatnostādņu projekta 1.2. „Līdzšinējā Latvijas reģionālās politika, sasniegtais un aktuālās problēmas” sadaļā iekļautajai informācijai, ka „</w:t>
            </w:r>
            <w:r>
              <w:rPr>
                <w:i/>
              </w:rPr>
              <w:t>nozaru ministriju piedāvātajos atbalsta pasākumos pašvaldībām un reģioniem tiek piedāvāti atbalsta virzieni, kas visbiežāk ir atrauti no pašvaldību attīstības kopainas un neņem vērā vietējo situāciju, specifiku un vajadzības, ko vislabāk pārzina katra vietējā pašvaldība</w:t>
            </w:r>
            <w:r>
              <w:rPr/>
              <w:t>” (14.lpp), tajā skaitā norādot konkrētus piemēru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t>Finanšu ministrija</w:t>
            </w:r>
          </w:p>
          <w:p>
            <w:pPr>
              <w:pStyle w:val="Naisc"/>
              <w:spacing w:before="0" w:after="0"/>
              <w:jc w:val="both"/>
              <w:rPr/>
            </w:pPr>
            <w:r>
              <w:rPr/>
              <w:t>Lūdzam papildināt ar pamatojumu pamatnostādņu 1.2.nodaļas „Līdzšinējā Latvijas reģionālās politika, sasniegtais un aktuālās problēmas” teksta daļā „Aktuālās problēmas, kā arī gūtās mācības” minēto argumentu, ka Eiropas Savienības fondu (turpmāk – ES fondu) sadalē reģionālais princips daļā gadījumu ir formāls un neefektīv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saistībā ar teritoriālo aspektu viens no būtiskākajiem problēmjautājumiem ir investīciju koordinēšana starp nozarēm un dažādiem atbalsta instrumentiem, t.sk. iespēja veikt ieguldījumus, kas skar vairāku nozaru infrastruktūru un ieguldījumus koordinēt laikā. Esošajā plānošanas periodā investīciju koordinēšana ir bijusi nepilnīga, kas atzīts arī, FM izveidojot darba grupu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p>
          <w:p>
            <w:pPr>
              <w:pStyle w:val="Naisc"/>
              <w:spacing w:before="0" w:after="0"/>
              <w:ind w:left="34" w:hanging="0"/>
              <w:jc w:val="both"/>
              <w:rPr/>
            </w:pPr>
            <w:r>
              <w:rPr/>
              <w:t>Problēmas nozaru atbalsta pasākumu īstenošanā, sniedzot atbalstu teritorijām, detalizēti tika diskutētas darba grupas ietvaros, piedaloties arī iebildumus sniegušo institūciju pārstāvjiem.</w:t>
            </w:r>
          </w:p>
          <w:p>
            <w:pPr>
              <w:pStyle w:val="Naisc"/>
              <w:spacing w:before="0" w:after="0"/>
              <w:ind w:left="34" w:hanging="0"/>
              <w:jc w:val="both"/>
              <w:rPr/>
            </w:pPr>
            <w:r>
              <w:rPr/>
              <w:t>Balstoties uz darba grupas ietvaros notikušajām diskusijām, tiks piedāvāti risinājumi, kas tiks atspoguļoti informatīvajā ziņojumā (saskaņā ar FM sniegto informāciju ziņojuma projektu 2013.gada aprīlī bija plānots iesniegt MK).</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 xml:space="preserve">ES fondu aktivitāšu īstenošana netiek balstīta uz vietējā līmeņa teritorijas attīstības plānošanas dokumentiem, izņemot ERAF līdzfinansēto prioritāti „Policentriska attīstība”, kuras ietvaros finansējums tiek izlietots atbilstoši pašvaldību attīstības programmām. Saskaņā ar SIA „Ernst &amp; Young Baltic” veikto Eiropas Savienības fondu 2007. – 2013. gadam ietekmes uz Latvijas teritoriju attīstību izvērtējumu (projekts) </w:t>
            </w:r>
            <w:r>
              <w:rPr>
                <w:bCs/>
              </w:rPr>
              <w:t>pēc pašvaldību attīstības plānošanas speciālistu viedokļa būtiski trūkst atbalsts šādām jomām</w:t>
            </w:r>
            <w:r>
              <w:rPr/>
              <w:t>:</w:t>
            </w:r>
          </w:p>
          <w:p>
            <w:pPr>
              <w:pStyle w:val="Naisc"/>
              <w:numPr>
                <w:ilvl w:val="0"/>
                <w:numId w:val="13"/>
              </w:numPr>
              <w:spacing w:before="0" w:after="0"/>
              <w:jc w:val="both"/>
              <w:rPr/>
            </w:pPr>
            <w:r>
              <w:rPr/>
              <w:t>ceļa infrastruktūras sakārtošanai (ielu rekonstrukcijai un autoceļu asfaltēšanai no novada centru pilsētām līdz pagastu pārvalžu centriem);</w:t>
            </w:r>
          </w:p>
          <w:p>
            <w:pPr>
              <w:pStyle w:val="Naisc"/>
              <w:numPr>
                <w:ilvl w:val="0"/>
                <w:numId w:val="13"/>
              </w:numPr>
              <w:spacing w:before="0" w:after="0"/>
              <w:jc w:val="both"/>
              <w:rPr/>
            </w:pPr>
            <w:r>
              <w:rPr/>
              <w:t>dažādu enerģijas veidu atbalstam (izņemot izglītības iestāžu siltināšana, kur tika atvēlēts pārāk liels finansējums), kā arī uz energoefektivitāti orientētiem projektiem;</w:t>
            </w:r>
          </w:p>
          <w:p>
            <w:pPr>
              <w:pStyle w:val="Naisc"/>
              <w:numPr>
                <w:ilvl w:val="0"/>
                <w:numId w:val="13"/>
              </w:numPr>
              <w:spacing w:before="0" w:after="0"/>
              <w:jc w:val="both"/>
              <w:rPr/>
            </w:pPr>
            <w:r>
              <w:rPr/>
              <w:t>kultūras mantojuma saglabāšanai un tūrisma jomai;</w:t>
            </w:r>
          </w:p>
          <w:p>
            <w:pPr>
              <w:pStyle w:val="Naisc"/>
              <w:numPr>
                <w:ilvl w:val="0"/>
                <w:numId w:val="13"/>
              </w:numPr>
              <w:spacing w:before="0" w:after="0"/>
              <w:jc w:val="both"/>
              <w:rPr/>
            </w:pPr>
            <w:r>
              <w:rPr/>
              <w:t>zaļo zonu sakopšanai;</w:t>
            </w:r>
          </w:p>
          <w:p>
            <w:pPr>
              <w:pStyle w:val="Naisc"/>
              <w:numPr>
                <w:ilvl w:val="0"/>
                <w:numId w:val="13"/>
              </w:numPr>
              <w:spacing w:before="0" w:after="0"/>
              <w:jc w:val="both"/>
              <w:rPr/>
            </w:pPr>
            <w:r>
              <w:rPr/>
              <w:t xml:space="preserve">infrastruktūras un pašvaldības ēku uzlabošanai (it īpaši sociālajām mājām, kultūras namiem, bibliotēkām, muzejiem); </w:t>
            </w:r>
          </w:p>
          <w:p>
            <w:pPr>
              <w:pStyle w:val="Naisc"/>
              <w:numPr>
                <w:ilvl w:val="0"/>
                <w:numId w:val="13"/>
              </w:numPr>
              <w:spacing w:before="0" w:after="0"/>
              <w:jc w:val="both"/>
              <w:rPr/>
            </w:pPr>
            <w:r>
              <w:rPr/>
              <w:t>jaunu ēku celtniecībai, lai nodrošinātu pašvaldības pilnvērtīgu funkcionēšanu;</w:t>
            </w:r>
          </w:p>
          <w:p>
            <w:pPr>
              <w:pStyle w:val="Naisc"/>
              <w:numPr>
                <w:ilvl w:val="0"/>
                <w:numId w:val="13"/>
              </w:numPr>
              <w:spacing w:before="0" w:after="0"/>
              <w:jc w:val="both"/>
              <w:rPr/>
            </w:pPr>
            <w:r>
              <w:rPr/>
              <w:t>teritoriju ūdenssaimniecības attīstībai.</w:t>
            </w:r>
          </w:p>
          <w:p>
            <w:pPr>
              <w:pStyle w:val="Naisc"/>
              <w:ind w:left="34" w:hanging="0"/>
              <w:jc w:val="both"/>
              <w:rPr/>
            </w:pPr>
            <w:r>
              <w:rPr/>
              <w:t>Pašvaldību attīstības plānošanas speciālistu viedoklis norāda, ka piedāvātie atbalsta virzieni nav atbilstoši/pietiekami pašvaldību vajadzībām.</w:t>
            </w:r>
          </w:p>
          <w:p>
            <w:pPr>
              <w:pStyle w:val="Naisc"/>
              <w:ind w:left="34" w:hanging="0"/>
              <w:jc w:val="both"/>
              <w:rPr/>
            </w:pPr>
            <w:r>
              <w:rPr/>
            </w:r>
          </w:p>
          <w:p>
            <w:pPr>
              <w:pStyle w:val="Naisc"/>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Sk. komentāru par pirmo iebildumu pie šī paša punk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ar informāciju par darba grupu un SIA „Ernst &amp; Young Baltic” veikto Eiropas Savienības fondu 2007. – 2013. gadam ietekmes uz Latvijas teritoriju attīstību izvērtējumu,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Redakcionāli precizēt pamatnostādņu 1.2.sadaļā 14. lpp. pirmo rindkopu, lai pabeigtu teik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 Līdzšinējā Latvijas reģionālās politika, sasniegtais un aktuālās problēmas un nodaļa 1.3. 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av skaidra principiālā starpība starp 1.2 un 1.3 apakšnodaļām, tās iespējams apvieno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Skaidrojam, ka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p>
            <w:pPr>
              <w:pStyle w:val="Naisc"/>
              <w:spacing w:before="0" w:after="0"/>
              <w:ind w:left="34" w:hanging="0"/>
              <w:jc w:val="both"/>
              <w:rPr/>
            </w:pPr>
            <w:r>
              <w:rPr/>
              <w:t xml:space="preserve">VARAM uzskata, ka ir nepieciešams šīs apakšnodaļas saglabāt atsevišķi, ņemot vērā to atšķirīgo tematiku.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Pamatnostādņu 1.3.sadaļā 16.lpp. trešajā rindkopā ir nepieciešams precizēt informāciju „Latvijas reģionālās attīstības problēmas” un 3.pielikumā „Latvijas reģionālās attīstības problēmas”, norādot jaunākos statistikas datus inovācijas jomā, t.i., „Tikai 29,9% Latvijas uzņēmumu ir aktīvi inovācijas jomā, tas ir zemākais rādītājs ES (vidēji ES – 51,6%).”. </w:t>
            </w:r>
          </w:p>
          <w:p>
            <w:pPr>
              <w:pStyle w:val="Naisc"/>
              <w:spacing w:before="0" w:after="0"/>
              <w:jc w:val="both"/>
              <w:rPr/>
            </w:pPr>
            <w:r>
              <w:rPr/>
              <w:t>Vienlaicīgi nevaram atbalstīt apgalvojumu, ka zemo Latvijas rādītāju inovācijas attīstībā nozīmīgākais cēlonis ir vājie priekšnosacījumi inovācijas attīstībai reģionālā/vietējā līmenī, jo rādītāji norāda, ka priekšnosacījumi inovācijas attīstībai ir nepietiekami valstī kop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ņu saturs attiecībā uz inovāciju ir precizēts, svītrojot teikumu, par kuru EM iebilda 21.03. starpinstitūcij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pašvaldību neaktivitāti uzņēmējdarbības atbalstā, neminot konkrētus aizliegumus pašvaldībām atbalstīt to, un kā loģisks secinājums – jānosauc grozāmi vai no jauna izstrādājami lik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stāvošie ierobežojumi un nepieciešamība grozīt normatīvos aktus minēta pamatnostādņu 3.nodaļas apakšpunktā „Pašvaldību un reģionu aktīvāka loma teritorijas attīstības veicināšanā un potenciāla izmantošanā”, kā arī detalizēti aprakstīta apakšnodaļā 5.2.1. „Paaugstināt pašvaldību un reģionu lomu uzņēmējdarbības veicināšanā un uzlabot uzņēmējdarbības vidi pašvaldībās” un 1.pielikuma 2.1.1.uzdevumā.</w:t>
            </w:r>
          </w:p>
          <w:p>
            <w:pPr>
              <w:pStyle w:val="Naisc"/>
              <w:spacing w:before="0" w:after="0"/>
              <w:ind w:left="34" w:hanging="0"/>
              <w:jc w:val="both"/>
              <w:rPr/>
            </w:pPr>
            <w:r>
              <w:rPr/>
              <w:t>Lai novērstu neskaidrības, papildināta pamatnostādņu 5.2.1.apakšnodaļa par aizliegumiem un nepieciešamajām izmaiņām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masveida emigrāciju no dažādām teritorijām ar  “būtiskām atšķirībām pakalpojumu nodrošinājumā” (16. lp.), jo darba meklējumos pamet visdažādākās teritorijas (tomēr arī šī parādība prasās sīkāka apsek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masveida emigrācija no teritorijām nodaļā netiek skaidrota tikai ar būtiskām atšķirībām pakalpojumu nodrošinājumā – tā norādīta kā viens no faktoriem („būtiskas atšķirības pakalpojumu nodrošinājumā padara daļu pašvaldību daudz mazāk pievilcīgas dzīvesvietas izvēlei, nekā citas”).</w:t>
            </w:r>
          </w:p>
          <w:p>
            <w:pPr>
              <w:pStyle w:val="Naisc"/>
              <w:spacing w:before="0" w:after="0"/>
              <w:ind w:left="34" w:hanging="0"/>
              <w:jc w:val="both"/>
              <w:rPr/>
            </w:pPr>
            <w:r>
              <w:rPr/>
              <w:t xml:space="preserve">Kā minēts tai pašā nodaļā, „būtiski atšķirīgā ekonomiskā aktivitāte, pakalpojumu pieejamība un sasniedzamība rada atšķirīgus dzīves kvalitātes standartus un attīstības iespējas teritoriju iedzīvotājiem un </w:t>
            </w:r>
            <w:r>
              <w:rPr>
                <w:lang w:val="en-US" w:eastAsia="en-US"/>
              </w:rPr>
              <w:t xml:space="preserve">veicina iedzīvotāju aizplūšanu </w:t>
            </w:r>
            <w:r>
              <w:rPr/>
              <w:t>no mazāk attīstītām uz attīstītākajām teritorijām”.</w:t>
            </w:r>
          </w:p>
          <w:p>
            <w:pPr>
              <w:pStyle w:val="Naisc"/>
              <w:spacing w:before="0" w:after="0"/>
              <w:ind w:left="34" w:hanging="0"/>
              <w:jc w:val="both"/>
              <w:rPr/>
            </w:pPr>
            <w:r>
              <w:rPr/>
              <w:t>Sīkāka analīze par migrācijas tendencēm ietver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pPr>
            <w:r>
              <w:rPr/>
              <w:t xml:space="preserve">Tikai Rīgas metropoles areālā kā būtiska problēma minēta nepietiekami ieguldījumi kultūrvēsturiskā mantojuma “atjaunošanā un rekonstrukcijā” (18. lp.), problēma diemžēl plašāka un dziļāka. Kāds ir šīs parādības reģionālais aspekt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jc w:val="both"/>
              <w:rPr/>
            </w:pPr>
            <w:r>
              <w:rPr/>
              <w:t xml:space="preserve">Norādām, ka ar kultūras mantojuma saglabāšanu saistītie jautājumi un rīcības primāri tiek plānotas  Valsts kultūrpolitikas vadlīnijās 2006. – 2015.gadam un to Rīcības plānā. Reģionālās politikas pamatnostādnēs īpaši izcelts Rīgas kā galvaspilsētas kultūras mantojums, kas ir būtisks Rīgas kā metropoles attīstības kontekstā. Rīcības plānā paredzētās darbības attiecas uz </w:t>
            </w:r>
            <w:r>
              <w:rPr>
                <w:lang w:bidi="lo-LA"/>
              </w:rPr>
              <w:t>nacionālas nozīmes objektu rekonstrukciju un attīstību (galvenā atbildīgā – KM, VARAM – iesaistītā institūcija).</w:t>
            </w:r>
          </w:p>
          <w:p>
            <w:pPr>
              <w:pStyle w:val="Normal"/>
              <w:jc w:val="both"/>
              <w:rPr/>
            </w:pPr>
            <w:r>
              <w:rPr/>
              <w:t xml:space="preserve">Atbalsta pasākums paredzēts saskaņā ar NAP ietverto 132.uzdevuma darbību „Nacionāla mēroga kultūras un sporta infrastruktūra (stadions, modernās mākslas muzejs, akustiskā koncertzāle)”, kas paredz investīcijas Rīgas pilsētā (finansējums 100 milj. LVL, t.sk. 85 milj. ERAF). </w:t>
            </w:r>
          </w:p>
          <w:p>
            <w:pPr>
              <w:pStyle w:val="Normal"/>
              <w:jc w:val="both"/>
              <w:rPr/>
            </w:pPr>
            <w:r>
              <w:rPr/>
              <w:t>Ņemot vērā starpinstitūciju sanāksmē panākto vienošanos,  pamatnostādņu projekts papildināts ar norādi par kultūrvēsturiskā mantojuma atjaunošanas nepieciešamību visā valsts teritor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75" w:after="75"/>
              <w:jc w:val="both"/>
              <w:rPr>
                <w:b/>
                <w:b/>
              </w:rPr>
            </w:pPr>
            <w:r>
              <w:rPr/>
              <w:t xml:space="preserve">Papildus, izvērtējot Pamatnostādņu projekta 18. 1pp. tekstu, kura minēts, ka </w:t>
            </w:r>
            <w:r>
              <w:rPr>
                <w:i/>
                <w:iCs/>
              </w:rPr>
              <w:t>,,</w:t>
            </w:r>
            <w:r>
              <w:rPr/>
              <w:t xml:space="preserve">Rīgas metropoles areālā līdzšinējā galvaspilsētas transporta infrastruktūras un ceļu, kas savieno galvaspilsētu ar tuvējām pilsētām, attīstība nav spējusi pielāgoties straujajam transportlīdzekļu pieaugumam. </w:t>
            </w:r>
            <w:r>
              <w:rPr>
                <w:lang w:val="en-US" w:eastAsia="en-US"/>
              </w:rPr>
              <w:t>Rīgas plānošanas reģiona iedzīvotāju īpatsvars no visiem valsts iedzīvotājiem no 2003.gada līdz 2012.gadam ir palielinājies par 2,7 procentpunktiem, tādējādi palielinot arī slodzi uz infrastruktūru. Kopš 2000.gada līdz 2010.gada sākumam Rīgā vieglo automobiļu skaits ir pieaudzis par vairāk kā 60%, savukārt pēdējo desmit gadu laikā dubultojies Rīgā diennaktī iebraucošo transportlīdzekļu skaits.</w:t>
            </w:r>
            <w:r>
              <w:rPr/>
              <w:t xml:space="preserve"> Līdz ar to nepieciešama Rīgas pilsētas un </w:t>
            </w:r>
            <w:r>
              <w:rPr>
                <w:u w:val="single"/>
              </w:rPr>
              <w:t xml:space="preserve">Pierīgas </w:t>
            </w:r>
            <w:r>
              <w:rPr/>
              <w:t>transporta infrastruktūras, kā arī sabiedriskā transporta sistēmas uzlabošana</w:t>
            </w:r>
            <w:r>
              <w:rPr>
                <w:i/>
                <w:iCs/>
              </w:rPr>
              <w:t xml:space="preserve">", </w:t>
            </w:r>
            <w:r>
              <w:rPr/>
              <w:t xml:space="preserve">aicinām izvērtēt iespēju iepriekš minētajā Pamatnostādņu projekta tekstā vardu </w:t>
            </w:r>
            <w:r>
              <w:rPr>
                <w:i/>
                <w:iCs/>
              </w:rPr>
              <w:t xml:space="preserve">,,Pierīgas" </w:t>
            </w:r>
            <w:r>
              <w:rPr/>
              <w:t xml:space="preserve">aizstāt ar vārdiem </w:t>
            </w:r>
            <w:r>
              <w:rPr>
                <w:i/>
                <w:iCs/>
              </w:rPr>
              <w:t xml:space="preserve">,,Rīgas metropoles areāla". </w:t>
            </w:r>
            <w:r>
              <w:rPr/>
              <w:t>Pamatnostādņu projektā nav definēta Pierīgā ietilpstošā teritorija, taču minētā problēma saistībā ar transporta infrastruktūru un īpaši sabiedriska transporta sistēmas uzlabošana skar visu Rīgas metropoles areāl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120"/>
              <w:ind w:left="34" w:hanging="0"/>
              <w:jc w:val="both"/>
              <w:rPr/>
            </w:pPr>
            <w:r>
              <w:rPr/>
              <w:t xml:space="preserve">Ņemot vērā, ka ar Pierīgu ne vienmēr tiek saprasta precīza Rīgas metropoles areāla teritorija (statistikas analīzes ietvaros ar to domāts Pierīgas statistiskais reģions, citās vietās ar to domāta Rīgas tuvākā apkārtne, kas neaptver visu metropoles areālu u.tml.), termins „Pierīga” aizstāts ar citu formulējumu atkarībā no kontekst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Lūdzam pamatnostādņu projekta 2.sadaļu „Sasaiste ar citiem attīstības plānošanas dokumentiem” (23.lpp. pēdējā rindkopa) papildināt ar informāciju par IZM pārziņā esošiem nozares plānošanas dokumentiem – Pētniecības, tehnoloģiju attīstības un inovācijas pamatnostādnēm 2014.-2020.gadam un Izglītības attīstības pamatnostādnēm 2014.-2020.gadam – kā nozīmīgiem plānošanas dokumentiem šo Pamatnostādņu kontekstā.</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Papildus informējam, ka Pētniecības, tehnoloģiju attīstības un inovācijas pamatnostādnes 2014.-2020.gadam IZM izstrādātā sadarbībā ar Ekonomikas ministriju, Finanšu ministriju, Veselības ministriju, Kultūras ministriju, Zemkopības ministriju, Latvijas Zinātņu akadēmiju, Latvijas Zinātnes padomi, Latvijas Jauno zinātnieku apvienību, tai skaitā Vides aizsardzības un reģionālās attīstības ministrijas pārstāvjiem.</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aisc"/>
              <w:spacing w:before="0" w:after="0"/>
              <w:jc w:val="both"/>
              <w:rPr>
                <w:b/>
                <w:b/>
              </w:rPr>
            </w:pPr>
            <w:r>
              <w:rPr>
                <w:b/>
              </w:rPr>
              <w:t>Ekonomikas ministrija</w:t>
            </w:r>
          </w:p>
          <w:p>
            <w:pPr>
              <w:pStyle w:val="Naisc"/>
              <w:spacing w:before="0" w:after="0"/>
              <w:jc w:val="both"/>
              <w:rPr/>
            </w:pPr>
            <w:r>
              <w:rPr/>
              <w:t>Precizēt pamatnostādņu 2.sadaļas pēdējo rindkopu:</w:t>
            </w:r>
          </w:p>
          <w:p>
            <w:pPr>
              <w:pStyle w:val="Naisc"/>
              <w:numPr>
                <w:ilvl w:val="0"/>
                <w:numId w:val="4"/>
              </w:numPr>
              <w:spacing w:before="0" w:after="0"/>
              <w:jc w:val="both"/>
              <w:rPr/>
            </w:pPr>
            <w:r>
              <w:rPr/>
              <w:t>izteikt dokumenta „Latvijas nacionālās industriālās politikas vadlīnijas” nosaukumu šādā redakcijā: „Nacionālās industriālās politikas pamatnostādnes” un dzēst 23.atsauci;</w:t>
            </w:r>
          </w:p>
          <w:p>
            <w:pPr>
              <w:pStyle w:val="Naisc"/>
              <w:numPr>
                <w:ilvl w:val="0"/>
                <w:numId w:val="4"/>
              </w:numPr>
              <w:spacing w:before="0" w:after="0"/>
              <w:jc w:val="both"/>
              <w:rPr>
                <w:b/>
                <w:b/>
              </w:rPr>
            </w:pPr>
            <w:r>
              <w:rPr/>
              <w:t>papildināt nozaru plānošanas dokumentu uzskaitījumu ar: „Latvijas preču un pakalpojumu eksporta veicināšanas un ārvalstu investīciju piesaistes pamatnostādnes 2013.-2019.gadam (izstrādes stadijā)” un „Pētniecības un inovācijas pamatnostādnes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ānošanas dokumentu nosaukumi iekļauti 2.nodaļā, vienlaikus precizējot pirmo norādīto pamatnostādņu nosaukumu saskaņā ar EM iebildumā un informatīvā ziņojuma „Par Kopienas stratēģiskā ietvara fondu 2014. – 2020.gada plānošanas periodā piemērojamo ex-ante nosacījumu izpildes novērtējuma sagatavošanu”  pielikumā izmantoto dokumenta nosaukumu. Vienlaikus precizēts, ka dokumenti ir izstrādes stadijā, ņemot vērā, ka tie nav publicēti kā apstiprināti Politikas plānošanas dokumentu datubāzē POLSI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bklājības ministrija</w:t>
            </w:r>
          </w:p>
          <w:p>
            <w:pPr>
              <w:pStyle w:val="Naisc"/>
              <w:spacing w:before="0" w:after="0"/>
              <w:jc w:val="both"/>
              <w:rPr/>
            </w:pPr>
            <w:r>
              <w:rPr>
                <w:lang w:bidi="lo-LA"/>
              </w:rPr>
              <w:t>Lūdzam redakcionāli precizēt pamatnostādņu projekta 2.nodaļā „Sasaiste ar citiem plānošanas dokumentiem” 23.lpp. sniegto informāciju par Labklājības ministrijas izstrādātajām pamatnostādnēm sociālo pakalpojumu attīstībai, izsakot to „</w:t>
            </w:r>
            <w:r>
              <w:rPr/>
              <w:t>Pamatnostādnes sociālo pakalpojumu attīstībai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OLE_LINK26"/>
            <w:bookmarkStart w:id="7" w:name="OLE_LINK25"/>
            <w:r>
              <w:rPr/>
              <w:t>Precizēts pamatnostādņu projekts, sk. 2.nodaļu.</w:t>
            </w:r>
            <w:bookmarkEnd w:id="6"/>
            <w:bookmarkEnd w:id="7"/>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Ekonomikas ministrija</w:t>
            </w:r>
          </w:p>
          <w:p>
            <w:pPr>
              <w:pStyle w:val="Naisc"/>
              <w:spacing w:before="0" w:after="0"/>
              <w:jc w:val="both"/>
              <w:rPr>
                <w:b/>
                <w:b/>
              </w:rPr>
            </w:pPr>
            <w:r>
              <w:rPr>
                <w:color w:val="000000"/>
                <w:szCs w:val="26"/>
                <w:lang w:eastAsia="en-US"/>
              </w:rPr>
              <w:t xml:space="preserve">Nepieciešams pamatnostādnes papildināt ar atsauci uz 26.04.2011. Ministru kabinetā apstiprināto </w:t>
            </w:r>
            <w:r>
              <w:rPr>
                <w:b/>
                <w:color w:val="000000"/>
                <w:szCs w:val="26"/>
                <w:lang w:eastAsia="en-US"/>
              </w:rPr>
              <w:t>Latvijas nacionālā reformu programma „Eiropa 2020” stratēģijas īstenošanai</w:t>
            </w:r>
            <w:r>
              <w:rPr>
                <w:color w:val="000000"/>
                <w:szCs w:val="26"/>
                <w:lang w:eastAsia="en-US"/>
              </w:rPr>
              <w:t xml:space="preserve">, kas ir </w:t>
            </w:r>
            <w:r>
              <w:rPr>
                <w:color w:val="000000"/>
                <w:szCs w:val="26"/>
              </w:rPr>
              <w:t>„Eiropa 2020”</w:t>
            </w:r>
            <w:r>
              <w:rPr>
                <w:b/>
                <w:color w:val="000000"/>
                <w:szCs w:val="26"/>
              </w:rPr>
              <w:t xml:space="preserve"> </w:t>
            </w:r>
            <w:r>
              <w:rPr>
                <w:color w:val="000000"/>
                <w:szCs w:val="26"/>
              </w:rPr>
              <w:t xml:space="preserve">stratēģijas nacionālā līmeņa dokuments, papildinot izmantoto saīsinājumu uzskaitījumu ar </w:t>
            </w:r>
            <w:r>
              <w:rPr>
                <w:b/>
                <w:color w:val="000000"/>
                <w:szCs w:val="26"/>
              </w:rPr>
              <w:t>„NRP – Nacionālā reformu programma</w:t>
            </w:r>
            <w:r>
              <w:rPr>
                <w:color w:val="000000"/>
                <w:szCs w:val="26"/>
              </w:rPr>
              <w:t>” un izsakot pamatnostādņu 2.sadaļas otro un trešo rindkopu šādā redakcijā:</w:t>
            </w:r>
          </w:p>
          <w:p>
            <w:pPr>
              <w:pStyle w:val="Normal"/>
              <w:widowControl w:val="false"/>
              <w:jc w:val="both"/>
              <w:rPr/>
            </w:pPr>
            <w:r>
              <w:rPr>
                <w:color w:val="000000"/>
                <w:szCs w:val="26"/>
                <w:lang w:eastAsia="en-US"/>
              </w:rPr>
              <w:t>„</w:t>
            </w:r>
            <w:r>
              <w:rPr>
                <w:color w:val="000000"/>
                <w:szCs w:val="26"/>
                <w:lang w:eastAsia="en-US"/>
              </w:rPr>
              <w:t xml:space="preserve">Starp ES līmeņa dokumentiem minami: </w:t>
            </w:r>
            <w:r>
              <w:rPr>
                <w:b/>
                <w:color w:val="000000"/>
                <w:szCs w:val="26"/>
              </w:rPr>
              <w:t>Eiropas Savienības stratēģija „Eiropa 2020”</w:t>
            </w:r>
            <w:r>
              <w:rPr>
                <w:color w:val="000000"/>
                <w:szCs w:val="26"/>
              </w:rPr>
              <w:t xml:space="preserve">, kas apstiprināta 2010.gada 17.jūnija Eiropadomē, </w:t>
            </w:r>
            <w:r>
              <w:rPr>
                <w:b/>
                <w:color w:val="000000"/>
                <w:szCs w:val="26"/>
              </w:rPr>
              <w:t xml:space="preserve">Eiropas Savienības Teritoriālās attīstības darba </w:t>
            </w:r>
            <w:r>
              <w:rPr>
                <w:b/>
                <w:color w:val="000000"/>
                <w:szCs w:val="26"/>
                <w:u w:val="single"/>
              </w:rPr>
              <w:t>kārtība</w:t>
            </w:r>
            <w:r>
              <w:rPr>
                <w:b/>
                <w:color w:val="000000"/>
                <w:szCs w:val="26"/>
              </w:rPr>
              <w:t xml:space="preserve"> 2020</w:t>
            </w:r>
            <w:r>
              <w:rPr>
                <w:color w:val="000000"/>
                <w:szCs w:val="26"/>
              </w:rPr>
              <w:t xml:space="preserve">, kas pieņemta 2011.gada 19.maijā Ungārijas prezidentūras organizētajā neformālās Ministru padomes sanāksmē par telpisko plānošanu un teritoriālo attīstību, un </w:t>
            </w:r>
            <w:r>
              <w:rPr>
                <w:b/>
                <w:color w:val="000000"/>
                <w:szCs w:val="26"/>
                <w:lang w:eastAsia="en-US"/>
              </w:rPr>
              <w:t>Eiropas Savienības stratēģija Baltijas jūras reģionam</w:t>
            </w:r>
            <w:r>
              <w:rPr>
                <w:color w:val="000000"/>
                <w:szCs w:val="26"/>
              </w:rPr>
              <w:t>.</w:t>
            </w:r>
          </w:p>
          <w:p>
            <w:pPr>
              <w:pStyle w:val="Naisc"/>
              <w:spacing w:before="0" w:after="0"/>
              <w:jc w:val="both"/>
              <w:rPr/>
            </w:pPr>
            <w:r>
              <w:rPr>
                <w:color w:val="000000"/>
                <w:szCs w:val="26"/>
              </w:rPr>
              <w:t xml:space="preserve">Līdzsvarotas attīstības nepieciešamība ir viens no aspektiem, ko uzsver </w:t>
            </w:r>
            <w:r>
              <w:rPr>
                <w:b/>
                <w:color w:val="000000"/>
                <w:szCs w:val="26"/>
              </w:rPr>
              <w:t xml:space="preserve">„Eiropa 2020” </w:t>
            </w:r>
            <w:r>
              <w:rPr>
                <w:color w:val="000000"/>
                <w:szCs w:val="26"/>
                <w:u w:val="single"/>
              </w:rPr>
              <w:t>stratēģija</w:t>
            </w:r>
            <w:r>
              <w:rPr>
                <w:color w:val="000000"/>
                <w:szCs w:val="26"/>
              </w:rPr>
              <w:t xml:space="preserve">. Kā viena no trīs prioritātēm izvirzīta iekļaujoša izaugsme – tādas ekonomikas veicināšana, kurā ir augsts nodarbinātības līmenis un kas nodrošina ekonomisko, sociālo un teritoriālo kohēziju. Stratēģijā norādīts, ka Eiropa var gūt panākumus, efektīvi izmantojot tās teritoriju daudzveidību; saskaņā ar stratēģijā </w:t>
            </w:r>
            <w:r>
              <w:rPr>
                <w:color w:val="000000"/>
                <w:szCs w:val="26"/>
                <w:lang w:eastAsia="en-US"/>
              </w:rPr>
              <w:t xml:space="preserve">norādīto, svarīgi, lai ieguvumi no ekonomiskās izaugsmes būtu pieejami visās ES teritorijās. Nacionālajā līmenī 2011.gada 26.aprīlī Ministru kabinetā ir apstiprināta </w:t>
            </w:r>
            <w:r>
              <w:rPr>
                <w:b/>
                <w:color w:val="000000"/>
                <w:szCs w:val="26"/>
                <w:lang w:eastAsia="en-US"/>
              </w:rPr>
              <w:t xml:space="preserve">Latvijas nacionālā reformu programma „Eiropa 2020” stratēģijas īstenošanai </w:t>
            </w:r>
            <w:r>
              <w:rPr>
                <w:color w:val="000000"/>
                <w:szCs w:val="26"/>
                <w:lang w:eastAsia="en-US"/>
              </w:rPr>
              <w:t xml:space="preserve">(turpmāk – Latvijas NRP). Latvijas NRP ir aprakstīts vidēja termiņa makroekonomiskais scenārijs, atspoguļoti galvenie Latvijas tautsaimniecības makro-strukturālie izaicinājumi (šķēršļi) un galvenie pasākumi 2011.-2013.gadam to novēršanai, kā arī Latvijas kvantitatīvie mērķi 2020.gadam „Eiropa 2020” stratēģijas kontekstā un galvenie pasākumi 2011.-2013.gadam to sasniegšanai. Saskaņā ar Latvijas kvantitatīvajiem mērķiem ir paredzēts līdz 2020. gadam sasniegt nodarbinātības līmeni 73% apmērā, palielināt ieguldījumus pētniecībā un attīstībā (R&amp;D) līdz 1,5% no IKP, palielināt augstākās izglītības ieguvušo personu īpatsvaru līdz 34-36%, samazināt skolu nepabeigušo jauniešu īpatsvaru līdz 13,4%, samazināt nabadzības riskam pakļauto personu īpatsvaru līdz 21%, palielināt atjaunojamās enerģijas īpatsvaru bruto enerģijas patēriņā līdz 40% u.c. Latvijas NRP īstenošanas uzraudzība un atjaunošana notiek katru gadu Eiropas semestra cikla ietvaros, kad Eiropas Komisijai tiek iesniegts </w:t>
            </w:r>
            <w:r>
              <w:rPr>
                <w:b/>
                <w:color w:val="000000"/>
                <w:szCs w:val="26"/>
                <w:lang w:eastAsia="en-US"/>
              </w:rPr>
              <w:t>Progresa ziņojums par Latvijas nacionālās reformu programmas „Eiropa 2020” stratēģijas kontekstā īstenošanu</w:t>
            </w:r>
            <w:r>
              <w:rPr>
                <w:color w:val="000000"/>
                <w:szCs w:val="26"/>
                <w:lang w:eastAsia="en-US"/>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Pamatnostādnes papildinātas ar iebildumā ietverto informāciju par NRP. Vienlaikus saglabāts esošais formāts atsaucei uz stratēģiju „Eiropa 2020” un atsauce uz Lisabonas līg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widowControl w:val="false"/>
              <w:snapToGrid w:val="false"/>
              <w:jc w:val="both"/>
              <w:rPr>
                <w:color w:val="000000"/>
                <w:szCs w:val="26"/>
              </w:rPr>
            </w:pPr>
            <w:r>
              <w:rPr>
                <w:color w:val="000000"/>
                <w:szCs w:val="26"/>
              </w:rPr>
              <w:t>Viena no stratēģijas “Eiropa 2020” iniciatīvām ir pamatiniciatīva “Resursu ziņā efektīva Eiropa”, kuru Komisija pieņēma 2011. gada 26. janvārī. Tajā energoefektivitāte ir norādīta kā viens no galvenajiem faktoriem, lai nodrošinātu energoresursu izmantošanas ilgtspējību. Saskaņā ar Eiropas Parlamenta un Padomes 2012. gada 25. oktobra Direktīvas 2012/27/ES par energoefektivitāti, ar ko groza Direktīvas 2009/125/EK un 2010/30/ES un atceļ Direktīvas 2004/8/EK un 2006/32/EK, preambulas 18. punktu dalībvalstīm būtu jārosina pašvaldības un citas publiskās struktūras pieņemt integrētus un ilgtspējīgus energoefektivitātes plānus ar skaidriem mērķiem, iesaistīt iedzīvotājus to izstrādē un īstenošanā un atbilstīgi informēt viņus par to saturu un virzību mērķu sasniegšanā. Šādi plāni var nodrošināt būtiskus enerģijas ietaupījumus, jo īpaši, ja tos īsteno ar energovadības sistēmām, kas ļauj attiecīgajām publiskajām struktūrām labāk pārvaldīt savu enerģijas patēriņu. Starp lielpilsētām, pilsētām un citām publiskajām struktūrām būtu jāveicina pieredzes apmaiņa attiecībā uz novatoriskiem risinājumiem.</w:t>
            </w:r>
          </w:p>
          <w:p>
            <w:pPr>
              <w:pStyle w:val="Normal"/>
              <w:widowControl w:val="false"/>
              <w:snapToGrid w:val="false"/>
              <w:jc w:val="both"/>
              <w:rPr>
                <w:color w:val="000000"/>
                <w:szCs w:val="26"/>
              </w:rPr>
            </w:pPr>
            <w:r>
              <w:rPr>
                <w:color w:val="000000"/>
                <w:szCs w:val="26"/>
              </w:rPr>
              <w:t xml:space="preserve">Viena no Latvijas ilgtspējības stratēģijas līdz 2030. gadam „Latvija 2030” prioritātēm ir „Inovatīva un ekoefektīva ekonomika” un kā viens no tās attīstības virzieniem ir norādīts „Atjaunojama un droša enerģija”. Saskaņā ar Eiropas Parlamenta un Padomes 2009. gada 23. aprīļa Direktīvu 2009/28/EK par atjaunojamo energoresursu izmantošanas veicināšanu un ar ko groza un sekojoši atceļ Direktīvas 2001/77/EK un 2003/30/EK 13. panta 3. punktu dalībvalstis iesaka visām iesaistītajām pusēm, jo īpaši vietējām un reģionālajām administratīvajām iestādēm, nodrošināt aprīkojuma un sistēmu uzstādīšanu no atjaunojamajiem energoresursiem saražotas elektroenerģijas, apsildei un dzesēšanai izmantotās elektroenerģijas izmantošanai, kā arī centralizētai siltumapgādei un dzesēšanai, plānojot, projektējot, būvējot un atjaunojot rūpnieciskos vai dzīvojamos rajonus. Dalībvalstis jo īpaši mudina vietējās un reģionālās administratīvās iestādes, plānojot infrastruktūru pilsētās, vajadzības gadījumā paredzēt siltumapgādi un dzesēšanu, izmantojot atjaunojamos energoresursus. </w:t>
            </w:r>
          </w:p>
          <w:p>
            <w:pPr>
              <w:pStyle w:val="Naisc"/>
              <w:spacing w:before="0" w:after="0"/>
              <w:jc w:val="both"/>
              <w:rPr>
                <w:color w:val="000000"/>
                <w:szCs w:val="26"/>
              </w:rPr>
            </w:pPr>
            <w:r>
              <w:rPr>
                <w:color w:val="000000"/>
                <w:szCs w:val="26"/>
              </w:rPr>
              <w:t>Ņemot vērā iepriekš minēto, nepieciešams papildināt pamatnostādņu 2.sadaļu „Sasaiste ar citiem plānošanas dokumentiem” ar attiecīgu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Papildināts pamatnostādņu projekts par energoefektivitātes jautājumiem, kontekstā ar pakalpojumu infrastruktūras attīstību. </w:t>
            </w:r>
          </w:p>
          <w:p>
            <w:pPr>
              <w:pStyle w:val="Naisc"/>
              <w:spacing w:before="0" w:after="0"/>
              <w:ind w:left="34" w:hanging="0"/>
              <w:jc w:val="both"/>
              <w:rPr/>
            </w:pPr>
            <w:r>
              <w:rPr/>
              <w:t>Ņemot vērā, ka pamatnostādņu projektā netiek plānota atbalsta sniegšana atjaunojamo energoresursu izmantošanai (tas tiks plānots citos nacionālā līmeņa plānošanas dokumentos), iebilduma otrā rindkopa nav ņemta vērā. Vienlaikus norādām, ka pašvaldības plāno rīcības/projektus energoresursu izmantošanas ilgtspējai.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 xml:space="preserve">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p>
            <w:pPr>
              <w:pStyle w:val="Naisc"/>
              <w:spacing w:before="0" w:after="0"/>
              <w:ind w:left="34" w:hanging="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 5.1.1.1.nodaļu, 5.1.1.2. 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Vērtējot esošos attīstības plānošanas dokumentus (2. nodaļa) kopsakarā ar nacionālo interešu telpām, nav minēts, ka tikai Baltijas jūras piekrastei ir specifisks attīstības dokuments, bet tādu nav (vai nav minēti) Rīgas metropoles areālam un austrumu pierobežai.</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rādot, ka pārējām nacionālo interešu telpām pašlaik nav izstrādāti specifiski plānošanas dokumenti (vienlaikus Rīgas metropoles areāla transporta problēmjautājumi atspoguļoti Rīgas un Pierīgas Mobilitātes plān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Līdzšinējā reģionālā politika tika definēta kā “policentriska” un neveiksmīga (17. lp.), bet 3. nodaļa piedāvājot jaunu, atšķirīgu politiku, to atkal definē kā „policentrisku”. Vai  Latvija 2030, kura  izstrādāta „vecās policentriskās” politikas ietvaros, atbilst “jaunās policentriskās” politikas pamatprincipiem? Ja jau 2009. gadā atzina pozitīvo policentriskuma principu, kādēļ to neievies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ne 17.lpp., ne arī pārējā pamatnostādņu projektā nav iekļauts teksts, kas būtu pielīdzināms LPS minētajam apgalvojumam „Līdzšinējā reģionālā politika tika definēta kā “policentriska” un neveiksmī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2. nodaļā nav dotas sasaistes ar citu ministriju izstrādātām politikām, pat ne ar tām, kuras kūrē VARAM – piemēram, Ainavu politika. Pieminētais īstermiņa Latgales reģiona rīcības plāns beidzas pirms šo pamatnostādņu darbības sāk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detalizēts izvērsums par sasaisti ar nozaru politiku plānošanas dokumentiem 2.nodaļā nav ietverts, jo absolūtais vairākums minēto nozaru politiku plānošanas dokumentu pašlaik ir izstrādes stadijā – t.i., to saturs var mainīties. Pamatnostādņu projekts ir saskaņots ar NAP ietvertajām investīcijām saistītajās nozaru politikās, kas tiks atspoguļotas nozaru politiku plānošanas dokumentos.</w:t>
            </w:r>
          </w:p>
          <w:p>
            <w:pPr>
              <w:pStyle w:val="Naisc"/>
              <w:spacing w:before="0" w:after="0"/>
              <w:ind w:left="34" w:hanging="0"/>
              <w:jc w:val="both"/>
              <w:rPr/>
            </w:pPr>
            <w:r>
              <w:rPr/>
              <w:t>Attiecībā uz ainavu politikas izstrādi pretrunu ar pamatnostādņu projektu nav. Kā norādīts pamatnostādņu projekta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p>
            <w:pPr>
              <w:pStyle w:val="Naisc"/>
              <w:spacing w:before="0" w:after="0"/>
              <w:ind w:left="34" w:hanging="0"/>
              <w:jc w:val="both"/>
              <w:rPr/>
            </w:pPr>
            <w:r>
              <w:rPr/>
              <w:t>Rīcības plāns Latgales reģiona izaugsmei 2012.–2013.gadā minēts, jo vairāki plānā paredzētie pasākumi ir cieši saistīti vai sakrīt ar pamatnostādnēs paredzētajiem pasākumiem, un tādējādi tie kalpos kā sava veida pilotprojekts vienā reģionā pamatnostādnēs paredzētajām rīcībām.</w:t>
            </w:r>
          </w:p>
          <w:p>
            <w:pPr>
              <w:pStyle w:val="Naisc"/>
              <w:spacing w:before="0" w:after="0"/>
              <w:ind w:left="34" w:hanging="0"/>
              <w:jc w:val="both"/>
              <w:rPr/>
            </w:pPr>
            <w:r>
              <w:rPr/>
              <w:t>Ņemot vērā starpinstitūciju sanāksmē panākto vienošanos, pamatnostādņu projekts papildināts ar atsauci uz veselības nozares plānošanas dokumentu - Sabiedrības veselības pamatnostādnēm 2011.-2017.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3.sadaļas „Reģionālās politikas uzstādījumi un principi” apakšsadaļā „Ekonomikas stimulēšana un uzņēmējdarbības vides uzlabošana vietējā un reģionālajā līmenī” (27.lpp) norādīts, ka VARAM īpašu uzsvaru liks uz uzņēmējdarbības infrastruktūras uzlabošanu pašvaldībās. Lūdzam sniedz informāciju par minētā atbalsta pasākuma īstenošanas efektivitāti un ilgtspēju pašvaldībās, tajā skaitā sniedzot informāciju par līdzšinējā atbalsta uzņēmējdarbības infrastruktūras attīstībā atdevi, kas pamato konkrētā atbalsta veida noteikšanu kā prioritāru uzņēmējdarbības veicināšanā reģiono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szCs w:val="28"/>
              </w:rPr>
              <w:t xml:space="preserve">Izejot no NAP2020 uzstādījuma „Ekonomikas izrāviens – katra Latvijas iedzīvotāja un valsts labklājības pieaugumam!” un industriālās politikas mērķa, kas paredz valsts atbalsta mehānismu specializētu tehnoloģisko un/vai industriālo parku 0.cikla (pamata infrastruktūras) izveidei, </w:t>
            </w:r>
            <w:r>
              <w:rPr>
                <w:szCs w:val="28"/>
                <w:u w:val="single"/>
              </w:rPr>
              <w:t>svarīgi būtu pārliecināties par šādu projektu ilgtspēju</w:t>
            </w:r>
            <w:r>
              <w:rPr>
                <w:szCs w:val="28"/>
              </w:rPr>
              <w:t xml:space="preserve">, jo ieguldījumi pamatlīdzekļos tradicionāli prasa ievērojamus līdzekļus un to atdeve ir konservatīvāka nekā salīdzinoši dinamiskākajos pakalpojumu sektoros. </w:t>
            </w:r>
            <w:r>
              <w:rPr>
                <w:szCs w:val="28"/>
                <w:u w:val="single"/>
              </w:rPr>
              <w:t>Nepieciešams nodrošināt, lai valsts un pašvaldību atbalsts būtu ieguldīts eksportspējīgos ekonomikas sektor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atbalsta virziens, kas paredz investīcijas uzņēmējdarbības infrastruktūras uzlabošanā pašvaldībās, ir izvirzīts, veicot esošo uzņēmējdarbības attīstības un investoru piesaistes tendenču izvērtējumu (sk. 1.3.nodaļu un 3.pielikumu), pašvaldību esošo aktivitāšu uzņēmējdarbības sekmēšanā izpēti un aptauju par esošajām un perspektīvajām industriālajām zonām attīstības centros, kā arī, iepazīstoties ar Čehijas un Lietuvas veiksmīgo pieredzi industriālo teritoriju attīstīšanā. </w:t>
            </w:r>
          </w:p>
          <w:p>
            <w:pPr>
              <w:pStyle w:val="Naisc"/>
              <w:spacing w:before="0" w:after="0"/>
              <w:ind w:left="34" w:hanging="0"/>
              <w:jc w:val="both"/>
              <w:rPr/>
            </w:pPr>
            <w:r>
              <w:rPr/>
              <w:t>Līdz šim šāds atbalsta pasākums nav bijis, līdz ar to nav iespējams izvērtēt līdzšinējā atbalsta uzņēmējdarbības infrastruktūras attīstībā atdevi.</w:t>
            </w:r>
          </w:p>
          <w:p>
            <w:pPr>
              <w:pStyle w:val="Naisc"/>
              <w:spacing w:before="0" w:after="0"/>
              <w:ind w:left="34" w:hanging="0"/>
              <w:jc w:val="both"/>
              <w:rPr/>
            </w:pPr>
            <w:r>
              <w:rPr/>
              <w:t>Šādu investīciju atdevi un ilgtspēju nodrošinās kritērijs, kas paredzēs, ka investīcijas pašvaldībām tiks piešķirtas tikai projektiem, kuriem būs veikti priekšdarbi uzņēmēju piesaistei (nodomu protokoli ar iespējamajiem investoriem u.tml.)</w:t>
            </w:r>
          </w:p>
          <w:p>
            <w:pPr>
              <w:pStyle w:val="Normal"/>
              <w:jc w:val="both"/>
              <w:rPr>
                <w:rFonts w:eastAsia="Arial Unicode MS"/>
              </w:rPr>
            </w:pPr>
            <w:r>
              <w:rPr>
                <w:rFonts w:eastAsia="Arial Unicode MS"/>
              </w:rPr>
              <w:t>Specifisks atbalsts uzņēmējiem eksporta veicināšanai tiek plānots Ekonomikas ministrijas izstrādātajās Latvijas preču un pakalpojumu eksporta veicināšanas un ārvalstu investīciju piesaistes pamatnostādnēs 2013.-2019.gadam.</w:t>
            </w:r>
          </w:p>
          <w:p>
            <w:pPr>
              <w:pStyle w:val="Normal"/>
              <w:jc w:val="both"/>
              <w:rPr/>
            </w:pPr>
            <w:r>
              <w:rPr/>
              <w:t xml:space="preserve">Ņemot vērā starpinstitūciju sanāksmē panākto vienošanos, </w:t>
            </w:r>
            <w:r>
              <w:rPr>
                <w:rFonts w:eastAsia="Arial Unicode MS"/>
              </w:rPr>
              <w:t xml:space="preserve">papildināts pamatnostādņu projekts, iekļaujot norādi, ka </w:t>
            </w:r>
            <w:r>
              <w:rPr/>
              <w:t>infrastruktūras sakārtošana un attīstība primāri veicama par labu eksportspējīgiem uzņēmumiem (nosacījums tiks iestrādāts projektu vērtēšanas kritērij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 tiks nodrošināts, ka pašvaldības uzņemsies lielāku atbildību, saņemot lielāku autonomiju investīciju piesaistē attīstības programmu izstrādē, ņemot vērā līdzšinējo pieredzi, ka pašvaldības pieejamās investīcijas iegulda mazāk prioritāros projektos, ņemot vērā pamatnostādņu 3.nodaļas „Reģionālās politikas uzstādījumi un principi” apakšsadaļā „Pašvaldību aktīvākā loma teritorijas attīstības veicināšanā un potenciāla izmantošanā” nora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Risinājums, lai uzlabotu veikto investīciju atdevi un ietekmi uz reģionālās attīstības disproporciju samazināšanu paredzēts pamatnostādņu projekta 6.1. apakšnodaļas punktā „Investīciju piešķiršanas principi un kritēriji”.</w:t>
            </w:r>
          </w:p>
          <w:p>
            <w:pPr>
              <w:pStyle w:val="Naisc"/>
              <w:spacing w:before="0" w:after="0"/>
              <w:ind w:left="34" w:hanging="0"/>
              <w:jc w:val="both"/>
              <w:rPr/>
            </w:pPr>
            <w:r>
              <w:rPr/>
              <w:t>Viens no iekļautajiem principiem ir, ka finansējums teritorijām tiek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 Viens no būtiskākajiem kritērijiem projektu vērtēšanā būs arī pakalpojumu „grozs”.</w:t>
            </w:r>
          </w:p>
          <w:p>
            <w:pPr>
              <w:pStyle w:val="Naisc"/>
              <w:spacing w:before="0" w:after="0"/>
              <w:ind w:left="34" w:hanging="0"/>
              <w:jc w:val="both"/>
              <w:rPr/>
            </w:pPr>
            <w:r>
              <w:rPr/>
              <w:t>Ņemot vērā starpinstitūciju sanāksmē panākto vienošanos, precizēts plānošanas reģionu attīstības programmu saturs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nodaļas punktu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 xml:space="preserve">Iebilstam pret pamatnostādņu sadaļā „Reģionālās politikas uzstādījumi un principi” (29.lpp) paredzēto, ka „lai radītu ekonomikas attīstībai reģionālā un vietējā līmenī nepieciešamos priekšnoteikumus tiks pārskatīta pašvaldību ieņēmumu bāze, izvērtējot iespēju novirzīt papildus ieņēmumus no atsevišķiem nodokļiem pašvaldībām, kā arī palielinot pašvaldību motivāciju uzņēmējdarbības attīstības sekmēšanā savā teritorijā. Sniedzot atbalsta pasākumus reģionālās politikas ietvaros, tiks palielināti pašvaldībām investīcijām pieejamie līdzekļi (vairāk resursu pašvaldības rīcībā)”. Minētais uzstādījums attiecībā uz papildu nodokļu ieņēmumu novirzīšanu pašvaldībām ir neskaidrs attiecībā uz līdzekļu novirzīšanas mehānismu un neatbild uz jautājumu, kā ar papildu ieņēmumu novirzīšanu tiks veicināta reģionālā ekonomikas attīstība, kā arī, kā tiks nodrošināta </w:t>
            </w:r>
            <w:bookmarkStart w:id="8" w:name="OLE_LINK18"/>
            <w:bookmarkStart w:id="9" w:name="OLE_LINK17"/>
            <w:r>
              <w:rPr/>
              <w:t>ieņēmumu stabilitāte</w:t>
            </w:r>
            <w:bookmarkEnd w:id="8"/>
            <w:bookmarkEnd w:id="9"/>
            <w:r>
              <w:rPr/>
              <w:t>, kas pašvaldību budžeta gadījumā ir būtisk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1. VARAM ir precizējusi piedāvāto mehānismu. Tiek plānots nevis tiešā veidā novirzīt papildus ieņēmumus no atsevišķiem nodokļiem pašvaldībām, bet piešķirt atsevišķām pašvaldībām papildus mērķdotāciju no valsts budžeta līdzekļiem atbilstoši pašvaldības sekmēm uzņēmējdarbības veicināšanā savā teritorijā (nomaksātā UIN rādītāji u.c. uzņēmumu darbības rādītāji) – t.i. mērķdotācija pašvaldībām, kas visveiksmīgāk sekmējušas uzņēmējdarbības attīstību savā teritorijā. Līdzekļus varēs izmantot investīcijām pašvaldības infrastruktūras uzlabošanai. VARAM plāno sagatavot šo priekšlikumu kā jaunās politikas iniciatīvu.</w:t>
            </w:r>
          </w:p>
          <w:p>
            <w:pPr>
              <w:pStyle w:val="Naisc"/>
              <w:spacing w:before="0" w:after="0"/>
              <w:ind w:left="34" w:hanging="0"/>
              <w:jc w:val="both"/>
              <w:rPr/>
            </w:pPr>
            <w:r>
              <w:rPr/>
              <w:t xml:space="preserve">2. Mehānisms šī risinājuma ieviešanai vēl tiks izstrādāts. Informācija par šādu atbalsta formu detalizētāk ietverta 5.2.1.nodaļā. </w:t>
            </w:r>
          </w:p>
          <w:p>
            <w:pPr>
              <w:pStyle w:val="Naisc"/>
              <w:spacing w:before="0" w:after="0"/>
              <w:ind w:left="34" w:hanging="0"/>
              <w:jc w:val="both"/>
              <w:rPr/>
            </w:pPr>
            <w:r>
              <w:rPr/>
              <w:t>3. Attiecībā uz jautājumu, kā ar papildu ieņēmumu novirzīšanu tiks veicināta reģionālā ekonomikas attīstība, norādām, ka, ieviešot šādu mehānismu, pašvaldības būs vairāk ieinteresētas uzņēmējdarbības attīstīšanā savā teritorijā, jo saņems tiešu „bonusu” par labiem rezultātiem ekonomiskās aktivitātes paaugstināšanā teritorijā. Ņemot vērā, ka IIN ir piesaistīts iedzīvotāja dzīvesvietas, nevis darbavietas adresei, pašlaik šādi stimuli ir nepietiekami, jo pašvaldība negūst tiešu ieguvumu budžetā no ekonomiskās aktivitātes sekmēšanas.</w:t>
            </w:r>
          </w:p>
          <w:p>
            <w:pPr>
              <w:pStyle w:val="Naisc"/>
              <w:spacing w:before="0" w:after="0"/>
              <w:ind w:left="34" w:hanging="0"/>
              <w:jc w:val="both"/>
              <w:rPr/>
            </w:pPr>
            <w:r>
              <w:rPr/>
              <w:t>4. Mērķdotācijas ierobežotais apjoms un tās definētais izlietošanas mērķis (papildus finansējums investīcijām infrastruktūrā) noteiks, ka šis risinājums neatstās negatīvu ietekmi uz ieņēmumu stabil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5.2.1., 5.2.2.nodaļu.</w:t>
            </w:r>
          </w:p>
          <w:p>
            <w:pPr>
              <w:pStyle w:val="Normal"/>
              <w:jc w:val="both"/>
              <w:rPr/>
            </w:pPr>
            <w:r>
              <w:rPr/>
              <w:t>Svītrots 1.pielikuma 2.1.7.uzdevums, precizēts 2.2.2.uzdev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3.sadaļas „Reģionālās politikas uzstādījumi un principi” apakšsadaļā „Pašvaldību aktīvāka loma teritorijas attīstības veicināšanā un potenciāla izmantošanā” iekļauta informācija, ka „</w:t>
            </w:r>
            <w:r>
              <w:rPr>
                <w:i/>
              </w:rPr>
              <w:t>tiks sekmēta plānošana, balstoties uz padziļinātu situācijas un līdzšinējo rezultātu analīzi, uzlabojot pašvaldībām pieejamo statistikas datu apjomu;</w:t>
            </w:r>
            <w:r>
              <w:rPr/>
              <w:t>” (29.lpp). Lūdzam sniegt informāciju, kādus papildus statistikas datus plānots apkopot, lai sekmētu plānošanu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ašāks skaidrojums ir sniegts pamatnostādņu projekta 5.2.4.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AiM atbalsta Projekta 29.-30.lappusē minētos pasākumus pašvaldību lomas palielināšanā, veicinot teritoriju attīstību, tomēr vienlaikus būtu jānodrošina arī efektīva centrālās varas kontrole pār pašvaldību lēmumu kvalitāti, tādējādi nodrošinot pašvaldību darbību atbilstoši nospraustajiem nacionālās un reģionālās attīstības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VARAM pastāvīgi veic pašvaldību darbības pārraudzību – to paredz spēkā esošie normatīvie akti (Ministru kabineta 29.03.2011. noteikumi Nr.233 „Vides aizsardzības un reģionālās attīstības ministrijas nolikums”, likums „Par pašvaldībām” u.c.). Nepieciešamība noteikt stingrākus nosacījumus pašvaldību lēmumu kontrolei kontekstā ar to rīcības brīvības paplašināšanu (piemēram, attiecībā uz uzņēmējdarbības sekmēšanu savā teritorijā) tiks izvērtēta, sagatavojot attiecīgos grozījumus normatīvajos aktos (1.pielikuma 2.1.1.uzdevums).</w:t>
            </w:r>
          </w:p>
          <w:p>
            <w:pPr>
              <w:pStyle w:val="Naisc"/>
              <w:spacing w:before="0" w:after="0"/>
              <w:ind w:left="34" w:hanging="0"/>
              <w:jc w:val="both"/>
              <w:rPr/>
            </w:pPr>
            <w:r>
              <w:rPr/>
            </w:r>
          </w:p>
          <w:p>
            <w:pPr>
              <w:pStyle w:val="Naisc"/>
              <w:spacing w:before="0" w:after="0"/>
              <w:ind w:left="34" w:hanging="0"/>
              <w:jc w:val="both"/>
              <w:rPr/>
            </w:pPr>
            <w:r>
              <w:rPr/>
              <w:t>Attiecībā uz pašvaldību lomas palielināšanu investīciju plānošanā un veikšanā teritorijās, kā norādīts pamatnostādņu projekta 6.1.nodaļas punktā „Investīciju piešķiršanas principi un kritēriji”, finansējums teritorijām tiks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kstā iekļautie 1. un 2. attēli ņemti no Latvijas  2030, kuras realizācijai paredzēta izskatāmā politika. Tomēr attēli nekorespondē ar apkārtējo tekstu, jo pamatnostādnes lieto citus terminus, izskata atšķirīgas teritor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pamatnostādņu projektā atbalsts paredzēts „Latvija 2030” mērķteritorijām – starp aptvertajām teritorijām nav atšķirību. </w:t>
            </w:r>
          </w:p>
          <w:p>
            <w:pPr>
              <w:pStyle w:val="Naisc"/>
              <w:spacing w:before="0" w:after="0"/>
              <w:ind w:left="34" w:hanging="0"/>
              <w:jc w:val="both"/>
              <w:rPr/>
            </w:pPr>
            <w:r>
              <w:rPr/>
              <w:t>Attiecībā uz vienīgo nosacīti atšķirīgi lietoto terminu – „lauku attīstības telpa” „Latvija 2030” un „lauku teritorijas” pamatnostādņu projektā – uzsveram, ka izpratne starp abiem dokumentiem par lauku teritoriju neatšķiras – īsāks formulējums izmantots ērtībai darbā ar dokumentiem.</w:t>
            </w:r>
          </w:p>
          <w:p>
            <w:pPr>
              <w:pStyle w:val="Naisc"/>
              <w:spacing w:before="0" w:after="0"/>
              <w:ind w:left="34" w:hanging="0"/>
              <w:jc w:val="both"/>
              <w:rPr/>
            </w:pPr>
            <w:r>
              <w:rPr/>
              <w:t>Ņemot vērā diskusiju starpinstitūciju sanāksmē, precizēts pamatnostādņu projekts, nomainot mērķteritorijas nosaukumu uz „lauku attīstības telpa”. Vienlaikus atsevišķās vietās tekstā saglabāts formulējums „lauku teritorijas”, kur runa ir par lauku teritorijām vispārīgi, ar to nedomājot reģionālās politikas mērķ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a un pielikumu te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klāts kāpēc izcilas dabas teritorijas un izcilas kultūrvēsturiskas teritorijas, kuras tiek no valsts  aizsargātas jau ļoti ilgi, nav devušas vēlamo ieguldījumu attīstībā? Jau vairāk kā 100 gadus tiek aizsargāta Moricsala, ko tas devis vismaz zinātnē? Vai 100 gadu laikā objekts ir pietiekoši izpētīts? Vai secinājums, ka salā samazinās bioloģiskā daudzveidība ir gaidītais? Ja bioloģiskās daudzveidības samazināšanās ir dabīgs process, kādēļ mēs ierobežojam attīstību, lai saglabātu bioloģisko daudzveidību? Nav priekšlikumu (izņemot piejūras funkcionālajā reģionā) reģionu dabas kapitāla racionālai izmant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Latvija 2030” mērķteritorijas „izcili dabas, ainavu un kultūrvēsturisko teritoriju areāli” attīstības jautājumi, t.sk. dabas kapitāla racionāla izmantošana, tiek risināti atsevišķās pamatnostādnēs – Ainavu politikas pamatnostādņu projektā (izsludināts 2013.gada 28.marta Valsts sekretāru sanāksmē, VSS-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epieciešamas atklāt, kā „tiks nodrošināta investīciju koordinēšana laikā un telpā” (26. lp.)? Vai to veiks Saeima? Ministru kabinets? Pārresoru koordinācijas centrs? Finanšu ministrija? VARAM? Labklājības ministrija? Apriņķi? Plānošanas reģionu Attīstības padomes? Jaunveidojamie Reģiona attīstības centri? Vietējo pašvaldību sadarbība? Kāda nevaldības organizācij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u koordinēšanu laikā un telpā nodrošinās integrētās pieejas pielietošana investīciju plānošanā un sniegšanā teritorijām. VARAM atbalsta pasākumos reģionālās politikas ietvaros investīcijas tiks piešķirtas pašvaldību izvirzītajiem investīciju projektiem atbilstoši to attīstības programmām – pašvaldība izvēlēsies projektu secību un teritoriālo izvietojumu.</w:t>
            </w:r>
          </w:p>
          <w:p>
            <w:pPr>
              <w:pStyle w:val="Naisc"/>
              <w:spacing w:before="0" w:after="0"/>
              <w:ind w:left="34" w:hanging="0"/>
              <w:jc w:val="both"/>
              <w:rPr/>
            </w:pPr>
            <w:r>
              <w:rPr/>
              <w:t xml:space="preserve">Reģionālās politikas un nozaru politiku koordinācijas mehānismi atspoguļoti pamatnostādņu projekta 6.3.nodaļā. 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p>
            <w:pPr>
              <w:pStyle w:val="Naisc"/>
              <w:spacing w:before="0" w:after="0"/>
              <w:ind w:left="34" w:hanging="0"/>
              <w:jc w:val="both"/>
              <w:rPr/>
            </w:pPr>
            <w:r>
              <w:rPr/>
              <w:t>Ņemot vērā starpinstitūciju sanāksmē panākto vienošanos, pamatnostādņu teks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appusē definētais tematiskais fokuss investīcijām ne visai atbilst 5. lappusē (zemsvītras piezīmē) minētajiem līdzšinējās politikas mērķiem, kuri esot saglabāti? Solīts, ka “katrai reģionālās politikas mērķteritorijai tiks paredzēti specifiski atbalsta virzieni”, bet turpat tālāk – 5. nodaļā - jau tie ir sīki definēti. Līdzīgi lasītāju maldina attiecībā uz pakalpojumu groza sastāva noteikšanu, jo tas jau dots 7. 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vēršot neskaidrības par atbalsta virzieniem un pakalpojumu „grozu”.</w:t>
            </w:r>
          </w:p>
          <w:p>
            <w:pPr>
              <w:pStyle w:val="Naisc"/>
              <w:spacing w:before="0" w:after="0"/>
              <w:ind w:left="34" w:hanging="0"/>
              <w:jc w:val="both"/>
              <w:rPr/>
            </w:pPr>
            <w:r>
              <w:rPr/>
              <w:t>Kā norādīts pamatnostādņu projekta ievadā, „2004. - 2014.gada pamatnostādnēs ietvertie mērķi joprojām nav zaudējuši savu aktualitāti un faktiski tiek saglabāti arī jaunajās pamatnostādnēs, taču tiek mainīts redzējums, kā tie ir sasniedzami, ņemot vērā to, kā attīstītajās valstīs pēdējā desmitgadē ir mainījušies uzskati par efektīviem reģionālās politikas instrumentiem un pieeju teritoriju attīstības veicināšanai”. Ar to tiek saprasts, ka pamatnostādnēs netiek izvirzīti pilnīgi jauni mērķi, kas būtu radikāli atšķirīgi no iepriekšējiem. Investīciju tematiskais fokuss attiecas uz pieeju mērķu sasniegšanai, kas, kā jau minēts, tiek pārskatī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Pirmoreiz tiek minēts “pakalpojumu grozs”. Nepieciešams izskaidrot groza veidošanas metodiku. Piedāvātais risinājums neaptver visas ikdienas vajadzības, piemēram, trūkst tāds ikdienā nepieciešams pakalpojums kā skaidras naudas bankomāti, kuru trūkums ir nevienmērīg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pakalpojumu „groza” veidošanas metodika skaidrota 6.1.nodaļas punktā „Pakalpojumu grozs”. Turpat arī norādīts, ka pakalpojumu „grozs” ietver tikai tos pakalpojumus, kuru sniegšanā ir pielietojama teritoriāla diferenciācija pa apdzīvoto vietu grupām.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akalpojumu grozā ir ietverti valsts un pašvaldību nodrošināti pakalpojumi.</w:t>
            </w:r>
          </w:p>
          <w:p>
            <w:pPr>
              <w:pStyle w:val="Naisc"/>
              <w:spacing w:before="0" w:after="0"/>
              <w:ind w:left="34" w:hanging="0"/>
              <w:jc w:val="both"/>
              <w:rPr>
                <w:highlight w:val="yellow"/>
              </w:rPr>
            </w:pPr>
            <w:r>
              <w:rPr/>
              <w:t xml:space="preserve">Skaidras naudas izņemšanas iespēju jautājums tiek risināts VARAM sagatavotajā informatīvajā ziņojumā „Par finanšu pakalpojumu pieejamību Latvijas teritorijā – skaidras naudas izņemšanas un norēķinu veikšanas iespējas” (izsludināts </w:t>
            </w:r>
            <w:r>
              <w:rPr>
                <w:color w:val="2A2A2A"/>
              </w:rPr>
              <w:t>2012.gada 15.novembra Valsts sekretāru sanāksmē, VSS-1171)</w:t>
            </w:r>
            <w:r>
              <w:rPr/>
              <w:t>.</w:t>
            </w:r>
          </w:p>
          <w:p>
            <w:pPr>
              <w:pStyle w:val="Naisc"/>
              <w:spacing w:before="0" w:after="0"/>
              <w:ind w:left="34" w:hanging="0"/>
              <w:jc w:val="both"/>
              <w:rPr/>
            </w:pPr>
            <w:r>
              <w:rPr/>
              <w:t>Bankomāti/skaidras naudas izņemšanas vietas nav ietveramas pakalpojumu „grozā”, jo šo pakalpojumu lielākoties nodrošina komersanti (komercbankas un tirdzniecības vietas), nevis valsts vai pašvaldību institūcij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un 26. zemsvītras piezīmē tiek vienlaicīgi runāts par diviem procesiem – teritoriju specializāciju un pašvaldību specializāciju. Nav īsti skaidra katra šī jēdziena saturs. Arī patlaban visas teritorijas ir specializētas un nemitīgi to specializācija tiek mainīta, piemērojoties jaunām prasībām. Ko jaunu dos jaunais pasākums teritorijām? Vēl mazāk saprotama pašvaldību specializācija. Latvijas teritorijā tika savulaik realizēta pārvaldes specializācija pēc ražošanas principa (PSKP ģenerālsekretāra Ņ. Hruščova iniciatīva), toreiz tā ļoti ātri tika pārtraukta, kāds pamats tagad specializēt pašvald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Jautājums par specializāciju skaidrots pamatnostādņu projekta 3.nodaļā.</w:t>
            </w:r>
          </w:p>
          <w:p>
            <w:pPr>
              <w:pStyle w:val="Naisc"/>
              <w:spacing w:before="0" w:after="0"/>
              <w:ind w:left="34" w:hanging="0"/>
              <w:jc w:val="both"/>
              <w:rPr/>
            </w:pPr>
            <w:r>
              <w:rPr/>
              <w:t xml:space="preserve">VARAM izstrādātie </w:t>
            </w:r>
            <w:r>
              <w:rPr>
                <w:i/>
              </w:rPr>
              <w:t>Metodiskie ieteikumi ilgtspējīgas attīstības stratēģiju un attīstības programmu izstrādei reģionālā un vietējā līmenī (2010)</w:t>
            </w:r>
            <w:r>
              <w:rPr/>
              <w:t xml:space="preserve"> paredz, ka teritoriju specializācija tiek noteikta 2 līmeņos – reģionu un pašvaldību. Reģiona līmenī specializācija tiek saukta par reģiona ekonomikas profilu, pašvaldības līmenī – par pašvaldības specializāciju.</w:t>
            </w:r>
          </w:p>
          <w:p>
            <w:pPr>
              <w:pStyle w:val="Naisc"/>
              <w:spacing w:before="0" w:after="0"/>
              <w:ind w:left="34" w:hanging="0"/>
              <w:jc w:val="both"/>
              <w:rPr/>
            </w:pPr>
            <w:r>
              <w:rPr/>
              <w:t>Termins „teritoriju specializācija” definēts 6.pielikumā.</w:t>
            </w:r>
          </w:p>
          <w:p>
            <w:pPr>
              <w:pStyle w:val="Naisc"/>
              <w:spacing w:before="0" w:after="0"/>
              <w:ind w:left="34" w:hanging="0"/>
              <w:jc w:val="both"/>
              <w:rPr/>
            </w:pPr>
            <w:r>
              <w:rPr/>
              <w:t>Norādām, ka VARAM 2010.gadā ir veikusi citu valstu prakses izvērtēšanu teritoriju specializācijas/profilu noteikšanā. Metodiskajos norādījumos ietvertais redzējums sagatavots, balstoties uz šajā izvērtējumā gūtajām atziņām.</w:t>
            </w:r>
          </w:p>
          <w:p>
            <w:pPr>
              <w:pStyle w:val="Naisc"/>
              <w:spacing w:before="0" w:after="0"/>
              <w:ind w:left="34" w:hanging="0"/>
              <w:jc w:val="both"/>
              <w:rPr/>
            </w:pPr>
            <w:r>
              <w:rPr/>
              <w:t>Lai novērstu neskaidrības, precizēta pamatnostādņu projekta 3.nodaļa un 6.pielikums, papildus paskaidrojot iebildumā norādītos terminus.</w:t>
            </w:r>
          </w:p>
          <w:p>
            <w:pPr>
              <w:pStyle w:val="Naisc"/>
              <w:spacing w:before="0" w:after="0"/>
              <w:ind w:left="34" w:hanging="0"/>
              <w:jc w:val="both"/>
              <w:rPr/>
            </w:pPr>
            <w:r>
              <w:rPr/>
              <w:t>Ņemot vērā starpinstitūciju sanāksmē panākto vienošanos, precizēts pamatnostādņu projekts, uzsverot, ka runa ir par specializāciju uzņēmējdarbībā, nevis administrācijas specializē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27. lp. minētie „publiskie fiziskie pakalpojumi”? Ja tā ir darbība, kuru veic fiziska persona klātienē, tad kā sauc citas darbības, kurās trūkst kāda no minētām pazīmēm? 7. pielikumā zem šī virsraksta minētas dažādas darbības – piemēram, “zobārstniecības pakalpojums”, kurš domājams ir ar tiešu fizisku saskarsmi, kā arī “uzticības tālrunis”, kurš līdz viedtālruņu ieviešanai tomēr nebūs ar fizisku kontaktu. Skaidrību neievieš arī 56. lp. noteiktais pakalpojumu dalījums “publiskos fiziskos” un “valsts pārvaldes (administratīvos)” pakalpoj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BodyText3"/>
              <w:tabs>
                <w:tab w:val="clear" w:pos="720"/>
                <w:tab w:val="left" w:pos="1417" w:leader="none"/>
              </w:tabs>
              <w:spacing w:before="120" w:after="0"/>
              <w:jc w:val="both"/>
              <w:rPr>
                <w:sz w:val="24"/>
                <w:szCs w:val="24"/>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apdzīvojuma līmenis”, kas nosaka tā augstumu, izejot no mērķa „līdzvērtīgi dzīves, darba un vides apstākļi”? (27. lp.). Līdz šim kā pirmo dzīves priekšnoteikumu min mājokli. Vai ar mājokļiem visos reģionos viss kārtībā? Un kas ar otru nozīmīgāko priekšnoteikumu – sasniedzamību (apdzīvojumu kā jebkuru sistēmu veido elementi (cilvēku apmetnes) un saites starp tām (pirmkārt ce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termins „apdzīvojuma līmenis” aizstāts ar „apdzīvoto vietu grupa”.</w:t>
            </w:r>
          </w:p>
          <w:p>
            <w:pPr>
              <w:pStyle w:val="Naisc"/>
              <w:spacing w:before="0" w:after="0"/>
              <w:jc w:val="both"/>
              <w:rPr/>
            </w:pPr>
            <w:r>
              <w:rPr/>
              <w:t xml:space="preserve">Skaidrojam, ka apdzīvoto vietu grupas un to hierarhiju veido „Latvija 2030” noteiktās attīstības centru grupas – starptautiskas nozīmes attīstības centri, nacionālas nozīmes attīstības centri, reģionālas nozīmes attīstības centri, novadu nozīmes attīstības centri, </w:t>
            </w:r>
            <w:r>
              <w:rPr>
                <w:b/>
                <w:bCs/>
              </w:rPr>
              <w:t xml:space="preserve">– </w:t>
            </w:r>
            <w:r>
              <w:rPr/>
              <w:t>kā arī mazākas apdzīvotās vietas (pagastu centri, ciemi), kas noteikta kā pēc ranga apdzīvojuma struktūrā zemākā apdzīvoto vietu grupa un kas aptver Latvijas teritoriju ārpus starptautiskas, nacionālas, reģionālas un novadu nozīmes attīstības centriem.</w:t>
            </w:r>
          </w:p>
          <w:p>
            <w:pPr>
              <w:pStyle w:val="Naisc"/>
              <w:spacing w:before="0" w:after="0"/>
              <w:jc w:val="both"/>
              <w:rPr/>
            </w:pPr>
            <w:r>
              <w:rPr/>
              <w:t>Apdzīvoto vietu grupu definīcija skaidrota 6.1.apakšnodaļas punktā „pakalpojumu „grozs””. Papildus pievienota apdzīvoto vietu grupu definīcija 6.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6.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p>
            <w:pPr>
              <w:pStyle w:val="Normal"/>
              <w:spacing w:before="0" w:after="120"/>
              <w:jc w:val="both"/>
              <w:rPr/>
            </w:pPr>
            <w:r>
              <w:rPr/>
              <w:t>Apakšpunkts „Plaša loka ieinteresēto pušu iesaiste reģionālās politikas mērķu īstenošan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t xml:space="preserve">Vietējā rīcības grupa </w:t>
            </w:r>
            <w:r>
              <w:rPr>
                <w:b/>
                <w:u w:val="single"/>
              </w:rPr>
              <w:t>nav</w:t>
            </w:r>
            <w:r>
              <w:rPr/>
              <w:t xml:space="preserve"> projektu īstenotāja, vietējā rīcības grupa nodrošina vietējās attīstības stratēģijas izstrādāšanu un īstenošanu, bet projektus īsteno attiecīgajā teritorijā esošās pašvaldības, NVO, komersanti, biedrības u.c. fiziskas vai juridiskas person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szCs w:val="28"/>
              </w:rPr>
            </w:pPr>
            <w:r>
              <w:rPr>
                <w:szCs w:val="28"/>
              </w:rPr>
              <w:t>Saskaņā ar starpinstitūciju sanāksmē panākto vienošanos rindkop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matnostādņu 4.sadaļā iekļautajiem ilgtermiņa politikas rezultatīvajiem rādītājiem ir jānorāda mērķa vērtības, lai saskaņā ar Ministru kabineta 17.11.2009. instrukcijas Nr.16 „Ministriju un citu centrālo valsts iestāžu rezultātu un to rezultatīvo rādītāju izstrādes un novērtēšanas metodika” 14.punktu varētu veikt plānošanas dokumentā paredzēto pasākumu izpildes pēcnovērt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četriem no pieciem ilgtermiņa politikas rezultatīvajiem rādītājiem, kas iekļauti 4.nodaļā, turpat ir norādītas arī mērķa vērtības (trijiem no tiem - atbilstoši „Latvija 2030”). Piektajā punktā paredzētajiem rādītājiem kā mērķis izvirzīts pieaugums attiecībā pret bāzes vērtību, ņemot vērā, ka rādītājs ir relatīvs attiecībā pret citu ES valstu vai pilsētu attīstību.</w:t>
            </w:r>
          </w:p>
          <w:p>
            <w:pPr>
              <w:pStyle w:val="Naisc"/>
              <w:spacing w:before="0" w:after="0"/>
              <w:ind w:left="34" w:hanging="0"/>
              <w:jc w:val="both"/>
              <w:rPr/>
            </w:pPr>
            <w:r>
              <w:rPr/>
              <w:t>Ņemot vērā starpinstitūciju sanāksmē panākto vienošanos, pamatnostādņu projekts papildināts ar prognozēm par „Latvija 2030” rādītāju sasniedzamajām vērtībām 2019.gad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bookmarkStart w:id="10" w:name="OLE_LINK2"/>
            <w:bookmarkStart w:id="11" w:name="OLE_LINK1"/>
            <w:r>
              <w:rPr/>
              <w:t>Nodaļa 4. Reģionālās politikas mērķi un mērķa vērtības</w:t>
            </w:r>
            <w:bookmarkEnd w:id="10"/>
            <w:bookmarkEnd w:id="11"/>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iespēju precizēt Pamatnostādņu ceturtajā sadaļā formulētos reģionālās politikas vidējā termiņa mērķus, kuri pašreizējā redakcijā nesniedz priekšstatu par pamatnostādņu īstenošanas sasniedzamajiem gala rezultātiem, bet iezīmē reģionālās politikas galvenos rīcības virzienu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b/>
                <w:b/>
              </w:rPr>
            </w:pPr>
            <w:r>
              <w:rPr/>
              <w:t>Ceturtā nodaļa plaši (nepilna lappuse) apraksta reģionālās politikas ilgtermiņa mērķus un mērķa vērtības, bet pārāk  īsi (nepilnas četras rindiņas!) raksturo pamatnostādņu pamatuzdevumu – noteikt vidēja termiņa mērķus un vispār nenosaka mērķa vērtības. Noteiktie vidēja termiņa mērķi nekonkrēti un vairāk atbilst īstermiņa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vidēja termiņa mērķi noteikti pēc satura un struktūras atbilstoši „Latvija 2030” Telpiskās attīstības perspektīvas definētajiem ilgtermiņa mērķiem un NAP 2020 noteiktajiem prioritātes „Izaugsmi atbalstošas teritorijas” noteiktajiem mērķiem prioritātes uz rīcības virzienu līmenī. Līdz ar to pamatnostādņu projektā noteikto  reģionālās politikas vidēja termiņa mērķu precizēšana nav nepiecieša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Reģionālās politikas ilgtermiņa mērķis – radīt līdzvērtīgus dzīves un darba apstākļus visiem iedzīvotājiem – liekas utopisks, ja nav doti šo apstākļu skaidrojumi – kurus apstākļus jāpadara vienādus (piemēram, vienādas veidlapas reklāmas pieteikumam visā Eiropas Savienībā vai Baltijas jūras reģionā vai Baltijas valstīs vai tikai Latvijā), kas konkrēti būs līdzvērtīgs/vienāds – vienāda dzeramā ūdens kvalitāte vai līdzvērtīgs atalgojums? (skat. arī 11. zemsvītras piezī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ilgtermiņa mērķi ir noteikti „Latvija 2030” Telpiskās attīstības perspektīvā, turpat arī detalizēts to saturs, t.sk. attīstības virzieni un risināju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Lielo pilsētu asociācija</w:t>
            </w:r>
          </w:p>
          <w:p>
            <w:pPr>
              <w:pStyle w:val="Naisc"/>
              <w:spacing w:before="0" w:after="0"/>
              <w:jc w:val="both"/>
              <w:rPr>
                <w:b/>
                <w:b/>
              </w:rPr>
            </w:pPr>
            <w:r>
              <w:rPr>
                <w:szCs w:val="28"/>
              </w:rPr>
              <w:t>LLPA aicina 31.lp tekstu „stiprināt Latvijas un tās reģionu starptautisko konkurētspēju, palielinot Rīgas kā Ziemeļeiropas metropoles un citu valsts lielāko pilsētu starptautisko lomu”, izteikt šādā redakcijā „stiprināt Latvijas un tās reģionu starptautisko konkurētspēju, palielinot Rīgas kā Ziemeļeiropas metropoles un citu valsts starptautiskas nozīmes attīstības centru Daugavpils, Liepājas un Ventspils starptautisko lo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norādītais ilgtermiņa mērķis noteikts „Latvija 2030” un līdz ar to pamatnostādņu projektā nav preciz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5. Rīcības virzieni un uzdevumi reģionālās politikas mērķu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reambulā 5. nodaļai norādīts, ka „lielākā daļa izvirzīto rīcības virzienu kalpos abu pamatnostādņu mērķu sasniegšanai”. Kādam nolūkam vajadzīga „mazākā daļa rīcības virzienu”, kura, kā noprotams, kalpos kaut kam citam,  ja tā, tad k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Cs/>
              </w:rPr>
            </w:pPr>
            <w:r>
              <w:rPr>
                <w:bCs/>
              </w:rPr>
              <w:t>Kā jau norādīts pamatnostādņu projektā, lielākā daļa izvirzīto rīcības virzienu kalpos abu pamatnostādņu mērķu sasniegšanai. Rīcības virzieni norādīti pie tā mērķa, uz kura sasniegšanu tie ir vērsti lielākā mērā. Ar to tiek saprasts, ka neliela daļa izvirzīto rīcības virzienu izriet tikai no viena mērķa, bet lielākā daļa – no  abiem mērķ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Pamatnostādņu projekta 5.1.1.5. sadaļā ietverto atbalsta virzienu pietiekamību ekonomiskās aktivitātes un nodarbinātības pieaugumam austrumu pierobežā, ņemot vērā, ka piedāvātie atbalsta virzieni vērsti tikai uz tranzīta nozares atbalstu, vienlaicīgi iztrūkstot atbalsta virzieniem citās nozarēs, kas varētu veicināt plašākas iespējas vietējo iedzīvotāju nodarbinātībai un iesaistīšanos uzņēmējdarbībā.</w:t>
            </w:r>
          </w:p>
          <w:p>
            <w:pPr>
              <w:pStyle w:val="Naisc"/>
              <w:spacing w:before="0" w:after="0"/>
              <w:jc w:val="both"/>
              <w:rPr/>
            </w:pPr>
            <w:r>
              <w:rPr/>
            </w:r>
          </w:p>
          <w:p>
            <w:pPr>
              <w:pStyle w:val="Naisc"/>
              <w:spacing w:before="0" w:after="0"/>
              <w:jc w:val="both"/>
              <w:rPr>
                <w:b/>
                <w:b/>
              </w:rPr>
            </w:pPr>
            <w:r>
              <w:rPr>
                <w:b/>
              </w:rPr>
              <w:t>Labklājības ministrija</w:t>
            </w:r>
          </w:p>
          <w:p>
            <w:pPr>
              <w:pStyle w:val="Naisc"/>
              <w:spacing w:before="0" w:after="0"/>
              <w:jc w:val="both"/>
              <w:rPr>
                <w:color w:val="000000"/>
              </w:rPr>
            </w:pPr>
            <w:r>
              <w:rPr>
                <w:color w:val="000000"/>
              </w:rPr>
              <w:t>Lūdzam skaidrot un attiecīgi arī papildināt pamatnostādņu projektu ar informāciju, kādā veidā notiks atbalsta plānošana un investīciju prioritāšu noteikšana tajās teritorijās, kas vienlaicīgi klasificējas atbalstam austrumu pierobežai un atbalstam starptautiskas, nacionālas un reģionālas nozīmes attīstības centriem. Lūdzam izvērtēt, vai izvirzītie kritēriji un mērķi šajos gadījumos nav savstarpēji pretrunīg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ustrumu pierobežā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industriālo zonu attīstība u.c.) un atbalsta pasākumā lauku teritorijām (lauksaimniecības, mežsaimniecības uzņēmumu attīstība u.c.). Atbalsts </w:t>
            </w:r>
            <w:r>
              <w:rPr>
                <w:lang w:bidi="lo-LA"/>
              </w:rPr>
              <w:t>loģistikas kompleksu un citu ar tranzītu saistīto pakalpojumu un objektu attīstībai</w:t>
            </w:r>
            <w:r>
              <w:rPr/>
              <w:t xml:space="preserve"> tādējādi būs papildus atbalsts Austrumu pierobežai, ņemot vērā tās ģeogrāfisko atrašanās vietu un no tās izrietošo tranzīta un loģistikas pakalpojumu attīstīšanas potenciālu. Minētie atbalsta pasākumi būs savstarpēji papildinoši un kopumā sekmēs ekonomiskās aktivitātes pieaugumu Austrumu pierobežā.</w:t>
            </w:r>
          </w:p>
          <w:p>
            <w:pPr>
              <w:pStyle w:val="Naisc"/>
              <w:spacing w:before="0" w:after="0"/>
              <w:ind w:left="34" w:hanging="0"/>
              <w:jc w:val="both"/>
              <w:rPr/>
            </w:pPr>
            <w:r>
              <w:rPr/>
              <w:t>Ar šo skaidrojumu papildināts arī pamatnostādņu projek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Vēršam uzmanību, ka ES fondu atbalsts 2014.-2020.gada plānošanas periodā prioritāri tiek plānots atbilstoši 2014.-2020.gada Nacionālā attīstības plānā (turpmāk – NAP 2020) definētajām prioritātēm, līdz ar to lūdzam precizēt pamatnostādņu 5.1.1.nodaļas „Izstrādāt un īstenot investīciju atbalsta pasākumus reģionālās politikas mērķteritorijām” pēdējās rindkopas otro teikumu, norādot sasaisti ar NAP 2020. </w:t>
            </w:r>
          </w:p>
          <w:p>
            <w:pPr>
              <w:pStyle w:val="Naisc"/>
              <w:spacing w:before="0" w:after="0"/>
              <w:jc w:val="both"/>
              <w:rPr/>
            </w:pPr>
            <w:r>
              <w:rPr/>
              <w:t>Turklāt NAP 2020 norādītais Kohēzijas politikas fondu finansējums ir indikatīvs. Vienlaikus ES fondu plānošanas dokumentu izstrādes procesā plānotas diskusijas, tai skaitā ar Eiropas Komisiju par konkrēta atbalsta virziena un aktivitāšu īstenošanu un tam plānoto finansējumu. Ņemot vērā minēto, lūdzam svītrot pamatnostādņu 5.2.1.nodaļā „Paaugstināt pašvaldību un reģionu lomu uzņēmējdarbības veicināšanā un uzlabot uzņēmējdarbības vidi pašvaldībās” astotajā rindkopā iekavās minēto atsauci uz Eiropas Sociālo fondu (turpmāk - ESF), jo šobrīd nav lemts par minētā atbalsta īstenošanu no ESF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pildināts pamatnostādņu projekts par sasaisti ar NAP 5.1.1.nodaļā norādītajā teikumā.</w:t>
            </w:r>
          </w:p>
          <w:p>
            <w:pPr>
              <w:pStyle w:val="Naisc"/>
              <w:spacing w:before="0" w:after="0"/>
              <w:ind w:left="34" w:hanging="0"/>
              <w:jc w:val="both"/>
              <w:rPr/>
            </w:pPr>
            <w:r>
              <w:rPr/>
              <w:t xml:space="preserve">Teksts attiecībā uz ESF precizēts, nevis svītrots, ņemot vērā, ka attiecīgs uzdevums paredzēts gan NAP 2020 (388.uzdevums), gan pamatnostādņu projekta 1.pielikumā ietvertajā uzdevumu un pasākumu plānā (2.1.4.uzdevums). </w:t>
            </w:r>
          </w:p>
          <w:p>
            <w:pPr>
              <w:pStyle w:val="Naisc"/>
              <w:spacing w:before="0" w:after="0"/>
              <w:ind w:left="34" w:hanging="0"/>
              <w:jc w:val="both"/>
              <w:rPr/>
            </w:pPr>
            <w:r>
              <w:rPr/>
              <w:t>Saskaņā ar starpinstitūciju sanāksmē panākto vienošanos, 5.1.1.nodaļā papildus īpaši uzsvērts, ka norādītais ES fondu finansējums ir indikatīvs, ņemot vērā, ka sarunas ar Eiropas Komisiju par Latvijai pieejamā ES fondu finansējuma izlietojumu joprojām turpinā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Lūdzam precizēt redakciju sadaļas „Izstrādāt un īstenot investīciju atbalsta pasākumus reģionālās politikas mērķteritorijām” pēdējās rindkopas pirmo teikumu, to izsakot sekojoši: „Finansējumu atbalsta pasākumu īstenošanai plānots piesaistīt galvenokārt no ES fondu līdzekļiem 2014.-2020.gada periodam (t.sk. Kohēzijas politikas (ieskaitot teritoriālās sadarbības programmas), Kopējās lauksaimniecības politikas un Kopējās zivsaimniecības politikas atbalsta ietvar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1.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b/>
                <w:b/>
              </w:rPr>
            </w:pPr>
            <w:r>
              <w:rPr/>
              <w:t>Pamatnostādņu īstenošanas instrumentu vidū nefigurē atbalsts lauksaimniecības un citu nozaru kooperācijas veicināšanai. Šādu rīcību paredz Latvijas ilgtspējīgas attīstības stratēģija līdz 2030.gadam sadaļā „Lauku attīstības telpa”, „Risinājumi”, 372. rindkopa un arī NAP (prioritāte „Izaugsmi atbalstošas teritorijas”, [385]). Kooperācija ir ļoti būtisks konkurētspējas veicināšanas risinājums, kas neprasa ievērojama apjoma papildus ieguldījumus; tie būtu saistāmi galvenokārt ar informatīvo darbu un uzņēmēju un zemnieku apmācīšanu veidot kooperatīvās kopdarbības formas un strādāt tajās, kā arī ar labās prakses popularizēšanu. Atbalsta formas šeit varētu izpausties, sekmējot pieeju ES fondu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atbilstoši apstiprinātajam Nacionālajam attīstības plānam par 385.uzdevuma „Kooperācijas attīstības sekmēšana visos ražošanas un pakalpojumu sniegšanas līmeņos un starp tiem” īstenošanu atbildīga ir ZM un finansējumu paredzēts novirzīt no valsts budžeta līdzekļiem un ELFLA, kas ir ZM pārziņā. Līdz ar to veicamās darbības tiks plānotas ZM plānošanas dokumentos 2014.-2020.gada periodam.</w:t>
            </w:r>
          </w:p>
          <w:p>
            <w:pPr>
              <w:pStyle w:val="Naisc"/>
              <w:spacing w:before="0" w:after="0"/>
              <w:ind w:left="34" w:hanging="0"/>
              <w:jc w:val="both"/>
              <w:rPr/>
            </w:pPr>
            <w:r>
              <w:rPr/>
              <w:t>Ņemot vērā starpinstitūciju sanāksmē, kā arī papildus konsultācijās ar PKC panākto vienošanos, pamatnostādņu projekts papildināts ar norādi uz kooperācijas attīstības sekmēšanu 5.1.1.2.nodaļā (daļa no kompleksa atbalsta lauku attīstības telpai) un 5.2.1.nodaļā (speciālistu apmāc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o apakšnodaļas 5.1.1. pirmā teikuma izriet, ka visa atbildība par teritoriju attīstību tiks prasīta no pašvaldībām. To apstiprina arī tālākais teksts, piemēram, neuzzinām, kāds plānots valsts autoceļu stāvoklis  novados un republikas pilsētās, toties uzzinām, ka VARAM sniegusi priekšlikumus (34. lp.) - kāda bijusi reakcija? Vai vietējām pašvaldībām tiks nodoti arī valsts autoceļi?</w:t>
            </w:r>
            <w:r>
              <w:rPr>
                <w:sz w:val="28"/>
                <w:szCs w:val="28"/>
              </w:rPr>
              <w:t xml:space="preserve">   </w:t>
            </w:r>
          </w:p>
          <w:p>
            <w:pPr>
              <w:pStyle w:val="Naisc"/>
              <w:spacing w:before="0" w:after="0"/>
              <w:jc w:val="both"/>
              <w:rPr>
                <w:sz w:val="28"/>
                <w:szCs w:val="28"/>
              </w:rPr>
            </w:pPr>
            <w:r>
              <w:rPr>
                <w:sz w:val="28"/>
                <w:szCs w:val="28"/>
              </w:rPr>
            </w:r>
          </w:p>
          <w:p>
            <w:pPr>
              <w:pStyle w:val="Naisc"/>
              <w:spacing w:before="0" w:after="0"/>
              <w:jc w:val="both"/>
              <w:rPr/>
            </w:pPr>
            <w:r>
              <w:rPr>
                <w:b/>
                <w:szCs w:val="28"/>
              </w:rPr>
              <w:t>Latvijas Pašvaldību savienība</w:t>
            </w:r>
          </w:p>
          <w:p>
            <w:pPr>
              <w:pStyle w:val="Naisc"/>
              <w:spacing w:before="0" w:after="0"/>
              <w:jc w:val="both"/>
              <w:rPr/>
            </w:pPr>
            <w:r>
              <w:rPr/>
              <w:t>Vēlreiz un vēlreiz jāuzsver ceļu nozīmīgums jebkuram reģionu attīstības priekšlikumam, tādēļ kautrīgais “VARAM  sniegusi priekšlikumus” jānomaina ar noteiktu rīcību (34.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1. nodaļā tiek runāts par valsts sniegtiem investīciju atbalsta pasākumiem pašvaldībām to attīstības sekmēšanai, līdz ar to nav pamata apgalvojumam, ka „visa atbildība par teritoriju attīstību tiks prasīta no pašvaldībām”. Plašāk īstenojot teritoriālo pieeju VARAM atbalsta pasākumu ietvaros, pašvaldībām tiks dota lielāka rīcības brīvība īstenojamo investīciju projektu izvēlē (</w:t>
            </w:r>
            <w:r>
              <w:rPr>
                <w:bCs/>
              </w:rPr>
              <w:t xml:space="preserve">iespēja īstenot kompleksus projektus, saskaņot tos laikā un telpā utt.), kas vienlaikus nozīmēs arī lielāku atbildību par savu attīstību, izvēloties projektus ar vislielāko perspektīvo ietekmi uz pašvaldības teritorijas attīstības sekmēšanu. VARAM atbalsta pasākumu ietvaros </w:t>
            </w:r>
            <w:r>
              <w:rPr/>
              <w:t xml:space="preserve">investīcijas teritorijās tiks balstītas uz </w:t>
            </w:r>
            <w:r>
              <w:rPr>
                <w:bCs/>
              </w:rPr>
              <w:t>vietējā un reģionālajā līmenī identificētajām attīstības iespējām un prioritātēm, kas pamatotas teritoriju attīstības plānošanas dokumentos.</w:t>
            </w:r>
          </w:p>
          <w:p>
            <w:pPr>
              <w:pStyle w:val="Naisc"/>
              <w:spacing w:before="0" w:after="0"/>
              <w:ind w:left="34" w:hanging="0"/>
              <w:jc w:val="both"/>
              <w:rPr/>
            </w:pPr>
            <w:r>
              <w:rPr/>
              <w:t>Plānotais valsts autoceļu stāvoklis detalizēti atspoguļots Satiksmes ministrijas izstrādātajās Transporta attīstības pamatnostādnēs 2013.-2020.gadam (izsludinātas Valsts sekretāru sanāksmē 2013.gada 18.aprīlī).</w:t>
            </w:r>
          </w:p>
          <w:p>
            <w:pPr>
              <w:pStyle w:val="Naisc"/>
              <w:spacing w:before="0" w:after="0"/>
              <w:ind w:left="34" w:hanging="0"/>
              <w:jc w:val="both"/>
              <w:rPr/>
            </w:pPr>
            <w:r>
              <w:rPr/>
              <w:t>VARAM ir nosūtījusi SM atzinumu par Valsts sekretāru sanāksmē izsludināto Transporta attīstības pamatnostādņu projektu, sniedzot viedokli par transporta infrastruktūras plānošanu 2014.-2020.gada periodā. Ņemot vērā, ka projekta saskaņošana vēl nav noslēgusies, nav iespējams pateikt, cik lielā mērā VARAM priekšlikumi ņemti vērā. Vienlaikus jāuzsver, ka vispārīgie uzstādījumi, t.sk. plānotais kopējais investīciju apjoms valsts autoceļiem un  uzsvars uz attīstības centru sasniedzamības nodrošināšanu, plānojot transporta infrastruktūras attīstību, jau ir noteikts NAP 2020.</w:t>
            </w:r>
          </w:p>
          <w:p>
            <w:pPr>
              <w:pStyle w:val="Naisc"/>
              <w:spacing w:before="0" w:after="0"/>
              <w:ind w:left="34" w:hanging="0"/>
              <w:jc w:val="both"/>
              <w:rPr/>
            </w:pPr>
            <w:r>
              <w:rPr/>
              <w:t>Jautājums par vietējo valsts autoceļu nodošanu pašvaldībām tiks risināts kontekstā ar tiešās valsts pārvaldes funkciju decentralizācijas iespēju izvērtēšanu attiecībā uz vietējām pašvaldībām (sk. 9.iebildumu).</w:t>
            </w:r>
          </w:p>
          <w:p>
            <w:pPr>
              <w:pStyle w:val="Naisc"/>
              <w:spacing w:before="0" w:after="0"/>
              <w:ind w:left="34" w:hanging="0"/>
              <w:jc w:val="both"/>
              <w:rPr/>
            </w:pPr>
            <w:r>
              <w:rPr/>
              <w:t>Ņemot vērā starpinstitūciju sanāksmē panākto vienošanos, aktualizēta informācija par Transporta attīstības pamatnostādņu projekta izsludināšanu Valsts sekretāru sanāksmē un papildus norādīts, ka NAP jau uzsvērta nepieciešamība nodrošināt attīstības centru sasniedzamīb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1.nodaļu un 7.nodaļu, kā arī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epietiek ar 33. lp. aprakstītiem VARAM  (ne valdības vai Saeimas!) priekšlikumiem paplašināt vietējo pašvaldību iespējas uzņēmējdarbības atbalstam - atjaunojot valsts budžeta mērķdotācijas pašvaldībām, sākot ar 2014. gadu, kas, protams, būtu apsveicami, ja tie netiek iekļauti likumā vai vismaz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ttiecīgs uzdevums ir paredzēts pamatnostādņu projekta uzdevumu un pasākumu plānā (1.pielikumā), 1.2.5.punktā. </w:t>
            </w:r>
          </w:p>
          <w:p>
            <w:pPr>
              <w:pStyle w:val="Naisc"/>
              <w:spacing w:before="0" w:after="0"/>
              <w:ind w:left="34" w:hanging="0"/>
              <w:jc w:val="both"/>
              <w:rPr/>
            </w:pPr>
            <w:r>
              <w:rPr/>
              <w:t>VARAM jau ir veikusi pirmo soli mērķdotāciju atjaunošanai – izpildot Reģionālās attīstības likuma 14.panta 7.punktā  noteikto, VARAM izstrādājusi normatīvo regulējumu attiecībā uz mērķdotācijām (2013.gada 16.aprīļa Ministru kabineta noteikumi Nr. 207 „Kārtība, kādā pašvaldībām piešķir mērķdotācijas investīcijām, kā arī to izlietošanas un uzraudzības kārtība”).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Plānots, ka pēc Jaunās politikas iniciatīvas „Mērķdotācijas pašvaldību investīcijām” apstiprināšanas Ministru kabinetā pašvaldību investīciju projektu īstenošanai būs trīs gadu periodā pieejams finansējums 60 milj. latu apm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norādīt Pamatnostādņu projekta 34.lpp. sadaļā 5.1.1.1."Atbalsts starptautiskas, nacionālas un reģionālas nozīmes attīstības centriem" attiecībā uz atbalsta virzienu "</w:t>
            </w:r>
            <w:r>
              <w:rPr>
                <w:i/>
              </w:rPr>
              <w:t>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w:t>
            </w:r>
            <w:r>
              <w:rPr/>
              <w:t>", kādu tieši infrastruktūras bāzi tiek plānots veidot inovācijas attīstībai.</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amatnostādņu 34.lpp. 5.1.1.1.sadaļā „Atbalsts starptautiskas, nacionālas un reģionālas nozīmes attīstības centriem” attiecībā uz atbalsta virzienu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 jāprecizē, kādu tieši infrastruktūras bāzi tiek plānots veidot inovācijas attīstībai, jo 1.pielikumā „Pamatnostādnēs paredzēto uzdevumu un pasākumu plāns” esošajos pasākumos šāda veida aktivitātes nav iekļau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Ņemot vērā, ka pamatnostādņu projekts inovāciju kontekstā ir vērsts pamatā uz „mazajām inovācijām” (reģiona ideju kauss utt.), kā arī citus iebildumus attiecībā par inovāciju atspoguļojumu pamatnostādņu projektā, norādītais apakšpunkts svītrots. Vienlaikus projektu vērtēšanas kritērijos attiecībā uz uzņēmējdarbības atbalsta infrastruktūras attīstību varētu tikt ietverts kritērijs, kas dod priekšroku atbalsta infrastruktūras izbūvei inovatīviem uzņēm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Lūdzam izteikt pamatnostādņu projekta sadaļas 5.1.1.1."Atbalsts starptautiskas, nacionālas un reģionālas nozīmes attīstības centriem" norādīto informāciju šādā redakcijā „Plānojot un sniedzot atbalstu starptautiskas, nacionālas un reģionālas nozīmes attīstības centriem, nepieciešams nodrošināt papildinātību ar Ekonomikas ministrijas plānotās industriālās politikas un inovāciju politikas pasākumiem, kā arī uzņēmēju pieprasījumu pēc uzņēmējdarbības atbalsta infrastruktūras/uzņēmēju plānotajām investīcijām, nozaru reformām pakalpojumu tīklā (izglītības, veselības u.c.), Satiksmes ministrijas plānotajām investīcijām valsts autoceļu attīstībā, t.sk. nozīmīgāko transporta koridoru attīstībā, </w:t>
            </w:r>
            <w:r>
              <w:rPr>
                <w:u w:val="single"/>
              </w:rPr>
              <w:t>Izglītības un zinātnes ministrijas plānotajiem izglītības, pētniecības un inovācijas politikas plānotajiem pasākumiem un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zaudējis aktualitāti</w:t>
            </w:r>
          </w:p>
          <w:p>
            <w:pPr>
              <w:pStyle w:val="Naisc"/>
              <w:spacing w:before="0" w:after="0"/>
              <w:ind w:left="34" w:hanging="0"/>
              <w:jc w:val="both"/>
              <w:rPr/>
            </w:pPr>
            <w:r>
              <w:rPr/>
              <w:t xml:space="preserve">Ņemot vērā, ka, izvērtējot atzinumos saņemtos iebildumus, no 5.1.1.1.nodaļas svītrots punkts par atbalsta novirzīšanu arī </w:t>
            </w:r>
            <w:r>
              <w:rPr>
                <w:lang w:bidi="lo-LA"/>
              </w:rPr>
              <w:t>infrastruktūras bāzei inovācijas un kultūras un radošo industriju potenciāla un pakalpojumu attīstībai, iebildums ir zaudējis savu aktualitāti.</w:t>
            </w:r>
          </w:p>
          <w:p>
            <w:pPr>
              <w:pStyle w:val="Naisc"/>
              <w:spacing w:before="0" w:after="0"/>
              <w:ind w:left="34" w:hanging="0"/>
              <w:jc w:val="both"/>
              <w:rPr/>
            </w:pPr>
            <w:r>
              <w:rPr>
                <w:lang w:bidi="lo-LA"/>
              </w:rPr>
              <w:t xml:space="preserve">Atbalsts infrastruktūras bāzei inovācijas attīstībai plānojams </w:t>
            </w:r>
            <w:r>
              <w:rPr/>
              <w:t xml:space="preserve">Pētniecības un inovācijas pamatnostādnēs 2014.-2020.gadam (izstrādes stadijā), savukārt </w:t>
            </w:r>
            <w:r>
              <w:rPr>
                <w:lang w:bidi="lo-LA"/>
              </w:rPr>
              <w:t>kultūras un radošo industriju potenciāla un pakalpojumu attīstībai – KM nozares plānošanas dokumentos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s 5.1.1.1. Atbalsts starptautiskas, nacionālas un reģionālas nozīmes attīstības centriem un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Papildināt Pamatnostādņu projekta 5.1.1.1. apakšpunkta „Atbalsts starptautiskas, nacionālas un reģionālas nozīmes attīstības centriem” sadaļas „Atbalsta virzieni” otro apakšpunktu un Pamatnostādņu projekta 5.1.1.2. apakšpunkta „Atbalsts lauku teritorijām” sadaļas „Atbalsta virzieni” otro apakšpunktu aiz vārdiem iekavās „izglītība, kultūra, sociālā aprūpe, sports” ar vārdiem „veselības aprūpe”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s noteiks “izaugsmei nepieciešamo kritisko masu” (33. lp.)? Piemēram, Liepājā ir apmēram divas reizes vairāk iedzīvotāju kā Ventspilī, kurš skaits ir “kritisks”? Attīstības centrā Smiltene ir ievērojami vairāk brīvas teritorijas perspektīvai ražošanai kā Rēzeknē, Valmierā, Liepājā (3. attēls) – vai tas der kā kritērijs? Pārvaldē sevi neattaisno pieņēmums „lielāks ir labāk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VARAM, pārskatot OECD publikācijas par teritoriju ekonomisko attīstību, precizējusi termina „kritiskā masa” definīciju (sk. 6.pielikumu).</w:t>
            </w:r>
          </w:p>
          <w:p>
            <w:pPr>
              <w:pStyle w:val="Naisc"/>
              <w:spacing w:before="0" w:after="0"/>
              <w:ind w:left="34" w:hanging="0"/>
              <w:jc w:val="both"/>
              <w:rPr/>
            </w:pPr>
            <w:r>
              <w:rPr/>
              <w:t>Skaidrojam, ka „kritiskā masa” tiek izmantots kā vispārīgs termins, kuram nevienā no VARAM izskatītajām OECD publikācijām netiek noteikta strikta definīcija (vienlaikus OECD publikācijā „The New Rural Paradigm: Policies and Governance” termins tiek īsi paskaidrots – attiecīgais skaidrojums arī izmantots termina definēšanai pamatnostādņu projektā).</w:t>
            </w:r>
          </w:p>
          <w:p>
            <w:pPr>
              <w:pStyle w:val="Naisc"/>
              <w:spacing w:before="0" w:after="0"/>
              <w:ind w:left="34" w:hanging="0"/>
              <w:jc w:val="both"/>
              <w:rPr/>
            </w:pPr>
            <w:r>
              <w:rPr/>
              <w:t>Termins „kritiskā masa” gan OECD publikācijās, gan pamatnostādņu projektā tiek lietots kā jēdziens, kam nav nosakāms precīzs atskaites punkts visām teritorijām universālas sociālekonomisko rādītāju vērtības izteiksmē (noteikts iedzīvotāju skaits u.tml.). Par nepietiekamu kritisko masu liecina teritorijas zemi izaugsmes rādītāji, zema ekonomiskā aktivitāte, t.sk.  salīdzinājumā ar citām līdzīgām teritorijām.</w:t>
            </w:r>
          </w:p>
          <w:p>
            <w:pPr>
              <w:pStyle w:val="Naisc"/>
              <w:spacing w:before="0" w:after="0"/>
              <w:ind w:left="34" w:hanging="0"/>
              <w:jc w:val="both"/>
              <w:rPr/>
            </w:pPr>
            <w:r>
              <w:rPr/>
              <w:t>No pamatnostādņu projekta izstrādē izmantotajiem Latvijā izstrādātajiem pētījumiem kritiskās masas jēdziens izmantots un arī skaidrots kontekstā ar Latvijas pilsētu attīstību SIA „Analītisko pētījumu un stratēģiju laboratorija” izstrādātajā pētījumā „Latvijas pilsētu sociāli ekonomiskās attīstības tendences” (Rīga, 2007-2008) (pieejams: http://www.vraa.gov.lv/uploads/documents/petnieciba/petijumi/Petijums_Latvijas%20pilsetu%20sociali%20ekonomiskas%20attistibas%20tendences1.pdf). Tā fragmenti izmantoti pamatnostādņu projekta 3.pielikumā.</w:t>
            </w:r>
          </w:p>
          <w:p>
            <w:pPr>
              <w:pStyle w:val="Naisc"/>
              <w:spacing w:before="0" w:after="0"/>
              <w:ind w:left="34" w:hanging="0"/>
              <w:jc w:val="both"/>
              <w:rPr/>
            </w:pPr>
            <w:r>
              <w:rPr/>
              <w:t>Brīvo teritoriju uzņēmējdarbības veikšanai apjoms nav tiešā veidā saistīts ar kritiskās masas jēdzie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Kā pirmais nosacījums pakalpojumu pieejamības nodrošināšanai izvirzīts nosacījums “samazinot izmaksas” (34. lp.). “Konsolidācija” turpinās? Nav minēti pasākumi valsts administratīvā sloga samaz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izmaksu samazināšana plānota kā </w:t>
            </w:r>
            <w:r>
              <w:rPr>
                <w:u w:val="single"/>
              </w:rPr>
              <w:t>viens no</w:t>
            </w:r>
            <w:r>
              <w:rPr/>
              <w:t xml:space="preserve"> kritērijiem projektu atlasē (pakalpojumu sniegšanas un/vai pakalpojumu infrastruktūras uzturēšanas izdevumu samazināšana).</w:t>
            </w:r>
          </w:p>
          <w:p>
            <w:pPr>
              <w:pStyle w:val="Naisc"/>
              <w:spacing w:before="0" w:after="0"/>
              <w:ind w:left="34" w:hanging="0"/>
              <w:jc w:val="both"/>
              <w:rPr/>
            </w:pPr>
            <w:r>
              <w:rPr/>
              <w:t>Šis kritērijs ir vērsts uz racionālu ierobežoto līdzekļu izmantošanu, īpaši ņemot vērā, ka iedzīvotāju skaits samazinās. Izmaksas būtu samazināmas, veicot ēku, kurās tiek nodrošināti pakalpojumi, siltināšanu; nodrošinot vairāku dažādu nozaru pakalpojumu sniegšanu vienā ēkā, tādējādi racionālāk izmantojot pašvaldības īpašumā esošās ēkas; samazinot administratīvās izmaksas utt. Ņemot vērā, ka investīcijām novirzāmie ES fondu un valsts budžeta līdzekļi ir ierobežoti, nepieciešams pēc iespējas izmantot esošo infrastruktūru un neveikt pārmērīgi dārgas jaunas infrastruktūras izbūvi pakalpojumu nodrošināšanai pašvaldībās.</w:t>
            </w:r>
          </w:p>
          <w:p>
            <w:pPr>
              <w:pStyle w:val="Naisc"/>
              <w:spacing w:before="0" w:after="0"/>
              <w:ind w:left="34" w:hanging="0"/>
              <w:jc w:val="both"/>
              <w:rPr/>
            </w:pPr>
            <w:r>
              <w:rPr/>
              <w:t>Attiecībā par pasākumiem valsts administratīvā sloga samazināšanai skaidrojam, ka tie ietverti Ekonomikas ministrijas izstrādātajā „Pasākumu plānā administratīvā sloga samazināšanai, administratīvo procedūru vienkāršošanai un publisko pakalpojumu kvalitātes uzlabošanai uzņēmējiem un iedzīvotājiem”, kas apstiprināts ar Ministru kabineta 2011.gada 29.augusta rīkojumu Nr.40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 xml:space="preserve">Latvija cīnījās Eiropas Savienībā par atbalsta palielināšanu lauksaimniecībai, bet 36. lp. tiek atbalstīts līdzšinējā lauku atbalstam paredzētā finansējuma samazināšana par 5%, nenorādot kur šie 5% tiek novirzīti. Situācijā, kad atbalsts tiek koncentrēts uz attīstības centriem – pilsētām, nevajadzētu LEADER Latvijā attiecināt arī uz attīstības centriem, savukārt atbalsti novados arī nedrīkstētu lokalizēties tikai novada centrālajā pilsētā, bet attiekties uz visu novadu. Pamatnostādnēs pilnībā tiek ignorēta lauku telpu devums eksportam – </w:t>
            </w:r>
            <w:bookmarkStart w:id="12" w:name="OLE_LINK12"/>
            <w:bookmarkStart w:id="13" w:name="OLE_LINK11"/>
            <w:r>
              <w:rPr>
                <w:szCs w:val="28"/>
              </w:rPr>
              <w:t>lauksaimniecības un mežsaimniecības produkcija</w:t>
            </w:r>
            <w:bookmarkEnd w:id="12"/>
            <w:bookmarkEnd w:id="13"/>
            <w:r>
              <w:rPr>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ELFLA un EJZF finansējuma izlietojumu plānos ZM, nevis VARAM, turklāt 5% novirzīšanu paredz ES regula. </w:t>
            </w:r>
          </w:p>
          <w:p>
            <w:pPr>
              <w:pStyle w:val="Naisc"/>
              <w:spacing w:before="0" w:after="0"/>
              <w:ind w:left="34" w:hanging="0"/>
              <w:jc w:val="both"/>
              <w:rPr/>
            </w:pPr>
            <w:r>
              <w:rPr/>
              <w:t>Attiecībā uz attīstības centriem teksts par LEADER svītrots, jo LEADER vairs nav plānots īstenot attīstības centru atbalsta pasākumos.</w:t>
            </w:r>
          </w:p>
          <w:p>
            <w:pPr>
              <w:pStyle w:val="Naisc"/>
              <w:spacing w:before="0" w:after="0"/>
              <w:ind w:left="34" w:hanging="0"/>
              <w:jc w:val="both"/>
              <w:rPr/>
            </w:pPr>
            <w:r>
              <w:rPr/>
              <w:t>Attiecībā uz atbalstu 21 reģionālas attīstības centram skaidrojam, ka atbalsts paredzēts pašvaldībai, t.i. gan pašam centram, gan apkārtējai teritorijai. Ieguldījumus būs iespējams veikt visā novada teritorijā. Precizēta pamatnostādņu projekta 5.1.1.1.nodaļa, papildus atsevišķi uzsverot, ka ieguldījumus būs iespējams veikt visā novada teritorijā.</w:t>
            </w:r>
          </w:p>
          <w:p>
            <w:pPr>
              <w:pStyle w:val="Naisc"/>
              <w:spacing w:before="0" w:after="0"/>
              <w:ind w:left="34" w:hanging="0"/>
              <w:jc w:val="both"/>
              <w:rPr>
                <w:szCs w:val="28"/>
              </w:rPr>
            </w:pPr>
            <w:r>
              <w:rPr/>
              <w:t>Kā norādīts 1.pielikuma uzdevumā 1.2.1., ZM atbalsta pasākumos tiks plānots atbalsts uzņēmējdarbības</w:t>
            </w:r>
            <w:r>
              <w:rPr>
                <w:lang w:bidi="lo-LA"/>
              </w:rPr>
              <w:t xml:space="preserve"> atbalsta (publiskās) infrastruktūras sakārtošanai lauku teritorijās. Tiešu atbalstu </w:t>
            </w:r>
            <w:r>
              <w:rPr>
                <w:szCs w:val="28"/>
              </w:rPr>
              <w:t>lauksaimniecības un mežsaimniecības produkcijas ražotājiem plānos un sniegs ZM, ievērojot NAP 2020 uzdevumus 384., 385., 386., 387. (kopējais finansējums uzdevumiem 1,18 miljardi LVL).</w:t>
            </w:r>
          </w:p>
          <w:p>
            <w:pPr>
              <w:pStyle w:val="Naisc"/>
              <w:spacing w:before="0" w:after="0"/>
              <w:ind w:left="34" w:hanging="0"/>
              <w:jc w:val="both"/>
              <w:rPr>
                <w:szCs w:val="28"/>
              </w:rPr>
            </w:pPr>
            <w:r>
              <w:rPr>
                <w:szCs w:val="28"/>
              </w:rPr>
              <w:t>Saskaņā ar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OLE_LINK24"/>
            <w:bookmarkStart w:id="15" w:name="OLE_LINK23"/>
            <w:r>
              <w:rPr/>
              <w:t xml:space="preserve">Precizēts pamatnostādņu projekts, sk. 5.1.1.1.nodaļu. </w:t>
            </w:r>
            <w:bookmarkEnd w:id="14"/>
            <w:bookmarkEnd w:id="15"/>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šifrēts saīsinājums LLKC (36.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saīsinājumu sara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ormal"/>
              <w:autoSpaceDE w:val="false"/>
              <w:ind w:left="34" w:hanging="0"/>
              <w:jc w:val="both"/>
              <w:rPr/>
            </w:pPr>
            <w:r>
              <w:rPr/>
              <w:t>LLPA uzskata, ka</w:t>
            </w:r>
            <w:r>
              <w:rPr>
                <w:b/>
              </w:rPr>
              <w:t xml:space="preserve"> </w:t>
            </w:r>
            <w:r>
              <w:rPr/>
              <w:t xml:space="preserve">3.attēls 35. lpp. un tā apraksts sadaļā 5.1.1.1. neatspoguļo esošo situāciju par uzņēmējdarbības teritorijām un aptver nepilnīgu informāciju: </w:t>
            </w:r>
          </w:p>
          <w:p>
            <w:pPr>
              <w:pStyle w:val="Normal"/>
              <w:numPr>
                <w:ilvl w:val="0"/>
                <w:numId w:val="3"/>
              </w:numPr>
              <w:tabs>
                <w:tab w:val="clear" w:pos="720"/>
                <w:tab w:val="left" w:pos="317" w:leader="none"/>
              </w:tabs>
              <w:autoSpaceDE w:val="false"/>
              <w:ind w:left="317" w:hanging="317"/>
              <w:jc w:val="both"/>
              <w:rPr>
                <w:iCs/>
              </w:rPr>
            </w:pPr>
            <w:r>
              <w:rPr/>
              <w:t>tajā nav izdalītas speciālo ekonomisko zonu teritorijas, ostas teritorijas, kas pilsētu, kurās ir speciālās ekonomiskās zonas, gadījumā ir nozīmīgi, tādēļ svarīgi to izdalīt;</w:t>
            </w:r>
          </w:p>
          <w:p>
            <w:pPr>
              <w:pStyle w:val="Normal"/>
              <w:numPr>
                <w:ilvl w:val="0"/>
                <w:numId w:val="3"/>
              </w:numPr>
              <w:tabs>
                <w:tab w:val="clear" w:pos="720"/>
                <w:tab w:val="left" w:pos="317" w:leader="none"/>
              </w:tabs>
              <w:autoSpaceDE w:val="false"/>
              <w:ind w:left="317" w:hanging="317"/>
              <w:jc w:val="both"/>
              <w:rPr>
                <w:iCs/>
              </w:rPr>
            </w:pPr>
            <w:r>
              <w:rPr/>
              <w:t>3.attēls nesniedz arī skaidru informāciju par pilsētas un apkārtējo novadu situāciju attiecībā uz brīvajām un perspektīvajām industriālajām zonām – nav skaidri uztverams, vai norādītie teritoriju apjomi ir tikai pilsētas teritorijā vai ietver arī apkārtējo novadu teritorijas;</w:t>
            </w:r>
          </w:p>
          <w:p>
            <w:pPr>
              <w:pStyle w:val="Normal"/>
              <w:numPr>
                <w:ilvl w:val="0"/>
                <w:numId w:val="3"/>
              </w:numPr>
              <w:tabs>
                <w:tab w:val="clear" w:pos="720"/>
                <w:tab w:val="left" w:pos="317" w:leader="none"/>
              </w:tabs>
              <w:autoSpaceDE w:val="false"/>
              <w:ind w:left="317" w:hanging="317"/>
              <w:jc w:val="both"/>
              <w:rPr>
                <w:iCs/>
              </w:rPr>
            </w:pPr>
            <w:r>
              <w:rPr/>
              <w:t>3.attēlā atspoguļotā informācija nav saistīta ar teksta izklāstu, kur ir izdalīta tā saucamā „greenfield” un „brownfield”.</w:t>
            </w:r>
          </w:p>
          <w:p>
            <w:pPr>
              <w:pStyle w:val="Normal"/>
              <w:tabs>
                <w:tab w:val="clear" w:pos="720"/>
                <w:tab w:val="left" w:pos="851" w:leader="none"/>
              </w:tabs>
              <w:autoSpaceDE w:val="false"/>
              <w:jc w:val="both"/>
              <w:rPr>
                <w:iCs/>
              </w:rPr>
            </w:pPr>
            <w:r>
              <w:rPr>
                <w:iCs/>
              </w:rPr>
              <w:t>LLPA ierosina, ka būtu tehniski jāuzlabo 3. attēla kvalitāte, jo veikts apjomīgas un noderīgas informācijas apkopojums. Attēls būtu uzskatāmāks, ja:</w:t>
            </w:r>
          </w:p>
          <w:p>
            <w:pPr>
              <w:pStyle w:val="Normal"/>
              <w:numPr>
                <w:ilvl w:val="0"/>
                <w:numId w:val="3"/>
              </w:numPr>
              <w:tabs>
                <w:tab w:val="clear" w:pos="720"/>
                <w:tab w:val="left" w:pos="317" w:leader="none"/>
              </w:tabs>
              <w:autoSpaceDE w:val="false"/>
              <w:ind w:left="317" w:hanging="317"/>
              <w:jc w:val="both"/>
              <w:rPr/>
            </w:pPr>
            <w:r>
              <w:rPr/>
              <w:t>apļa (par brīvajām industriālajām zonām (ha)) lielums/krāsa būtu atkarīgs no vērtības, piemēram līdz 5 ha, līdz 30 ha u.t.t.</w:t>
            </w:r>
          </w:p>
          <w:p>
            <w:pPr>
              <w:pStyle w:val="Normal"/>
              <w:numPr>
                <w:ilvl w:val="0"/>
                <w:numId w:val="3"/>
              </w:numPr>
              <w:tabs>
                <w:tab w:val="clear" w:pos="720"/>
                <w:tab w:val="left" w:pos="317" w:leader="none"/>
              </w:tabs>
              <w:autoSpaceDE w:val="false"/>
              <w:ind w:left="317" w:hanging="317"/>
              <w:jc w:val="both"/>
              <w:rPr/>
            </w:pPr>
            <w:r>
              <w:rPr/>
              <w:t>leģendā esošais apzīmējums kvadrāta vērtība (brīvās industriālās zonas lauku teritorijas, ha) neatbilst kartē iekrāsotajām novadu teritorijām.</w:t>
            </w:r>
          </w:p>
          <w:p>
            <w:pPr>
              <w:pStyle w:val="Normal"/>
              <w:numPr>
                <w:ilvl w:val="0"/>
                <w:numId w:val="3"/>
              </w:numPr>
              <w:tabs>
                <w:tab w:val="clear" w:pos="720"/>
                <w:tab w:val="left" w:pos="317" w:leader="none"/>
              </w:tabs>
              <w:autoSpaceDE w:val="false"/>
              <w:ind w:left="317" w:hanging="317"/>
              <w:jc w:val="both"/>
              <w:rPr>
                <w:b/>
                <w:b/>
              </w:rPr>
            </w:pPr>
            <w:r>
              <w:rPr/>
              <w:t>kartē pazūd pilsētu apzīmē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1) Ņemot vērā starpinstitūciju sanāksmē panākto vienošanos, karte tiks papildināta ar simboliem, kas norāda speciālās ekonomiskās zonas/brīvostas esamību pašvaldībā (tehnisku problēmu dēļ pašlaik vēl nav iekļauts). Papildus saskaņā ar starpinstitūciju sanāksmē panākto vienošanos pašvaldības pēc nepieciešamības iesūtīs VARAM aktualizētus datus par industriālajām zonām, ja tādi ir (nav saņemti ne no vienas pašvaldības).</w:t>
            </w:r>
          </w:p>
          <w:p>
            <w:pPr>
              <w:pStyle w:val="Naisc"/>
              <w:spacing w:before="0" w:after="0"/>
              <w:jc w:val="both"/>
              <w:rPr/>
            </w:pPr>
            <w:r>
              <w:rPr/>
              <w:t>2) Karte sniedz skaidru informāciju: tajā ir norādītas brīvās industriālās zonas pilsētu teritorijā, kā arī papildus norādītas brīvās industriālās zonas lauku teritorijā, ja attiecīgajā pašvaldībā, kurā atrodas pilsēta, industriālās zonas atradās ārpus pilsētas teritorijas.</w:t>
            </w:r>
          </w:p>
          <w:p>
            <w:pPr>
              <w:pStyle w:val="Naisc"/>
              <w:spacing w:before="0" w:after="0"/>
              <w:jc w:val="both"/>
              <w:rPr/>
            </w:pPr>
            <w:r>
              <w:rPr/>
              <w:t>3) Kartē apļa lielums jau pašlaik ir atkarīgs no industriālās zonas lieluma. Leģendā nav attēlots intervālu sadalījums, jo tas nevajadzīgi pārblīvētu attēlojamo informāciju.</w:t>
            </w:r>
          </w:p>
          <w:p>
            <w:pPr>
              <w:pStyle w:val="Normal"/>
              <w:tabs>
                <w:tab w:val="clear" w:pos="720"/>
                <w:tab w:val="left" w:pos="317" w:leader="none"/>
              </w:tabs>
              <w:autoSpaceDE w:val="false"/>
              <w:jc w:val="both"/>
              <w:rPr/>
            </w:pPr>
            <w:r>
              <w:rPr/>
              <w:t>4) Leģendā esošais apzīmējums kvadrāta vērtība (brīvās industriālās zonas lauku teritorijas, ha) atbilst kartē iekrāsotajām novadu teritorijām.</w:t>
            </w:r>
          </w:p>
          <w:p>
            <w:pPr>
              <w:pStyle w:val="Normal"/>
              <w:tabs>
                <w:tab w:val="clear" w:pos="720"/>
                <w:tab w:val="left" w:pos="317" w:leader="none"/>
              </w:tabs>
              <w:autoSpaceDE w:val="false"/>
              <w:jc w:val="both"/>
              <w:rPr/>
            </w:pPr>
            <w:r>
              <w:rPr/>
              <w:t>5) Nav saprotams, kas tiek domāts ar to, ka kartē „pazūd” pilsētu apzīmējumi. Tie kartē ir attēlo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arti 5.1.1.1.nodaļ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vērš uzmanību uz 36.lpp teikto, ka, izstrādājot detalizētu atbalsta pasākumu aprakstu, tiks paredzēti nosacījumi, kas ļaus starptautiskas un nacionālas nozīmes attīstības centriem veikt ieguldījumus arī ārpus attīstības centra teritorijas, jo, šādas situācijas rašanās gadījumā, nepieciešamo investīciju apjomu citas pašvaldības/novada teritorijā vajadzētu veikt valstij, lai nerastos juridiskas neskaidrības ar pašlaik spēkā esošajiem normatīvajiem aktiem, kā arī pēc projekta/objekta pabeigšanas, ar tā īpašumtiesībām, apsaimniekošanu, uzturēšanu, u.c.</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autoSpaceDE w:val="false"/>
              <w:jc w:val="both"/>
              <w:rPr/>
            </w:pPr>
            <w:r>
              <w:rPr/>
              <w:t>Skaidrojam, ka šī principa iekļaušana izriet no 3.nodaļā un 5.1.1.1.nodaļā aprakstītās attīstības centru lomas apkārtējo teritoriju attīstības sekmēšanā, tādējādi veicinot disproporciju teritoriju attīstības rādītājos samazināšanu (starptautiskas, nacionālas un reģionālas nozīmes centri kā reģionu izaugsmes virzītājspēki).</w:t>
            </w:r>
          </w:p>
          <w:p>
            <w:pPr>
              <w:pStyle w:val="Normal"/>
              <w:autoSpaceDE w:val="false"/>
              <w:jc w:val="both"/>
              <w:rPr/>
            </w:pPr>
            <w:r>
              <w:rPr/>
              <w:t xml:space="preserve">Šāds investīciju piešķiršanas mehānisms ir saistīts arī ar iespējamo administratīvi teritoriālās reformas turpināšanu, balstoties uz pašvaldību brīvprātīgu apvienošanos (atbilstoši VARAM sagatavotajā informatīvajā ziņojumā </w:t>
            </w:r>
          </w:p>
          <w:p>
            <w:pPr>
              <w:pStyle w:val="Normal"/>
              <w:autoSpaceDE w:val="false"/>
              <w:jc w:val="both"/>
              <w:rPr/>
            </w:pPr>
            <w:r>
              <w:rPr/>
              <w:t>„</w:t>
            </w:r>
            <w:r>
              <w:rPr/>
              <w:t>Administratīvi teritoriālās reformas izvērtējums” noteiktajam, ziņojums izskatīts 26.03.2013. MK sēdē).</w:t>
            </w:r>
          </w:p>
          <w:p>
            <w:pPr>
              <w:pStyle w:val="Normal"/>
              <w:autoSpaceDE w:val="false"/>
              <w:jc w:val="both"/>
              <w:rPr/>
            </w:pPr>
            <w:r>
              <w:rPr/>
              <w:t xml:space="preserve">VARAM nodrošinās šāda risinājuma juridisko aspektu sakārtošanu. </w:t>
            </w:r>
          </w:p>
          <w:p>
            <w:pPr>
              <w:pStyle w:val="Normal"/>
              <w:autoSpaceDE w:val="false"/>
              <w:jc w:val="both"/>
              <w:rPr/>
            </w:pPr>
            <w:r>
              <w:rPr/>
              <w:t>Pievienots attiecīgs papildus skaidrojums 6.1.nodaļas punktā „Investīciju piešķiršanas principi un kritēriji”.</w:t>
            </w:r>
          </w:p>
          <w:p>
            <w:pPr>
              <w:pStyle w:val="Normal"/>
              <w:autoSpaceDE w:val="false"/>
              <w:jc w:val="both"/>
              <w:rPr/>
            </w:pPr>
            <w:r>
              <w:rPr/>
              <w:t>Ņemot vērā starpinstitūciju sanāksmē panākto vienošanos, VARAM pamatnostādņu projektā papildus iekļāvusi komentāru par pašvaldību savstarpējiem norēķiniem pakalpojumu „groza” kontekstā. Norādā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 Šī pētījuma ietvaros tiks apskatīts arī jautājums par pašvaldību savstarpējiem norēķiniem pakalpojumu nodrošināšanā iedzīvo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 un 6.1. nodaļas punktu „Investīciju piešķiršanas principi un kritēriji”.</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Nepieciešams pārskatīt sadaļas „5.1.1.2 Atbalsts lauku teritorijām” rindkopā „Plānotais atbalsts attieksies uz šādām pašvaldībām: Novadi, kuros neietilps reģionālas nozīmes attīstības centri (kopā 89 pašvaldības)” redakciju, kas būtiski atšķiras no Zemkopības ministrijas plānotā atbalsta (ELFLA) teritoriālā ietvara un ir nepieņemamā pretrunā ar lauku attīstības atbalsta pamatprincipu, izslēdzot no atbalsta iespējām lauku teritorijas kuras ir novados ar reģionālas nozīmes attīstības centriem. Turklāt atbilstoši Pamatnostādnēm arī no citiem finanšu avotiem šīm teritorijām netiek plānots atbalsts. Vienlaicīgi Pamatnostādnēs netiek pieminētas apdzīvotas vietas, kuras nav reģionālas nozīmes attīstības centri, bet iedzīvotāju skaits ir lielāks par 5000 (ELFLA ietvaros atbalsts paredzēts apdzīvotām vietām ar iedzīvotāju skaitu līdz 5000), tādejādi radot bažas par šo teritoriju turpmāku attīstību bez valsts un ES investīciju finansē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Jautājums izrunāts 12.03. VARAM un ZM tikšanās laikā. Attiecībā par galvenajiem investīciju atbalsta pasākumiem teritoriju attīstībai panākta vienošanās, ka VARAM pārziņā esošajā ES fondu atbalsta pasākumā attīstības centriem tiks finansēti 30 pašvaldību, kas ietver starptautiskas, nacionālas un reģionālas nozīmes attīstības centrus (atbalsts </w:t>
            </w:r>
            <w:r>
              <w:rPr>
                <w:u w:val="single"/>
              </w:rPr>
              <w:t>visai pašvaldībai</w:t>
            </w:r>
            <w:r>
              <w:rPr/>
              <w:t>), projekti, savukārt no ELFLA līdzekļiem tiks finansēti pārējo 89 pašvaldību projekti.</w:t>
            </w:r>
          </w:p>
          <w:p>
            <w:pPr>
              <w:pStyle w:val="Naisc"/>
              <w:spacing w:before="0" w:after="0"/>
              <w:jc w:val="both"/>
              <w:rPr/>
            </w:pPr>
            <w:r>
              <w:rPr/>
              <w:t>Līdz ar to pamatnostādņu projektā labojumi nav nepieciešami.</w:t>
            </w:r>
          </w:p>
          <w:p>
            <w:pPr>
              <w:pStyle w:val="Naisc"/>
              <w:spacing w:before="0" w:after="0"/>
              <w:jc w:val="both"/>
              <w:rPr/>
            </w:pPr>
            <w:r>
              <w:rPr/>
              <w:t>Bez tam, VARAM atbalsts citām teritorijām tiks sniegts Baltijas jūras piekrastes un Austrumu pierobežas atbalsta pasākumos. Papildus VARAM ir sagatavojusi jauno politikas iniciatīvu par valsts budžeta mērķdotāciju piešķiršanu novadu pašvaldībām, kurās neietilpst reģionālas nozīmes attīstības centri 3 gadu periodā, sākot no 2014.gada (t.i. pašvaldībām kuras nesaņem atbalstu 2007.-2013.gada 3.6.prioritātes aktivitātēs).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w:t>
            </w:r>
          </w:p>
          <w:p>
            <w:pPr>
              <w:pStyle w:val="Naisc"/>
              <w:spacing w:before="0" w:after="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iedāvāts sakārtot transporta infrastruktūru starp mazākajām apdzīvotām vietām ar Satiksmes ministrijas īstenotiem pasākumiem (37. lp.), kas attiecībā uz vietējiem ceļiem pilnīgi nereāli. Transports būtu jāskata kompleksi, ar visiem transporta veidiem, arī dzelzceļu un lokālās aviolīn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atbalsts transporta infrastruktūrai plānojams, ievērojot NAP 2020 paredzētos pasākumus, kuriem kā atbildīgā institūcija noteikta SM. Komplekss skatījums uz transporta infrastruktūras attīstību tiks iekļauts Satiksmes ministrijas izstrādātajās Transporta attīstības pamatnostādnēs 2013. – 2020.gadam (izsludinātas Valsts sekretāru sanāksmē 2013.gada 18.aprīlī, VSS-376).</w:t>
            </w:r>
          </w:p>
          <w:p>
            <w:pPr>
              <w:pStyle w:val="Naisc"/>
              <w:spacing w:before="0" w:after="0"/>
              <w:ind w:left="34" w:hanging="0"/>
              <w:jc w:val="both"/>
              <w:rPr/>
            </w:pPr>
            <w:r>
              <w:rPr/>
              <w:t xml:space="preserve">Vienlaikus atsevišķas pašvaldību ielas/ceļi tiks sakārtoti VARAM atbalsta pasākumos </w:t>
            </w:r>
            <w:r>
              <w:rPr>
                <w:bCs/>
              </w:rPr>
              <w:t>nacionālas un reģionālas nozīmes attīstības centriem, Baltijas jūras piekrastei, Austrumu pierobež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Izrādās, ka izskatāmās pamatnostādnes nav pilnīgas bez virknes citu ministriju gatavojamiem dokumentiem – piemēram, Lauku attīstības programma 2014. - 2020. gadam (37. lp.). Tomēr neskaidra citu ministriju atbildība/bezatbildība  reģionālās politikas realizāc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w:t>
            </w:r>
          </w:p>
          <w:p>
            <w:pPr>
              <w:pStyle w:val="Naisc"/>
              <w:spacing w:before="0" w:after="0"/>
              <w:ind w:left="34" w:hanging="0"/>
              <w:jc w:val="both"/>
              <w:rPr/>
            </w:pPr>
            <w:r>
              <w:rPr/>
              <w:t>Pamatnostādņu uzdevumu un pasākumu plānā jau pašlaik ietverta virkne citu ministriju īstenojamu pasākumu, kas cieši saistīti ar VARAM plānotajiem atbalsta pasākumiem, norādot katras institūcijas atbildības pakāpi (atbildīgā vai iesaistītā institūcija).</w:t>
            </w:r>
          </w:p>
          <w:p>
            <w:pPr>
              <w:pStyle w:val="Naisc"/>
              <w:spacing w:before="0" w:after="0"/>
              <w:ind w:left="34" w:hanging="0"/>
              <w:jc w:val="both"/>
              <w:rPr/>
            </w:pPr>
            <w:r>
              <w:rPr/>
              <w:t>Īstenojamās aktivitātes un tām paredzētais finansējums ir indikatīvi iezīmēts NAP 2020, kurā attiecīgi ir iespējams par nozaru pasākumiem gūt informāciju. Vairākums nozaru politiku plānošanas dokumentu vēl ir izstrādes stadijā, līdz ar to precīzāku informāciju par plānotajiem pasākumiem norādīt pašlaik nav iesp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Atbalsta virziens „vietējo rīcības grupu aktivitātes, iesaistot tās lauku teritoriju attīstības sekmēšanā (LEADER ieguldījums pašvaldību attīstības programmu īstenošan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eastAsia="lv-LV"/>
              </w:rPr>
            </w:pPr>
            <w:r>
              <w:rPr>
                <w:lang w:val="lv-LV"/>
              </w:rPr>
              <w:t>Zemkopības ministrija iebilst pret tālāku šādas redakcijas virzīšanu.</w:t>
            </w:r>
          </w:p>
          <w:p>
            <w:pPr>
              <w:pStyle w:val="Parasts"/>
              <w:jc w:val="both"/>
              <w:rPr/>
            </w:pPr>
            <w:r>
              <w:rPr>
                <w:lang w:val="lv-LV" w:eastAsia="lv-LV"/>
              </w:rPr>
              <w:t xml:space="preserve">Zemkopības ministrija lūdz skaidrot šo atbalsta virzienu, kā tas sasaucas ar 38.lpp noteikto mērķi un LEADER pasākuma pamatprincipu </w:t>
            </w:r>
            <w:r>
              <w:rPr>
                <w:lang w:val="lv-LV" w:bidi="lo-LA"/>
              </w:rPr>
              <w:t>„</w:t>
            </w:r>
            <w:r>
              <w:rPr>
                <w:lang w:val="lv-LV"/>
              </w:rPr>
              <w:t xml:space="preserve">pieeja no </w:t>
            </w:r>
            <w:r>
              <w:rPr>
                <w:u w:val="single"/>
                <w:lang w:val="lv-LV"/>
              </w:rPr>
              <w:t xml:space="preserve">„apakšas uz augšu””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Norādām, ka plānotās aktivitātes nav pretrunā ar </w:t>
            </w:r>
            <w:r>
              <w:rPr>
                <w:lang w:bidi="lo-LA"/>
              </w:rPr>
              <w:t>„</w:t>
            </w:r>
            <w:r>
              <w:rPr/>
              <w:t>pieeju no „apakšas uz augšu”” – vietējo rīcības grupu aktivitātes tiek minētas pie atbalsta virzieniem, ņemot vērā, ka tām būs būtiska loma lauku teritoriju attīstībā.</w:t>
            </w:r>
          </w:p>
          <w:p>
            <w:pPr>
              <w:pStyle w:val="Naisc"/>
              <w:spacing w:before="0" w:after="0"/>
              <w:ind w:left="34" w:hanging="0"/>
              <w:jc w:val="both"/>
              <w:rPr/>
            </w:pPr>
            <w:r>
              <w:rPr/>
              <w:t>Lai viestu lielāku skaidrību par pasākuma raksturu, pievienots 1.2.6.uzdevum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2.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w:t>
            </w:r>
            <w:r>
              <w:rPr>
                <w:lang w:bidi="lo-LA"/>
              </w:rPr>
              <w:t xml:space="preserve">Tāpat kā </w:t>
            </w:r>
            <w:r>
              <w:rPr/>
              <w:t xml:space="preserve">starptautiskas, nacionālas un reģionālas nozīmes </w:t>
            </w:r>
            <w:r>
              <w:rPr>
                <w:lang w:bidi="lo-LA"/>
              </w:rPr>
              <w:t xml:space="preserve">attīstības centros, </w:t>
            </w:r>
            <w:r>
              <w:rPr/>
              <w:t>nepieciešams nodrošināt, ka vietējo rīcības grupu lauku teritorijās īstenotās aktivitātes tiek sasaistītas ar reģionālās politikas mērķu īstenošanu un rīcības un atbalsta virzien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bidi="lo-LA"/>
              </w:rPr>
            </w:pPr>
            <w:r>
              <w:rPr>
                <w:lang w:val="lv-LV"/>
              </w:rPr>
              <w:t>Zemkopības ministrija iebilst pret tālāku šādas redakcijas virzīšanu.</w:t>
            </w:r>
          </w:p>
          <w:p>
            <w:pPr>
              <w:pStyle w:val="Parasts"/>
              <w:jc w:val="both"/>
              <w:rPr>
                <w:lang w:val="lv-LV" w:bidi="lo-LA"/>
              </w:rPr>
            </w:pPr>
            <w:r>
              <w:rPr>
                <w:lang w:val="lv-LV" w:bidi="lo-LA"/>
              </w:rPr>
              <w:t xml:space="preserve">Zemkopības ministrija norāda uz to, </w:t>
            </w:r>
            <w:r>
              <w:rPr>
                <w:lang w:val="lv-LV"/>
              </w:rPr>
              <w:t xml:space="preserve">vietējās rīcības grupas izstrādā </w:t>
            </w:r>
            <w:r>
              <w:rPr>
                <w:b/>
                <w:u w:val="single"/>
                <w:lang w:val="lv-LV"/>
              </w:rPr>
              <w:t>vietējās attīstības stratēģiju</w:t>
            </w:r>
            <w:r>
              <w:rPr>
                <w:lang w:val="lv-LV"/>
              </w:rPr>
              <w:t xml:space="preserve"> </w:t>
            </w:r>
            <w:r>
              <w:rPr>
                <w:b/>
                <w:lang w:val="lv-LV"/>
              </w:rPr>
              <w:t>saskaņoti</w:t>
            </w:r>
            <w:r>
              <w:rPr>
                <w:lang w:val="lv-LV"/>
              </w:rPr>
              <w:t xml:space="preserve"> ar pārējiem teritorijas attīstības plānošanas dokumentiem attiecīgajā pašvaldības teritorijā.</w:t>
            </w:r>
          </w:p>
          <w:p>
            <w:pPr>
              <w:pStyle w:val="Naisc"/>
              <w:spacing w:before="0" w:after="0"/>
              <w:jc w:val="both"/>
              <w:rPr>
                <w:b/>
                <w:b/>
                <w:u w:val="single"/>
              </w:rPr>
            </w:pPr>
            <w:r>
              <w:rPr>
                <w:lang w:bidi="lo-LA"/>
              </w:rPr>
              <w:t>Pamatnostādnēs nav ievērots LEADER pasākuma galvenais pamatprincips „</w:t>
            </w:r>
            <w:r>
              <w:rPr>
                <w:b/>
              </w:rPr>
              <w:t xml:space="preserve">pieeja no </w:t>
            </w:r>
            <w:r>
              <w:rPr>
                <w:b/>
                <w:u w:val="single"/>
              </w:rPr>
              <w:t>„apakšas uz augšu””</w:t>
            </w:r>
          </w:p>
          <w:p>
            <w:pPr>
              <w:pStyle w:val="Naisc"/>
              <w:spacing w:before="0" w:after="0"/>
              <w:jc w:val="both"/>
              <w:rPr>
                <w:b/>
                <w:b/>
                <w:u w:val="single"/>
              </w:rPr>
            </w:pPr>
            <w:r>
              <w:rPr>
                <w:b/>
                <w:u w:val="single"/>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Norādītais teksts svītrots kontekstā ar precizējumiem 5.1.1.1.sadaļā (LEADER vairs nav plānots īstenot attīstības centru atbalsta pasākumos). Sk. arī komentāru pie nākamā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Ņemot vērā, ka 2014.-2020.gada periodam ES noteikusi nepieciešamību novirzīt 5% no lauku attīstībai paredzētā finansējuma (Lauku attīstības programma (ELFLA)), kas kopumā veidos ievērojamus finanšu līdzekļus un nozīmēs finansējuma ievērojamu palielināšanu vietējām rīcības grupām salīdzinājumā ar esošo plānošanas periodu, nepieciešams nodrošināt, ka vietējo rīcības grupu īstenotās aktivitātes tiek sasaistītas ar reģionālās politikas mērķu īstenošanu un rīcības un atbalsta virzieniem. Lai to sekmētu, VARAM sadarbībā ar ZM, LLKC u.c. iesaistītām pusēm izstrādās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b/>
                <w:b/>
                <w:lang w:bidi="lo-LA"/>
              </w:rPr>
            </w:pPr>
            <w:r>
              <w:rPr>
                <w:lang w:bidi="lo-LA"/>
              </w:rPr>
              <w:t xml:space="preserve">Zemkopības ministrija aicina ņemt vērā, ka </w:t>
            </w: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w:t>
            </w:r>
            <w:r>
              <w:rPr>
                <w:lang w:bidi="lo-LA"/>
              </w:rPr>
              <w:t xml:space="preserve">, tāpēc uzskatām, ka nav vajadzības papildus uzlikt slogu vietējām rīcības grupām, ka nākošajā plānošanas periodā: </w:t>
            </w:r>
            <w:r>
              <w:rPr>
                <w:b/>
                <w:lang w:bidi="lo-LA"/>
              </w:rPr>
              <w:t>„nepieciešams nodrošināt, ka vietējo rīcības grupu īstenotās aktivitātes tiek sasaistītas ar reģionālās politikas mērķu īstenošanu un rīcības un atbalsta virzieniem”</w:t>
            </w:r>
            <w:r>
              <w:rPr>
                <w:lang w:bidi="lo-LA"/>
              </w:rPr>
              <w:t xml:space="preserve">. Kā arī Pamatnostādnēs nav ievērots LEADER pasākuma galvenais pamatprincips </w:t>
            </w:r>
            <w:r>
              <w:rPr>
                <w:b/>
                <w:lang w:bidi="lo-LA"/>
              </w:rPr>
              <w:t>„pieeja no „apakšas uz augšu””</w:t>
            </w:r>
          </w:p>
          <w:p>
            <w:pPr>
              <w:pStyle w:val="Normal"/>
              <w:jc w:val="both"/>
              <w:rPr>
                <w:b/>
                <w:b/>
                <w:lang w:bidi="lo-LA"/>
              </w:rPr>
            </w:pPr>
            <w:r>
              <w:rPr>
                <w:b/>
                <w:lang w:bidi="lo-LA"/>
              </w:rPr>
            </w:r>
          </w:p>
          <w:p>
            <w:pPr>
              <w:pStyle w:val="Normal"/>
              <w:jc w:val="both"/>
              <w:rPr/>
            </w:pPr>
            <w:r>
              <w:rPr>
                <w:lang w:bidi="lo-LA"/>
              </w:rPr>
              <w:t xml:space="preserve">Zemkopības ministrija norāda, ka lauku attīstības regulas priekšlikumā noteikts, ka </w:t>
            </w:r>
            <w:r>
              <w:rPr>
                <w:b/>
                <w:u w:val="single"/>
                <w:lang w:bidi="lo-LA"/>
              </w:rPr>
              <w:t>vismaz 5%</w:t>
            </w:r>
            <w:r>
              <w:rPr>
                <w:lang w:bidi="lo-LA"/>
              </w:rPr>
              <w:t xml:space="preserve"> no ELFLA ieguldījuma LAP ir jārezervē LEADER pasākumam</w:t>
            </w:r>
          </w:p>
          <w:p>
            <w:pPr>
              <w:pStyle w:val="Naisc"/>
              <w:spacing w:before="0" w:after="0"/>
              <w:jc w:val="both"/>
              <w:rPr>
                <w:b/>
                <w:b/>
              </w:rPr>
            </w:pPr>
            <w:r>
              <w:rPr>
                <w:lang w:bidi="lo-LA"/>
              </w:rPr>
              <w:t>Zemkopības ministrija norāda, ka 5% LEADER pieejas īstenošanai no ELFLA ir aptuveni 45 miljoni lati (šajā periodā ir 28.2 milj.LVL) un nākošajā plānošanas periodā tiks palielināts slogs šim finansējumam, jo daudz-fondu pieejas īstenošanai ir nolemts ELFLA izmantot kā vadošo fondu, kas nozīmē, ka tajās teritorijās, kur būs LEADER pieejas īstenošana piesaistot gan ELFLA, gan EJZF, administratīvās izmaksas, kas attieksies uz pasākumiem un projektiem, kuri pārklāsies vai papildināsies, tiks segtas no ELFLA. Kā arī nākošajā plānošanas periodā EJZF ar LEADER pieeju tiks īstenots tikai piejūras robežā, tāpēc arī tās iekšzemes teritorijas, kur šajā plānošanas periodā piesaistīja finansējumu no EZF, nākošajā plānošanas periodā varēs piesaistīt ELFLA finansējumu. Tāpēc Zemkopības ministrija neredz pamatu uzsvērt ELFLA finanšu līdzekļu būtisko palielinā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lang w:bidi="lo-LA"/>
              </w:rPr>
              <w:t xml:space="preserve">Atbalsta sniegšana lauku attīstībai (atbalsts lauksaimniekiem u.tml.) kopumā ir Zemkopības ministrijas pārziņā, reģionālās politikas ietvaros tiek aptvertas tikai investīcijas lauku teritoriju pašvaldību infrastruktūrā, kas ir īpaši nozīmīga reģionālās attīstības kontekstā. Lauku teritoriju attīstība primāri tiks finansēta lauku politikas atbalsta instrumentu ietvaros (ELFLA). Komplekss atbalsts lauku teritorijām (atbalsts lauksaimniekiem, nelauksaimnieciskajai uzņēmējdarbībai. meliorācijas sakārtošana utt.) tiks plānots Lauku attīstības programmā 2014.-2020.gadam, ko izstrādā Zemkopības ministrija </w:t>
            </w:r>
            <w:r>
              <w:rPr>
                <w:b/>
                <w:u w:val="single"/>
                <w:lang w:bidi="lo-LA"/>
              </w:rPr>
              <w:t>un kurā nepieciešams ievērtēt pamatnostādņu uzstādījum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i/>
                <w:lang w:bidi="lo-LA"/>
              </w:rPr>
              <w:t>Ņemot vērā to, ka Zemkopības ministrija izstrādājot Lauku attīstības programmu nākošajām plānošanas periodam ņem vērā</w:t>
            </w:r>
            <w:r>
              <w:rPr>
                <w:i/>
              </w:rPr>
              <w:t xml:space="preserve"> </w:t>
            </w:r>
            <w:r>
              <w:rPr>
                <w:b/>
                <w:i/>
              </w:rPr>
              <w:t xml:space="preserve">Eiropas Savienības stratēģija „Eiropa 2020”, </w:t>
            </w:r>
            <w:r>
              <w:rPr>
                <w:b/>
                <w:i/>
                <w:color w:val="000000"/>
              </w:rPr>
              <w:t xml:space="preserve">Latvijas nacionālā reformu programma stratēģijas „Eiropa 2020”, </w:t>
            </w:r>
            <w:r>
              <w:rPr>
                <w:b/>
                <w:i/>
              </w:rPr>
              <w:t xml:space="preserve">Nacionālo attīstības plānu 2014.-2020.gadam </w:t>
            </w:r>
            <w:r>
              <w:rPr>
                <w:i/>
              </w:rPr>
              <w:t xml:space="preserve">un citus politikas plānošanas dokumentus, Zemkopības ministrija uzskata, ka pēdējā teikuma daļa </w:t>
            </w:r>
            <w:r>
              <w:rPr>
                <w:i/>
                <w:u w:val="single"/>
              </w:rPr>
              <w:t>„</w:t>
            </w:r>
            <w:r>
              <w:rPr>
                <w:i/>
                <w:u w:val="single"/>
                <w:lang w:bidi="lo-LA"/>
              </w:rPr>
              <w:t>un kurā nepieciešams ievērtēt pamatnostādņu uzstādījumus”</w:t>
            </w:r>
            <w:r>
              <w:rPr>
                <w:lang w:bidi="lo-LA"/>
              </w:rPr>
              <w:t xml:space="preserve"> </w:t>
            </w:r>
            <w:r>
              <w:rPr>
                <w:i/>
              </w:rPr>
              <w:t>ir dzēš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pPr>
            <w:r>
              <w:rPr/>
              <w:t xml:space="preserve">Ņemot vērā starpinstitūciju sanāksmē panākto vienošanos, pamatnostādņu teksts precizēts, norādot, ka </w:t>
            </w:r>
            <w:r>
              <w:rPr>
                <w:lang w:bidi="lo-LA"/>
              </w:rPr>
              <w:t>nepieciešams nodrošināt savstarpēju saskaņotību starp pamatnostādnēm un Lauku attīstības programmu 2014.-2020.gadam, t.sk. detalizēti plānojot NAP 2020 noteiktos uzdev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Plānotais atbalsts attieksies uz šādām pašvaldībām:</w:t>
            </w:r>
          </w:p>
          <w:p>
            <w:pPr>
              <w:pStyle w:val="Normal"/>
              <w:jc w:val="both"/>
              <w:rPr/>
            </w:pPr>
            <w:r>
              <w:rPr/>
              <w:t>Novadi, kuros neietilpst reģionālas nozīmes attīstības centri (kopā 89 pašvaldības uz 2013.gada 1.mar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 xml:space="preserve">Nākošajā plānošanas periodā Zemkopības ministrija LEADER pieeju, piesaistot ELFLA, plāno īstenot visā Latvijas lauku teritorijā, īpaši atrunājot atbalsta kritērijus un nosacījumus attīstības centru teritorijās, jo projektā </w:t>
            </w:r>
            <w:r>
              <w:rPr>
                <w:b/>
                <w:lang w:bidi="lo-LA"/>
              </w:rPr>
              <w:t>reģionālās politikas ietvaros tiek aptvertas tikai investīcijas lauku teritoriju pašvaldību infrastruktūrā</w:t>
            </w:r>
            <w:r>
              <w:rPr>
                <w:lang w:bidi="lo-LA"/>
              </w:rPr>
              <w:t>, līdz ar to neiekļaujot šīs teritorijas LEADER īstenošanas teritorijās, liela daļa potenciālo LEADER pasākuma īstenotāji tiek diskriminēti un nepamatoti izslēgti no iespējas realizēt LEADER proje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pamatnostādņu projekts attiecībā uz aptverto teritoriju.</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3. Atbalsts Rīgas metropoles areāla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iena no 38. lp. nosauktām Rīgas metropoles areāla republikas pilsētām un novadiem (izņemot Rīgas republikas pilsētu) nevar būt pārliecināta, ka uz to attiecas  nodaļā paredzētie atbalsta pasākumi, jo “ieguldījumu teritorijas var tikt precizēta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ītais teikums svītrots, ņemot vērā, ka pieejams aktuāls pētījums par Rīgas aglomerācijas robežām, uz ko balstoties arī noteikta teritorija.</w:t>
            </w:r>
          </w:p>
          <w:p>
            <w:pPr>
              <w:pStyle w:val="Naisc"/>
              <w:spacing w:before="0" w:after="0"/>
              <w:ind w:left="34" w:hanging="0"/>
              <w:jc w:val="both"/>
              <w:rPr/>
            </w:pPr>
            <w:r>
              <w:rPr/>
              <w:t>Ņemot vērā starpinstitūciju sanāksmē panākto vienošanos, 1.3.nodaļa papildināta ar jaunu atbalsta virzienu – valsts transporta infrastruktūras, kas nodrošina Rīgas sasniedzamību, uzlabošana (atbilstoši Transporta attīstības pamatnostādņu 2013.-2020.gadam projektā plānotajiem pasākumiem). Pēc analoģijas papildināta arī 1.4. nodaļa, lai ievērotu konsekvenci. 1.5. nodaļā šāds atbalsta virziens jau bija iekļau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5.1.1.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16" w:name="OLE_LINK20"/>
            <w:bookmarkStart w:id="17" w:name="OLE_LINK19"/>
            <w:bookmarkStart w:id="18" w:name="OLE_LINK20"/>
            <w:bookmarkStart w:id="19" w:name="OLE_LINK19"/>
            <w:bookmarkEnd w:id="18"/>
            <w:bookmarkEnd w:id="19"/>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ņemot vērā Latvijas divu lielo ostu (Liepāja un Ventspils) nozīmi tautsaimniecības attīstībā, uzskata, ka ir nepieciešams iekļaut papildu atbalsta virzienu ar tranzītu saistītu pakalpojumu un objektu attīstībai. LLPA aicina 38. lpp 5.1.1.4. „Atbalsts Baltijas jūras piekrastei” izteikt šādā reakcijā: „Atbalsts lielo ostu attīstībai un to funkcionalitātes nodrošināšanai, kā arī lielo ostu caurlaides spēju un drošības līmeņa paaugstināšanai un transporta infrastruktūras izbūvei vai rekonstrukcijai tranzīta veicināšanai”.</w:t>
            </w:r>
            <w:r>
              <w:rPr>
                <w:b/>
              </w:rPr>
              <w:t xml:space="preserve"> </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Lielo pilsētu asociācija</w:t>
            </w:r>
          </w:p>
          <w:p>
            <w:pPr>
              <w:pStyle w:val="Naisc"/>
              <w:spacing w:before="0" w:after="0"/>
              <w:jc w:val="both"/>
              <w:rPr/>
            </w:pPr>
            <w:r>
              <w:rPr/>
              <w:t>Lai nesašaurinātu uzņēmējdarbības attīstības atbalsta virzienu, ierosinām šī brīža redakcijā esošo tekstu „infrastruktūra uzņēmējdarbības attīstīšanai sezonalitātes ietekmes mazināšanai (t.sk. veselības tūrisms un kūrotresursu izmantošana)” izteikt šādā redakcijā: „infrastruktūra uzņēmējdarbības attīstīšanai, t.sk. sezonalitātes ietekmes mazināšanai (t.sk. veselības tūrisms un kūrortresursu izmantošana)”.</w:t>
            </w:r>
          </w:p>
          <w:p>
            <w:pPr>
              <w:pStyle w:val="Naisc"/>
              <w:spacing w:before="0" w:after="0"/>
              <w:jc w:val="both"/>
              <w:rPr/>
            </w:pPr>
            <w:r>
              <w:rPr/>
            </w:r>
          </w:p>
          <w:p>
            <w:pPr>
              <w:pStyle w:val="Naisc"/>
              <w:spacing w:before="0" w:after="0"/>
              <w:jc w:val="both"/>
              <w:rPr>
                <w:b/>
                <w:b/>
              </w:rPr>
            </w:pPr>
            <w:r>
              <w:rPr>
                <w:b/>
              </w:rPr>
              <w:t>Satiksmes ministrija (papildus iebildums, kas iesūtīts pirms starpinstitūciju sanāksmes)</w:t>
            </w:r>
          </w:p>
          <w:p>
            <w:pPr>
              <w:pStyle w:val="Naisc"/>
              <w:jc w:val="both"/>
              <w:rPr/>
            </w:pPr>
            <w:r>
              <w:rPr/>
              <w:t xml:space="preserve">Lūdzam izteikt pamatnostādņu projekta pirmajā pielikumā 1.4.1.apakšpunktā minēto pasākumu „Piekrastes publiskās infrastruktūras attīstība piekrastes sasniedzamības un pieejamības uzlabošanai, uzņēmējdarbības attīstībai un piekrastes identitātes stiprināšanai”, atbilstoši NAP 60.lpp. minētajam rīcības virziena „Ekonomiskās aktivitātes veicināšana reģionos – teritoriju potenciāla izmantošana” ietvaros veicamajam uzdevumam „Mazo ostu un uzņēmējdarbību veicinošas infrastruktūras attīstība piekrastē”, kura īstenošanai NAP finanšu tabulā paredzēti 33,25 milj. LVL. </w:t>
            </w:r>
          </w:p>
          <w:p>
            <w:pPr>
              <w:pStyle w:val="Naisc"/>
              <w:spacing w:before="0" w:after="0"/>
              <w:jc w:val="both"/>
              <w:rPr>
                <w:b/>
                <w:b/>
              </w:rPr>
            </w:pPr>
            <w:r>
              <w:rPr/>
              <w:t>Vēršam uzmanību, ka NAP ietvaros par šo finansējumu nav paredzēti pasākumi piekrastes identitātes stiprināšanai, tāpēc tie pamatnostādnēs jāsvītro vai arī jānorāda papildu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nēs Baltijas jūras piekrastes atbalsta pasākumā jau ietverts atbalsta virziens ostām (neizdalot lielas vai mazas) – tas precizēts, ņemot vērā piedāvāto redakciju. Atbalsta virzienu redakcijas precizētas arī, ņemot vērā ES fondu darbības programmas „Izaugsme un nodarbinātība” projektā ietvertās redakcijas.</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uriem būs paredzēts finansējums.</w:t>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Ņemta vērā piedāvātā redakcija, vienlaikus atbalsta virzieni precizēti arī atbilstoši darbības programmas „Izaugsme un nodarbinātība” projekta aktuālajai redakcijai.</w:t>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am būs paredzēts finansējums.</w:t>
            </w:r>
          </w:p>
          <w:p>
            <w:pPr>
              <w:pStyle w:val="Naisc"/>
              <w:spacing w:before="0" w:after="120"/>
              <w:jc w:val="left"/>
              <w:rPr>
                <w:b/>
                <w:b/>
              </w:rPr>
            </w:pPr>
            <w:r>
              <w:rPr>
                <w:b/>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 un 1.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 (papildus iebildums, kas iesūtīts pirms starpinstitūciju sanāksmes)</w:t>
            </w:r>
          </w:p>
          <w:p>
            <w:pPr>
              <w:pStyle w:val="Naisc"/>
              <w:jc w:val="both"/>
              <w:rPr/>
            </w:pPr>
            <w:r>
              <w:rPr/>
              <w:t xml:space="preserve">Pamatnostādņu projekta 5.1.1.4.apakšnodaļas trešajā rindkopā noteikts, ka atbalsta pasākumi tiks izstrādāti, ievērojot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 </w:t>
            </w:r>
          </w:p>
          <w:p>
            <w:pPr>
              <w:pStyle w:val="Naisc"/>
              <w:spacing w:before="0" w:after="0"/>
              <w:jc w:val="both"/>
              <w:rPr/>
            </w:pPr>
            <w:r>
              <w:rPr/>
              <w:t>Lūdzam papildināt pamatnostādņu projekta 5.1.1.4.apakšnodaļas minēto rindkopu ar norādi, ka atbalsta pasākumi tiks izstrādāti ievērojot arī Nacionālajā attīstības plānā 2014.-2020.gadam (turpmāk – NAP) noteikto, izsakot to šādā redakcijā: „Atbalsta pasākumi tiks izstrādāti, ievērojot Nacionālajā attīstības plānā 2014.-2020. gadam un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Norādām, ka ne tikai Baltijas jūras piekrastes, bet arī visu pārējo mērķteritoriju atbalsta pasākumi paredzēti, ievērojot NAP 2020 noteikto. Tas jau ir paskaidrots 5.1.1.nodaļas pēdējā rindkop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5. Atbalsts austrumu pierobež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rādām, ka nepieciešams pamatnostādņu 5.1.1.5. nodaļā „Atbalsts austrumu pierobežai” (39. lpp.) attiecībā uz robežšķērsošanas vietu atjaunošanu un attīstību (viens no atbalsta virzieniem) ietvert atsauci saskaņā ar kādu tiesību aktu uzdevums ir izpildāms. Piemēram, uz Ministru kabineta 2012.gada 13.marta sēdes protokollēmuma Nr. 14 23.§ „Informatīvais ziņojums „Par robežšķērsošanas vietu attīstību uz Latvijas Republikas un Krievijas Federācijas rob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Izstrādāt un īstenot investīciju atbalsta pasākumus reģionālās politikas mērķteritorijām</w:t>
            </w:r>
          </w:p>
          <w:p>
            <w:pPr>
              <w:pStyle w:val="Normal"/>
              <w:spacing w:before="120" w:after="120"/>
              <w:jc w:val="both"/>
              <w:rPr>
                <w:lang w:bidi="lo-LA"/>
              </w:rPr>
            </w:pPr>
            <w:r>
              <w:rPr>
                <w:lang w:bidi="lo-LA"/>
              </w:rPr>
              <w:t>„</w:t>
            </w:r>
            <w:r>
              <w:rPr>
                <w:lang w:bidi="lo-LA"/>
              </w:rPr>
              <w:t xml:space="preserve">Investīciju atbalsta rīcības virziena īstenošanai pamatnostādņu uzdevumu un pasākumu plānā tiek paredzēts izstrādāt atbalsta pasākumus visām augstākminētajām mērķteritorijām un nodrošināt finansējuma piesaisti to īstenošanai, kā arī sagatavot metodiku </w:t>
            </w:r>
            <w:r>
              <w:rPr/>
              <w:t>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95., 97. un 9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i 5.1.2.Veicināt reģionālo un vietējo inovācijas sistēmu veidošanos, kas balstās uz teritoriju kultūras un radošo potenciālu, specializāciju un sadarbību starp izglītības un zinātnes sektoru, kultūras iestādēm, uzņēmējiem, NVO un vietējās pārvaldes institūcijām un 5.2.1.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integrēt Pamatnostādņu projektā norādītajā 5.2.1.rīcības virzienā 5.1.2. rīcības virzienu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jo 5.1.2. rīcības virzienā ietvertie pasākumi pēc savas būtības vairāk atbilst mērķim - pašvaldību kapacitātes stiprināšana uzņēmējdarbības veicināšanas jomā.  Pamatnostādņu projekta 5.1.2. rīcības virzienā un 1.pielikuma "Pamatnostādnēs paredzēto uzdevumu un pasākumu plāns" rīcības virzienā 1.6.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iekļautie un plānotie pasākumi ir ļoti šauri un galvenokārt vērsti uz viena reģiona atbalst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b/>
                <w:b/>
              </w:rPr>
            </w:pPr>
            <w:r>
              <w:rPr/>
              <w:t xml:space="preserve">Uzskatām, ka pamatnostādņu 5.1.2.sadaļu „Veicināt reģionālo un vietējo inovācijas sistēmu veidošanos, kas balstās uz teritoriju kultūras un radošo potenciālu, specializāciju un sadarbību starp izglītības un zinātnes sektoru, kultūras iestādēm, uzņēmējiem, NVO un vietējās pārvaldes institūcijām” nepieciešams integrēt 5.2.1.sadaļā, jo 5.1.2. sadaļā ietvertie pasākumi pēc savas būtības vairāk atbilst mērķim – pašvaldību kapacitātes stiprināšana uzņēmējdarbības veicināšanas jomā.  Pamatnostādņu 5.1.2. sadaļā un 1.pielikuma rīcības virzienā 1.6. „Veicināt reģionālo un vietējo inovācijas sistēmu veidošanos, kas balstās uz teritoriju kultūras un radošo potenciālu, specializāciju un sadarbību starp izglītības un zinātnes sektoru, kultūras iestādēm, uzņēmējiem, NVO un vietējās pārvaldes institūcijām”  iekļautie un plānotie pasākumi ir ļoti šauri un galvenokārt vērsti uz viena reģiona atbalstu. Pie tam 1.pielikuma 1.6.1.uzdevuma esošais apraksts neļauj uzskatīt to par pilnvērtīgu uzņēmējdarbības un inovācijas veicināšanas sistēmas izveidošanas pilotprojektu Latgales reģionā, jo veicamās darbības pārsvarā attieksies uz investīciju piesaisti šajā reģionā. Vienlaicīgi norādām, ka pamatnostādnēs nav sniegts pamatojums izvēlēto pasākumu iekļaušanai rīcības plānā, kā tie nodrošinās reģionālās inovāciju sistēmas efektīvu darbību un papildinās nacionālo inovācijas sistēmu, tāpat izvēlētie pasākumi neatbilst 4.pielikumā „Latvijas reģionālās attīstības problēmas”  definētās problēmas „Zems inovāciju līmenis un vāji priekšnosacījumi inovācijas attīstībai reģionālā/vietējā līmenī” pamatojumā norādītajiem šķēršļiem. Ņemot vērā, ka iekļautie pasākumi (piemēram, 1.pielikuma 1.6.2. un 1.6.4.uzdevums) inovācijas jomā, ko VARAM plāno organizēt savu aktivitāšu ietvaros, lielā mērā pārklājas un dublē Ekonomikas ministrijas sadarbībā ar Latvijas Investīciju un attīstības aģentūru (turpmāk – LIAA) jau īstenotos un plānotos pasākumus līdz 2020.gadam inovatīvas uzņēmējdarbības motivācijas sekmēšanas un apmācību jomā, kas būs pieejami arī reģionos, </w:t>
            </w:r>
            <w:r>
              <w:rPr>
                <w:u w:val="single"/>
              </w:rPr>
              <w:t>nepieciešams norādīt kā tiks panākta sinerģija un novērsta pārklāšanās starp dažādu institūciju īstenotajām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2. sadaļa integrēta 5.2.1.sadaļā (attiecīgi precizētas arī 1.3. un 3.nodaļa, kā arī 1.un 3.pielikums).</w:t>
            </w:r>
          </w:p>
          <w:p>
            <w:pPr>
              <w:pStyle w:val="Naisc"/>
              <w:spacing w:before="0" w:after="0"/>
              <w:ind w:left="34" w:hanging="0"/>
              <w:jc w:val="both"/>
              <w:rPr/>
            </w:pPr>
            <w:r>
              <w:rPr/>
              <w:t>Precizēts pamatojums un problēmu apraksts.</w:t>
            </w:r>
          </w:p>
          <w:p>
            <w:pPr>
              <w:pStyle w:val="Naisc"/>
              <w:spacing w:before="0" w:after="0"/>
              <w:ind w:left="34" w:hanging="0"/>
              <w:jc w:val="both"/>
              <w:rPr/>
            </w:pPr>
            <w:r>
              <w:rPr/>
              <w:t>Sadarbība ar LIAA atrunāta 5.2.1.nodaļā un 1.pielikumā (iesaistītās/atbildīgās institūcijas).</w:t>
            </w:r>
          </w:p>
          <w:p>
            <w:pPr>
              <w:pStyle w:val="Naisc"/>
              <w:spacing w:before="0" w:after="0"/>
              <w:ind w:left="34" w:hanging="0"/>
              <w:jc w:val="both"/>
              <w:rPr/>
            </w:pPr>
            <w:r>
              <w:rPr/>
              <w:t>Svītrots 5.pielikums.</w:t>
            </w:r>
          </w:p>
          <w:p>
            <w:pPr>
              <w:pStyle w:val="Naisc"/>
              <w:spacing w:before="0" w:after="0"/>
              <w:ind w:left="34" w:hanging="0"/>
              <w:jc w:val="both"/>
              <w:rPr/>
            </w:pPr>
            <w:r>
              <w:rPr/>
              <w:t>Ņemot vērā starpinstitūciju sanāksmē panākto vienošanos no pamatnostādņu teksta svītrota informācija par inovāciju sistēmu, atsauce uz Pētniecības un inovācijas pamatnostādņu 2014.-2020.gadam projektu VARAM plānoto pasākumu kontekstā, kā arī 3.pielikumā 3.a sadaļā svītrots teksts par klāster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 1.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Norādām, ka Pamatnostādņu projektā un 1.pielikumā norādītie veicamie pasākumi neatbilst 3.pielikumā "Latvijas reģionālās attīstības problēmas" definētās problēmas "</w:t>
            </w:r>
            <w:r>
              <w:rPr>
                <w:i/>
              </w:rPr>
              <w:t>Zems inovāciju līmenis un vāji priekšnosacījumi inovācijas attīstībai reģionālā/vietējā līmenī</w:t>
            </w:r>
            <w:r>
              <w:rPr/>
              <w:t>" pamatojumā norādītajiem šķēršļiem (Nozīmīga problēma visos plānošanas reģionos un pašvaldībās ir vāji attīstīti un nepietiekami pētniecības resursi, īpaši reģionālajās zinātniskajās institūcijās, Inovatīvajai uzņēmējdarbībai novirzītais finansējums ir nepietiekams, Latvijā ir raksturīgs zems inovatīvo uzņēmumu skaits, Vērā ņemams kavējošs faktors inovāciju attīstībai Latvijā ir vāji attīstīti sociālie tīkli un zems uzticēšanās līmeni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Kas ir 40. lp. virsrakstā minētā “inovācijas sistēma”, kura tālākā tekstā nav atklāta? Vispār pamattekstā nav atsauču uz pielikumiem, kuri, iespējams, varētu neskaidrības novērs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zaudējis aktualitāti/daļēji ņemts vērā</w:t>
            </w:r>
          </w:p>
          <w:p>
            <w:pPr>
              <w:pStyle w:val="Naisc"/>
              <w:spacing w:before="0" w:after="0"/>
              <w:ind w:left="34" w:hanging="0"/>
              <w:jc w:val="both"/>
              <w:rPr/>
            </w:pPr>
            <w:r>
              <w:rPr/>
              <w:t>Ņemot vērā starpinstitūciju sanāksmē panākto vienošanos pie 105.iebilduma, jēdziens „inovāciju sistēma” pamatnostādnēs svītrots, līdz ar to iebilduma pirmā daļa zaudējusi aktualitāti.</w:t>
            </w:r>
          </w:p>
          <w:p>
            <w:pPr>
              <w:pStyle w:val="Naisc"/>
              <w:spacing w:before="0" w:after="0"/>
              <w:ind w:left="34" w:hanging="0"/>
              <w:jc w:val="both"/>
              <w:rPr/>
            </w:pPr>
            <w:r>
              <w:rPr/>
              <w:t>Attiecībā par iebilduma otro daļu, skaidrojam, ka pamattekstā jau ir ietverta viena vai vairākas atsauces uz četriem no sešiem pielikumiem. Uzskatām, ka uz 6.pielikumu – izmantoto terminu sarakstu – īpaša atsauce nav nepieciešama.</w:t>
            </w:r>
          </w:p>
          <w:p>
            <w:pPr>
              <w:pStyle w:val="Naisc"/>
              <w:spacing w:before="0" w:after="0"/>
              <w:ind w:left="34" w:hanging="0"/>
              <w:jc w:val="both"/>
              <w:rPr/>
            </w:pPr>
            <w:r>
              <w:rPr/>
              <w:t>Neskaidrību novēršanai pamatnostādņu teksts papildināts ar vēl vairākām atsaucēm uz pie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a te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p>
            <w:pPr>
              <w:pStyle w:val="Naisc"/>
              <w:spacing w:before="0" w:after="0"/>
              <w:jc w:val="both"/>
              <w:rPr>
                <w:bCs/>
              </w:rPr>
            </w:pPr>
            <w:r>
              <w:rPr>
                <w:bCs/>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1.lappusē norādīts, ka normatīvajos aktos pastāv virkne pārāk striktu ierobežojumu, kas neļauj pašvaldībai īstenot elastīgus risinājumus likuma „Par pašvaldībām” 15.pantā paredzētās funkcijas sekmēt saimniecisko darbību attiecīgajā administratīvajā teritorijā izpildē.</w:t>
            </w:r>
          </w:p>
          <w:p>
            <w:pPr>
              <w:pStyle w:val="Naisc"/>
              <w:spacing w:before="0" w:after="0"/>
              <w:jc w:val="both"/>
              <w:rPr>
                <w:b/>
                <w:b/>
              </w:rPr>
            </w:pPr>
            <w:r>
              <w:rPr/>
              <w:t>Projektā turpmākā tekstā tiek plānota pašvaldību pilnvarojuma paplašināšana pašvaldības zemesgabala iznomāšanā un nekustamā īpašuma nodokļa paaugstinātas un pazeminātas likmes noteikšanā. Tomēr no projektā ietvertā izklāsta nav viennozīmīgi saprotams, vai minētie pārāk striktie ierobežojumi normatīvajos aktos ir saistīti vienīgi ar zemesgabalu nomu un nekustamā īpašuma nodokļa likmes noteikšanu. Tādējādi lūdzam projektā precizēt, kādi ir projekta 41.lappusē minētie normatīvajos aktos paredzētie ierobežojumi, kas mazina pašvaldībām iespējas īstenot saimnieciskās darbības sekmēšanas funk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5.2.1. nodaļā teksts „pastāv virkne pārāk striktu ierobežojumu attiecībā uz pašvaldību tiesībām rīkoties ar savu mantu” aizstāts ar tekstu „pastāv nepietiekams pašvaldību pilnvarojums attiecībā uz pašvaldību tiesībām rīkoties ar savu man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s pamatnostādņu projekts, sk. </w:t>
            </w:r>
            <w:r>
              <w:rPr/>
              <w:t>5.2.1.apakš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dus nosacījumus un kādā formātā tos plānots izvirzīt pašvaldību iesaistei uzņēmējdarbībā, ņemot vērā pamatnostādņu 5.2.1.nodaļas „Paaugstināt pašvaldību un reģionu lomu uzņēmējdarbības veicināšanā un uzlabot uzņēmējdarbības vidi pašvaldībās” otrajā rindkopā norā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vītrots apakšpunkts „noteikt skaidrus nosacījumus pašvaldību iesaistei uzņēmējdarbībā”, ņemot vērā, ka pašvaldību iesaiste uzņēmējdarbībā pamatnostādņu projektā nav paredzē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pieciešams papildināt pamatnostādņu 5.2.1.sadaļu ar izvērstu plānotajām rīcībām attiecībā uz pašvaldību sadarbību ar LIAA un citām institūcijām investīciju piesaistes jomā, kuru pamatprincipi ir iekļauti Ekonomikas ministrijas izstrādātajās un ar visām nozaru ministrijām saskaņotajās Latvijas preču un pakalpojumu eksporta veicināšanas un ārvalstu investīciju piesaistes pamatnostādnēs 2013.-2019.gadam. Vienlaikus vēršam uzmanību, ka attiecīgi precizējama 42.lpp. trešā rindkopa par investīciju projektu sagatavošanu, kas ir iekļauts kā 2.1.3.uzdevums 1.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apildinā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w:t>
              <w:tab/>
              <w:t xml:space="preserve">iekļauto tekstu (42.lp. 2.rindkopas pēdējais teikums), kas paredz, ka „lai dotu iespēju pašvaldībām efektīvāk darboties industriālo zonu izveidē un attīstīšanā un motivētu privātos īpašniekus attīstīt industriālās zonās vai zemi pārdot pašvaldībai, tiks sagatavoti grozījumi likumā „Par nekustamā īpašuma nodokli”, paredzot iespējas pašvaldībām piemērot paaugstinātu nodokļa likmi īpašniekiem, kam pieder īpašums esošās/potenciālās industriālās zonas teritorijā un kas neapsaimnieko šo īpašumu, un iespējas piešķirt nodokļa atlaidi īpašniekiem, kas investē īpašuma attīstībā”. Attiecīgi iebilstam arī pret pamatnostādņu projekta 5.2.2.nodaļā (45.lp. pēdējā rindkopa) iekļauto analoģisko tekstu un 1.pielikuma 2.1.2.punktā doto uzdevumu. Minētais teksts un pasākums ir izslēdzams, jo: </w:t>
            </w:r>
          </w:p>
          <w:p>
            <w:pPr>
              <w:pStyle w:val="Naisc"/>
              <w:numPr>
                <w:ilvl w:val="0"/>
                <w:numId w:val="10"/>
              </w:numPr>
              <w:spacing w:before="0" w:after="0"/>
              <w:jc w:val="both"/>
              <w:rPr/>
            </w:pPr>
            <w:r>
              <w:rPr/>
              <w:t xml:space="preserve">pirmkārt, pašvaldības jau pašreiz saskaņā ar likuma „Par nekustamā īpašuma nodokli” 5.panta ceturto daļu ir tiesīgas piešķirt nodokļa atvieglojumus atsevišķām nekustamā īpašuma nodokļa maksātāju kategorijām pašvaldības var noteikt 90, 70, 50 vai 25 procentu apmērā no nekustamā īpašuma nodokļa summas. To nodokļa maksātāju kategorijām, kuri ir saimnieciskās darbības veicēji, pašvaldības var piešķirt nodokļa atvieglojumus kā de minimis atbalstu, ievērojot Komisijas 2006.gada 15.decembra regulas (EK) Nr. 1998/2006 par Līguma 87. un 88.panta piemērošanu de minimis atbalstam (turpmāk — regula Nr. 1998/2006) nosacījumus. Ja regulas Nr. 1998/2006 2.panta 2.punktā noteiktais de minimis atbalsta apmērs tiek pārsniegts, pašvaldībai pirms nodokļa atvieglojuma piešķiršanas ir jāsaņem Eiropas Komisijas lēmums par individuālā atbalsta projekta atbilstību līgumam. Tādējādi pašvaldībām ir iespēja, izdodot saistošos noteikumus, piešķirt nodokļa atlaidi īpašniekiem, kas investē īpašuma attīstībā; </w:t>
            </w:r>
          </w:p>
          <w:p>
            <w:pPr>
              <w:pStyle w:val="Naisc"/>
              <w:numPr>
                <w:ilvl w:val="0"/>
                <w:numId w:val="10"/>
              </w:numPr>
              <w:spacing w:before="0" w:after="0"/>
              <w:jc w:val="both"/>
              <w:rPr>
                <w:b/>
                <w:b/>
              </w:rPr>
            </w:pPr>
            <w:r>
              <w:rPr/>
              <w:t>otrkārt, iespēju piemērot paaugstinātu nodokļa likmi jau pašreiz paredz likuma „Par nekustamā īpašuma nodokli” 3.panta pirmā daļa, t.i., pašvaldība var noteikt nodokļa likmi, kas pārsniedz 1,5%, ja nekustamais īpašums netiek uzturēts normatīvajos aktos noteiktajai kārtībai. Ja pastāv normatīvais akts, kas regulē īpašnieka pienākumu īpašumu „apsaimniekot” un definē šī jēdziena nozīmi, tad papildu regulējums likumā „Par nekustamā īpašuma nodokli” nav nepieciešams. Ja šāda normatīvā akta nav, tad  vispirms jāizstrādā normatīvais regulējums, kas paredz prasības, kādas jāizpilda, lai nekustamais īpašums tiktu uzskatīts par „apsaimniekotu” un attiecīgas administratīvās sankcijas, jo kritērijs „neapsaimnieko īpašumu” ir nekonkrēts un kā tāds nav izmantojams nodokļa likuma piemērošanā. Savukārt kritērijs „īpašuma atrašanās potenciālās industriālās zonas teritorijā” nodokļu likuma vajadzībām ir pilnīgi neizmantojams, jo 1) bez papildu skaidrojuma ir neskaidrs un ļoti subjektīvs, 2) var radīt nodokļu maksātāju neizpratni un neapmierinātību, jo var tikt traktēts nevis kā pasākums, lai nodrošinātu īpašuma sakārtošanu, bet kā pašvaldību instruments zemes piespiedu atsavināšanai, radot nesamērīgu nodokļa nastu. Jebkurā gadījumā vēršam uzmanību uz to, ka pamatnostādņu projektā paredzētie grozījumi likumā „Par nekustamā īpašuma nodokli” var tikt apstrīdēti Satversmes tiesā kā nesamērīgi un īpašnieku tiesības ierobežojoši.</w:t>
            </w:r>
          </w:p>
          <w:p>
            <w:pPr>
              <w:pStyle w:val="Naisc"/>
              <w:spacing w:before="0" w:after="0"/>
              <w:jc w:val="both"/>
              <w:rPr>
                <w:b/>
                <w:b/>
              </w:rPr>
            </w:pPr>
            <w:r>
              <w:rPr>
                <w:b/>
              </w:rPr>
            </w:r>
          </w:p>
          <w:p>
            <w:pPr>
              <w:pStyle w:val="Naisc"/>
              <w:spacing w:before="0" w:after="0"/>
              <w:jc w:val="both"/>
              <w:rPr/>
            </w:pPr>
            <w:r>
              <w:rPr>
                <w:b/>
              </w:rPr>
              <w:t>Latvijas Lielo pilsētu asociācija</w:t>
            </w:r>
          </w:p>
          <w:p>
            <w:pPr>
              <w:pStyle w:val="Naisc"/>
              <w:spacing w:before="0" w:after="0"/>
              <w:jc w:val="both"/>
              <w:rPr>
                <w:b/>
                <w:b/>
              </w:rPr>
            </w:pPr>
            <w:r>
              <w:rPr/>
              <w:t>Attiecībā uz sagatavotajā dokumentā veltīto lielo nozīmi nekustamā īpašuma nodokļa iekasēšanas iespējām un tā nozīmei pašvaldības budžetā, informējam, ka tomēr reālajā situācijā šī nodokļa īpatsvars ir neliel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un 1.pielikums, ņemot vērā iebildumu.</w:t>
            </w:r>
          </w:p>
          <w:p>
            <w:pPr>
              <w:pStyle w:val="Naisc"/>
              <w:spacing w:before="0" w:after="0"/>
              <w:ind w:left="34" w:hanging="0"/>
              <w:jc w:val="both"/>
              <w:rPr/>
            </w:pPr>
            <w:r>
              <w:rPr/>
              <w:t>VARAM piekrīt FM viedoklim, ka vispirms jāizstrādā normatīvais regulējums, kas paredz prasības, kādas jāizpilda, lai nekustamais īpašums tiktu uzskatīts par „apsaimniekotu” un attiecīgas administratīvās sankcijas.  Līdz ar to kā uzdevums, kas izriet no pamatnostādņu projekta, tiek noteikts: VARAM izvērtēs iespējamos risinājumus un sagatavos priekšlikumus grozījumiem normatīvajos aktos, lai</w:t>
            </w:r>
            <w:r>
              <w:rPr>
                <w:bCs/>
              </w:rPr>
              <w:t xml:space="preserve"> noteiktu pašvaldību iespējas piemērot administratīvas sankcijas pret nekustamā īpašuma īpašniekiem, kam pieder īpašums esošās/potenciālās industriālās zonas teritorijā un kas neapsaimnieko šo īpašumu Risinājumi tiks meklēti </w:t>
            </w:r>
            <w:r>
              <w:rPr/>
              <w:t>sadarbībā ar pašvaldībām, kuras saskaras ar šo problēmu.</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paredzēto (42.lp. 4.rindkopa) „lai motivētu pašvaldības sekmēt uzņēmējdarbības attīstību, tiks izvērtēta iespēja veikt uzņēmuma ienākuma nodokļa daļas pārdali pašvaldībām (sk. nodaļa 5.2.3. Palielināt pašvaldību finansiālo rīcībspēju (pašvaldību finanšu pilnveidošana))”. Vēršam uzmanību, ka uzņēmumu ienākuma nodokļa ieņēmumi nav tieši saistīti ar reģionālo vietu, kur reģistrēta komersanta juridiskā adrese, bieži vien ieņēmumi (reģistrējot filiāles) tiek  gūti visas Latvijas teritorijas ietvaros, bet juridiskā adrese ir vēsturisks sākotnējais punkts, kur uzsākta uzņēmējdarbība. Tādējādi, komersanta juridisko adresi saistot ar pašvaldības ieņēmumu ģenerēšanas aspektu, netiks radīts īsts uzņēmējdarbības stimuls. Vēlamies arī norādīt, ka pasākums radīs administratīvo slogu gan uzņēmējsabiedrībai, gan Valsts ieņēmumu dienestam, gan arī pašām pašvaldībām, ja pašvaldībai pārskaitāmā nodokļa daļa, piemēram, būs atkarīga no uzņēmējsabiedrības finansiālajiem rādītājiem. Jāņem vērā, ka komersantiem ir iespējams pārnest taksācijas perioda zaudējumus uzņēmumu grupā, kur uzņēmējsabiedrības var būt dažādos reģionos vai pat valstīs. Papildus vēlamies norādīt, ka projekta tekstā 5.2.3. nodaļā ir nedaudz savādāks nosaukum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5.2.1.nodaļas „Paaugstināt pašvaldību un reģionu lomu uzņēmējdarbības veicināšanā un uzlabot  uzņēmējdarbības vidi pašvaldībās” devītās rindkopas pēdējo teikumu, norādot, ka, saskaņā ar VARAM izstrādāto koncepciju  „Koncepcija par publisko pakalpojumu sistēmas pilnveidi” pilotprojekts Latgalē tiks īstenots 2013.gadā, nevis sākot ar 2013.gadu. Turklāt lūdzam papildināt teikumu ar vārdiem „Klientu apkalpošanas centra tīkla modeļa” pirms vārda „pilotprojekt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Panākta vienošanās starpinstitūciju sanāksmē</w:t>
            </w:r>
          </w:p>
          <w:p>
            <w:pPr>
              <w:pStyle w:val="Naisc"/>
              <w:spacing w:before="0" w:after="0"/>
              <w:jc w:val="both"/>
              <w:rPr/>
            </w:pPr>
            <w:r>
              <w:rPr/>
              <w:t>Norādām, ka esošais skaidrojums rīcības virzienā 5.2.1. attiecas uz informatīvo ziņojumu</w:t>
            </w:r>
            <w:r>
              <w:rPr>
                <w:b/>
              </w:rPr>
              <w:t xml:space="preserve"> </w:t>
            </w:r>
            <w:r>
              <w:rPr/>
              <w:t>„Par Latgales uzņēmējdarbības centra izveidi” (11.12.2012. Ministru kabineta prot.Nr.70 40.§.), ar kuru plānots izveidot Latgales uzņēmējdarbības centru (pilotprojektu), sākot no 2013.gada.</w:t>
            </w:r>
          </w:p>
          <w:p>
            <w:pPr>
              <w:pStyle w:val="Naisc"/>
              <w:spacing w:before="0" w:after="0"/>
              <w:ind w:left="34" w:hanging="0"/>
              <w:jc w:val="both"/>
              <w:rPr>
                <w:b/>
                <w:b/>
              </w:rPr>
            </w:pPr>
            <w:r>
              <w:rPr/>
              <w:t>Saskaņā ar informatīvo ziņojumu „Par Latgales uzņēmējdarbības centra izveidi”, sākot no 2014.gada tiks izstrādāts plāns Latgales uzņēmējdarbības centra integrēšanai Klientu apkalpošanas centru pilotprojektā. Tādējādi nav korekti šajā rīcības virziena sadaļā atsaukties uz norādīto „Koncepciju par publisko pakalpojumu sistēmas pilnveid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b/>
                <w:b/>
              </w:rPr>
            </w:pPr>
            <w:r>
              <w:rPr>
                <w:szCs w:val="28"/>
              </w:rPr>
              <w:t>Nav skaidra jaunveidojamo uzņēmējdarbības centru principiālā atšķirība no esošiem konsultatīviem Eiropas Struktūrfondu Informācijas centriem – abi konsultatīvi, abi strādā sadarbībā ar citām institūcijām, nav paredzētas “būtiskas institucionālas izmaiņas”. Tekstā trūkst sasaistes ar Ministru kabineta 2012. gada  11. decembra sēdes Nr. 70 protokollēmuma #40.</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5.2.1.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5.lpp) 5.2.2. nodaļā  paredzēto „tāpēc tiks izvērtēta iespēja pašvaldību budžetiem pakārtot ar uzņēmējdarbību saistītos nodokļus, piem., uzņēmuma ienākuma nodokļa daļas pārdali pašvaldībām un sagatavoti priekšlikumi grozījumiem normatīvajos aktos”. Nav skaidrs, ko dokumenta autori ir domājuši ar vārdiem „pašvaldību budžetiem pakārtot ar uzņēmējdarbību saistītos nodokļus”. Vēršam arī uzmanību, ka uzņēmumu ienākuma nodoklis, līdzīgi kā citi nodokļi ir pakļauti valsta atbalsta kontroles mehānismam, tas nozīmē, ka valsts vai pašvaldību atbalstam ir jābūt atbilstošam ES nosacījumiem valsta atbalsta jomā, kā arī uzņēmumu ienākuma nodoklim ir jāatbilst vairākām ES direktīvām, līdz ar to tā pakārtošana pašvaldību budžetiem nav iespējama.</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Kategoriski iebilstam pret iedzīvotāju ienākuma nodokļa izmantošanu kā kompensāciju valsts budžetam par piešķirto uzņēmumu ienākuma daļu. Ideja par uzņēmumu ienākumu nodokļa  vai tā daļas novirzīšanu pašvaldībām apspriež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Lūdzam pamatnostādnēs precizēt 5.2.2.nodaļas apakšpunktā „Pašvaldību finanšu izlīdzināšana” norādīto informāciju „rēķinot uz 1 iedzīvotāju, vietējo pašvaldību pamatbudžetu ieņēmumi būtiski atšķiras – no 1091 latiem Valkas novadā līdz 428 latiem Durbes novadā (atšķirība 2,5 reizes)”. Kopējos pašvaldību pamatbudžeta ieņēmumos ietilpst arī valsts budžeta transferti, tai skaitā pašvaldību budžetā saņemtie valsts budžeta transferti Eiropas Savienības struktūrfondu finansēto projektu īstenošanai, kas 2011.gadā Valkas novadā bija 3,4 milj. latu, savukārt 2012.gada 11 mēnešos iepriekš minētie ieņēmumi bija tikai 0,8 milj. latu. Tai pat laikā iedzīvotāju ienākuma nodokļa un nekustamā īpašuma nodokļa ieņēmumi 2011.gadā Valkas novadā bija 2,4 milj. latu, kā arī Valkas novads ir pašvaldība, kas saņem dotāciju no finanšu izlīdzināšanas fonda. Līdz ar to norādīt, ka Valkas novadā ir lielākie pamatbudžeta ieņēmumi uz vienu iedzīvotāju pēc būtības nav pareizi. Uzskatām, ka </w:t>
            </w:r>
            <w:r>
              <w:rPr>
                <w:u w:val="single"/>
              </w:rPr>
              <w:t>nepieciešams rēķināt vērtētos ieņēmumus uz vienu iedzīvotāju pašvaldībās un tad salīdzināt atšķirības starp pašvaldībām.</w:t>
            </w:r>
            <w:r>
              <w:rPr/>
              <w:t xml:space="preserve"> Attiecīgi ir nepieciešams pamatnostādnēs precizēt 7.nodaļas 2.3. rīcības virziena 1.apakšpunktu, paredzot </w:t>
            </w:r>
            <w:r>
              <w:rPr>
                <w:u w:val="single"/>
              </w:rPr>
              <w:t>atšķirību samazinājumu starp vērtētajiem ieņēmumiem</w:t>
            </w:r>
            <w:r>
              <w:rPr/>
              <w:t xml:space="preserve"> uz vienu iedzīvotāju pašvaldībās līdz 2020.gadam.</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jc w:val="both"/>
              <w:rPr/>
            </w:pPr>
            <w:r>
              <w:rPr/>
              <w:t>Atbilstoši 22.aprīļa starpministriju sanāksmē norādītajam, lūdzam precizēt „Reģionālās politikas pamatnostādnes līdz 2020.gadam” (turpmāk – pamatnostādnes) 1.3. sadaļā norādītos pašvaldību vērtētos ieņēmums uz 1 iedzīvotāju aprēķinot tos atbilstoši 2012.gada 18.decembra Ministru kabineta noteikumu Nr.874 "Noteikumi par pašvaldību finanšu izlīdzināšanas fonda ieņēmumiem un to sadales kārtību 2013.gadā" 3. pielikumam „Pašvaldību vērtēto ieņēmumu (iedzīvotāju ienākuma nodokļa un nekustamā īpašuma nodokļa) prognoze” un 4.pielikumam „,Pašvaldības teritorijā dzīvojošo iedzīvotāju skaits un struktūra un pašvaldībai aprēķinātā finanšu nepieciešamība”. Kā arī lūdzam norādīt vērtētos ieņēmumus uz vienu iedzīvotāju pašvaldībās pēc finanšu izlīdzināšanas un papildus dotāciju saņemšanas, vienlaikus norādot arī atšķirību starp pašvaldībām līdzīgi kā tas tiek norādīts pirms finanšu izlīdzināšanas. Pretējā gadījumā rodas nepatiess priekšstats par atšķirībām pašvaldībās. Atbilstoši nepieciešams precizēt arī pamatnostādņu 5.2.2 sadaļā „Pašvaldību finanšu izlīdzināšana” iekļauto informāciju par vērtētajiem ieņēmumiem uz vienu iedzīvotāju.</w:t>
            </w:r>
          </w:p>
          <w:p>
            <w:pPr>
              <w:pStyle w:val="Naisc"/>
              <w:spacing w:before="0" w:after="0"/>
              <w:jc w:val="both"/>
              <w:rPr/>
            </w:pPr>
            <w:r>
              <w:rPr/>
              <w:t xml:space="preserve">Papildus norādām ka pamatnostādņu 5.2.2 sadaļā „Pašvaldību finanšu izlīdzināšana” nepieciešams svītrot iekļauto informāciju par kopējiem vērtētiem ieņēmumiem Rīgā un Baltinavā, jo tie nav salīdzināmi lielumi. </w:t>
            </w:r>
          </w:p>
          <w:p>
            <w:pPr>
              <w:pStyle w:val="Naisc"/>
              <w:spacing w:before="0" w:after="0"/>
              <w:jc w:val="both"/>
              <w:rPr/>
            </w:pPr>
            <w:r>
              <w:rPr/>
              <w:t>Uzskatām, ka nepieciešams svītrot pamatnostādņu 5.2.2 sadaļā „Pašvaldību budžeta plānošana vidējā termiņā ieviešana” trešo atkāpi, jo informatīvā ziņojumā  „Par pašvaldību budžeta plānošanu vidējā termiņā ieviešanu” ietvertie priekšlikumi  neatspoguļo patieso situāciju, turklāt tie neatrisina problēmas pēc būtības, tie  nevar tikt iestrādāti nevienā no minētajiem normatīvajiem aktiem.</w:t>
            </w:r>
          </w:p>
          <w:p>
            <w:pPr>
              <w:pStyle w:val="Naisc"/>
              <w:spacing w:before="0" w:after="0"/>
              <w:jc w:val="both"/>
              <w:rPr/>
            </w:pPr>
            <w:r>
              <w:rPr/>
              <w:t>Norādām, ka precizētajā pamatnostādņu 7.sadaļā ir iekļauts rezultatīvais rādītājs „Iedzīvotāju ienākuma nodokļa (IIN) ieņēmumi uz 1 iedz. pašvaldībā, LVL”, kas tiek iekļauts gan pie 1.mērķa, gan pie 2.mērķa, turklāt ar atšķirīgiem sasniedzamajiem rezultātiem. Tai pat laikā arī nav skaidrs minētajam rādītājam 2.mērķī norādītais datu avots (CSP) nevis Valsts kase. Ņemot vērā minēto, lūdzam precizēt pamatnostādņu 7.sa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ind w:left="34" w:hanging="0"/>
              <w:rPr>
                <w:b/>
                <w:b/>
              </w:rPr>
            </w:pPr>
            <w:r>
              <w:rPr>
                <w:b/>
              </w:rPr>
              <w:t>Ņemts vērā</w:t>
            </w:r>
          </w:p>
          <w:p>
            <w:pPr>
              <w:pStyle w:val="Naisc"/>
              <w:spacing w:before="0" w:after="0"/>
              <w:jc w:val="both"/>
              <w:rPr/>
            </w:pPr>
            <w:r>
              <w:rPr/>
              <w:t>Informācija par pašvaldību ieņēmumiem uz 1 iedz. precizēta, ņemot vērā iebildumā norādīto Ministru kabineta noteikumu pielikumus.</w:t>
            </w:r>
          </w:p>
          <w:p>
            <w:pPr>
              <w:pStyle w:val="Naisc"/>
              <w:spacing w:before="0" w:after="0"/>
              <w:jc w:val="both"/>
              <w:rPr/>
            </w:pPr>
            <w:r>
              <w:rPr/>
              <w:t>Svītrota iekļautā informācija par kopējiem vērtētiem ieņēmumiem Rīgā un Baltinavā.</w:t>
            </w:r>
          </w:p>
          <w:p>
            <w:pPr>
              <w:pStyle w:val="Naisc"/>
              <w:spacing w:before="0" w:after="0"/>
              <w:jc w:val="both"/>
              <w:rPr/>
            </w:pPr>
            <w:r>
              <w:rPr/>
              <w:t>Precizēta sadaļa „Pašvaldību budžeta plānošana vidējā termiņā ieviešana”, ņemot vērā aktuālo situāciju.</w:t>
            </w:r>
          </w:p>
          <w:p>
            <w:pPr>
              <w:pStyle w:val="Naisc"/>
              <w:spacing w:before="0" w:after="0"/>
              <w:jc w:val="both"/>
              <w:rPr/>
            </w:pPr>
            <w:r>
              <w:rPr/>
              <w:t>7.nodaļā svītrots IIN rādītājs pie 1.mērķa un precizēts datu av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 5.2.2. un 7.nodaļu, kā arī 3.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1.3., 5.2.2. un 7.nodaļu, kā arī 3.pielikum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aizstāt pamatnostādņu 5.2.2.nodaļas apakšpunktā „Pašvaldību finanšu izlīdzināšana” vārdus „„piedzenot” to valsts budžetā paredzētajai dotācijai” ar vārdiem „ņemot vērā valsts budžeta iespējas paredzētajai dotācij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2.</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5.2.2. sadaļā ( 44.lpp.) minēto, ka pašvaldību finanšu izlīdzināšanas sistēma tiks aizstāta ar jaunu sistēmu, kas veiktu IIN pārdali un vienlaicīgi motivētu pašvaldības palielināt IIN un NĪN ieņēmumus. Lūdzam plašāk skaidrot piedāvāto pieeju, jo jau pašlaik pašvaldību budžeta ieņēmumi pamatā balstās uz IIN un NĪN ieņēmumiem, kas tās motivē piesaistīt iedzīvotājus, nevis veicināt ekonomisko aktivitāti un uzņēmējdarbību savā teritorijā, kā tas izteikti vērojams Pierīgas novado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Tāpat LLPA uzskata, ka ir nepieciešams pārskatīt pašvaldību savstarpējās finanšu izlīdzināšanas sistēmu, noteikti atsakoties no republikas pilsētu un novadu procentuālā sadalījuma 47 – 53.</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t.sk. viens no variantiem paredz atteikties no republikas pilsētu un novadu procentuālā sadalījuma 47 – 53). </w:t>
            </w:r>
          </w:p>
          <w:p>
            <w:pPr>
              <w:pStyle w:val="Normal"/>
              <w:jc w:val="both"/>
              <w:rPr/>
            </w:pPr>
            <w:r>
              <w:rPr/>
              <w:t>Pašlaik Koncepcijas projekts netiek tālāk virzīts, ņemot vērā saņemtos iebildumus.</w:t>
            </w:r>
          </w:p>
          <w:p>
            <w:pPr>
              <w:pStyle w:val="Normal"/>
              <w:jc w:val="both"/>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Jauna ideja - (vēl nekas nav izstrādāts!) – ir „pašvaldību sektora” (?) budžeta vidēja termiņa ietvars (46. lp.).  Pasākuma pamatmērķi divi – prognozējamība (atzīstams mērķis) un vienlīdzības ar valsts budžetu nodrošināšana – problemātisks mērķis, jo jebkura mehāniska nivelēšana nav atbalstāma. Tikpat problemātisks ieskicētā pašvaldību budžetu uzskaites izmaiņa, jo pašlaik bieži pašvaldības pamatfunkcijas pilda nevis ar pamatbudžetu, bet gan ar Eiropas Savienības un ārvalstu finanšu palīdzības palīdzību. Tā kā vispārīgā informācija  nedod nekādas pamatnostādnes, tad   apakšnodaļa „Pašvaldību budžeta plānošanas vidējā termiņā ieviešana” izslēdz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bCs/>
              </w:rPr>
              <w:t xml:space="preserve">Lai risinātu šos jautājumus, VARAM ir izstrādājusi informatīvo ziņojumu „Par pašvaldību budžeta plānošanas vidējā termiņā ieviešanu”. </w:t>
            </w:r>
            <w:r>
              <w:rPr/>
              <w:t>Informatīvā ziņojuma projekts netiks tālāk virzīts, ņemot vērā saņemtos iebildumus.</w:t>
            </w:r>
          </w:p>
          <w:p>
            <w:pPr>
              <w:pStyle w:val="Normal"/>
              <w:jc w:val="both"/>
              <w:rPr/>
            </w:pPr>
            <w:r>
              <w:rPr/>
              <w:t>Līdz ar to pamatnostādņu projekts precizēts, svītrojot konkrētus priekšlikumus, vienlaikus saglabājot problēmas aprakstu un vispārīgu informāciju par šī jautājuma risināšanu.</w:t>
            </w:r>
          </w:p>
          <w:p>
            <w:pPr>
              <w:pStyle w:val="Normal"/>
              <w:jc w:val="both"/>
              <w:rPr/>
            </w:pPr>
            <w:r>
              <w:rPr/>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Tāpat uzskatām, ka nepieciešams izskatīt finansējuma modeļus, ņemot vērā, ka nākamajā periodā pašvaldību kreditēšanās iespējas, ņemot vērā kredīta portfeļa procentuālo attiecību pret budžetu, būs ierobežo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Skaidrojam, ka pašvaldību kreditēšanu arī nākamajā plānošanas periodā nodrošinās Valsts ka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un 1.pielikuma 2.3.1.apakšpunktā norādīts, ka tiks sagatavoti priekšlikumi pašvaldībām saistošo noteikumu izdošanai saskaņā ar likuma „Par nekustamā īpašuma nodokli” 5.panta trešo daļu, paredzot jaunās ģimenes un vientuļo vecāku ģimenes kā nekustamā īpašuma nodokļa maksātāju grupas, kas tiesīgas saņemt nodokļa atvieglojumus.</w:t>
            </w:r>
          </w:p>
          <w:p>
            <w:pPr>
              <w:pStyle w:val="Naisc"/>
              <w:spacing w:before="0" w:after="0"/>
              <w:jc w:val="both"/>
              <w:rPr/>
            </w:pPr>
            <w:r>
              <w:rPr/>
              <w:t>Pirmkārt, projektā sniegtā informācija neatklāj, kādā veidā un kas šādus priekšlikumus gatavos un izteiks pašvaldībā. Otrkārt, normatīvajos aktos nav sastopams jēdziens „jaunā ģimene”. Ievērojot minēto, lūdzam precizēt informāciju par projekta 46.lappusē un 1.pielikuma 2.3.1.apakšpunktā paredzētā uzdevuma izpildi un jēdziena „jaunā ģimene” satur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120" w:after="120"/>
              <w:jc w:val="both"/>
              <w:rPr/>
            </w:pPr>
            <w:r>
              <w:rPr/>
            </w:r>
          </w:p>
          <w:p>
            <w:pPr>
              <w:pStyle w:val="Normal"/>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nodaļa un 7.nodaļa, kā arī pamatnostādņu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norādīts, ka pašlaik valsts un pašvaldības nodrošina dažāda veida finansiālu atbalstu ģimenēm, kas aprūpē bērnu, un tiek uzskaitītas vairākas sociālās garantijas – vecāku pabalsti, vienreizējais bērna piedzimšanas pabalsts, bērna kopšanas pabalsts u.c. Vēršam uzmanību, ka visi uzskaitītie atbalsti ir valsts sociālās garantijas. Lūdzam attiecīgi precizēt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7.lpp) 5.2.3. nodaļā  paredzēto „tādējādi pašvaldībām sava budžeta iespēju robežās un ņemot vērā specifisko situāciju un brīvos resursus pašvaldībā (brīvs pašvaldības dzīvojamais fonds u.tml.) būtu jāparedz atbalsta pasākumi, rīkojoties vairākos virzienos:</w:t>
            </w:r>
          </w:p>
          <w:p>
            <w:pPr>
              <w:pStyle w:val="Naisc"/>
              <w:spacing w:before="0" w:after="0"/>
              <w:jc w:val="both"/>
              <w:rPr/>
            </w:pPr>
            <w:r>
              <w:rPr/>
              <w:t xml:space="preserve">pašvaldības kompetencē esošo nodokļu atvieglojumi ģimenēm…..” </w:t>
            </w:r>
          </w:p>
          <w:p>
            <w:pPr>
              <w:pStyle w:val="Naisc"/>
              <w:spacing w:before="0" w:after="0"/>
              <w:jc w:val="both"/>
              <w:rPr>
                <w:b/>
                <w:b/>
              </w:rPr>
            </w:pPr>
            <w:r>
              <w:rPr/>
              <w:t>Saskaņā ar normatīvajiem aktiem pašvaldībām ir tiesības noteikt tikai viena nodokļa (nekustamā īpašuma nodokļa) atlaides, tāpēc minētais teksts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izstrādāta nodaļa par pašvaldību lomu demogrāfiskās situācijas uzlabošanā (46. lp.). Lielākā daļa atbalstu pasākumu jāveic privātīpašumos, kuri, ka zināms, nav pieejami pašvaldīb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Ņemts vērā</w:t>
            </w:r>
            <w:r>
              <w:rPr/>
              <w:t xml:space="preserve"> </w:t>
            </w:r>
          </w:p>
          <w:p>
            <w:pPr>
              <w:pStyle w:val="Naisc"/>
              <w:spacing w:before="0" w:after="0"/>
              <w:ind w:left="34" w:hanging="0"/>
              <w:jc w:val="both"/>
              <w:rPr/>
            </w:pPr>
            <w:r>
              <w:rPr/>
              <w:t>Norādām, ka VARAM ir pilnveidojusi 5.2.3.nodaļu, ievērojot atzinumos saņemtos konkrētos iebildumus. Vienlaikus skaidrojam, ka plānotie pasākumi nav jāveic privātīpašumos – tie attiecas uz pašvaldībai piederošiem īpašumiem (pašvaldības dzīvojamais fonds, pašvaldības pirmsskolas izglītības iestādes utt.) vai darbībām, ko pašvaldībai ir tiesības veikt (NĪN atvieglojumu piešķiršana utt.).</w:t>
            </w:r>
          </w:p>
          <w:p>
            <w:pPr>
              <w:pStyle w:val="Naisc"/>
              <w:spacing w:before="0" w:after="0"/>
              <w:ind w:left="34" w:hanging="0"/>
              <w:jc w:val="both"/>
              <w:rPr>
                <w:b/>
                <w:b/>
              </w:rPr>
            </w:pPr>
            <w:r>
              <w:rPr/>
              <w:t>Ņemot vērā starpinstitūciju sanāksmē panākto vienošanos, 5.2.3.sadaļa papildināta ar informāciju par plānoto valsts atbalstu pašvaldību pirmskolas iestāžu rindu likvidē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recizējami termini, piemēram, kas domāts ar bērnu pieskatīšanas pakalpojumu, mājokļu pieejamības pakalpojumu, ģimenei draudzīgu pakalpojumu (47.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pPr>
            <w:r>
              <w:rPr/>
              <w:t>LLPA ierosina 47.lpp uzskaitītos demogrāfisko situācijas uzlabošanas atbalsta pasākumus Nr.2 izteikt šādā redakcijā: „2.pašvaldības sniegto bērnu pieskatīšanas pakalpojumu pieejamību vai dažādošanu”, jo esošo redakciju var neviennozīmīgi interpretēt, t.i., ka bērnu pieskatīšanas pakalpojumu dažādošana pašvaldībām ir jāveic obligāti. Uzskatām, ka pakalpojumu dažādošana ir jāatstāj tirgus ekonomikas kompetencē, neveidojot mākslīgus pakalpojumus, kuri tiktu subsidēti no pašvaldību vai valsts budžeta līdzekļiem, kā tas paredzēts pamatnostādņu 69. lpp rīcības virziena „2.2.Palielināt pašvaldību lomu demogrāfiskās situācijas uzlabošanā vietējā līmenī” politikas rezultāts Nr.2.</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arī komentāru pie 124.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Neatbalstām pamatnostādņu 5.2.4.sadaļu „Paplašināt teritoriālās statistikas klāstu un ieguves iespējas” esošajā redakcijā, jo lietota nekorekta terminoloģija, neskaidri metodoloģiskie skaidrojumi, konstatētas pretrunas ar Eiropas Statistikas prakses kodeksā noteiktajiem principiem, kas ir jāievēro Eiropas statistikas sagatavošanā un izplatī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firstLine="21"/>
              <w:jc w:val="both"/>
              <w:rPr/>
            </w:pPr>
            <w:r>
              <w:rPr/>
              <w:t>Pamatnostādņu 5.2.4.nodaļa un 1.pielikuma rīcības virziena 2.4. „Paplašināt teritoriālās statistikas klāstu un ieguves iespējas” saturs precizēts, ņemot vērā par teksta redakciju panāktās vienošanās ar Centrālo statistikas pārvaldi (CSP) - tiešās pārvaldes iestādi, kura darbojas EM pārraudzībā, un ir galvenā valsts statistikas darbu veicēja un koordinatore valstī.</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ašvaldībām nepieciešamās statistiskās informācijas (galvenokārt ekonomikas jomā) iegūšanas iespējas (47. lp.) vairākkārt apspriesta Ministru kabinetā, bet vienmēr atdūrusies pret nepieciešamā finansējuma trūkumu, tādēļ, ja vēlas problēmu sākt risināt, konkrētā summa izdalāma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VARAM piekrīt nepieciešamībai piešķirt papildus finansējumu </w:t>
            </w:r>
            <w:r>
              <w:rPr>
                <w:szCs w:val="28"/>
              </w:rPr>
              <w:t xml:space="preserve">pašvaldībām nepieciešamās statistiskās informācijas iegūšanai. Vienlaikus norādām, ka </w:t>
            </w:r>
            <w:r>
              <w:rPr/>
              <w:t>pieminētajās sēdēs Ministru kabinets ir atkārtoti norādījis, ka papildus rādītāju iegūšana ir jāizskata ikgadējā valsts budžeta likumprojekta sagatavošanas procesā. Līdz ar to neuzskatām, ka šāda summa būtu jānorāda pamatnostādnē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ttiecībā uz statistiskajiem datiem, netiek minēta nepieciešamība sadarboties ar Eiropas Savienības oficiālo statistiku, kā arī Eiropas reģionālās attīstības novērošanas (ESPON) datiem, kas dotu salīdzinājumu plašākā mērog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Papildināts ar nepieciešamību sadarboties ar Eurostat un ESPON.</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0" w:after="0"/>
              <w:jc w:val="both"/>
              <w:rPr/>
            </w:pPr>
            <w:r>
              <w:rPr/>
              <w:t>Nav paredzēts paplašināt statistisko rādītāju apkopošanu starptautiskas un nacionālas nozīmes attīstības centros (republikas pilsētās) par IKP un nefinanšu investīcijām, izņemot Rīg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matnostādnes precīzi nedefinē, kādi rādītāji kurām teritorijām varētu būt papildus pieejami nākotnē – 1.pielikuma 2.4.1.punkts paredz par republikas pilsētām u.c. teritorijām pieejamo rādītāju loka paplašināšanu. Konkrēts rādītāju saraksts tiks sagatavots pēc pamatnostādņu projekta apstiprināšana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rīcības virzie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AP rīcības virziena „Energoefektivitāte un enerģijas ražošana” ietvaros veicami vairāki uzdevumi, kuros līdzatbildīgas ir arī pašvaldības:</w:t>
            </w:r>
          </w:p>
          <w:p>
            <w:pPr>
              <w:pStyle w:val="Naisc"/>
              <w:spacing w:before="0" w:after="0"/>
              <w:jc w:val="both"/>
              <w:rPr/>
            </w:pPr>
            <w:r>
              <w:rPr/>
              <w:t>[201] Pašvaldību energoplānu izstrāde, paredzot kompleksus pasākumus energoefektivitātes veicināšanai un pārejai uz atjaunojamiem energoresursiem;</w:t>
            </w:r>
          </w:p>
          <w:p>
            <w:pPr>
              <w:pStyle w:val="Naisc"/>
              <w:spacing w:before="0" w:after="0"/>
              <w:jc w:val="both"/>
              <w:rPr/>
            </w:pPr>
            <w:r>
              <w:rPr/>
              <w:t>[202] Energoefektivitātes programmas valsts un pašvaldību sabiedrisko ēku sektorā;</w:t>
            </w:r>
          </w:p>
          <w:p>
            <w:pPr>
              <w:pStyle w:val="Naisc"/>
              <w:spacing w:before="0" w:after="0"/>
              <w:jc w:val="both"/>
              <w:rPr/>
            </w:pPr>
            <w:r>
              <w:rPr/>
              <w:t>[203] Atbalsta programmas dzīvojamo ēku energoefektivitātei un pārejai uz atjaunojamiem energoresursiem.</w:t>
            </w:r>
          </w:p>
          <w:p>
            <w:pPr>
              <w:pStyle w:val="Naisc"/>
              <w:spacing w:before="0" w:after="0"/>
              <w:jc w:val="both"/>
              <w:rPr/>
            </w:pPr>
            <w:r>
              <w:rPr/>
              <w:t>[206] Atjaunojamo energoresursu izmantošana enerģijas ražošanā, samazinot atkarību no fosilajiem energoresursiem, un energoefektifitātes veicināšana centralizētajā siltumapgādē.</w:t>
            </w:r>
          </w:p>
          <w:p>
            <w:pPr>
              <w:pStyle w:val="Naisc"/>
              <w:spacing w:before="0" w:after="0"/>
              <w:jc w:val="both"/>
              <w:rPr>
                <w:b/>
                <w:b/>
              </w:rPr>
            </w:pPr>
            <w:r>
              <w:rPr/>
              <w:t>Ņemot vērā iepriekš minēto, attiecīgi jāpapildina pamatnostādņu 5.sadaļa ar rīcības virzienu un tā aprakstu 2.mērķa (stiprināt reģionu un pašvaldību rīcībspēju un lomu savas teritorijas attīstības veicināšanā mērķu īstenošanai) īstenošanai: „5.2.5. Veicināt ilgtspējīgu un efektīvu energoplānošanu un atjaunojamo energoresursu izmantošanu enerģijas ražošanā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 arī komentāru pie 54.iebilduma. </w:t>
            </w:r>
          </w:p>
          <w:p>
            <w:pPr>
              <w:pStyle w:val="Naisc"/>
              <w:spacing w:before="0" w:after="0"/>
              <w:jc w:val="both"/>
              <w:rPr/>
            </w:pPr>
            <w:r>
              <w:rPr/>
              <w:t>Energoefektivitātes jautājums daļēji tiks risināts pakalpojumu „groza” ieviešanas ietvaros, līdz ar to nedaudz papildināts par energoefektivitātes aspektu 5.1.1.1. un 5.1.1.2.nodaļās.</w:t>
            </w:r>
          </w:p>
          <w:p>
            <w:pPr>
              <w:pStyle w:val="Naisc"/>
              <w:spacing w:before="0" w:after="0"/>
              <w:ind w:left="34" w:hanging="0"/>
              <w:jc w:val="both"/>
              <w:rPr/>
            </w:pPr>
            <w:r>
              <w:rPr/>
              <w:t>Ņemot vērā starpinstitūciju sanāksmē panākto vienošanos, 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Reģionālās politikas pamatnostādņu projekts netiek veidots kā visu pašvaldību pasākumu apkopojums par nozaru politikām – tajā netiek aptvertas visas aktivitātes, kur pašvaldības ir iesaistītas risinājumu plānošanā/ieviešanā. Vienlaikus,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papildināt pamatnostādņu 6.1.nodaļas „Investīciju/atbalsta sniegšanas sistēmas teritorijām elementi” apakšadaļas „Investīciju finansējuma (no ES fondiem u.c. līdzekļiem) novirzīšana teritorijām saskaņā ar reģionu un pašvaldību attīstības programmām (teritoriālā pieeja)” pirmo rindkopu ar atsauci, ka teritoriju attīstības pasākumus plāno ievērojot NAP 2020 noteiktos uzdevum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nodaļas „6.1. Investīciju/atbalsta sniegšanas sistēmas teritorijām elementi” sadaļa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sniegt papildu informāciju pamatnostādņu projekta 6.1. sadaļā „Investīciju/atbalsta sniegšanas sistēmas teritorijām elementi” (51.lpp), norādot, kā tiks nodrošināta nozaru ministriju iesaiste Reģionu attīstības programmu un Pašvaldības attīstības programmu izstrādē un saskaņošanā, tādējādi nodrošinot, ka attīstības plāni tiek izstrādāti atbilstoši izvirzītajiem nozaru politikas mērķiem.</w:t>
            </w:r>
          </w:p>
          <w:p>
            <w:pPr>
              <w:pStyle w:val="Naisc"/>
              <w:spacing w:before="0" w:after="0"/>
              <w:jc w:val="both"/>
              <w:rPr>
                <w:color w:val="C00000"/>
              </w:rPr>
            </w:pPr>
            <w:r>
              <w:rPr>
                <w:color w:val="C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Informācija ir sniegta apakšsadaļas priekšpēdējā rindkopā. Ņemot vērā iebildumu, tā papildināta ar detalizētāku skaidrojumu (zemsvītras piezīmē).</w:t>
            </w:r>
          </w:p>
          <w:p>
            <w:pPr>
              <w:pStyle w:val="Normal"/>
              <w:jc w:val="both"/>
              <w:rPr/>
            </w:pPr>
            <w:r>
              <w:rPr/>
              <w:t xml:space="preserve">Atbilstoši Attīstības plānošanas sistēmas likumā un Teritorijas attīstības plānošanas likumā noteiktajam pašvaldību attīstības programmu projektus izvērtē VARAM un plānošanas reģioni, savukārt plānošanas reģionu attīstības programmu projektus – VARAM. Institūcija, kas vērtē attiecīgo programmu (attiecīgi VARAM un/vai plānošanas reģions), citas ministrijas iesaista pēc nepieciešamības (programmā aptvertā tematika u.tml.), lai pārmērīgi nenoslogotu ar šo uzdevumu pārējo ministriju speciālistus, ņemot vērā pašvaldību ievērojamo skaitu. </w:t>
            </w:r>
          </w:p>
          <w:p>
            <w:pPr>
              <w:pStyle w:val="Normal"/>
              <w:jc w:val="both"/>
              <w:rPr/>
            </w:pPr>
            <w:r>
              <w:rPr/>
              <w:t>Ministrijas jebkurā gadījumā var piedalīties pašvaldību un reģionu attīstības programmu izstrādē un saskaņošanā to sabiedriskās apspriešanas ietvaros. Saskaņā ar Attīstības plānošanas sistēmas likuma 9.panta 4.daļu vietējā līmeņa attīstības plānošanas dokumenti ir hierarhiski pakārtoti reģionālā un nacionālā līmeņa attīstības plānošanas dokumentiem, savukārt reģionālā līmeņa attīstības plānošanas dokumenti ir hierarhiski pakārtoti nacionālā līmeņa attīstības plānošanas dokumentiem.</w:t>
            </w:r>
          </w:p>
          <w:p>
            <w:pPr>
              <w:pStyle w:val="Normal"/>
              <w:jc w:val="both"/>
              <w:rPr/>
            </w:pPr>
            <w:r>
              <w:rPr/>
              <w:t>Nacionālas un reģionālās nozīmes attīstības centru pašvaldību programmas tiek izskatītas un saskaņotas arī ERAF līdzfinansētās prioritātes „3.6.Policentriska attīstība” Koordinācijas padomē (plānots tās darbību turpināt arī 2014.-2020.gada periodā VARAM aktivitātēs pašvaldību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bklājības ministrija</w:t>
            </w:r>
          </w:p>
          <w:p>
            <w:pPr>
              <w:pStyle w:val="Normal"/>
              <w:jc w:val="both"/>
              <w:rPr/>
            </w:pPr>
            <w:r>
              <w:rPr/>
              <w:t>Lūdzam papildināt pamatnostādņu projekta 6.1.sadaļā sniegto informāciju par plānošanas dokumentu izstrādes kvalitāti un situāciju pašvaldībās ar izvērtējumu par Eiropas Sociālā fonda 1.5.3.aktivitātes „Plānošanas reģionu un vietējo pašvaldību attīstības plānošanas kapacitātes paaugstināšana” ietekmi uz plānošanas kapacitātes stiprināšanu un sasniegtajiem rezultātiem, kā arī nepieciešamību veikt līdzvērtīgas investīcijas no cita finanšu instrumenta (skat. 1.pielikumu 3.1.2.pasākum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šu ministrija (papildus iebildums, kas sniegts starpinstitūciju sanāksmes laikā)</w:t>
            </w:r>
          </w:p>
          <w:p>
            <w:pPr>
              <w:pStyle w:val="Normal"/>
              <w:jc w:val="both"/>
              <w:rPr/>
            </w:pPr>
            <w:r>
              <w:rPr/>
              <w:t>Lūdzam precizēt 6.1.sadaļas „Investīciju/atbalsta sniegšanas sistēmas teritorijām elementi” (60.lpp.) minēto 1.5.3.1.aktivitātes „</w:t>
            </w:r>
            <w:r>
              <w:rPr>
                <w:rFonts w:eastAsia="Calibri"/>
              </w:rPr>
              <w:t xml:space="preserve">Speciālistu piesaiste plānošanas </w:t>
            </w:r>
            <w:r>
              <w:rPr/>
              <w:t>reģioniem, pilsētām un novadiem” pieejamo finansējumu atbilstoši darbības programmas „Cilvēkresursi un nodarbinātība” papildinājumā noteiktajam, norādot 2 543 142 la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Pamatnostādņu projekta 6.1.nodaļas punkts „Investīciju finansējuma (no ES fondiem u.c. līdzekļiem) novirzīšana teritorijām saskaņā ar reģionu un pašvaldību attīstības programmām (teritoriālā pieeja)” papildināta ar informāciju par 2007.-2013.gadā sniegto atbalstu un 2014.-2020.gadā plānotā atbalsta specifiku un pamatojumu. </w:t>
            </w:r>
          </w:p>
          <w:p>
            <w:pPr>
              <w:pStyle w:val="Naisc"/>
              <w:spacing w:before="0" w:after="0"/>
              <w:ind w:left="34" w:hanging="0"/>
              <w:jc w:val="both"/>
              <w:rPr/>
            </w:pPr>
            <w:r>
              <w:rPr/>
              <w:t>Norādām, ka 1.5.3.1.aktivitātes „</w:t>
            </w:r>
            <w:r>
              <w:rPr>
                <w:rFonts w:eastAsia="Calibri"/>
              </w:rPr>
              <w:t xml:space="preserve">Speciālistu piesaiste plānošanas </w:t>
            </w:r>
            <w:r>
              <w:rPr/>
              <w:t xml:space="preserve">reģioniem, pilsētām un novadiem” </w:t>
            </w:r>
            <w:r>
              <w:rPr>
                <w:rFonts w:eastAsia="Calibri"/>
              </w:rPr>
              <w:t xml:space="preserve">ietvaros tiek finansēta speciālista algošana pašvaldību autonomo funkciju vai plānošanas reģionu kompetences nodrošināšanai un administratīvās kapacitātes paaugstināšanai, kā arī projekta ietvaros piesaistītā speciālista apmācības, kas saistītas ar kvalifikācijas paaugstināšanu. Savukārt </w:t>
            </w:r>
            <w:r>
              <w:rPr/>
              <w:t xml:space="preserve">1.5.3.2.aktivitātē „Plānošanas reģionu un vietējo pašvaldību attīstības plānošanas kapacitātes paaugstināšana” finansēta teritorijas attīstības plānošanas dokumentu (izņemot detālplānojumu) izstrāde vai aktualizācija, t.sk. eksperta pakalpojuma izmaksas un sabiedrisko apspriežu, semināru un konferenču organizēšanas izmaksas (programmas izstrāde kā ārpakalpojums). Uz pašvaldību kapacitātes stiprināšanu primāri vērsta 1.5.3.1.aktivitāte. </w:t>
            </w:r>
          </w:p>
          <w:p>
            <w:pPr>
              <w:pStyle w:val="Naisc"/>
              <w:spacing w:before="0" w:after="0"/>
              <w:ind w:left="34" w:hanging="0"/>
              <w:jc w:val="both"/>
              <w:rPr/>
            </w:pPr>
            <w:r>
              <w:rPr/>
              <w:t>Ņemot vērā, ka 1.5.3.1.aktivitātes ieviešana joprojām turpinās, detalizēts izvērtējums vēl nav veikts.</w:t>
            </w:r>
          </w:p>
          <w:p>
            <w:pPr>
              <w:pStyle w:val="Naisc"/>
              <w:spacing w:before="0" w:after="0"/>
              <w:ind w:left="34" w:hanging="0"/>
              <w:jc w:val="both"/>
              <w:rPr/>
            </w:pPr>
            <w:r>
              <w:rPr/>
            </w:r>
          </w:p>
          <w:p>
            <w:pPr>
              <w:pStyle w:val="Naisc"/>
              <w:spacing w:before="0" w:after="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tvijas Pašvaldību savienība</w:t>
            </w:r>
          </w:p>
          <w:p>
            <w:pPr>
              <w:pStyle w:val="Normal"/>
              <w:jc w:val="both"/>
              <w:rPr/>
            </w:pPr>
            <w:r>
              <w:rPr/>
              <w:t>52. lp. minēts specifisku speciālistu trūkums, bet nav priekšlikumu, piemēram, attīstības plānošanas speciālistu sagatavošanai un piesaistei teritor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Norādām, ka informācija par plānotajām rīcībām ir iekļauta turpat attiecīgajā apakšnodaļā: „Pamatnostādņu </w:t>
            </w:r>
            <w:r>
              <w:rPr>
                <w:lang w:bidi="lo-LA"/>
              </w:rPr>
              <w:t xml:space="preserve">uzdevumu un pasākumu plānā </w:t>
            </w:r>
            <w:r>
              <w:rPr/>
              <w:t xml:space="preserve">tiek paredzēta virkne [..] pasākumu, t.sk. VARAM speciālistu </w:t>
            </w:r>
            <w:r>
              <w:rPr>
                <w:lang w:bidi="lo-LA"/>
              </w:rPr>
              <w:t>metodiskā vadība reģionu un pašvaldību attīstības programmu izstrādē, ietverot arī metodisku materiālu izstrādi, attīstības plānošanas speciālistu apmācības un finansējuma piešķiršanu speciālistu piesaistei un/vai dokumentu izstrādei.”</w:t>
            </w:r>
          </w:p>
          <w:p>
            <w:pPr>
              <w:pStyle w:val="Naisc"/>
              <w:spacing w:before="0" w:after="0"/>
              <w:ind w:left="34" w:hanging="0"/>
              <w:jc w:val="both"/>
              <w:rPr>
                <w:lang w:bidi="lo-LA"/>
              </w:rPr>
            </w:pPr>
            <w:r>
              <w:rPr>
                <w:lang w:bidi="lo-LA"/>
              </w:rPr>
              <w:t>Pamatnostādnēs paredzēto uzdevumu un pasākumu plānā (1.pielikums) attiecībā uz šīm rīcībām iekļauti uzdevumi 3.1.2., 2.1.7.</w:t>
            </w:r>
          </w:p>
          <w:p>
            <w:pPr>
              <w:pStyle w:val="Naisc"/>
              <w:spacing w:before="0" w:after="0"/>
              <w:ind w:left="34" w:hanging="0"/>
              <w:jc w:val="both"/>
              <w:rPr>
                <w:lang w:bidi="lo-LA"/>
              </w:rPr>
            </w:pPr>
            <w:r>
              <w:rPr>
                <w:lang w:bidi="lo-LA"/>
              </w:rPr>
              <w:t>Ņemot vērā starpinstitūciju sanāksmē panākto vienošanos, papildus skaidrojam:</w:t>
            </w:r>
          </w:p>
          <w:p>
            <w:pPr>
              <w:pStyle w:val="Naisc"/>
              <w:spacing w:before="0" w:after="0"/>
              <w:ind w:left="34" w:hanging="0"/>
              <w:jc w:val="both"/>
              <w:rPr>
                <w:lang w:bidi="lo-LA"/>
              </w:rPr>
            </w:pPr>
            <w:r>
              <w:rPr>
                <w:lang w:bidi="lo-LA"/>
              </w:rPr>
              <w:t>1) Speciālistu piesaistes jautājums tiks risināts 1.pielikuma 1.1.3.uzdevuma ietvaros;</w:t>
            </w:r>
          </w:p>
          <w:p>
            <w:pPr>
              <w:pStyle w:val="Naisc"/>
              <w:spacing w:before="0" w:after="0"/>
              <w:ind w:left="34" w:hanging="0"/>
              <w:jc w:val="both"/>
              <w:rPr/>
            </w:pPr>
            <w:r>
              <w:rPr/>
              <w:t>2) IZM katru gadu apzina pieprasījumu pēc speciālistiem un sastāda profesiju, speciālistu un darbavietu sarakstu, kuri var pretendēt uz studiju kredīta dzēšanu, tādējādi veicinot trūkstošo speciālistu piesaisti publiskajā sektorā. Arī 2013.gadā IZM ir pieprasījusi un ir saņemta informācija no pašvaldībām un izglītības pārvaldēm par speciālistiem un speciālistu skaitu, kuri var pretendēt uz studiju vai studējošā kredīta dzēšanu no valsts budžeta līdzekļiem 2013.gadā. Lūgumu sniegt šādu informāciju IZM ir nosūtījusi arī LPS (17.01.201. vēstule Nr. 1-17/309). Informācija tiek apkopota, ievērojot Ministru kabineta 2001.gada 23.oktobra noteikumus Nr. 445, 2001.gada 29.maija noteikumus Nr. 219 un 2001.gada 29.maija noteikumus Nr. 220. Profesiju sarakstu un speciālistu skaitu, ņemot vērā attiecīgo ministriju un citu institūciju ierosinājumus, katru gadu ar rīkojumu apstiprina Ministru kabinets.</w:t>
            </w:r>
          </w:p>
          <w:p>
            <w:pPr>
              <w:pStyle w:val="Naisc"/>
              <w:spacing w:before="0" w:after="0"/>
              <w:ind w:left="34" w:hanging="0"/>
              <w:jc w:val="both"/>
              <w:rPr/>
            </w:pPr>
            <w:r>
              <w:rPr/>
              <w:t xml:space="preserve">Rīcības plāna Latgales reģiona izaugsmei 2012.–2013.gadā īstenošanas ietvaros likumā „Par Valsts budžetu 2013.gadam” noteikts finansējums IZM studiju un studējošo kredītu dzēšanai, kurā iekļaujami līdzekļi papildu 200 kredītu dzēšanai Latgales reģionā publiskajā sektorā strādājošajiem,  ņemot vērā  no valsts budžeta ieplānotos  papildu līdzekļus kredītu dzēšanai 2013. gadā Ls 183 238 apmērā. Līdz ar to atbalstu studiju un studējošo kredītu dzēšanai var diferencēt arī reģionāli. </w:t>
            </w:r>
          </w:p>
          <w:p>
            <w:pPr>
              <w:pStyle w:val="Naisc"/>
              <w:spacing w:before="0" w:after="0"/>
              <w:ind w:left="34" w:hanging="0"/>
              <w:jc w:val="both"/>
              <w:rPr/>
            </w:pPr>
            <w:r>
              <w:rPr/>
              <w:t>3) VARAM cieši sadarbojas ar augstskolām (piem., LU, LLU, RTU, Valmieras augstskola u.c.) reģionālās attīstības plānošanas jautājumos, informējot par aktualitātēm reģionālās politikas un teritoriju attīstības plānošanas jautājumos, organizējot studentu vizītes, piedaloties diplomdarbu tēmu noteikšanā un diplomdarbu vērtēšanā utt., tādējādi piedaloties kvalificētu speciālistu sagatavošanā pašvald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Tematisko un reģionālās attīstības atbalsta pasākumu papildinā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6.1.apakšnodaļas „Investīciju/atbalsta sniegšanas sistēmas teritorijām elementi” 2.tabulā (53.lpp.) ir jānošķir nacionāla un reģionāla līmeņa pasākumi. Lūdzam attiecīgi precizēt minētās apakšnodaļas 2.tabulā minētos piemērus, izsakot tos šādā redakcijā: </w:t>
            </w:r>
          </w:p>
          <w:p>
            <w:pPr>
              <w:pStyle w:val="Naisc"/>
              <w:spacing w:before="0" w:after="0"/>
              <w:jc w:val="both"/>
              <w:rPr/>
            </w:pPr>
            <w:r>
              <w:rPr/>
              <w:t>„</w:t>
            </w:r>
            <w:r>
              <w:rPr/>
              <w:t>1.ailē: valsts galveno autoceļu, dzelzceļu, ostu (TEN-T) un lidostas „Rīga”  infrastruktūra;</w:t>
            </w:r>
          </w:p>
          <w:p>
            <w:pPr>
              <w:pStyle w:val="Naisc"/>
              <w:spacing w:before="0" w:after="0"/>
              <w:jc w:val="both"/>
              <w:rPr/>
            </w:pPr>
            <w:r>
              <w:rPr/>
              <w:t>2.ailē: uzņēmējdarbības infrastruktūras attīstība investoru piesaistei (tostarp pašvaldību ielas un ceļi, mazās ostas un lidostas)”.</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Pamatnostādņu projekta 53.lappusē iekļauto 2.tabulu, lūdzam izvērtēt iespējas precizēt kritērijus nacionāla līmeņa tematiskajiem un reģionālās attīstības atbalsta pasākumiem, kas ir saistīti ar reģionālās politikas īstenošanu un ar piemēriem demonstrēt šādus iespējamos nacionāla līmeņa pasākumus, jo pašreizējā redakcija nepietiekami nodrošina nošķīrumu no nacionāla līmeņa aktivitātēm, kuras saistītas ar nacionāla līmeņa interesē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ievērojot piedāvāto redakciju, izņemot par reģionālajām lidostām (sk. komentāru pie 25.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Pamatnostādņu projektā pēc 3.tabulas tiek minēts, ka pakalpojumu „grozs” tiks pielietots kā pamats visa veida publisko investīciju teritorijās plānošanai. Lūdzam precizēt minēto informāciju, jo investīciju plānošana tiks piemērota arī vienas pieturas aģentūras princip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ar visa veida investīcijām domāti dažādi finansēšanas avoti un dažādas institūcijas, kas sniedz atbalstu.</w:t>
            </w:r>
          </w:p>
          <w:p>
            <w:pPr>
              <w:pStyle w:val="Naisc"/>
              <w:spacing w:before="0" w:after="0"/>
              <w:ind w:left="34" w:hanging="0"/>
              <w:jc w:val="both"/>
              <w:rPr/>
            </w:pPr>
            <w:r>
              <w:rPr/>
              <w:t>Kā paskaidrots 6.1. nodaļas punktā „Pakalpojumu „grozs””, pakalpojumi iedalāmi publiskajos tiešajos pakalpojumos un publiskajos pārvaldes (administratīvajos) pakalpojumos. Šo pamatnostādņu ietvaros tiek definēts pakalpojumu „grozs” publiskajiem tiešajiem pakalpojumiem, savukārt pakalpojumu „groza” izstrāde valsts pārvaldes (administratīvajiem) pakalpojumiem plānota atsevišķi Publisko pakalpojumu attīstības koncepcijas ietvaros kontekstā ar Vienas pieturas aģentūras principa ieviešanu valsts pārvaldes pakalpojumu sniegšanā.</w:t>
            </w:r>
          </w:p>
          <w:p>
            <w:pPr>
              <w:pStyle w:val="Naisc"/>
              <w:spacing w:before="0" w:after="0"/>
              <w:ind w:left="34" w:hanging="0"/>
              <w:jc w:val="both"/>
              <w:rPr/>
            </w:pPr>
            <w:r>
              <w:rPr/>
              <w:t>Lai novērstu neskaidrības, pievienota skaidrojoša zemsvītras piezīme 3. un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3. un 6.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Izteikt Pamatnostādņu projekta sadaļas „Pakalpojumu grozs” pēdējās rindkopas (58.lapa) vārdus „Jau pašlaik tiek īstenota atalgojuma diferenciācija veselības aprūpes jomā – piemaksas rezidentūras studentiem ārstniecības iestādēs ārpus Rīgas (īsteno Veselības ministrija)” šādā redakcijā: „Jau pašlaik tiek īstenota atalgojuma diferenciācija veselības aprūpes jomā  - saskaņā ar Ministru kabineta 2011.gada 30.augusta noteikumu Nr.685 „Rezidentu sadales un rezidentūras finansēšanas noteikumi” 20.punktu, rezidenta mēnešalga reģionālajā daudzprofilu slimnīcā ir vismaz par 30% lielāka nekā zemākā mēnešalga, kas noteikta normatīvajos aktos par zemāko mēnešalgu un speciālo piemaksu ārstniecības personām (īsteno Veselības ministrija)”</w:t>
            </w:r>
          </w:p>
          <w:p>
            <w:pPr>
              <w:pStyle w:val="Naisc"/>
              <w:spacing w:before="0" w:after="0"/>
              <w:jc w:val="both"/>
              <w:rPr/>
            </w:pPr>
            <w:r>
              <w:rPr/>
            </w:r>
          </w:p>
          <w:p>
            <w:pPr>
              <w:pStyle w:val="Naisc"/>
              <w:spacing w:before="0" w:after="0"/>
              <w:jc w:val="both"/>
              <w:rPr>
                <w:b/>
                <w:b/>
              </w:rPr>
            </w:pPr>
            <w:r>
              <w:rPr>
                <w:b/>
              </w:rPr>
              <w:t>Labklājības ministrija</w:t>
            </w:r>
          </w:p>
          <w:p>
            <w:pPr>
              <w:pStyle w:val="Normal"/>
              <w:tabs>
                <w:tab w:val="clear" w:pos="720"/>
                <w:tab w:val="left" w:pos="468" w:leader="none"/>
              </w:tabs>
              <w:jc w:val="both"/>
              <w:rPr/>
            </w:pPr>
            <w:r>
              <w:rPr/>
              <w:t>Saskaņā ar 2010.gada 9.aprīļa Ministru kabineta rīkojumu Nr.203 „Par Latvijas Stratēģiskās attīstības plānu 2010.-2013.gadam”, kur plāna pasākums Nr.1.1.1.5. noteica „Sagatavot izmaiņas sociālās apdrošināšanas sistēmā, lai nodrošinātu sociālās apdrošināšanas sistēmas ilgtspēju” tika izstrādāta koncepcija</w:t>
            </w:r>
            <w:r>
              <w:rPr>
                <w:color w:val="000000"/>
              </w:rPr>
              <w:t>. Izstrādājot koncepciju, sociālās apdrošināšanas sistēmas finansiālais stāvoklis un nākotnē sagaidāmie riski tika izvērtēti pie dažādiem demogrāfiskiem un makroekonomiskiem scenārijiem. Izvērtējuma rezultātā tika secināts, ka r</w:t>
            </w:r>
            <w:r>
              <w:rPr/>
              <w:t xml:space="preserve">adikālas reformas sociālās apdrošināšanas jomā nav nepieciešamas un tās pamatprincipi nav jāmaina. </w:t>
            </w:r>
            <w:r>
              <w:rPr>
                <w:color w:val="000000"/>
              </w:rPr>
              <w:t xml:space="preserve">Izskatot koncepciju Ministru kabinetā, tika nolemts atbalstīt koncepcijas kopsavilkumā ietverto </w:t>
            </w:r>
            <w:r>
              <w:rPr/>
              <w:t>risinājuma 3.variantu (17.11.2010. MK rīkojums Nr.674). 2012.gada 28.februārī Ministru kabinets atbalstīja grozījumus koncepcijā (apstiprināti ar Ministru kabineta 2012.gada 5.marta rīkojumu Nr.114), kas paredz pensionēšanās vecuma paaugstināšanu uzsākt no 2014.gada, piemaksu pie vecuma un invaliditātes pensijām izmaksas avota pārstrukturizēšanu uz valsts pamatbudžetu no 2014.gada 1.janvāra, vecuma pensijas piešķiršanai nepieciešamā apdrošināšanas stāža paaugstināšanu, priekšlaicīgās pensionēšanās saglabāšanu u.c. pasākumus. Citas alternatīvas pensiju sistēmas ilgtermiņa stabilitātes nodrošināšanai (sociālās apdrošināšanas iemaksu likmes paaugstināšana, pensiju apmēru samazināšana) ir vai nu personu interesēm nelabvēlīgākas vai arī rada būtisku risku tautsaimniecības attīstības bremzēšanai un jaunu darba vietu radīšanai, kā rezultātā situācija sociālās apdrošināšanas budžetā tikai pasliktinātos.</w:t>
            </w:r>
          </w:p>
          <w:p>
            <w:pPr>
              <w:pStyle w:val="Normal"/>
              <w:tabs>
                <w:tab w:val="clear" w:pos="720"/>
                <w:tab w:val="left" w:pos="468" w:leader="none"/>
              </w:tabs>
              <w:jc w:val="both"/>
              <w:rPr/>
            </w:pPr>
            <w:r>
              <w:rPr/>
              <w:t>Ņemot vērā minēto, Labklājības ministrija iebilst pret pamatnostādņu projektā paredzēto uzdevumu un pasākumu plānā minēto 1.1.3. un 1.2.3. uzdevumu, kas paredz veikt analīzi un sagatavot priekšlikumus publiskajā sektorā strādājošo sociālās apdrošināšanas sistēmas diferencēšanai, jo n</w:t>
            </w:r>
            <w:r>
              <w:rPr>
                <w:color w:val="000000"/>
              </w:rPr>
              <w:t xml:space="preserve">o 1996.gada 1.janvāra sociālā apdrošināšana Latvijā ir balstīta uz individualizētām valsts sociālās apdrošināšanas iemaksām. Likums „Par valsts sociālo apdrošināšanu” (turpmāk – likums) nosaka valsts sociālās apdrošināšanas vispārīgos principus un regulē apdrošināšanas finansiālo struktūru. Likumā noteiktā valsts sociālās apdrošināšanas sistēma garantē cilvēkam noteiktu ienākumu aizvietojumu, zaudējot darba ienākumus – kļūstot par bezdarbnieku, slimības gadījumā, pirmsdzemdību un pēcdzemdību (maternitātes) periodā, sasniedzot vecumu, kā arī ciešot nelaimes gadījumā darbā vai saslimstot ar arodslimību, tāpat arī zaudējot apgādnieku un citos gadījumos. Sociālās apdrošināšanas pakalpojumu (pensiju, pabalstu un atlīdzību) apmērs katram ir individuāls un atkarīgs no iepriekšējiem darba ienākumiem, no kuriem aprēķinātas vai veiktas sociālās apdrošināšanas iemaksas. Saskaņā ar likumu sociālās apdrošināšanas līdzekļus var izmantot tikai sociālās apdrošināšanas pakalpojumu finansēšanai. </w:t>
            </w:r>
          </w:p>
          <w:p>
            <w:pPr>
              <w:pStyle w:val="Naisc"/>
              <w:spacing w:before="0" w:after="0"/>
              <w:jc w:val="both"/>
              <w:rPr/>
            </w:pPr>
            <w:r>
              <w:rPr>
                <w:color w:val="000000"/>
              </w:rPr>
              <w:t xml:space="preserve">Līdz ar to nav iespējama nekāda </w:t>
            </w:r>
            <w:r>
              <w:rPr/>
              <w:t>sociālās apdrošināšanas sistēmas diferencēšana atkarībā no tā, kurā vietā cilvēks strādā. Lai iegūtu lielāku ienākumu atvietojumu, iestājoties kādam no sociālās apdrošināšanas riskiem, nepieciešams veikt sociālās apdrošināšanas iemaksas no lielākiem ienākumiem un pēc iespējas ilgāku laiku. Ņemot vērā iepriekš minēto, lūdzam svītrot iepriekšminētos pasākumus un precizēt pamatnostādņu tekstu (piemēram, 58.lp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norādītajā redakcijā.</w:t>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Svītroti paredzētie pasākumi attiecībā uz sociālās apdrošināšanas sistēmas diferencē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6.1.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ds patlaban ir vēlamā pakalpojumu groza piepildījums? Tukšs? Piln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Skaidrojam, ka, veidojot pakalpojumu „grozu”, nozaru ministrijas balstījās uz līdzšinējo pakalpojumu teritoriālo izvietojumu valsts apdzīvojuma sistēmā. Tāpat „groza” pašreizējais piepildījums ir atspoguļots plānošanas reģionu attīstības plānošanas dokumentos (piem., sociālo pakalpojumu jomā u.c.).</w:t>
            </w:r>
          </w:p>
          <w:p>
            <w:pPr>
              <w:pStyle w:val="Normal"/>
              <w:jc w:val="both"/>
              <w:rPr/>
            </w:pPr>
            <w:r>
              <w:rPr/>
              <w:t>VARAM 2012.gada janvārī - aprīlī veica plašu pašvaldību anketēšanu, apkopojot pašvaldību vajadzības pēc investīcijām un nepieciešamo indikatīvo investīciju apjomu, t.sk. pakalpojumu pieejamības nodrošināšanai (pakalpojumi, kas ietverti pakalpojumu „grozā”, kā arī citi pakalpojumi, kas netiek diferencēti pa apdzīvoto vietu grupām). Anketēšanas ietvaros saņemtā informācija liecina, ka pašvaldībām ir nepieciešamas investīcijas ieguldījumiem infrastruktūrā pakalpojumu pieejamības un kvalitātes uzlabošanai visās pakalpojumu „grozā” ietvertajās jomās.</w:t>
            </w:r>
          </w:p>
          <w:p>
            <w:pPr>
              <w:pStyle w:val="Normal"/>
              <w:jc w:val="both"/>
              <w:rPr/>
            </w:pPr>
            <w:r>
              <w:rPr/>
              <w:t>Papildus informēja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ut arī no 54. lp. var noprast, ka “ lauki” nav apdzīvoti un tajos nav nekādu pakalpojumu, 7. pielikumā ir arī tāds nezināma augstuma līmenis kā “Lauku telpa” . Attieksme pret to parādās jau terminā – Latvija 2030 lieto atbilstošāku terminu – „lauku attīstības telpa” (skat. 2. attēlu 2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 komentārus pie 63. un 70.iebilduma.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Funkcionālais reģions “izcili dabas, ainavu un kultūrvēsturisko teritoriju areāli” izrādās atrodas tikai visu rangu attīstības centros! Arī Gaiziņkalns un Kolkas rags! (5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Kā parādīts pamatnostādņu projekta 3.tabulā, funkcionālā mērķteritorija “izcili dabas, ainavu un kultūrvēsturisko teritoriju areāli” atrodas visās apdzīvoto vietu grupās, t.sk. arī lauku telpai atbilstošajās „novada nozīmes attīstības centri” un „mazākas apdzīvotās vietas (pagastu centri, cie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 pakalpojumu grozs noteikts kā vēlamais pakalpojumu klāsts, tad 55. lp. redzam, ka tam ir izšķiroša nozīme dalot investīcijas. Pareizāk, šķiet būtu valsts pakalpojumus noteikt kā obligātus, bet pašvaldību – kā vēlamus. Tas radītu izvēles iespējas iedzīvotājiem un uzņēmējiem, vienlaicīgi kalpojot kā pamudinājums pašvaldībām paaugstināt iespējas. Tad arī valstij nevajadzēs  izpildīt tai ierādīto lomu - “definēt pakalpojumu “groz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ind w:firstLine="21"/>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firstLine="21"/>
              <w:jc w:val="both"/>
              <w:rPr/>
            </w:pPr>
            <w:r>
              <w:rPr/>
              <w:t>Ņemot vērā starpinstitūciju sanāksmē panākto vienošanos, svītrots vārds „vēlamais” attiecībā uz pakalpojumu „groz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una pieeja parādās 56. lp. attiecībā uz vienas pieturas aģentūru sniegtajiem pakalpojumiem, kurus paredzēts ierobežot ar valsts pārvaldes (administratīvajiem) pakalpojumiem. Tātad tāds pakalpojums, kā mediķu telefoniskas (vai elektroniskas) konsultācijas, uzticības tālruņi u.c. paliek ārpus šiem pakalpojum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5.iebilduma un saistībā ar to veiktos papildinājumu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matnostādņu 6.1.nodaļas „Investīciju/atbalsta sniegšanas sistēmas teritorijām elementi” apakšadaļas „Daudzveidīgas atbalsta formas” 59.lpp. norādīts, ka jau pašlaik VARAM ir izstrādājusi pirmo priekšlikumu atbalsta pasākumam aizdevuma veidā - valsts budžeta mērķdotācijas lauku pašvaldībām no 2013.gada (papildus norādot, ka šī jautājuma ieviešanas laiks ir atkarīgs no atbalsta saņemšanas Ministru kabinetā). Gan rīkojuma projekta 3.1. punktā, gan pamatnostādņu 8.nodaļā ir norādīts, ka 2013.gadā pamatnostādņu paredzēto pasākumu īstenošana tiks nodrošināta pamatnostādnēs minētajām institūcijām piešķirto valsts budžeta līdzekļu ietvaros. Ņemot vērā iepriekš minēto, nepieciešams precizēt atbalsta pasākuma uzsākšanas periodu. Papildus lūdzam precizēt minētā atbalsta pasākuma būtību, skaidrojot mērķdotāciju piešķiršanu aizdevuma veid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skaidrs priekšlikums par valsts budžeta mērķdotācijām lauku pašvaldībām un aizdevumiem  pašvaldībām no 2013. gada (59.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e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piešķiršanas principi un kritērij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6.1.nodaļas „Investīciju/atbalsta sniegšanas sistēmas teritorijām elementi” apakšsadaļas „Investīciju piešķiršanas principi un kritēriji” principu „attīstības centru pašvaldības saņem lielāku finansējumu investīcijām pašvaldības infrastruktūrā, ja tās sagatavo kopīgus projektus ar pašvaldībām apkārtējā lauku teritorijā”, norādot, ka attīstības centriem būtu jānodrošina arī apkārtējā lauku teritorijas attīstību, nodrošinot līdzsvarotu teritorijas attīstību. Vienlaikus vēršam uzmanību, ka par finansējuma apjomu vēl plānotas diskusijas, izstrādājot ES fondu plānošanas dokumentus.</w:t>
            </w:r>
          </w:p>
          <w:p>
            <w:pPr>
              <w:pStyle w:val="Naisc"/>
              <w:spacing w:before="0" w:after="0"/>
              <w:jc w:val="both"/>
              <w:rPr>
                <w:b/>
                <w:b/>
              </w:rPr>
            </w:pPr>
            <w:r>
              <w:rPr/>
              <w:t>(saistīts ar 91.iebild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pildināts attiecīgais princips pamatnostādņu 6.1.nodaļas „Investīciju/atbalsta sniegšanas sistēmas teritorijām elementi” punktā „Investīciju piešķiršanas principi un kritēriji” redakcionāli precizētā redakcijā, saglabājot iebildumā pausto ide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jc w:val="center"/>
              <w:rPr/>
            </w:pPr>
            <w:r>
              <w:rPr/>
              <w:t>1</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2. Teritoriju pārvaldes pilnveidošana reģionālās politikas efektīvai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 xml:space="preserve">Kultūras ministrija </w:t>
            </w:r>
          </w:p>
          <w:p>
            <w:pPr>
              <w:pStyle w:val="Naisc"/>
              <w:spacing w:before="0" w:after="0"/>
              <w:jc w:val="both"/>
              <w:rPr/>
            </w:pPr>
            <w:r>
              <w:rPr/>
              <w:t>Sadaļā 6.2. „Teritoriju pārvaldes pilnveidošana reģionālās politikas efektīvai īstenošanai” skaidrāk iezīmēt Reģionu attīstības centru funkcijas un uzdevumus, un definēt kā jauno institūciju izveide atrisinās projektā minētās problēmas.</w:t>
            </w:r>
          </w:p>
          <w:p>
            <w:pPr>
              <w:pStyle w:val="Naisc"/>
              <w:spacing w:before="0" w:after="0"/>
              <w:jc w:val="both"/>
              <w:rPr/>
            </w:pPr>
            <w:r>
              <w:rPr/>
            </w:r>
          </w:p>
          <w:p>
            <w:pPr>
              <w:pStyle w:val="Naisc"/>
              <w:spacing w:before="0" w:after="0"/>
              <w:jc w:val="both"/>
              <w:rPr>
                <w:b/>
                <w:b/>
              </w:rPr>
            </w:pPr>
            <w:r>
              <w:rPr>
                <w:b/>
              </w:rPr>
              <w:t>Izglītības un zinātnes ministrija</w:t>
            </w:r>
          </w:p>
          <w:p>
            <w:pPr>
              <w:pStyle w:val="Naisc"/>
              <w:spacing w:before="0" w:after="0"/>
              <w:jc w:val="both"/>
              <w:rPr/>
            </w:pPr>
            <w:r>
              <w:rPr/>
              <w:t>Pamatnostādņu projekta 6.2.sadaļas „Teritoriju pārvaldes pilnveidošana reģionālās politikas efektīvākai īstenošanai” apakšsadaļā „Reģionālais līmenis” norādīs, ka, lai veicinātu koordinētu reģionālo attīstību, plānots noteikt, ka valsts pārvaldes uzdevumi tiks koncentrēti vienotā reģionālās attīstības iestādē – Reģiona attīstības centrā (RAC). Lūdzam skaidrot, cik RAC kopā plānots izveidot, kā arī sniegt pamatojumu, ka šāda valsts pārvaldes iestāžu pārstrukturēšana nodrošinās efektīvāka pakalpojuma sniegšanu, t.sk. skaidrojot, vai plānots palielināt publiskajā sektorā strādājošo skaitu, kāda ir cilvēkresursu kapacitāte reģionos utt.</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pPr>
            <w:r>
              <w:rPr/>
              <w:t>Pamatnostādņu projekts (61.lpp) paredz jaunu institūciju (Reģionālās attīstības centru) izveidi, tādēļ lūdzam sniegt plašāku skaidrojumu par šo institūciju izveides nepieciešamību, to paredzamajām funkcijām un finansēšanas modeli, kā arī plānotajām atšķirībām to salīdzinot ar pašreizējiem plānošanas reģioniem un to darbību, kā arī Reģionālās attīstības centru iespējamo skaitu un sasaisti ar valsts pārvaldes teritoriālo struktūru savstarpējo saskaņošanu un publisko pakalpojumu sistēmas attīstīb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amatnostādnes neatbalsta arī  plānošanas reģionus, jo plāno  tos  („sadarbības ietvarus”) aizstāt ar NAP2020 neparedzētu jaunu brīvstāvošu valsts tiešās pārvaldes institūciju kā lēmējinstitūciju (63. lp.), kurā tiktu koncentrēti dažādu ministriju valsts pārvaldes uzdevumi, kā arī pašvaldību „interešu un vajadzību saskaņotība” (61. lp.). Vēl dīvaināk ir tas, ka šo institūciju kompetence noteiks reģionu attīstību (51. lp.). Cik tādu centru būs? Kur? Kādu finansējumu šie centri dalīs? Vai tie varēs pārdalīt reģiona robežās arī nacionāla līmeņa prioritātēm paredzētu finansējumu?</w:t>
            </w:r>
          </w:p>
          <w:p>
            <w:pPr>
              <w:pStyle w:val="Naisc"/>
              <w:spacing w:before="0" w:after="0"/>
              <w:jc w:val="both"/>
              <w:rPr/>
            </w:pPr>
            <w:r>
              <w:rPr/>
            </w:r>
          </w:p>
          <w:p>
            <w:pPr>
              <w:pStyle w:val="Naisc"/>
              <w:spacing w:before="0" w:after="0"/>
              <w:jc w:val="both"/>
              <w:rPr>
                <w:b/>
                <w:b/>
              </w:rPr>
            </w:pPr>
            <w:r>
              <w:rPr>
                <w:b/>
              </w:rPr>
              <w:t>Latvijas Lielo pilsētu asociācija</w:t>
            </w:r>
          </w:p>
          <w:p>
            <w:pPr>
              <w:pStyle w:val="Normal"/>
              <w:tabs>
                <w:tab w:val="clear" w:pos="720"/>
                <w:tab w:val="left" w:pos="-5760" w:leader="none"/>
                <w:tab w:val="right" w:pos="8789" w:leader="none"/>
              </w:tabs>
              <w:jc w:val="both"/>
              <w:rPr/>
            </w:pPr>
            <w:r>
              <w:rPr/>
              <w:t xml:space="preserve">LLPA, izvērtējot Pamatnostādņu projektu, </w:t>
            </w:r>
            <w:r>
              <w:rPr>
                <w:u w:val="single"/>
              </w:rPr>
              <w:t>kā visbūtiskāko neskaidrību atzīmē Vides aizsardzības un reģionālās attīstības ministrijas plānoto vienotas reģionālās attīstības iestādes – Reģiona attīstības centra (turpmāk – RAC) izveidi.</w:t>
            </w:r>
            <w:r>
              <w:rPr/>
              <w:t xml:space="preserve"> Plānots, ka RAC tiks koncentrēti noteikti valsts pārvaldes uzdevumi. Pamatnostādnēs esošajā redakcijā tas nozīmēs valsts pārvaldes pārstrukturēšanu reģionos, izveidojot jaunu institūciju – RAC – katrā reģionā. RAC darbības pamatā būšot šādi pamatprincipi:</w:t>
            </w:r>
          </w:p>
          <w:p>
            <w:pPr>
              <w:pStyle w:val="Normal"/>
              <w:numPr>
                <w:ilvl w:val="0"/>
                <w:numId w:val="9"/>
              </w:numPr>
              <w:tabs>
                <w:tab w:val="clear" w:pos="720"/>
                <w:tab w:val="left" w:pos="-5760" w:leader="none"/>
              </w:tabs>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9"/>
              </w:numPr>
              <w:tabs>
                <w:tab w:val="clear" w:pos="720"/>
                <w:tab w:val="left" w:pos="-5760" w:leader="none"/>
              </w:tabs>
              <w:jc w:val="both"/>
              <w:rPr/>
            </w:pPr>
            <w:r>
              <w:rPr/>
              <w:t>interešu saskaņotības un partnerības princips – RAC nodrošinās valsts pārvaldes un pašvaldību interešu un vajadzību saskaņotību, iesaistot lēmumu pieņemšanā valsts un pašvaldību institūcijas, kā arī sabiedrisko sektoru un uzņēmējus.</w:t>
            </w:r>
          </w:p>
          <w:p>
            <w:pPr>
              <w:pStyle w:val="Normal"/>
              <w:tabs>
                <w:tab w:val="clear" w:pos="720"/>
                <w:tab w:val="left" w:pos="-5760" w:leader="none"/>
                <w:tab w:val="right" w:pos="8789" w:leader="none"/>
              </w:tabs>
              <w:jc w:val="both"/>
              <w:rPr/>
            </w:pPr>
            <w:r>
              <w:rPr/>
              <w:t>Pamatnostādņu projekta autori uzskata, ka RAC kalpošot kā institucionālais mehānisms, kas došot iespēju vienlaicīgi un ar vienotu pieeju risināt problēmas, kas identificētas visās vai vairākās reģionā ietilpstošajās pašvaldībās noteiktās nozaru politiku jomās.</w:t>
            </w:r>
          </w:p>
          <w:p>
            <w:pPr>
              <w:pStyle w:val="Normal"/>
              <w:tabs>
                <w:tab w:val="clear" w:pos="720"/>
                <w:tab w:val="left" w:pos="-5760" w:leader="none"/>
                <w:tab w:val="right" w:pos="8789" w:leader="none"/>
              </w:tabs>
              <w:jc w:val="both"/>
              <w:rPr/>
            </w:pPr>
            <w:r>
              <w:rPr/>
              <w:t>Pamatnostādņu 63. lapā minēts, ka tikšot izveidota arī reģiona lēmējinstitūcija, kas nodrošinās pašvaldību sadarbību savu funkciju veikšanā, pakalpojumu nodrošināšanā, pieredzes apmaiņā, kā arī reģiona ietvaros koordinēti plānos attīstību konkrētās jomās, koordinēs pašvaldību kopīgu projektu īstenošanu.</w:t>
            </w:r>
          </w:p>
          <w:p>
            <w:pPr>
              <w:pStyle w:val="Normal"/>
              <w:tabs>
                <w:tab w:val="clear" w:pos="720"/>
                <w:tab w:val="left" w:pos="-5760" w:leader="none"/>
                <w:tab w:val="right" w:pos="8789" w:leader="none"/>
              </w:tabs>
              <w:jc w:val="both"/>
              <w:rPr/>
            </w:pPr>
            <w:r>
              <w:rPr/>
              <w:t>Izvērtējot Pamatnostādņu projektu šobrīd trūkst informācija, kuras būs tās  „konkrētas” jomas šīs lēmējinstitūcijas pārziņā, kā arī nav skaidra RAC kompetence un darbības principi pašvaldību attīstības plānošanas dokumentu izstrādē. Šāda situācija pieļauj iespējamību, ka var notikt attīstības centriem paredzēto resursu pārdale reģiona ietvaros neveicinot starptautisko un nacionālo attīstības centru Rīgas, Liepājas, Daugavpils, Ventspils, Jelgavas, Jēkabpils, Jūrmalas, Rēzeknes un Valmieras izaugsmi – atņemot finansējumu pakalpojumu sniegšanai, infrastruktūras sakārtošanai iedzīvotāju un investoru vajadzībām, faktiski pārkāpjot pamatnostādnēs noteiktos investīciju piešķiršanas principus un kritērijus.</w:t>
            </w:r>
          </w:p>
          <w:p>
            <w:pPr>
              <w:pStyle w:val="Naisc"/>
              <w:spacing w:before="0" w:after="0"/>
              <w:jc w:val="both"/>
              <w:rPr>
                <w:lang w:eastAsia="en-US"/>
              </w:rPr>
            </w:pPr>
            <w:r>
              <w:rPr>
                <w:lang w:eastAsia="en-US"/>
              </w:rPr>
              <w:t>LLPA uzskata, ka RAC izveidošana nav paredzēta ne vien šajās Pamatnostādņu projektā paredzēto uzdevumu un pasākumu plānā, bet arī Saeimā 2012.gada 20.decembrī apstiprinātajā NAP 2020 un 2010.gada 10.jūnijā apstiprinātajā Latvija 2030.</w:t>
            </w:r>
          </w:p>
          <w:p>
            <w:pPr>
              <w:pStyle w:val="Naisc"/>
              <w:spacing w:before="0" w:after="0"/>
              <w:jc w:val="both"/>
              <w:rPr>
                <w:lang w:eastAsia="en-US"/>
              </w:rPr>
            </w:pPr>
            <w:r>
              <w:rPr>
                <w:lang w:eastAsia="en-US"/>
              </w:rPr>
            </w:r>
          </w:p>
          <w:p>
            <w:pPr>
              <w:pStyle w:val="Naisc"/>
              <w:spacing w:before="0" w:after="0"/>
              <w:jc w:val="both"/>
              <w:rPr>
                <w:b/>
                <w:b/>
                <w:lang w:eastAsia="en-US"/>
              </w:rPr>
            </w:pPr>
            <w:r>
              <w:rPr>
                <w:b/>
                <w:lang w:eastAsia="en-US"/>
              </w:rPr>
              <w:t>Latvijas Lielo pilsētu asociācija</w:t>
            </w:r>
          </w:p>
          <w:p>
            <w:pPr>
              <w:pStyle w:val="Naisc"/>
              <w:spacing w:before="0" w:after="0"/>
              <w:jc w:val="both"/>
              <w:rPr>
                <w:lang w:eastAsia="en-US"/>
              </w:rPr>
            </w:pPr>
            <w:r>
              <w:rPr>
                <w:lang w:eastAsia="en-US"/>
              </w:rPr>
              <w:t>61.lpp minēto ierosinām skaidrot, kādā statusā būs esošie plānošanas reģioni, ja tiek izveidotas vienotas reģionālās attīstības iestādes RAC, kā arī ierosinām Pamatnostādnēs atrunāt šādus jautājumus – cik daudz RAC tiks izveidoti un, pēc kādiem principiem tiks izvēlēta RAC atrašanās viet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zaudējis aktualitāti</w:t>
            </w:r>
          </w:p>
          <w:p>
            <w:pPr>
              <w:pStyle w:val="Naisc"/>
              <w:spacing w:before="0" w:after="0"/>
              <w:ind w:left="34" w:hanging="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6.1. un 6.2.nodaļu, pamatnostādņu projekta kopsavil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6.2.sadaļā „Reģionālās politikas un nozaru politiku savstarpējā koordinācija” sniegts skaidrojums reģionālās politikas un nozaru politiku vertikālās koordinācijas instrumentiem. Lūdzam paredzēt nozaru ministriju iesaisti, vērtējot nacionālā un reģionālā līmeņa attīstības plānošanas dokumentu atbilstību Latvijas ilgtspējīgas attīstības stratēģijai un NAP, un attiecīgi pirmo apakšpunktu izteikt šādā redakcijā „VARAM  sadarbībā ar nozaru ministrijām nodrošina nacionālā un reģionālā līmeņa attīstības plānošanas dokumentu savstarpējo saskaņotību un atbilstību Latvijas ilgtspējīgas attīstības stratēģijai un NAP, sniedzot atzinumu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apildināt pamatnostādņu 6.3.nodaļas „Reģionālās politikas un nozaru politiku savstarpēja koordinācija” 2) apakšpunkta „Reģionālajā līmenī” pirmajā rindkopā, norādot, ka reģionālā līmeņa attīstības programmas nepieciešams saskaņot arī ar nozaru politikas veido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Attiecīgi papildināts pamatnostādņu projekts.</w:t>
            </w:r>
          </w:p>
          <w:p>
            <w:pPr>
              <w:pStyle w:val="Naisc"/>
              <w:spacing w:before="0" w:after="0"/>
              <w:ind w:left="34" w:hanging="0"/>
              <w:jc w:val="both"/>
              <w:rPr/>
            </w:pPr>
            <w:r>
              <w:rPr/>
              <w:t>Sk. arī komentāru pie 133.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Norādām, ka saistībā ar pamatnostādņu projekta 62.lpp. 6.3.punktā </w:t>
            </w:r>
            <w:r>
              <w:rPr>
                <w:i/>
              </w:rPr>
              <w:t>"Reģionālās politikas un nozaru politiku savstarpējā koordinācija"</w:t>
            </w:r>
            <w:r>
              <w:rPr/>
              <w:t xml:space="preserve"> sniegto informāciju par Reģionālās politikas un nozaru politiku horizontālās koordinācijas instrumentiem nacionālā līmenī, ne vienmēr ir iespējams nozares plānošanas dokumentu izstrādes ietvaros „</w:t>
            </w:r>
            <w:r>
              <w:rPr>
                <w:i/>
              </w:rPr>
              <w:t>iekļaut savas nozares attīstības redzējumu teritoriālā perspektīvā (vai sadarbībā ar reģioniem izstrādāt plānus rīcībai konkrētā jomā katrā reģionā), ievērtējot nacionālajā līmenī noteiktos reģionālās attīstības mērķus</w:t>
            </w:r>
            <w:r>
              <w:rPr/>
              <w:t xml:space="preserve">”, jo piemēram, augstākās izglītības, zinātnes un inovācijas sistēmai nav definētas konkrētas robežas. </w:t>
            </w:r>
          </w:p>
          <w:p>
            <w:pPr>
              <w:pStyle w:val="Naisc"/>
              <w:spacing w:before="0" w:after="0"/>
              <w:jc w:val="both"/>
              <w:rPr/>
            </w:pPr>
            <w:r>
              <w:rPr/>
              <w:t>Vienlaikus iebilstam pret to, ka „</w:t>
            </w:r>
            <w:r>
              <w:rPr>
                <w:i/>
              </w:rPr>
              <w:t>šīs reģionālās stratēģijas ietvaros jāparedz reģionālās attīstības mērķi un pasākumi konkrētās jomas ietvaros, kā arī principi pasākumu reģionālai piemērošanai un to finansēšanai, ņemot vērā reģionu izvirzītos attīstības mērķus</w:t>
            </w:r>
            <w:r>
              <w:rPr/>
              <w:t>”, kā arī to, ka Reģionālās attīstības likumam būtu jānosaka, ka šīs ministrijas ir atbildīgas par reģionālās stratēģijas novērtēšanu un tās mērķu sasniegšanas uzraudzību savā nozarē, jo reģionālās attīstības plānošana un koordinācija ir Vides aizsardzības un reģionālās attīstības ministrija.</w:t>
            </w:r>
          </w:p>
          <w:p>
            <w:pPr>
              <w:pStyle w:val="Naisc"/>
              <w:spacing w:before="0" w:after="0"/>
              <w:jc w:val="both"/>
              <w:rPr/>
            </w:pPr>
            <w:r>
              <w:rPr/>
            </w:r>
          </w:p>
          <w:p>
            <w:pPr>
              <w:pStyle w:val="Naisc"/>
              <w:spacing w:before="0" w:after="0"/>
              <w:jc w:val="both"/>
              <w:rPr>
                <w:b/>
                <w:b/>
              </w:rPr>
            </w:pPr>
            <w:r>
              <w:rPr>
                <w:b/>
              </w:rPr>
              <w:t>Labklājības ministrija</w:t>
            </w:r>
          </w:p>
          <w:p>
            <w:pPr>
              <w:pStyle w:val="Normal"/>
              <w:jc w:val="both"/>
              <w:rPr/>
            </w:pPr>
            <w:r>
              <w:rPr/>
              <w:t>Lūdzam izslēgt pamatnostādņu projekta 6.3.sadaļā 1) apakšpunktā paredzēto reģionālo stratēģiju izstrādi nozaru ministriju līmenī. Uzskatām, ka jau pašlaik Teritoriju attīstības plānošanas likumā noteiktā nozaru ministriju kompetence, kā arī vispārējā plānošanas dokumentu un tiesību aktu izstrādes un saskaņošanas kārtība nodrošina nepieciešamo institucionālo un tiesisko ietvaru. Šajā gadījumā būtu jāpārdomā esošo mehānismu pilnveidošanas vai sadarbības uzlabošanas iespējas, nevis jānosaka vēl jaunu dokumentu izstrādes pienākums.</w:t>
            </w:r>
          </w:p>
          <w:p>
            <w:pPr>
              <w:pStyle w:val="Normal"/>
              <w:jc w:val="both"/>
              <w:rPr/>
            </w:pPr>
            <w:r>
              <w:rPr/>
            </w:r>
          </w:p>
          <w:p>
            <w:pPr>
              <w:pStyle w:val="Normal"/>
              <w:jc w:val="both"/>
              <w:rPr>
                <w:b/>
                <w:b/>
              </w:rPr>
            </w:pPr>
            <w:r>
              <w:rPr>
                <w:b/>
              </w:rPr>
              <w:t>Ekonomikas ministrija</w:t>
            </w:r>
          </w:p>
          <w:p>
            <w:pPr>
              <w:pStyle w:val="Naisc"/>
              <w:spacing w:before="0" w:after="0"/>
              <w:jc w:val="both"/>
              <w:rPr/>
            </w:pPr>
            <w:r>
              <w:rPr/>
              <w:t xml:space="preserve">Ņemot vērā to, ka nozaru ministrijas kompetencē var būt vairākas jomas, uzskatām, ka nepieciešams precizēt pamatnostādņu 6.3.sadaļas pirmā apakšpunkta otrā apakšpunkta otro teikumu, izsakot to šādā redakcijā: „Nepieciešams RAL ietvert nodaļu par reģionālās politikas un nozaru politiku koordinēšanu, t.sk. </w:t>
            </w:r>
            <w:r>
              <w:rPr>
                <w:u w:val="single"/>
              </w:rPr>
              <w:t>nosakot nozaru ministriju politiku jomas, kuras ir nozīmīgas reģionālajai attīstībai</w:t>
            </w:r>
            <w:r>
              <w:rPr/>
              <w:t>,…”.</w:t>
            </w:r>
          </w:p>
          <w:p>
            <w:pPr>
              <w:pStyle w:val="Naisc"/>
              <w:spacing w:before="0" w:after="0"/>
              <w:jc w:val="both"/>
              <w:rPr/>
            </w:pPr>
            <w:r>
              <w:rPr/>
              <w:t>Saistībā ar pamatnostādņu 62.lpp. 6.3.punktā „Reģionālās politikas un nozaru politiku savstarpējā koordinācija” sniegto informāciju par reģionālās politikas un nozaru politiku horizontālās koordinācijas instrumentiem nacionālā līmenī norādām, ka ne vienmēr ir iespējams nozares plānošanas dokumentu izstrādes ietvaros „iekļaut savas nozares attīstības redzējumu teritoriālā perspektīvā (vai sadarbībā ar reģioniem izstrādāt plānus rīcībai konkrētā jomā katrā reģionā), ievērtējot nacionālajā līmenī noteiktos reģionālās attīstības mērķ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a teksts precizēts, uzsverot, ka piedāvātās izmaiņas attieksies uz jomām, kurās ir nepieciešams un ir iespējams izstrādāt reģionālu redzē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p>
            <w:pPr>
              <w:pStyle w:val="Naisc"/>
              <w:spacing w:before="0" w:after="0"/>
              <w:jc w:val="both"/>
              <w:rPr/>
            </w:pPr>
            <w:r>
              <w:rPr/>
              <w:t>„</w:t>
            </w:r>
            <w:r>
              <w:rPr/>
              <w:t xml:space="preserve">Vietējās rīcības grupas </w:t>
            </w:r>
            <w:r>
              <w:rPr>
                <w:b/>
                <w:u w:val="single"/>
              </w:rPr>
              <w:t xml:space="preserve">izstrādā vietējās rīcības grupas </w:t>
            </w:r>
            <w:r>
              <w:rPr/>
              <w:t xml:space="preserve">stratēģiju saskaņoti ar pārējiem teritorijas attīstības plānošanas dokumentiem attiecīgajā pašvaldības teritorijā, kā arī </w:t>
            </w:r>
            <w:r>
              <w:rPr>
                <w:b/>
              </w:rPr>
              <w:t>ievērojot pamatnostādnēs noteiktos reģionālās politikas mērķus un uzstādījumus.</w:t>
            </w:r>
            <w:r>
              <w:rPr/>
              <w:t xml:space="preserve">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w:t>
            </w:r>
          </w:p>
          <w:p>
            <w:pPr>
              <w:pStyle w:val="Normal"/>
              <w:jc w:val="both"/>
              <w:rPr/>
            </w:pPr>
            <w:r>
              <w:rPr/>
              <w:t>Zemkopības ministrijas un Latvijas Lauku foruma priekšlikumu:</w:t>
            </w:r>
          </w:p>
          <w:p>
            <w:pPr>
              <w:pStyle w:val="Naisc"/>
              <w:spacing w:before="0" w:after="0"/>
              <w:jc w:val="both"/>
              <w:rPr/>
            </w:pP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 kā arī iespēju robežās respektējot pamatnostādnēs noteiktos reģionālās politikas mērķus un uzstādījumus. Vietējās attīstības stratēģijas prioritāri izmanto </w:t>
            </w:r>
            <w:r>
              <w:rPr>
                <w:b/>
                <w:u w:val="single"/>
              </w:rPr>
              <w:t>augšupējo pieeju</w:t>
            </w:r>
            <w:r>
              <w:rPr/>
              <w:t>, kuras bāze ir vietējās sabiedrības vajadzības, kas ne vienmēr atbildīs reģionālās politikas vidējā termiņa mērķiem, bet būs nozīmīgas teritorijas un sabiedrības izaicinājumu pārvarē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szCs w:val="28"/>
              </w:rPr>
            </w:pPr>
            <w:r>
              <w:rPr>
                <w:szCs w:val="28"/>
              </w:rPr>
              <w:t>Saskaņā ar starpinstitūciju sanāksmē panākto vienošanos rindkopa precizēta, ņemot vērā ZM pēc sanāksmes iesūtītos precizējumus.</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bCs/>
              </w:rPr>
            </w:pPr>
            <w:r>
              <w:rPr/>
              <w:t xml:space="preserve">6.4. Plašākas </w:t>
            </w:r>
            <w:r>
              <w:rPr>
                <w:bCs/>
              </w:rPr>
              <w:t>sabiedrības iesaiste reģionālās politikas mērķu sasniegšanā</w:t>
            </w:r>
          </w:p>
          <w:p>
            <w:pPr>
              <w:pStyle w:val="Naisc"/>
              <w:spacing w:before="0" w:after="0"/>
              <w:jc w:val="both"/>
              <w:rPr/>
            </w:pPr>
            <w:r>
              <w:rPr/>
              <w:t>„</w:t>
            </w:r>
            <w:r>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 un uzskata, ka šī rindkopa ir dzēšama.</w:t>
            </w:r>
          </w:p>
          <w:p>
            <w:pPr>
              <w:pStyle w:val="Normal"/>
              <w:jc w:val="both"/>
              <w:rPr/>
            </w:pPr>
            <w:r>
              <w:rPr>
                <w:b/>
              </w:rPr>
              <w:t xml:space="preserve">Svarīgākais no LEADER pieejas principiem ir pieeja no </w:t>
            </w:r>
            <w:r>
              <w:rPr>
                <w:b/>
                <w:u w:val="single"/>
              </w:rPr>
              <w:t>„apakšas uz augšu”</w:t>
            </w:r>
            <w:r>
              <w:rPr>
                <w:b/>
              </w:rPr>
              <w:t xml:space="preserve">, kad iniciatīva nāk no vietējiem iedzīvotājiem, iesaistoties savas teritorijas problēmu identificēšanā un risināšanā. </w:t>
            </w:r>
            <w:r>
              <w:rPr/>
              <w:t xml:space="preserve">Pamatnostādnēs nav ievērots šis princips no „apakšas uz augšu”, līdz ar to tiek nepareizi skaidrota LEADER pieejas būtība, pašvaldība nevar regulēt un noteikt, kādām būtu jābūt vietējo rīcības grupu aktivitātēm. Vietējai rīcības grupai sadarbojoties ar vietējiem iedzīvotājiem, nevalstiskajām organizācijām un citiem sadarbības partneriem, </w:t>
            </w:r>
            <w:r>
              <w:rPr>
                <w:u w:val="single"/>
              </w:rPr>
              <w:t>kā arī</w:t>
            </w:r>
            <w:r>
              <w:rPr/>
              <w:t xml:space="preserve"> pašvaldībām, ir jāizvērtē, kādas aktivitātes konkrētā teritorijā ir nepieciešamas.</w:t>
            </w:r>
          </w:p>
          <w:p>
            <w:pPr>
              <w:pStyle w:val="Naisc"/>
              <w:spacing w:before="0" w:after="0"/>
              <w:jc w:val="both"/>
              <w:rPr>
                <w:b/>
                <w:b/>
              </w:rPr>
            </w:pPr>
            <w:r>
              <w:rPr/>
              <w:t xml:space="preserve">Zemkopības ministrija iesaka ņemt vērā </w:t>
            </w:r>
            <w:r>
              <w:rPr>
                <w:u w:val="single"/>
              </w:rPr>
              <w:t>Latvijas Lauku foruma</w:t>
            </w:r>
            <w:r>
              <w:rPr/>
              <w:t xml:space="preserve"> sniegto komentāru: Nedz SVVA, nedz LEADER nav uzskatāms par investīciju avotu. Tās ir pieejas/ metodes/ mehānismi, kuru darbības nodrošināšanai var izmantot ESF, ERAF, ELFLA, EJZF. Šie fondi ir iespējamie investīciju avot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vietējai rīcības grupai ir jāievēro, kas tiek plānots vietējās pašvaldības attīstības programmā. Nav domāts, ka pašvaldība noteiks, ko darīt vietējai rīcības grupai, bet vietējās rīcības grupas plānotajām aktivitātēm nevajadzētu būt pretrunā ar pašvaldības attīstības programmu (nepieciešama savstarpēja papildinātība) – attiecīgi papildināts pamatnostādņu projekts.</w:t>
            </w:r>
          </w:p>
          <w:p>
            <w:pPr>
              <w:pStyle w:val="Naisc"/>
              <w:spacing w:before="0" w:after="0"/>
              <w:ind w:left="34" w:hanging="0"/>
              <w:jc w:val="both"/>
              <w:rPr/>
            </w:pPr>
            <w:r>
              <w:rPr/>
              <w:t>Norādām, ka pašvaldības un vietējā sabiedrība sadarbojas pašvaldības attīstības programmas izstrādes ietvaros, līdz ar to absolūti lielākajai daļai vietējā līmenī būtisko jautājumu vajadzētu būt ietvertiem pašvaldības attīstības programmā.</w:t>
            </w:r>
          </w:p>
          <w:p>
            <w:pPr>
              <w:pStyle w:val="Naisc"/>
              <w:spacing w:before="0" w:after="0"/>
              <w:ind w:left="34" w:hanging="0"/>
              <w:jc w:val="both"/>
              <w:rPr/>
            </w:pPr>
            <w:r>
              <w:rPr/>
              <w:t>LLF priekšlikums ņemts vērā, ciktāl tas nav pretrunā ar ZM piedāvātajām redak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ārstrādāt pamatnostādņu 7.sadaļā „Politikas rezultāti un to sasniegšanas rādītāji” iekļauto tabulu atbilstoši noteikumu Nr.1178 12.8.apakšpunktam un 1.pielikumam, paredzot politikas rezultātus, tiem pakārtotos darbības rezultātus un to rezultatīvos rādītājus, kas norāda uz izvirzīto mērķu sasniegšanas progres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7.nodaļa pārstrādāta, ņemot vērā 152.-168.iebildumu.</w:t>
            </w:r>
          </w:p>
          <w:p>
            <w:pPr>
              <w:pStyle w:val="Naisc"/>
              <w:spacing w:before="0" w:after="0"/>
              <w:jc w:val="both"/>
              <w:rPr/>
            </w:pPr>
            <w:r>
              <w:rPr/>
              <w:t>Precizēts pamatnostādņu projekts, ievērojot 2009.gada 13.oktobra MK noteikumos Nr.1178 "Attīstības plānošanas dokumentu izstrādes un ietekmes izvērtēšanas noteikumi" 12.8.apakšpunktā un 1.pielikumā ietvertās prasības.</w:t>
            </w:r>
          </w:p>
          <w:p>
            <w:pPr>
              <w:pStyle w:val="Naisc"/>
              <w:spacing w:before="0" w:after="0"/>
              <w:ind w:left="34" w:hanging="0"/>
              <w:jc w:val="both"/>
              <w:rPr/>
            </w:pPr>
            <w:r>
              <w:rPr/>
              <w:t>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un Lauku attīstības programmas 2014.-2020.gadam apstiprinā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sakot rezultātus un rezultatīvos rādītājus, jāņem vērā Ministru kabineta 2009.gada 17.novembra instrukcijā Nr.16 „Ministriju un citu centrālo valsts iestāžu rezultātu un to rezultatīvo rādītāju izstrādes un novērtēšanas metodika” (turpmāk – instrukcija Nr.16) minētās reglamentējošās normas šajā jomā. Norādām, ka atbilstoši instrukcijas Nr.16 33.2.apakšpunktam katram mērķim nosaka no diviem līdz pieciem politikas rezultātiem jeb mērķa sasniegšanas pakāpēm. Savukārt, instrukcijas Nr.16 33.5.apakšpunkts nosaka, ka katram politikas rezultātam nosaka vismaz divus atbilstošos rezultatīvos rādītājus. Turklāt vēršam uzmanību, ka nevar būt vienādi definēts gan politikas rezultāts, gan rezultatīvais rādītājs (piem., 7.nodaļas „Politikas rezultāti un  to sasniegšanas rādītāji” rīcības virziena 1.1. „Atbalsts starptautiskas, nacionālas un reģionālas nozīmes attīstības centriem” 2.politikas rezultāts).  Norādām, ka Rezultātu un rezultatīvo rādītāju sistēmas pamatnostādnes 2008.-2013.gadam (apstiprinātas ar MK 2008.gada 18.jūnija rīkojumu Nr.344) nosaka, ka rezultatīvais rādītājs ir rezultāta (šajā gadījumā politikas rezultāta) būtiskākas pazīmes, kas nodrošina iespējami objektīvu tā sasniegšanas progresa mērīšanu un kuru var izteikt kā skaitlisku vērtību. Līdz ar to, šobrīd pamatnostādņu 7.sadaļā „Politikas rezultāti un  to sasniegšanas rādītāji” definētie politiskie rezultāti un to rezultatīvie rādītāji ir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7.nodaļa pārstrādāta, ņemot vērā 152.-168.iebildumu.</w:t>
            </w:r>
          </w:p>
          <w:p>
            <w:pPr>
              <w:pStyle w:val="Naisc"/>
              <w:spacing w:before="0" w:after="0"/>
              <w:ind w:left="34" w:hanging="0"/>
              <w:jc w:val="both"/>
              <w:rPr/>
            </w:pPr>
            <w:r>
              <w:rPr/>
              <w:t>Precizēts pamatnostādņu projekts, ievērojot Ministru kabineta 2009.gada 17.novembra instrukcijā Nr.16 „Ministriju un citu centrālo valsts iestāžu rezultātu un to rezultatīvo rādītāju izstrādes un novērtēšanas metodika” prasības, kā arī Rezultātu un rezultatīvo rādītāju sistēmas pamatnostādņu 2008.-2013.gadam pras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Nepieciešams pamatnostādņu 7.sadaļā pārskatīt politikas rezultātus,  to sasniegšanas rādītājus un rezultatīvās vērtības, izvērtējot to lietderību un formulējumus, jo no plānotajiem 26 politikas rezultātiem sākotnējās vērtības (2010./2011.gadam) nav paredzētas vai nav noteiktas vērtības 13 rezultatīvajiem rādītājiem, kas apgrūtinās veikt to novērtējumu, kā arī neļaus izdarīt secinājumus par darbības ietekmes pakāpi un iespējām sasniegt izvirzītos politikas mērķus un politikas rezultātus. Turklāt vairākiem rādītājiem nav norādīta, kura gada vērtība – 2010. vai 2011.gada, ir norādīta kā bāzes vērtība, kā arī nav izprotama metodika, kā var noteikt rezultatīvo rādītāju vērtības 2016.gadā, kas ir norādītas kā procentuālas izmaiņas pret iepriekšējo (nav norādīts kuru gadu), ja nav bāzes vērtības. </w:t>
            </w:r>
          </w:p>
          <w:p>
            <w:pPr>
              <w:pStyle w:val="Naisc"/>
              <w:spacing w:before="0" w:after="0"/>
              <w:jc w:val="both"/>
              <w:rPr/>
            </w:pPr>
            <w:r>
              <w:rPr/>
              <w:t>Vēršam uzmanību, ka politikas rezultātu formulējumā jāņem vērā hierarhiski augstākajos dokumentos (Latvijas ilgtspējīgas attīstības stratēģija „Latvija 2030”, Latvijas nacionālā reformu programma „ES 2020” stratēģijas īstenošanai, kā arī Saeimā 20.12.2012. atbalstītais Nacionālais attīstības plāns 2014.-2020.gadam) noteiktai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sz w:val="28"/>
              </w:rPr>
            </w:pPr>
            <w:r>
              <w:rPr>
                <w:szCs w:val="22"/>
                <w:lang w:eastAsia="en-US"/>
              </w:rPr>
              <w:t>Atsevišķos gadījumos nepieciešams precizēt ar politikas rezultātu mērīšanu saistītos jautājumus:</w:t>
            </w:r>
          </w:p>
          <w:p>
            <w:pPr>
              <w:pStyle w:val="Normal"/>
              <w:jc w:val="both"/>
              <w:rPr>
                <w:szCs w:val="22"/>
                <w:lang w:eastAsia="en-US"/>
              </w:rPr>
            </w:pPr>
            <w:r>
              <w:rPr>
                <w:szCs w:val="22"/>
                <w:lang w:eastAsia="en-US"/>
              </w:rPr>
              <w:t>a) nav apmierinošas sasaistes ar Nacionālās reformu programmas stratēģijas „ES2020” rezultatīvajiem rādītājiem.</w:t>
            </w:r>
          </w:p>
          <w:p>
            <w:pPr>
              <w:pStyle w:val="Normal"/>
              <w:jc w:val="both"/>
              <w:rPr>
                <w:szCs w:val="22"/>
                <w:lang w:eastAsia="en-US"/>
              </w:rPr>
            </w:pPr>
            <w:r>
              <w:rPr>
                <w:szCs w:val="22"/>
                <w:lang w:eastAsia="en-US"/>
              </w:rPr>
              <w:t>b) Virknē pozīciju nav minēts pašreizējais stāvoklis (atskaites periods – 2010./2011.gads). Tai pašā laikā rādītājiem 1.1.4., 1.1.5., 1.2.4., 1.3.1., 1.5.3., 1.6.1., 2.1.3., 2.2.3. un 2.4.1. to atskaites punktiem 2016.gadā un 2020.gadā ir minēti relatīvie rādītāji procentos vai cita izteiksme attiecībā pret nenosauktu sākuma vērtību.</w:t>
            </w:r>
          </w:p>
          <w:p>
            <w:pPr>
              <w:pStyle w:val="Normal"/>
              <w:jc w:val="both"/>
              <w:rPr>
                <w:szCs w:val="22"/>
                <w:lang w:eastAsia="en-US"/>
              </w:rPr>
            </w:pPr>
            <w:r>
              <w:rPr>
                <w:szCs w:val="22"/>
                <w:lang w:eastAsia="en-US"/>
              </w:rPr>
              <w:t>c) Nav reģionālās politikas sekmju makrolīmeņa indikatoru. Šeit iesakām izmantot NAP prioritātes „Izaugsmi atbalstošas teritorijas” mērķu sasniegšanas indikatorus:</w:t>
            </w:r>
          </w:p>
          <w:p>
            <w:pPr>
              <w:pStyle w:val="Normal"/>
              <w:jc w:val="both"/>
              <w:rPr>
                <w:szCs w:val="22"/>
                <w:lang w:eastAsia="en-US"/>
              </w:rPr>
            </w:pPr>
            <w:r>
              <w:rPr>
                <w:szCs w:val="22"/>
                <w:lang w:eastAsia="en-US"/>
              </w:rPr>
              <w:t>[356] Indikators Nr.1. Teritorijas attīstības indekss plānošanas reģionos;</w:t>
            </w:r>
          </w:p>
          <w:p>
            <w:pPr>
              <w:pStyle w:val="Normal"/>
              <w:jc w:val="both"/>
              <w:rPr>
                <w:szCs w:val="22"/>
                <w:lang w:eastAsia="en-US"/>
              </w:rPr>
            </w:pPr>
            <w:r>
              <w:rPr>
                <w:szCs w:val="22"/>
                <w:lang w:eastAsia="en-US"/>
              </w:rPr>
              <w:t>[358] Indikators Nr.2. Reģionālā iekšzemes kopprodukta uz vienu iedzīvotāju dispersija plānošanas reģionos;</w:t>
            </w:r>
          </w:p>
          <w:p>
            <w:pPr>
              <w:pStyle w:val="Normal"/>
              <w:jc w:val="both"/>
              <w:rPr>
                <w:szCs w:val="22"/>
                <w:lang w:eastAsia="en-US"/>
              </w:rPr>
            </w:pPr>
            <w:r>
              <w:rPr>
                <w:szCs w:val="22"/>
                <w:lang w:eastAsia="en-US"/>
              </w:rPr>
              <w:t>[360] Indikators Nr.3. Rīgas plānošanas reģiona iedzīvotāju īpatsvars no visiem valsts iedzīvotājiem.</w:t>
            </w:r>
          </w:p>
          <w:p>
            <w:pPr>
              <w:pStyle w:val="Normal"/>
              <w:jc w:val="both"/>
              <w:rPr>
                <w:szCs w:val="22"/>
                <w:lang w:eastAsia="en-US"/>
              </w:rPr>
            </w:pPr>
            <w:r>
              <w:rPr>
                <w:szCs w:val="22"/>
                <w:lang w:eastAsia="en-US"/>
              </w:rPr>
              <w:t>Arī atsevišķiem rīcības virzieniem ir mērķtiecīgi pēc iespējas izmantot stratēģijas Latvija2030 un NAP indikatorus un rezultatīvos rādītājus, ievērojot prasības pret to telpisko izšķirtspēju. Šāda pieeja ļautu labāk analizēt reģionālās politikas sekmes uz kopējo nacionālo attīstības politiku fona. Būtu arī vieglāk sastādīt to statistikas rādītāju sarakstu, kas atspoguļojami reģionālā vai pašvaldību griezumā, bet šobrīd tādā nav pieejami (skat. arī zemāk – rādītāju pie rīcības virziena 2.4.);</w:t>
            </w:r>
          </w:p>
          <w:p>
            <w:pPr>
              <w:pStyle w:val="Normal"/>
              <w:jc w:val="both"/>
              <w:rPr>
                <w:szCs w:val="22"/>
                <w:lang w:eastAsia="en-US"/>
              </w:rPr>
            </w:pPr>
            <w:r>
              <w:rPr>
                <w:szCs w:val="22"/>
                <w:lang w:eastAsia="en-US"/>
              </w:rPr>
              <w:t>d) Iedzīvotāju dzīves līmeņa būtisks raksturojošs elements ir iedzīvotāju sadalījums pa izglītības līmeņiem. Pašlaik šāda statistika parādās tikai tautas skaitīšanas rezultātos, tātad reizi desmitgadē. Ievērojot procesa dinamiku, tas nozīmē, ka aktuālu sociāli ekonomisko procesu mērīšanas vajadzībām šī informācija pēc 3 – 4 gadiem vairs neatbilst konkrētā brīža realitātei. Statistisko informāciju par iedzīvotāju izglītotību ir nepieciešams iegūt vismaz novadu griezumā un atjaunot ne retāk, kā reizi 2 – 3 gados.</w:t>
            </w:r>
          </w:p>
          <w:p>
            <w:pPr>
              <w:pStyle w:val="Normal"/>
              <w:jc w:val="both"/>
              <w:rPr>
                <w:szCs w:val="22"/>
                <w:lang w:eastAsia="en-US"/>
              </w:rPr>
            </w:pPr>
            <w:r>
              <w:rPr>
                <w:szCs w:val="22"/>
                <w:lang w:eastAsia="en-US"/>
              </w:rPr>
            </w:r>
          </w:p>
          <w:p>
            <w:pPr>
              <w:pStyle w:val="Normal"/>
              <w:jc w:val="both"/>
              <w:rPr>
                <w:b/>
                <w:b/>
                <w:szCs w:val="22"/>
                <w:lang w:eastAsia="en-US"/>
              </w:rPr>
            </w:pPr>
            <w:r>
              <w:rPr>
                <w:b/>
                <w:szCs w:val="22"/>
                <w:lang w:eastAsia="en-US"/>
              </w:rPr>
              <w:t>Latvijas lielo pilsētu asociācija</w:t>
            </w:r>
          </w:p>
          <w:p>
            <w:pPr>
              <w:pStyle w:val="Normal"/>
              <w:jc w:val="both"/>
              <w:rPr/>
            </w:pPr>
            <w:r>
              <w:rPr/>
              <w:t>LLPA uzskata, ka punkts 1.1.1., 1.5.1., 1.5.2. un 2.3.1. mērķu rādītāji šobrīd ir doti relatīvajās vērtībās (%), korekti būtu norādīt minimālās absolūtās vērtības. Esošajā redakcijā pastāv iespēja samazinot atbalstu vai, pasliktinot situāciju pašvaldībās ar labāku rādītāja izpildi, izpildīt šo konkrēto plāna rādītāju. Punktā 1.1.2. un 1.2.2. mērķos nav saprotams rādītāja izpildes apmērs. Vai tiešām tiek plānots, ka tiks izveidotas vai saglabātas kopā 3900 darba vietas visā Latvijā līdz 2020. gadam? 1.2.3. mērķis nekorekti plānots, ka iedzīvotāju ienākuma nodokļa (turpmāk – IIN) ieņēmumi lauku novados uz vienu iedzīvotāju pieaug lēnāk nekā inflācija. Līdz 2016. gadam 2 Ls gadā, jeb zem 1% gadā un no 2016. līdz 2020. gadam par 3,125 Ls gadā, jeb nedaudz virs 1% gadā, kā arī punktos 1.6.1., 2.1.3., 2.2.3., 2.3.2. un 2.4.1 mērķos nav norādītas sākuma vērtības, bet plānots pieaugums – salīdzinot ar ko?</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 xml:space="preserve">Ministru kabineta 2009.gada 13.oktobra noteikumu Nr.1178 „Attīstības plānošanas dokumentu izstrādes un ietekmes izvērtēšanas noteikumi” (turpmāk – noteikumi Nr.1178) 12.8.apakšpunkts paredz, ka pamatnostādnes ietver politikas rezultātus, tiem pakārtotos darbības rezultātus un to rezultatīvos rādītājus, kas norāda uz izvirzīto mērķu sasniegšanas progresu.   </w:t>
            </w:r>
          </w:p>
          <w:p>
            <w:pPr>
              <w:pStyle w:val="Normal"/>
              <w:jc w:val="both"/>
              <w:rPr/>
            </w:pPr>
            <w:r>
              <w:rPr/>
              <w:t xml:space="preserve">Nosakot politikas rezultātus, tiem pakārtotos darbības rezultātus un to rezultatīvos rādītājus Reģionālās politikas pamatnostādņu 2013. – 2019.gadam (turpmāk – pamatnostādnes) mērķu sasniegšanai, nav ievērotas iepriekš minētā normatīvā akta prasības, jo </w:t>
            </w:r>
            <w:r>
              <w:rPr>
                <w:u w:val="single"/>
              </w:rPr>
              <w:t xml:space="preserve">noteikumi Nr.1178 neparedz iespēju atsaukties uz citiem attīstības plānošanas dokumentiem, definējot rezultātus un rezultatīvos rādītājus konkrētam attīstības plānošanas dokumentam. </w:t>
            </w:r>
          </w:p>
          <w:p>
            <w:pPr>
              <w:pStyle w:val="Normal"/>
              <w:jc w:val="both"/>
              <w:rPr/>
            </w:pPr>
            <w:r>
              <w:rPr/>
              <w:t xml:space="preserve">Pamatojoties uz augstāk minēto, lūdzam definēt visus uz pamatnostādņu mērķu sasniegšanu attiecināmos politikas rezultātus, tiem pakārtotos darbības rezultātus un to rezultatīvos rādītājus, iekļaujot tos pamatnostādņu 7.nodaļā „Politikas rezultāti un to sasniegšanas rādītāji”.   </w:t>
            </w:r>
          </w:p>
          <w:p>
            <w:pPr>
              <w:pStyle w:val="Normal"/>
              <w:jc w:val="both"/>
              <w:rPr/>
            </w:pPr>
            <w:r>
              <w:rPr/>
              <w:t>Vienlaikus norādām uz sekojošām tehniskām nepilnībām, kuras aicinām novērst:</w:t>
            </w:r>
          </w:p>
          <w:p>
            <w:pPr>
              <w:pStyle w:val="Normal"/>
              <w:numPr>
                <w:ilvl w:val="0"/>
                <w:numId w:val="12"/>
              </w:numPr>
              <w:jc w:val="both"/>
              <w:rPr/>
            </w:pPr>
            <w:r>
              <w:rPr/>
              <w:t>nepieciešams precizēt ailes „Bāzes vērtība (gads)” nosaukumu, norādot konkrēto gadu par kuru šajā ailē tiek sniegta informācija;</w:t>
            </w:r>
          </w:p>
          <w:p>
            <w:pPr>
              <w:pStyle w:val="Normal"/>
              <w:numPr>
                <w:ilvl w:val="0"/>
                <w:numId w:val="12"/>
              </w:numPr>
              <w:jc w:val="both"/>
              <w:rPr/>
            </w:pPr>
            <w:r>
              <w:rPr/>
              <w:t>ņemot vērā, ka rezultatīvo rādītāju vērtību apzīmējumam lietoto simbolu „-” un zīmes „?” nozīme nav paskaidrota un nav saprotama, lūdzam iepriekš minēto simbolu un zīmju vietā norādīt attiecīgā rezultatīva rādītāja konkrēto vērtību jeb skaidrojošo informāciju, gadījumā, ja rezultatīvā rādītāja vērtību šobrīd nav iespējams noteikt.</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Uzskatām, ka 7.nodaļā „Politikas rezultāti un to sasniegšanas rādītāji” jānorāda visi rādītāji (gan</w:t>
            </w:r>
            <w:r>
              <w:rPr>
                <w:rFonts w:cs="Arial" w:ascii="Arial" w:hAnsi="Arial"/>
                <w:sz w:val="20"/>
                <w:szCs w:val="20"/>
              </w:rPr>
              <w:t xml:space="preserve"> </w:t>
            </w:r>
            <w:r>
              <w:rPr/>
              <w:t xml:space="preserve">transporta nozares rādītāji, gan citi), kas ir attiecināmi uz Reģionālās politikas pamatnostādņu 2013. – 2019.gadam (turpmāk – pamatnostādnes) izvirzīto mērķu sasniegšanas progresu. Atsauci uz citiem attīstības plānošanas dokumentiem var norādīt, kā sasaisti starp īstenoto politiku dažādās nozarēs, bet nebūtu pieļaujama situācija, ka  jāmeklē vairāki attīstības plānošanas dokumenti, lai noskaidrotu kuri rādītāji ir noteikti pamatnostādņu mērķu sasniegšan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Neatbalstām 7.sadaļas „POLITIKAS REZULTĀTI UN  TO SASNIEGŠANAS RĀDĪTĀJI” tabulas pēdējā kolonā „Norāde par sasaisti ar citiem plānošanas dokumentiem, ja ir” norādīto atsauci „Noteikts ES fondu darbības programmas apraksta projektā”. Lūdzam precizēt redakciju.</w:t>
            </w:r>
          </w:p>
          <w:p>
            <w:pPr>
              <w:pStyle w:val="Normal"/>
              <w:jc w:val="both"/>
              <w:rPr/>
            </w:pPr>
            <w:r>
              <w:rPr/>
            </w:r>
          </w:p>
          <w:p>
            <w:pPr>
              <w:pStyle w:val="Normal"/>
              <w:jc w:val="both"/>
              <w:rPr/>
            </w:pPr>
            <w:r>
              <w:rPr>
                <w:b/>
              </w:rPr>
              <w:t>Pārresoru koordinācijas centrs (papildus iebildumi, kas sniegti starpinstitūciju sanāksmē)</w:t>
            </w:r>
          </w:p>
          <w:p>
            <w:pPr>
              <w:pStyle w:val="Normal"/>
              <w:jc w:val="both"/>
              <w:rPr/>
            </w:pPr>
            <w:r>
              <w:rPr/>
              <w:t>Nepieciešams norādīt izpildes gadu 2.2.1., 2.3.1., 2.4.1.un 2.4.2.rezultatīvajiem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 Bāzes vērtības rādītājiem iespēju robežās norādītas.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r>
          </w:p>
          <w:p>
            <w:pPr>
              <w:pStyle w:val="Naisc"/>
              <w:spacing w:before="0" w:after="0"/>
              <w:ind w:left="34" w:hanging="0"/>
              <w:jc w:val="both"/>
              <w:rPr/>
            </w:pPr>
            <w:r>
              <w:rPr/>
              <w:t>Daļai rādītāju joprojām netiek paredzēta bāzes vērtība, ja rādītājs attiecas uz jaunām darbībām, kas izriet no pamatnostādņu projekta.</w:t>
            </w:r>
          </w:p>
          <w:p>
            <w:pPr>
              <w:pStyle w:val="Naisc"/>
              <w:spacing w:before="0" w:after="0"/>
              <w:ind w:left="34" w:hanging="0"/>
              <w:jc w:val="both"/>
              <w:rPr/>
            </w:pPr>
            <w:r>
              <w:rPr/>
              <w:t>Lai konkretizētu iespējas izvērtēt progresu, papildus pievienota aile „Datu avots”.</w:t>
            </w:r>
          </w:p>
          <w:p>
            <w:pPr>
              <w:pStyle w:val="Naisc"/>
              <w:spacing w:before="0" w:after="0"/>
              <w:ind w:left="34" w:hanging="0"/>
              <w:jc w:val="both"/>
              <w:rPr/>
            </w:pPr>
            <w:r>
              <w:rPr/>
              <w:t>Visām bāzes vērtībām precizēts gads.</w:t>
            </w:r>
          </w:p>
          <w:p>
            <w:pPr>
              <w:pStyle w:val="Naisc"/>
              <w:spacing w:before="0" w:after="0"/>
              <w:ind w:left="34" w:hanging="0"/>
              <w:jc w:val="both"/>
              <w:rPr/>
            </w:pPr>
            <w:r>
              <w:rPr/>
              <w:t>Papildus skaidrota sasniedzamo vērtību noteikšanas metodika.</w:t>
            </w:r>
          </w:p>
          <w:p>
            <w:pPr>
              <w:pStyle w:val="Naisc"/>
              <w:spacing w:before="0" w:after="0"/>
              <w:ind w:left="34" w:hanging="0"/>
              <w:jc w:val="both"/>
              <w:rPr/>
            </w:pPr>
            <w:r>
              <w:rPr/>
              <w:t>Pamatnostādņu projekta 4.nodaļā ietvertas norādes uz makrorādītājiem, kas definēti „Latvija 2030”, 7.nodaļā papildus iekļauti  rādītāji no NAP 2020. Sasaiste ar citiem dokumentiem norādīta papildus pievienotā ailē.</w:t>
            </w:r>
          </w:p>
          <w:p>
            <w:pPr>
              <w:pStyle w:val="Naisc"/>
              <w:spacing w:before="0" w:after="0"/>
              <w:ind w:left="34" w:hanging="0"/>
              <w:jc w:val="both"/>
              <w:rPr/>
            </w:pPr>
            <w:r>
              <w:rPr/>
              <w:t>4.nodaļā izmantots viens rādītājs no Latvijas nacionālās reformu programmas „ES 2020” stratēģijas īstenošanai (nabadzības riska indekss). Kopumā šī dokumenta rādītāji ir slikti piemēroti izmantošanai pamatnostādnēs, jo raksturo situāciju valstī kopumā, nevis teritoriālā iedalījumā, un tāpēc tie nav izmantoti plašāk.</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Papildus norādām, ka šajās pamatnostādnēs netiek plānoti pasākumi iedzīvotāju izglītības līmeņa celšanai (tie plānojami Izglītības attīstības pamatnostādnes 2014.-2020.gadam (izstrādes stadijā)). Līdz ar to rādītājs nav iekļaujams šajās pamatnostādnēs, bet šādu datu pieejamības jautājums tiks izvērtēts 1.pielikuma 2.4.1.uzdevuma izpildes kontekstā.</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ītās darbavietas (skaits precizēts atbilstoši darbības programmas „Izaugsme un nodarbinātība” projekta aktuālajai redakcijai) tiks saglabātas vai radītas projektu īstenošanas teritorijā (kas tiks noteikta konkrētajos pašvaldību projekto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ām, ka šis FM iebildums un citu institūciju pozīcijas/iebildumi ir pretrunā, tāpēc šo iebildumu ņemšanai vērā tiek piedāvāts kompromiss. Piedāvāto pārstrādāto 7.nodaļas redakciju, t.sk. atsauces uz citiem dokumentiem atbalsta t.sk. Satiksmes ministrija (uz kuras plānošanas dokumentā ietverto rādītāju norādītā atsauce ir iebilduma pamatā) un PKC (kura viens no uzdevumiem saskaņā ar Attīstības plānošanas sistēmas likuma 12.panta 4.daļu ir izvērtēt nacionālā līmeņa attīstības plānošanas dokumentu savstarpējo saskaņotību un atbilstību normatīvo aktu prasībām). Līdz ar to kompromiss ir: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t>Bāzes vērtības gads netiek norādīts nosaukumā, jo tie dažādiem rādītājiem ir atšķirīgi. Bāzes vērtības gads norādītas pie katras konkrētās bāzes vērtības.</w:t>
            </w:r>
          </w:p>
          <w:p>
            <w:pPr>
              <w:pStyle w:val="Naisc"/>
              <w:spacing w:before="0" w:after="0"/>
              <w:ind w:left="34" w:hanging="0"/>
              <w:jc w:val="both"/>
              <w:rPr/>
            </w:pPr>
            <w:r>
              <w:rPr/>
              <w:t>Daļai rādītāju joprojām netiek paredzēta bāzes vērtība, ja rādītājs attiecas uz jaunām darbībām, kas izriet no pamatnostādņu projekta – 7.nodaļa papildināta ar attiecīgu skaidrojumu. Svītrotas jautājuma zīmes, aizstājot tās ar atsauci uz Lauku attīstības programmu.</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iepriekšējā iebilduma šai pašā punktā.</w:t>
            </w:r>
          </w:p>
          <w:p>
            <w:pPr>
              <w:pStyle w:val="Naisc"/>
              <w:spacing w:before="0" w:after="0"/>
              <w:ind w:left="34" w:hanging="0"/>
              <w:jc w:val="both"/>
              <w:rPr/>
            </w:pPr>
            <w:r>
              <w:rPr/>
              <w:t>Papildus skaidrojam, ka rādītājus uz kuriem ietvertas atsauces, nav lietderīgi iekļaut pamatnostādņu projektā divu iemeslu dēļ: 1) attiecīgie plānošanas dokumenti, kas konkrētāk plāno attīstību jomās, kas cieši saistītas ar pamatnostādņu projektu, vēl ir izstrādes stadijā un to saturs var mainīties; 2) attiecīgie plānošanas dokumenti, kas konkrētāk plāno attīstību jomās, kas cieši saistītas ar pamatnostādņu projektu, to darbības periodā var tikt grozīti, kas nozīmē, ka, ja grozījumu ietvaros tiek precizēti rādītāji vai to sasniedzamās vērtības, rodas nepieciešamība veikt grozījumus arī Reģionālās politikas pamatnostādnē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Izpildes gadi attiecīgajiem rādītājiem norādīti, izņemot 2.4.1., kas tiks veikts ikgadēji. 2.4.2.rādītājs svītrots, jo zaudējis aktualitāti, ņemot vērā izmaiņas 5.2.4.nodaļā pēc iebildumu izvērtē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left="34" w:hanging="0"/>
              <w:jc w:val="both"/>
              <w:rPr/>
            </w:pPr>
            <w:r>
              <w:rPr/>
              <w:t>Precizēts pamatnostādņu projekts, sk. 7.nodaļ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ormal"/>
              <w:jc w:val="both"/>
              <w:rPr>
                <w:szCs w:val="22"/>
                <w:lang w:eastAsia="en-US"/>
              </w:rPr>
            </w:pPr>
            <w:r>
              <w:rPr>
                <w:szCs w:val="22"/>
                <w:lang w:eastAsia="en-US"/>
              </w:rPr>
              <w:t>Rīcības virziena 1.1. „Atbalsts starptautiskas, nacionālas un reģionālas nozīmes attīstības centriem” pirmais indikators ir precizējams, norādot, ka runa ir par ekonomiski aktīvajām statistiskajām vienībām. Visu komersantu uzskaitīšanai nav reālas jēgas, jo komersantu skaits nav adekvāts faktiskajām ekonomiskajām aktivitātēm teritor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Attiecīgs rādītājs paredzēts 2.1.punktā.</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2.politikas rezultāta nosaukumā iekļauto jēdzienu „lielais investīciju projekt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szCs w:val="22"/>
                <w:lang w:eastAsia="en-US"/>
              </w:rPr>
              <w:t>Otrajā indikatorā nevajadzētu kopā uzskaitīt saglabātās un radītās darba vietas. Tieši jaunradītās darba vietas atspoguļos ekonomisko aktivitāšu sekmes un atbalsta pasākumu atdevi. Šos rādītājus vajag uzskaitīt atsevišķi, bet pēc tam tos var kopīgi interpretē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Līdz ar to termins „lielais investīciju projekts” svītrots.</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ts precizēts atbilstoši darbības programmas „Izaugsme un nodarbinātība” projekta aktuālajai redakcijai, t.sk. atsevišķi norādot saglabātās un jaunradītās darbaviet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septītās sadaļas „Politikas rezultāti un to sasniegšanas rādītāji” 3.punktā (67.lpp.) kā politikas rezultāts  norādīts – uzlabojusies teritoriju sasniedzamība, un rezultatīvais rādītājs – sliktā un ļoti sliktā stāvoklī esošo valsts reģionālo autoceļu ar melno segumu garuma samazinājums (%). Pamatnostādņu projektā ir plānots šāds sliktā un ļoti sliktā stāvoklī esošo valsts reģionālo autoceļu ar melno segumu garuma samazinājums  2016.gadā par 20 % un 2020.gadā par 50 %. Vēršam uzmanību, ka ar pamatnostādņu projektā autoceļiem paredzēto finansējumu šādus rezultatīvos rādītājus nav iespējams sasniegt. Samazinājums labākajā gadījumā būs 0 %, kaut gan aprēķini liecina, ka niecīgā finansējuma dēļ reģionālo autoceļu stāvoklis laika periodā līdz 2020.gadam pasliktināsies vēl vairāk. </w:t>
            </w:r>
          </w:p>
          <w:p>
            <w:pPr>
              <w:pStyle w:val="Naisc"/>
              <w:spacing w:before="0" w:after="0"/>
              <w:jc w:val="both"/>
              <w:rPr/>
            </w:pPr>
            <w:r>
              <w:rPr/>
              <w:t>Papildus tam, lūdzam precizēt minēto rezultatīvo rādītāju, izsakot to šādā redakcijā: „Sliktā un ļoti sliktā stāvoklī esošo valsts reģionālo autoceļu garuma samazinājums (%)”. Tas nepieciešams, jo teritoriju sasniedzamībai svarīgi ir uzlabot ne tikai asfaltēto autoceļu stāvokli, bet arī grantētos autoceļus, kas bieži vien ir vēl kritiskākā stāvoklī un līdz ar to vēl vairāk apgrūtina sasniedzamīb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3.politikas rezultatīvā rādītāja nosaukumu šādā redakcijā: „Slikto ceļu īpatsvars no kopējā … ceļu garuma”, attiecīgi precizējot rādītāja vērtības, izsakot to kā īpatsvaru (procentos).</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2.</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szCs w:val="22"/>
              </w:rPr>
            </w:pPr>
            <w:r>
              <w:rPr>
                <w:szCs w:val="22"/>
              </w:rPr>
              <w:t xml:space="preserve">Rīcības virziena „1.2. Atbalsts lauku teritorijām” otrajā rādītājā nevajadzētu kopā uzskaitīt saglabātās un radītās darba vietas. Tieši jaunradītās darba vietas atspoguļos ekonomisko aktivitāšu sekmes un atbalsta pasākumu atdevi. Šos rādītājus vajag uzskaitīt atsevišķi, bet pēc tam tos var kopīgi interpretēt. </w:t>
            </w:r>
          </w:p>
          <w:p>
            <w:pPr>
              <w:pStyle w:val="Naisc"/>
              <w:spacing w:before="0" w:after="0"/>
              <w:jc w:val="both"/>
              <w:rPr>
                <w:b/>
                <w:b/>
              </w:rPr>
            </w:pPr>
            <w:r>
              <w:rPr>
                <w:szCs w:val="22"/>
              </w:rPr>
              <w:t xml:space="preserve">Attiecībā uz sasniedzamības mērīšanu lauku teritorijām, būtiski norādīt iespējamos indikatorus, piemēram, sabiedriskā transporta nodrošinājums divas reizes dienā, kā arī valsts vietējo autoceļu sliktā un ļoti sliktā stāvoklī īpatsvars. Tāpat jāatzīmē, ka četri ietvertie indikatori pašlaik būs attiecināmi arī Pierīgas novadiem, kuros vērojams iedzīvotāju skaita pieaugums. Tādēļ nepieciešams izvērtēt iespēju minētos četrus indikatorus attiecināt </w:t>
            </w:r>
            <w:r>
              <w:rPr>
                <w:szCs w:val="22"/>
                <w:u w:val="single"/>
              </w:rPr>
              <w:t>tikai uz tām lauku teritorijām</w:t>
            </w:r>
            <w:r>
              <w:rPr>
                <w:szCs w:val="22"/>
              </w:rPr>
              <w:t>, kuras neietilpst Rīgas metropoles areālā, jo lielākās daļas Rīgas metropoles areālā ietilpstošo  pašvaldību attīstība ir cieši saistīta ar Rīgas pilsētas tuvumu un tās ietek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156.un 1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3.rīcības virziena 2.politikas rezultatīvā rādītāja nosaukumu šādā redakcijā: „Nakšņojumu skaits viesnīcās un citās tūristu mītnēs Rīgas metropoles areālā ietilpstošajās pašvaldībās”, vienlaikus papildinot pamatnostādņu tekstu ar rādītāja iegūšanas metodiku. Vēršam uzmanību, ka datu pieejamība par nakšņojumu skaitu viesnīcās un citās tūristu mītnēs novadu griezumā ir pieejama, tos speciāli pieprasot, Centrālā Statistikas pārvaldē.</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rīcības virziena „1.3. Atbalsts Rīgas metropoles areālam” otro rādītāju būtu nepieciešams skaidrot datu nepieejamību attiecībā uz atsevišķām pašvaldīb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iekļauta KM sniegtā informā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Lūdzam norādīt pamatnostādņu projekta septītajā sadaļā „Politikas rezultāti un to sasniegšanas rādītāji” pie rīcības virziena 1.4. „Atbalsts Baltijas jūras piekrastei” datu avotu minētajiem mazo ostu apgrozījuma rezultatīvajiem rādītājiem, ņemot vērā, ka minēti ļoti precīzi skait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ransporta jomu norādīti kā atsauce uz Transporta attīstības pamatnostādņu 2013.-2020.gadam projektu, kas izsludināts 18.04.2013. Valsts sekretār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20" w:name="OLE_LINK22"/>
            <w:bookmarkStart w:id="21" w:name="OLE_LINK21"/>
            <w:bookmarkStart w:id="22" w:name="OLE_LINK22"/>
            <w:bookmarkStart w:id="23" w:name="OLE_LINK21"/>
            <w:bookmarkEnd w:id="22"/>
            <w:bookmarkEnd w:id="23"/>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4.rīcības virziena 2.politikas rezultatīvā rādītāja nosaukumu šādā redakcijā: „Nakšņojumu skaits piekrastes novadu viesnīcās un citās tūristu mītnēs”, vienlaikus papildinot pamatnostādņu tekstu ar rādītāja iegūšanas metodiku.</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pPr>
            <w:r>
              <w:rPr/>
              <w:t>Rīcības virziena „1.4. Atbalsts Baltijas jūras piekrastei” otrā rādītāja gadījumā jānorāda, ka pēc ATR vairs nav iespējams virkni pašvaldību korekti attiecināt uz piekrastes zonu (piem., Limbažu, Ventspils, Grobiņas novadi). Turklāt formāli arī Rīga ir piekrastes pašvaldība. Tāpēc statistika novadu griezumā nav pietiekami detalizēta, lai atspoguļotu piekrastes attīstības specifiskos procesus un tos būtu iespējams atdalīt no valstī notiekošajiem vispārējiem procesiem. Ir nepieciešams izskatīt piekrastes zonas definīciju un arī izvērtēt, kādai telpiskajai izšķirtspējai ir jābūt statistikas rādītājiem, pēc kuriem veic piekrastes zonas attīstības novērtēšanu, tāpat arī nepieciešams izvērtēt tādu vispārējo sociālekonomisko indikatoru izmantošanu, kā IIN uz vienu iedzīvotāju un bezdarba līmenis izmantošanu piekrastes teritorijas attīstības novērtēšanai, līdzīgi kā rīcības virzienā „1.5. Atbalsts austrumu pierobež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jc w:val="both"/>
              <w:rPr/>
            </w:pPr>
            <w:r>
              <w:rPr/>
              <w:t>Skaidrojam, ka izmantots Centrālās statistikas pārvaldes datu bāzes rādītājs „TUG091. Viesnīcas un citas tūristu mītnes Latvijas statistiskajos reģionos, republikas pilsētās un novados.”</w:t>
            </w:r>
          </w:p>
          <w:p>
            <w:pPr>
              <w:pStyle w:val="Naisc"/>
              <w:spacing w:before="0" w:after="0"/>
              <w:jc w:val="both"/>
              <w:rPr/>
            </w:pPr>
            <w:r>
              <w:rPr/>
              <w:t>Redakcija precizēta.</w:t>
            </w:r>
          </w:p>
          <w:p>
            <w:pPr>
              <w:pStyle w:val="Naisc"/>
              <w:spacing w:before="0" w:after="0"/>
              <w:jc w:val="both"/>
              <w:rPr/>
            </w:pPr>
            <w:r>
              <w:rPr/>
              <w:t>Ņemot vērā starpinstitūciju sanāksmē panākto vienošanos, rādītāja izmantošana papildus saskaņota ar EM Ārvalstu investīciju piesaistes, tūrisma un eksporta veicināšanas nodaļu.</w:t>
            </w:r>
          </w:p>
          <w:p>
            <w:pPr>
              <w:pStyle w:val="Naisc"/>
              <w:spacing w:before="0" w:after="0"/>
              <w:jc w:val="both"/>
              <w:rPr/>
            </w:pPr>
            <w:r>
              <w:rPr/>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Precizētajā 7.nodaļas redakcijā piekrastē papildus norādīti rādītāji par saglabātājām un jaunradītajām darbavietām, kas tiks attiecināti uz projektu īstenošanas teritoriju. </w:t>
            </w:r>
          </w:p>
          <w:p>
            <w:pPr>
              <w:pStyle w:val="Naisc"/>
              <w:spacing w:before="0" w:after="0"/>
              <w:jc w:val="both"/>
              <w:rPr/>
            </w:pPr>
            <w:r>
              <w:rPr/>
              <w:t>Attiecībā par piekrastes teritoriju norādām, ka pašlaik valstī nav pieejama aktuālā statistika pagastu griezumā, līdz ar to datu atsevišķi par piekrastes zonu nav VARAM rīcībā. Vienlaikus norādām, ka statistikas pieejamības uzlabošana paredzēta pamatnostādņu 5.2.4.nodaļā un atbilstošajos 1.pielikuma uzdevumos.</w:t>
            </w:r>
          </w:p>
          <w:p>
            <w:pPr>
              <w:pStyle w:val="Naisc"/>
              <w:spacing w:before="0" w:after="0"/>
              <w:jc w:val="both"/>
              <w:rPr/>
            </w:pPr>
            <w:r>
              <w:rPr/>
              <w:t>Attiecībā par ieguldījumiem Baltijas jūras piekrastē norādām, ka atbalsta saņēmējs būs pašvaldība, vienlaikus ar atbalstāmo darbību kritērijiem tiks panākts, ka investīcijas piekrastē tiks veiktas tieši piekrastes zonā un atbilstoši piekrastes specifik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 xml:space="preserve">Precizēt pamatnostādņu 7.sadaļā iekļautā 1.5.rīcības virziena 1.politikas rezultatīvā rādītāja nosaukumu un vērtības, paredzot pieaugumu mērīt reizēs nevis proc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Saistībā ar Rīcības virziena „1.5. Atbalsts austrumu pierobežai” trešo rādītāju jānorāda, ka tā vērtība nav atkarīga tikai no Latvijas puses darbības, līdz ar to reģionālās politikas pamatnostādņu īstenošana nebūs vienīgais faktors, kas ietekmēs dotā rādītāja vērtību. Tātad robežas šķērsošanas laiks nebūs Pamatnostādņu īstenošanas sekmju mērs, ņemot vērā, ka tas ir būtiski atkarīgs arī no faktoriem, kas nav Pamatnostādnēs realizējamās politikas ietekm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6.</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istībā ar pamatnostādņu 7.sadaļā noteikto 1.6.rīcības virziena politikas rezultātu jāizvērtē šī rādītāja atbilstība pamatnostādnēs plānotajiem VARAM pasākumiem, jo, ņemot vērā to ierobežoto apjomu, to ietekme uz inovatīvo uzņēmumu skaita pieaugumu dažādos reģionos varētu būt niecīga. Saglabājot rādītāju, lūdzam precizēt rādītāja mērvienību – inovācijas jomā aktīvo uzņēmumu skaits procentos no kopējā uzņēmumu skaita,  jo šādus rādītājus apkopo gan Centrālā Statistikas pārvalde, gan Eurostat, līdz ar to būtu iespējams nodrošināt snieguma salīdzinājumu ar citiem reģioniem un valstīm.  Tāpat jāizvērtē, vai, saglabājot rādītāju, tiek noteikts vienots pieauguma procents visos plānošanas reģionos, jo tas diez vai veicinās līdzsvarotu reģionu attīstīb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Lūdzam precizēt pamatnostādņu 7.nodaļas „Politikas rezultāti un to sasniegšanas rādītāji” 1.6.rīcības virziena „Veicināt reģionālo un vietējo inovācijas sistēmu veidošanos, kas balstās uz teritoriju kultūras un radošo potenciālu, specializāciju un sadarbību starp izglītības un zinātnes sektoru, kultūras iestādēm, uzņēmējiem, NVO un vietējās pārvaldes institūcijām” sasniedzamo rādītāju „Palielinājies inovatīvo uzņēmumu skaits reģionos”, jo, nenorādot tā vērtību 2010./2011. gadā vai aktuālo vērtību, nav iespējams izmērīt tā pieaugumu (procentos) 2016.gadā.</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rādītājs svītr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pamatnostādņu 7.sadaļā iekļautā 2.1.rīcības virziena 3.politikas rezultāts ir ļoti grūti izmērāms, jo katrā pašvaldībā ir atšķirīgs administratīvo procedūru skaits un ilgums, kā arī izmaksas, turklāt tās atšķiras konkrēto pašvaldības kompetencē esošo jomu ietvaros (piemēram, būvniecības īstenošanas process, reklāmas saskaņošana). Atzīmējam, ka arī šim rādītājam šobrīd nav zināma bāzes vērtība, līdz ar to nav iespējams nodrošināt objektīvu novērtējumu par šī rādītāja plānotās sasniedzamās vērtības sasniegšanu.</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LPA uzskata, ka ir nepieciešams definēt 69.lpp rīcības virziena „2.1.paaugstināt vietējā un reģionālā līmeņa pārvaldes lomu uzņēmējdarbības veicināšanā un uzlabot uzņēmējdarbības vidi pašvaldībās” politikas rezultāta Nr.3 „Samazinājies pašvaldību administratīvo procedūru skaits” skaitlisko vērtību ailē „2010./2011.gads”, lai 2020.gadā būtu iespējams novērtēt 30% samazinājuma faktisko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ind w:left="33" w:hanging="0"/>
              <w:jc w:val="both"/>
              <w:rPr>
                <w:lang w:bidi="lo-LA"/>
              </w:rPr>
            </w:pPr>
            <w:r>
              <w:rPr/>
              <w:t>Skaidrojam, ka šo rādītāju nav iespējams novērtēt precīzās skaitliskās vienībās – to veido pašvaldību veiktas izmaiņas normatīvajā regulējumā. Ņemot vērā minēto, rādītāja vērtība 2020.gadā izteikta sekojoši: „</w:t>
            </w:r>
            <w:r>
              <w:rPr>
                <w:lang w:bidi="lo-LA"/>
              </w:rPr>
              <w:t>Samazinājies, salīdzinājumā ar 2010.gadu”. Samazinājumu VARAM novērtēs sagatavojot apkopojumu/analīzi par veiktajiem uzlabojumiem un izmaiņām pašvaldībās.</w:t>
            </w:r>
          </w:p>
          <w:p>
            <w:pPr>
              <w:pStyle w:val="Naisc"/>
              <w:spacing w:before="0" w:after="0"/>
              <w:ind w:left="33" w:hanging="0"/>
              <w:jc w:val="both"/>
              <w:rPr/>
            </w:pPr>
            <w:r>
              <w:rPr/>
              <w:t>Ņemot vērā starpinstitūciju sanāksmē panākto vienošanos, precizēts, ka mērījums tiks attiecināts uz pašvaldību funkcijām, kas ir spēkā pamatnostādņu apstiprināšanas brīdī. Sagatavojot pamatnostādņu īstenošanas starpposma novērtējumu, tiks norādīts pa jomām, par cik samazinājies dokumentu skaits.</w:t>
            </w:r>
          </w:p>
          <w:p>
            <w:pPr>
              <w:pStyle w:val="Naisc"/>
              <w:spacing w:before="0" w:after="0"/>
              <w:ind w:left="33"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69.lp. 2.3 rīcības virziena rādītājs (neatkarīgi no neuzrādītās mērvienības!) atklāj ļoti nepatīkamu parādību – pašvaldībām nav  finansiāla kapacitāte autonomo funkciju veikšanai! Pamatnostādnes piedāvā 7 gadu laikā stāvokli nevis novērst, bet minimāli – par 5 vienībām – palielinā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3" w:hanging="0"/>
              <w:jc w:val="both"/>
              <w:rPr/>
            </w:pPr>
            <w:r>
              <w:rPr/>
              <w:t>Jautājums par pašvaldību finansiālās kapacitātes uzlabošanu tiks risināts kontekstā ar pašvaldību finanšu izlīdzināšanas sistēmas pilnveidošanu (sk. 5.2.2.nodaļu).</w:t>
            </w:r>
          </w:p>
          <w:p>
            <w:pPr>
              <w:pStyle w:val="Naisc"/>
              <w:spacing w:before="0" w:after="0"/>
              <w:ind w:left="33" w:hanging="0"/>
              <w:jc w:val="both"/>
              <w:rPr/>
            </w:pPr>
            <w:r>
              <w:rPr/>
              <w:t>Vienlaikus vēršam uzmanību, ka dati ir iegūti pašvaldību pašnovērtējumā - vienmēr būs iespējams vēlēties vairāk līdzekļu papildus pasākumu veikšanai autonomo funkciju izpildes ietvaros.</w:t>
            </w:r>
          </w:p>
          <w:p>
            <w:pPr>
              <w:pStyle w:val="Naisc"/>
              <w:spacing w:before="0" w:after="0"/>
              <w:ind w:left="33" w:hanging="0"/>
              <w:jc w:val="both"/>
              <w:rPr/>
            </w:pPr>
            <w:r>
              <w:rPr/>
              <w:t>Saskaņā ar starpinstitūciju sanāksmē panākto vienošanos redakcionāli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āpalielina nevis statistisko datu pieejamība, bet jānovērš katastrofāli nepietiekoši dati tieši ekonomikas jomā (69. Lp.)</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t>Izvērtējot rīcības virzienu „2.4. Paplašināt teritoriālās statistikas klāstu un ieguves iespējas” jākonstatē, ka tiek mērīts statistikas datubāzu pieejamības palielinājums pret 2010.gadu, procentos. Tomēr nav skaidrs, kas ar to ir domāts; var vienīgi pieņemt, ka tas ir to atsevišķu statistisko rādītāju skaita palielinājums, kas šobrīd nav pieejami reģionālā vai novadu griezumā, bet varētu tādi būt Pamatnostādņu darbības perioda beigās. Taču, ja interpretē šādi, pastāv risks nesasniegt nepieciešamo mērķi pēc būtības. Indikatoriem, kurus paredz atspoguļot reģionu un, it īpaši, pašvaldību griezumā, ir jābūt patiešām svarīgiem teritoriju attīstības un citas problemātikas atspoguļošanā. Tāpēc nepieciešams vispirms sastādīt šādu statistikas rādītāju konkrētu sarakstu (kura īstenošana būtu pilnībā realizējama līdz 2020.gadam) un noteikt arī starpvērtību 2016.gad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Skaidrojam, ka statistikas bāzes palielināšana (kas noteikta kā rīcības virziena 2.4. politikas rezultāts) pēc būtības ietver arī šo aspektu. Pamatnostādņu 5.2.4.sadaļā, kas ietver uzdevumu pieejamās statistikas pilnveidošanai, ekonomiskās statistikas nozīme ir īpaši uzsvērta.</w:t>
            </w:r>
          </w:p>
          <w:p>
            <w:pPr>
              <w:pStyle w:val="Naisc"/>
              <w:spacing w:before="0" w:after="0"/>
              <w:jc w:val="both"/>
              <w:rPr>
                <w:b/>
                <w:b/>
              </w:rPr>
            </w:pPr>
            <w:r>
              <w:rPr>
                <w:b/>
              </w:rPr>
            </w:r>
          </w:p>
          <w:p>
            <w:pPr>
              <w:pStyle w:val="Naisc"/>
              <w:spacing w:before="0" w:after="120"/>
              <w:rPr>
                <w:b/>
                <w:b/>
              </w:rPr>
            </w:pPr>
            <w:r>
              <w:rPr>
                <w:b/>
              </w:rPr>
              <w:t>Panākta vienošanās starpinstitūciju sanāksmē</w:t>
            </w:r>
          </w:p>
          <w:p>
            <w:pPr>
              <w:pStyle w:val="Naisc"/>
              <w:spacing w:before="0" w:after="0"/>
              <w:jc w:val="both"/>
              <w:rPr/>
            </w:pPr>
            <w:r>
              <w:rPr/>
              <w:t>Skaidrojam, ka ar pieejamās statistikas bāzes teritoriālā iedalījumā palielināšanu pēc būtības tiek saprasta situācija, kad ikgadējā Valsts statistikas programmā tiek palielināts to ierakstu skaits, kuru kopsavilkumu detalizācija tiek publicēta teritoriālā līmenī.</w:t>
            </w:r>
          </w:p>
          <w:p>
            <w:pPr>
              <w:pStyle w:val="Naisc"/>
              <w:spacing w:before="0" w:after="0"/>
              <w:jc w:val="both"/>
              <w:rPr/>
            </w:pPr>
            <w:r>
              <w:rPr/>
              <w:t>Piekrītam, ka jāsastāda pašvaldībām būtiskāko rādītāju saraksts. Šāds saraksts jau tika sastādīts informatīvā ziņojuma „Par pašvaldību interesējošiem rādītājiem, to iegūšanas iespējām un nepieciešamo finansējumu” (</w:t>
            </w:r>
            <w:hyperlink r:id="rId6">
              <w:r>
                <w:rPr>
                  <w:rStyle w:val="InternetLink"/>
                </w:rPr>
                <w:t>http://www.mk.gov.lv/lv/mk/tap/?pid=40219151</w:t>
              </w:r>
            </w:hyperlink>
            <w:r>
              <w:rPr/>
              <w:t xml:space="preserve"> ) sagatavošanas laikā. Diemžēl 2012.un 2013.gada valsts budžeta sagatavošanas laikā Ministru kabinets neatbalstīja finansējuma piešķiršanu rādītāju iegūšanai, jo galvenie pašvaldībām svarīgākie rādītāji ir iegūstami tikai pēc papildus finansējuma piešķiršanas, piemēram, IKP aprēķins visu 9 republikas pilsētu iedalījumā.</w:t>
            </w:r>
          </w:p>
          <w:p>
            <w:pPr>
              <w:pStyle w:val="Naisc"/>
              <w:spacing w:before="0" w:after="0"/>
              <w:ind w:left="33" w:hanging="0"/>
              <w:jc w:val="both"/>
              <w:rPr/>
            </w:pPr>
            <w:r>
              <w:rPr/>
              <w:t xml:space="preserve">Līdz ar to statistikas klāsta papildināšanas kontekstā vienlīdz liela uzmanība ir jāpievērš arī tādai statistikai, ko atbildīgās institūcijas var sagatavot arī esošā budžeta ietvaros. </w:t>
            </w:r>
          </w:p>
          <w:p>
            <w:pPr>
              <w:pStyle w:val="Naisc"/>
              <w:spacing w:before="0" w:after="0"/>
              <w:ind w:left="33" w:hanging="0"/>
              <w:jc w:val="both"/>
              <w:rPr/>
            </w:pPr>
            <w:r>
              <w:rPr/>
              <w:t>Saskaņā ar starpinstitūciju sanāksmē panākto vienošanos rādītājs precizēts, nosakot konkrētu pašvaldībām nepieciešamo rādītāju skaitu uz esošo brīdi, kas tiek balstīts uz pašvaldību vajadzībām pēc statistikas un kalpos par atskaites punktu sasniedzamo rezultātu mēr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b/>
                <w:b/>
              </w:rPr>
            </w:pPr>
            <w:r>
              <w:rPr/>
              <w:t>Tāpat norādām, ka nevienam no Pamatnostādnēs paredzēto uzdevumu un pasākumu plānā 3. daļā minētajiem punktiem nav nekādu sasniegšanas rādītā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3" w:hanging="0"/>
              <w:jc w:val="both"/>
              <w:rPr/>
            </w:pPr>
            <w:r>
              <w:rPr/>
              <w:t>Skaidrojam, ka 3.daļā ir ietvertas darbības, kas attiecas uz reģionālās politikas īstenošanas vadības mehānismu (procesa nodrošināšana) un līdz ar to tām atsevišķus rezultatīvos rādītājus nav nepieciešams noteikt. Šīs darbības ir priekšnosacījums 1.un 2.daļā noteikto darbību (kas attiecīgi saistītas ar pamatnostādņu diviem vidēja termiņa mērķiem) īstenošanai un tām noteikto rādītāju sasni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Atbilstoši Ministru kabineta 2009.gada 13.oktobra noteikumu Nr.1178 „Attīstības plānošanas dokumentu izstrādes un ietekmes izvērtēšanas noteikumi” (turpmāk – noteikumi) 12.9. apakšpunktam pamatnostādnēs ir jāietver ietekmes novērtējums uz valsts un pašvaldību budžetiem atbilstoši noteikumu 2. pielikumā norādītai tabulai (vismaz vienas zīmes ekonomiskās klasifikācijas koda detalizācijas pakāpē). Šāds izvērtējums pamatnostādnēs nav iekļauts. Tajā skaitā lūdzam papildināt minēto sadaļu ar nepieciešamā finansējuma avotiem, paredzot, cik lielā apmērā būs nepieciešami valsts budžeta līdzekļi un cik lielā apmērā ir plānots piesaistīt ārvalstu finanšu palīdzības līdzekļ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attiecīgā tabula sagatavota, iekļaujot tajā tikai atsevišķus pasākumus, kuriem šobrīd ir iespējams norādīt precīzu finansējuma sadalījumu 2014.-2016.gada periodam.</w:t>
            </w:r>
          </w:p>
          <w:p>
            <w:pPr>
              <w:pStyle w:val="Naisc"/>
              <w:spacing w:before="0" w:after="0"/>
              <w:jc w:val="both"/>
              <w:rPr/>
            </w:pPr>
            <w:r>
              <w:rPr/>
            </w:r>
          </w:p>
          <w:p>
            <w:pPr>
              <w:pStyle w:val="Naisc"/>
              <w:spacing w:before="0" w:after="0"/>
              <w:jc w:val="both"/>
              <w:rPr/>
            </w:pPr>
            <w:r>
              <w:rPr/>
              <w:t>Kā norādījusi FM savā iebildumā par 1.pielikumu (sk. 178.iebildumu),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Ciktāl finansējumu ir bijis iespējams norādīt, tas ir norādīts 1.pielikumā. Ņemot vērā lielās investīciju un neinvestīciju pasākumu vajadzības reģionālajai politikai, finansējuma pieprasījums pamatā tiek balstīts uz pieejamo, nevis vēlamo finansējuma apjomu.</w:t>
            </w:r>
          </w:p>
          <w:p>
            <w:pPr>
              <w:pStyle w:val="Naisc"/>
              <w:spacing w:before="0" w:after="0"/>
              <w:jc w:val="both"/>
              <w:rPr/>
            </w:pPr>
            <w:r>
              <w:rPr/>
              <w:t>Vienlaikus norādām, ka gadījumos, kad pieejamais finansējums nav bijis precīzi zināms, vairākas pamatnostādnes ir tikušas apstiprinātas bez šādas aizpildītas tabulas (sk. piemēram, Piekrastes telpiskās attīstības pamatnostādnes 2011.-2017.gadam, Ģimenes valsts politikas pamatnostādnes 2011.–2017.gadam u.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8.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Ņemot vērā, ka rīkojuma 3.punktā, kā arī pamatnostādņu 8.sadaļā „Ietekmes novērtējums uz valsts budžetu un pašvaldību budžetu” iekļautā informācija paredz, ka pamatnostādņu paredzēto pasākumu īstenošana 2013.gadā tiks nodrošināta pamatnostādnēs minētajām institūcijām piešķirto valsts budžeta līdzekļu ietvaros, lūdzam papildināt pamatnostādņu 8.sadaļu „Ietekmes novērtējums uz valsts budžetu un pašvaldību budžetu” ar informāciju par likumā „Par valsts budžetu 2013.gadam” institūcijām paredzēto finansējumu pamatnostādņu pasākumu īstenošanai. Vienlaicīgi,  lai iegūtu skaidru priekšstatu par finansiālo ietekmi uz valsts budžetu turpmākajos gados (tajā skaitā ietekmi uz pamatnostādnēs minēto institūciju budžetiem), lūdzam iekļaut pamatnostādnēs informāciju par papildus nepieciešamā finansējuma apjoma sadalījumu 2014.gadā un turpmākajos gados pa institūcijām. Šobrīd pamatnostādnes un rīkojums paredz, ka  2014.gadā un turpmākajos gados jautājums par papildu valsts budžeta līdzekļu piešķiršanu pamatnostādnēs minētajām institūcijām izskatāms Ministru kabinetā valsts budžeta likumprojekta sagatavošanas un izskatīšanas procesā, vienlaikus norādām, ka nav skaidrs, par kādu papildu valsts budžeta līdzekļu piešķiršanu būtu jālemj Ministru kabinetam, ja pamatnostādņu 1.pielikumā „Pamatnostādnēs paredzēto uzdevumu un pasākumu plāns” nav pat indikatīvi norādīts kopējais finansējuma apmērs pamatnostādņu īstenošanai, kā arī finansējuma apmērs sadalījumā pa institūc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Sk. komentāru pie 16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s 8., 9., 10.,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ņu beigu daļa veidojama saskaņā ar priekšlikumiem par A 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Panākta vienošanās starpinstitūciju sanāksmē</w:t>
            </w:r>
          </w:p>
          <w:p>
            <w:pPr>
              <w:pStyle w:val="Naisc"/>
              <w:spacing w:before="0" w:after="0"/>
              <w:ind w:firstLine="33"/>
              <w:jc w:val="both"/>
              <w:rPr/>
            </w:pPr>
            <w:r>
              <w:rPr/>
              <w:t>Sk. komentāru pie 1.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75"/>
              <w:jc w:val="both"/>
              <w:rPr/>
            </w:pPr>
            <w:r>
              <w:rPr/>
              <w:t>Atbilstoši Ministru kabineta 28.09.2010. noteikumu Nr.916 „Dokumentu izstrādāšanas un noformēšanas kārtība” 17.punkta nosacījumiem 1.pielikumā iekļauto pasākumu izpildes termiņi norādāmi  šādā veidā – dd.mm.gggg.</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jc w:val="both"/>
              <w:rPr/>
            </w:pPr>
            <w:r>
              <w:rPr/>
              <w:t>1.pielikuma ailē „Nepieciešamais finansējums un tā avoti” izmantot vienotus principus finansējuma avotu uzskaitē:  ja ir zināms konkrēts finansējuma avots, konsekventi norādīt atbilstošo detalizācijas pakāpi.</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Pamatnostādņu 1.pielikumā „Pamatnostādnēs paredzēto uzdevumu un pasākumu plāns” ailē „Nepieciešamais finansējums un tā avoti” atsevišķiem pasākumiem tiek norādīts nepieciešamā finansējuma apmērs. Norādām, ka no sniegtās informācijas nav saprotams vai ailē tiek norādīts katram pasākumam kopā nepieciešamais finansējums vai arī papildu nepieciešamais finansējums, tāpat nav saprotams kurai no norādītajām institūcijām šis finansējums paredzēts. Vienlaikus dažiem pasākumiem (piemēram, 2.4. „Paplašināt teritoriālās statistikas klāstu un ieguves iespējas” tiek norādīts, ka būs nepieciešams papildus finansējums nenorādot tā apmēru. Ņemot vērā minēto pamatnostādņu 1.pielikumu nepieciešams precizēt, norādot papildu nepieciešamā finansējuma apmēru katram pasākumam, kā arī sniedzot detalizētus aprēķinus, kas pamatotu norādītā finansējuma apmēru (t.sk., norādot gadu kad finansējums nepieciešams) un institūciju, kurai finansējums paredzēts.</w:t>
            </w:r>
          </w:p>
          <w:p>
            <w:pPr>
              <w:pStyle w:val="Naisc"/>
              <w:spacing w:before="0" w:after="0"/>
              <w:jc w:val="both"/>
              <w:rPr/>
            </w:pPr>
            <w:r>
              <w:rPr/>
            </w:r>
          </w:p>
          <w:p>
            <w:pPr>
              <w:pStyle w:val="Naisc"/>
              <w:spacing w:before="0" w:after="0"/>
              <w:ind w:firstLine="34"/>
              <w:jc w:val="both"/>
              <w:rPr>
                <w:b/>
                <w:b/>
              </w:rPr>
            </w:pPr>
            <w:r>
              <w:rPr>
                <w:b/>
              </w:rPr>
              <w:t>Finanšu ministrija</w:t>
            </w:r>
          </w:p>
          <w:p>
            <w:pPr>
              <w:pStyle w:val="Naisc"/>
              <w:spacing w:before="0" w:after="0"/>
              <w:jc w:val="both"/>
              <w:rPr/>
            </w:pPr>
            <w:r>
              <w:rPr/>
              <w:t>Vēršam uzmanību, ka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 Lūdzam veikt attiecīgus precizējumus pamatnostādņu 1.pielikumā kolonnā „Nepieciešamais finansējums un tā avoti”, papildinot ar norādi, ka finansējuma avoti ir indikatīvi un ietverot vispārīgu atsauci uz finansējuma avotiem, kā arī konkrētiem NAP 2020 uzdevumiem. Vienlaikus lūdzam papildināt minēto kolonu ar norādot iespējamos finansējuma avotus visiem plānotajiem pasākumiem, norādot tos atbilstoši plānošanas periodam, ņemot vērā, ka pamatnostādnēs norādītie uzdevumi attiecas arī uz esošo ES fondu 2007.–2013.gada plānošanas period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 xml:space="preserve">Pielikums nav veidots pēc vienotas metodikas. Uzrādītās izmaksas noteiktas dažādi – kā kopsumma, kā pasākuma izmaksa, kā atsevišķa projekta izmaksa, vispār bez finansējuma. Nodaļu nepieciešams saskaņot </w:t>
            </w:r>
            <w:r>
              <w:rPr>
                <w:bCs/>
              </w:rPr>
              <w:t>ar NAP2020.</w:t>
            </w:r>
          </w:p>
          <w:p>
            <w:pPr>
              <w:pStyle w:val="Naisc"/>
              <w:spacing w:before="0" w:after="0"/>
              <w:jc w:val="both"/>
              <w:rPr>
                <w:bCs/>
              </w:rPr>
            </w:pPr>
            <w:r>
              <w:rPr>
                <w:bCs/>
              </w:rPr>
            </w:r>
          </w:p>
          <w:p>
            <w:pPr>
              <w:pStyle w:val="Naisc"/>
              <w:spacing w:before="0" w:after="0"/>
              <w:jc w:val="both"/>
              <w:rPr>
                <w:b/>
                <w:b/>
                <w:bCs/>
              </w:rPr>
            </w:pPr>
            <w:r>
              <w:rPr>
                <w:b/>
                <w:bCs/>
              </w:rPr>
              <w:t>Latvijas Lielo pilsētu asociācija</w:t>
            </w:r>
          </w:p>
          <w:p>
            <w:pPr>
              <w:pStyle w:val="Naisc"/>
              <w:spacing w:before="0" w:after="0"/>
              <w:jc w:val="both"/>
              <w:rPr/>
            </w:pPr>
            <w:r>
              <w:rPr/>
              <w:t>Lūdzam skaidrot, pēc kādas metodikas izveidots paredzēto uzdevumu un pasākumu plāns, jo rīcības virzieni pilnībā neatspoguļo Pamatnostādnēs noteiktos atbalsta virzienus, netiek aptverti visi atbalsta virzieni.</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Lai arī Pamatnostādņu 8.sadaļā „Ietekmes novērtējums uz valsts budžetu un pašvaldību budžetu” sniegta informācija, ka ir ņemta pašvaldību sniegtā informācija (2012.gada februāris) anketu formā par pašvaldībām nepieciešamo investīciju apjomu 2014.-2020.gada plānošanas periodam, kas tika sagatavotas, balstoties uz pašvaldību apstiprinātajām attīstības programmām, uzskatām, ka 1.pielikums nav izstrādāts pēc vienotas metodika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ūdzam piemērot vienotu pieeju katra uzdevuma nepieciešamā finansējuma noteikšanai, kā arī skaidrot, kā konkrētā summa veidojas. Esošajā redakcijā pieeja ir dažāda un necaurspīdīga - ir noteikts gan kopējs nepieciešamā finansējuma apmērs konkrētam uzdevumam, gan uzrādīti atsevišķi projekti un to izmaksas, gan norādīti tikai finanšu avoti bez izmaks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Norādām, ka pielikums aizpildīts atbilstoši 13.10.2009. MK noteikumiem Nr.1178 "Attīstības plānošanas dokumentu izstrādes un ietekmes izvērtēšanas noteikumi", t.sk. 3.pielikumā ietvertajai formai.</w:t>
            </w:r>
          </w:p>
          <w:p>
            <w:pPr>
              <w:pStyle w:val="Naisc"/>
              <w:spacing w:before="0" w:after="0"/>
              <w:jc w:val="both"/>
              <w:rPr/>
            </w:pPr>
            <w:r>
              <w:rPr/>
              <w:t>Finansējums 1.pielikumā norādīts, ciktāl tas ir iespējams 2014.-2020.gada perioda, t.sk. ES fondu programmēšanas perioda pašreizējā plānošanas stadijā. Kā jau norādījusi FM savā iebildumā,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 xml:space="preserve">Norvēģijas finanšu instrumenta aktivitāšu finansējums līdz šim netika precīzi norādīts, jo 2012.gadā vēl tika gatavots detalizētais projekta pieteikums - šobrīd 1.pielikumā norādīts arī Norvēģijas finanšu instrumenta indikatīvais finansējuma apjoms pa pozīcijām. </w:t>
            </w:r>
          </w:p>
          <w:p>
            <w:pPr>
              <w:pStyle w:val="Naisc"/>
              <w:spacing w:before="0" w:after="0"/>
              <w:jc w:val="both"/>
              <w:rPr>
                <w:szCs w:val="28"/>
              </w:rPr>
            </w:pPr>
            <w:r>
              <w:rPr/>
              <w:t xml:space="preserve">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p>
            <w:pPr>
              <w:pStyle w:val="Naisc"/>
              <w:spacing w:before="0" w:after="0"/>
              <w:jc w:val="both"/>
              <w:rPr/>
            </w:pPr>
            <w:r>
              <w:rPr>
                <w:szCs w:val="28"/>
              </w:rPr>
              <w:t xml:space="preserve">Skaidrojam, ka 1.pielikumā pielikumā tiek </w:t>
            </w:r>
            <w:r>
              <w:rPr/>
              <w:t>norādīts katram pasākumam kopā nepieciešamais finansējums (ievērojot NAP 2020 un citos dokumentos indikatīvi iezīmēto finansējumu). Finansējums tiek paredzēts atbildīgajai institūcijai/ām.</w:t>
            </w:r>
          </w:p>
          <w:p>
            <w:pPr>
              <w:pStyle w:val="Naisc"/>
              <w:spacing w:before="0" w:after="0"/>
              <w:jc w:val="both"/>
              <w:rPr>
                <w:b/>
                <w:b/>
              </w:rPr>
            </w:pPr>
            <w:r>
              <w:rPr/>
              <w:t>2.4.punkta uzdevumu finansējums ir precizēts.</w:t>
            </w:r>
          </w:p>
          <w:p>
            <w:pPr>
              <w:pStyle w:val="Naisc"/>
              <w:spacing w:before="0" w:after="0"/>
              <w:jc w:val="both"/>
              <w:rPr/>
            </w:pPr>
            <w:r>
              <w:rPr/>
              <w:t>Informācija par to, kā noteikts nepieciešamais finansējums investīciju pasākumiem, ietverta pamatnostādņu projekta 8.nodaļā. 1.pielikumā ietvertās informācijas detalizācijas pakāpe veidota, ievērojot 13.10.2009. MK noteikumos Nr.1178 "Attīstības plānošanas dokumentu izstrādes un ietekmes izvērtēšanas noteikumi". 3.pielikumā ietverto formu.</w:t>
            </w:r>
          </w:p>
          <w:p>
            <w:pPr>
              <w:pStyle w:val="Naisc"/>
              <w:spacing w:before="0" w:after="0"/>
              <w:jc w:val="both"/>
              <w:rPr/>
            </w:pPr>
            <w:r>
              <w:rPr/>
              <w:t>Nodaļa ir saskaņota ar NAP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b/>
                <w:b/>
              </w:rPr>
            </w:pPr>
            <w:r>
              <w:rPr/>
              <w:t>Pielikuma uzdevumos kuros minēta sasaiste ar NAP2020 (piem: 1.2.1.; 1.2.4.; 1.3.2.; 1.4.2), to redakcijas saskaņot ar NAP2020 redakciju un norādīt atbildīgās institūcijas atbilstoši NAP2020 minētajam, kā arī norādīt finansējuma avotus atbilstoši NAP2020 plānotaj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lang w:bidi="lo-LA"/>
              </w:rPr>
            </w:pPr>
            <w:r>
              <w:rPr>
                <w:lang w:bidi="lo-LA"/>
              </w:rPr>
              <w:t>Precizēts pamatnostādņu projekts.</w:t>
            </w:r>
          </w:p>
          <w:p>
            <w:pPr>
              <w:pStyle w:val="Naisc"/>
              <w:spacing w:before="0" w:after="0"/>
              <w:jc w:val="both"/>
              <w:rPr/>
            </w:pPr>
            <w:r>
              <w:rPr/>
              <w:t xml:space="preserve">Vienlaikus, vēršam uzmanību, ka daļa uzdevumu pamatnostādnēs ir noteikti plašāki, nekā NAP 2020 (piemēram, </w:t>
            </w:r>
            <w:r>
              <w:rPr>
                <w:lang w:bidi="lo-LA"/>
              </w:rPr>
              <w:t>veikt analīzi un sagatavot priekšlikumus publiskajā sektorā strādājošo atlīdzības sistēmas diferencēšanai, t.sk. speciālistu piesaistīšanai darbam ārpus Rīgas – pamatnostādņu projekts neskata tikai veselības jomu kā NAP 2020). Papildus pie virknes uzdevumu norādītas papildus iesaistītās institūcijas kā LPS un LLPA, kas ir pastāvīgi partneri VARAM reģionālās politikas pasākumu izstrādē.</w:t>
            </w:r>
          </w:p>
          <w:p>
            <w:pPr>
              <w:pStyle w:val="Naisc"/>
              <w:spacing w:before="0" w:after="0"/>
              <w:jc w:val="both"/>
              <w:rPr>
                <w:lang w:bidi="lo-LA"/>
              </w:rPr>
            </w:pPr>
            <w:r>
              <w:rPr>
                <w:lang w:bidi="lo-LA"/>
              </w:rPr>
              <w:t>Daļai pasākumu papildus norādīts VARAM, ar to domājot, ka VARAM sniegts viedokli pasākuma sagatavošanas gaitā kā pašvaldības un reģionus pārstāvošā ministrija (piemēram, vietējo valsts autoceļu attīstība).</w:t>
            </w:r>
          </w:p>
          <w:p>
            <w:pPr>
              <w:pStyle w:val="Naisc"/>
              <w:spacing w:before="0" w:after="0"/>
              <w:jc w:val="both"/>
              <w:rPr>
                <w:b/>
                <w:b/>
              </w:rPr>
            </w:pPr>
            <w:r>
              <w:rPr>
                <w:lang w:bidi="lo-LA"/>
              </w:rPr>
              <w:t xml:space="preserve">Atsevišķos NAP uzdevumos iesaistītās institūcijas noteiktas neloģiski un neatbilstoši plānotajam saturam (piemēram, NAP 2020 uzdevums „Pārrobežu un pierobežas sadarbība ar mērķi paaugstināt ekonomisko aktivitāti” (392.rindkopa), darbība „Atbalsts austrumu pierobežas infrastruktūras sakārtošanai un uzlabošanai, t.sk. pašvaldību ceļiem, kas nodrošina robežšķērsošanas vietu sasniedzamību un pašvaldību infrastruktūrai loģistikas un tranzīta pakalpojumu un objektu attīstības sekmēšanai” - IEM, SM, </w:t>
            </w:r>
            <w:r>
              <w:rPr>
                <w:u w:val="single"/>
                <w:lang w:bidi="lo-LA"/>
              </w:rPr>
              <w:t>LM</w:t>
            </w:r>
            <w:r>
              <w:rPr>
                <w:lang w:bidi="lo-LA"/>
              </w:rPr>
              <w:t xml:space="preserve">, EM, </w:t>
            </w:r>
            <w:r>
              <w:rPr>
                <w:u w:val="single"/>
                <w:lang w:bidi="lo-LA"/>
              </w:rPr>
              <w:t>KM</w:t>
            </w:r>
            <w:r>
              <w:rPr>
                <w:lang w:bidi="lo-LA"/>
              </w:rPr>
              <w:t>, ZM, pašvaldības – VARAM šajā uzdevumā nesaskata IEM, KM un LM kompetenci) - šādos gadījumos pamatnostādnēs tas koriģē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Visā 1.pielikuma tekstā aizstāt vārdus „NAP 2020 projektā”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pildus vēlamies norādīt, ka plānojot noteikto uzdevumu izpildi un tam nepieciešamo finansējuma apjomu, ir jāņem vērā, ka atbilstoši likuma „Par pašvaldībām” 13.pantam, valsts pārvaldes iestādēm nav tiesību uzdot pašvaldībām pildīt tādas funkcijas un uzdevumus, kuru finansēšana nav nodrošināt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ītais aspekts ir ņemts vērā, izstrādājot 1.pielik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pieciešams uzrādīt kā „nepieciešamo’, tā arī „pieejamo” finansējumu, tas ļautu labāk izvērtēt piedāvājumus. Nosakot nepieciešamo, būtu jāņem vērā arī agrāk saņemt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1.pielikums sagatavots, ievērojot 2009.gada 13.oktobra MK noteikumu Nr.1178 "Attīstības plānošanas dokumentu izstrādes un ietekmes izvērtēšanas noteikumi" 13.punktā noteiktās prasības. </w:t>
            </w:r>
          </w:p>
          <w:p>
            <w:pPr>
              <w:pStyle w:val="Naisc"/>
              <w:spacing w:before="0" w:after="0"/>
              <w:jc w:val="both"/>
              <w:rPr/>
            </w:pPr>
            <w:r>
              <w:rPr/>
              <w:t>Nepieciešamais finansējums ir aizstāts ar pieejamo finansējumu pozīcijās, kur finansējuma apjoms indikatīvi jau ir noteikts NAP 2020 (izņemot attiecībā uz 3.2.1.uzdevumu, kam plānots iesniegt jauno politikas iniciatīvu papildus finansējuma piepras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 atbildīgās institūcijas minētas nevien VARAM, bet arī citas institūcijas (EM, FM, IZM, IeM, LLKC, LM, VK, VM, VRAA, ZM, pašvaldības, valsts uzņēmumi) vai pat nenoteikti – VARAM vai ZM. Vēlama lielāka noteik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s atbildīgās institūcijas uzdevumos, kuros tās nebija precīzi norādītas.</w:t>
            </w:r>
          </w:p>
          <w:p>
            <w:pPr>
              <w:pStyle w:val="Naisc"/>
              <w:spacing w:before="0" w:after="0"/>
              <w:jc w:val="both"/>
              <w:rPr/>
            </w:pPr>
            <w:r>
              <w:rPr/>
              <w:t>Skaidrojam, ka daļas uzdevumu saturs nosaka, ka par to īstenošanu atbildīgas ir citas institūcijas, nevis VAR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biedrība „Zinis” tiek nominēta kā pašvaldību attīstības plānošanas dokumentu izstrādātāja, nav atrasta neviena atsauce uz tās izstrādātajiem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Ņemot vērā, ka reģionālā politika turpmāk ir vērsta uz sabiedrības aktīvāku iesaisti teritorijas attīstībā, ir jāmaina arī sabiedrības līdzdalības veidi/metodes teritorijas attīstības plānošanas procesā. ZINIS īsteno inovatīvas teritorijas attīstības plānošanas metodes, piem., Nākotnes pilsētas spēle, kas ļauj aktivizēt vietējo sabiedrību, vietējai sabiedrībai iesaistoties teritorijas problēmu izpētē un risinājumu identificēšanā. Līdz ar to ir plānots turpināt uzsākto sadarbību ar ZINIS, sniedzot atbalstu pašvaldībām teritoriju attīstības plānošanas kapacitātes stiprināšanai un attīstības plānošanas dokumentu ieviešanas efektivitātes paaugstināšanai.</w:t>
            </w:r>
          </w:p>
          <w:p>
            <w:pPr>
              <w:pStyle w:val="Naisc"/>
              <w:spacing w:before="0" w:after="0"/>
              <w:jc w:val="both"/>
              <w:rPr/>
            </w:pPr>
            <w:r>
              <w:rPr/>
              <w:t>Ņemot vērā, ka attiecīgā uzdevuma īstenošanai paredzēts veikt iepirkumu, un līdz ar to tiesības nodrošināt tā izpildi var iegūt arī cita organizācija, biedrība Zinis 1.pielikumā svītrota no iesaistīt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av skaidrs, kā tiks iesaistītas biedrības, ostas, speciālās ekonomiskās zonas, HIE-RO (?), LHZB (?), Britu padome, NVO, Latvijas lauku forum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amatnostādņu projekta izstrādes procesā VARAM izveidoja veiksmīgu sadarbību ar minētajām institūcijām, tāpat minētās institūcijas tiek iesaistītas VARAM darbos konsultatīvajos nolūkos, t.sk. organizējot formālās darba grupas (piem., Radošuma balvas gadījumā ar ministra rīkojumu ir apstiprināts rīkojums par darba grupas izveidi, kuras sastāvā ir LLF, BP u.c.). Arī turpmāk VARAM iesaistīs minētās institūcijas, attīstot un nostiprinot līdz šim izveidoto sadarbību.</w:t>
            </w:r>
          </w:p>
          <w:p>
            <w:pPr>
              <w:pStyle w:val="Naisc"/>
              <w:spacing w:before="0" w:after="0"/>
              <w:jc w:val="both"/>
              <w:rPr/>
            </w:pPr>
            <w:r>
              <w:rPr/>
              <w:t>Ņemot vērā starpinstitūciju sanāksmē panākto vienošanos, papildus paskaidrojam Britu padomes iesaistīšanas pamatojumu. VARAM ilgstoši sadarbojas ar Britu Padomi, ņemot vērā Britu Padomes kompetenci teritoriju attīstības plānošanas jautājumos, t.sk. inovatīvās sabiedrības līdzdalības metodes teritorijas attīstības plānošanā un īstenošanā, kopienu attīstība, radošās industrijas reģionālajā un vietējā līmenī u.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starptautiskas, nacionālas un reģionālas nozīmes attīstības centriem ir minēts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tomēr Pamatnostādņu uzdevumu un pasākumu plānā (1.pielikums) šāds atbalsta pasākums nav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b/>
                <w:b/>
              </w:rPr>
            </w:pPr>
            <w:r>
              <w:rPr/>
              <w:t>Kūrortu attīstība pamatnostādņu projektā tiek skatīta kā viena no uzņēmējdarbības jomām (attiecināmās nozares nav ierobežotas, nelieli ierobežojumi varēti tikt noteikti, izstrādājot detalizētus atbalsta pasākumus). Pašvaldībām būs iespēja veikt ieguldījumus kūrortu attīstībai nepieciešamajā publiskajā atbalsta infrastruktūrā (uzdevums 1.1.1.)</w:t>
            </w:r>
            <w:r>
              <w:rPr>
                <w:lang w:bidi="lo-LA"/>
              </w:rPr>
              <w:t xml:space="preserve"> –t.i., atbalsta ietvaros varētu tikt, piemēram, sakārtoti pievadceļi ar kūrortu attīstību saistītiem objektiem u.tml.</w:t>
            </w:r>
            <w:r>
              <w:rPr>
                <w:b/>
              </w:rPr>
              <w:t xml:space="preserve"> </w:t>
            </w:r>
          </w:p>
          <w:p>
            <w:pPr>
              <w:pStyle w:val="Naisc"/>
              <w:spacing w:before="0" w:after="0"/>
              <w:jc w:val="both"/>
              <w:rPr/>
            </w:pPr>
            <w:r>
              <w:rPr/>
              <w:t>Ņemot vērā starpinstitūciju sanāksmē panākto vienošanos, precizēta 1.1.1.uzdevuma redak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 xml:space="preserve">Pamatnostādņu Informatīvajā daļā kā </w:t>
            </w:r>
            <w:bookmarkStart w:id="24" w:name="OLE_LINK14"/>
            <w:bookmarkStart w:id="25" w:name="OLE_LINK13"/>
            <w:r>
              <w:rPr/>
              <w:t xml:space="preserve">atbalsta virziens Baltijas jūras piekrastei </w:t>
            </w:r>
            <w:bookmarkEnd w:id="24"/>
            <w:bookmarkEnd w:id="25"/>
            <w:r>
              <w:rPr/>
              <w:t>(38 lpp.) ir minēts veselības tūrisms un kūrortresursu izmantošana, bet Pamatnostādņu uzdevumu un pasākumu plānā (1.pielikums) tas nav pieminēts un nav arī norāde, ka tam būs atbalsts Nacionālajā attīstības plānā 2014.-2020.gad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veselības tūrisms un kūrortresursu izmantošana pamatnostādņu projektā skatītas kā  uzņēmējdarbības nozares, un to attīstība tiks sekmēta, attīstot uzņēmējdarbības atbalsta infrastruktūru (t.sk. pievadceļi u.tml.)</w:t>
            </w:r>
            <w:r>
              <w:rPr>
                <w:lang w:bidi="lo-LA"/>
              </w:rPr>
              <w:t xml:space="preserve">, rīcības plāna 1.4.2.uzdevum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Baltijas jūras piekrastei (38 lpp.) ir minēts infrastruktūra jūras krastu erozijas un applūšanas risku mazināšanai, bet Pamatnostādņu uzdevumu un pasākumu plānā (1.pielikums) šie atbalsta pasākumi nav m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lang w:bidi="lo-LA"/>
              </w:rPr>
            </w:pPr>
            <w:r>
              <w:rPr/>
              <w:t>1.pielikums papildināts ar jaunu uzdevumu.</w:t>
            </w:r>
          </w:p>
          <w:p>
            <w:pPr>
              <w:pStyle w:val="Naisc"/>
              <w:spacing w:before="0" w:after="0"/>
              <w:jc w:val="both"/>
              <w:rPr>
                <w:lang w:bidi="lo-LA"/>
              </w:rPr>
            </w:pPr>
            <w:r>
              <w:rPr>
                <w:lang w:bidi="lo-L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apildinā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Lūdzam skaidrot, kā Pakalpojuma grozā definētais tiek integrēts Pamatnostādnēs paredzēto uzdevumu un pasākumu plā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investīcijas pakalpojumu „grozā” ietverto pakalpojumu infrastruktūras, kas ir pašvaldību pārziņā, attīstībā paredzētas uzdevumos 1.1.2. un 1.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1. </w:t>
            </w:r>
            <w:r>
              <w:rPr>
                <w:lang w:bidi="lo-LA"/>
              </w:rPr>
              <w:t>Izveidot, uzlabot un/vai atjaunot uzņēmējdarbības atbalsta (publisko) infrastruktūru attīstības centros (industriālās teritorijas, inženierkomunikāciju sakārtošana/pieslēgumu izveide, satiksmes infrastruktūra, u.c.)</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jc w:val="both"/>
              <w:rPr/>
            </w:pPr>
            <w:r>
              <w:rPr/>
              <w:t>1.pielikuma „Pamatnostādnēs paredzēto uzdevumu un pasākumu plāns” atbilstība Nacionālajam attīstības plānam 2014.-2020.gadam:</w:t>
            </w:r>
          </w:p>
          <w:p>
            <w:pPr>
              <w:pStyle w:val="Naisc"/>
              <w:spacing w:before="0" w:after="0"/>
              <w:jc w:val="both"/>
              <w:rPr>
                <w:b/>
                <w:b/>
              </w:rPr>
            </w:pPr>
            <w:r>
              <w:rPr/>
              <w:t>a) 1.1.1.punktā lūdzam papildināt iesaistītās institūcijas ar Zemkopības ministr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i 1.1.1. </w:t>
            </w:r>
            <w:r>
              <w:rPr>
                <w:lang w:bidi="lo-LA"/>
              </w:rPr>
              <w:t xml:space="preserve">Izveidot, uzlabot un/vai atjaunot uzņēmējdarbības atbalsta (publisko) infrastruktūru attīstības centros (industriālās teritorijas, inženierkomunikāciju sakārtošana/pieslēgumu izveide, satiksmes infrastruktūra, u.c.) </w:t>
            </w:r>
            <w:r>
              <w:rPr/>
              <w:t>un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left="34" w:hanging="0"/>
              <w:jc w:val="both"/>
              <w:rPr>
                <w:b/>
                <w:b/>
              </w:rPr>
            </w:pPr>
            <w:r>
              <w:rPr/>
              <w:t>1.pielikuma iekļautajam 1.1.2.uzdevumam kā finansējuma avots ir norādāms arī finansējums, kas paredzēts 1.1.1.uzdevuma izpildei, kā tas ir norādīts pie 1.1.1.uzdev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ka uzņēmumiem, kas atrodas lauku teritorijā, nepieciešamās publiskās infrastruktūras sakārtošanai tiek plānots atbalsts ELFLA finansējuma ietvaros, precizēts 1.1.1.uzdevums, orientējot to tikai uz attīstības centru (9+21) pašvaldībām. Sk. arī komentāru pie 92.iebilduma.</w:t>
            </w:r>
          </w:p>
          <w:p>
            <w:pPr>
              <w:pStyle w:val="Naisc"/>
              <w:spacing w:before="0" w:after="0"/>
              <w:jc w:val="both"/>
              <w:rPr/>
            </w:pPr>
            <w:r>
              <w:rPr/>
              <w:t>Ņemot vērā starpinstitūciju sanāksmē panākto vienošanos, 5.1.1.1.nodaļa papildināta ar konkrētāku informāciju par EM papildinošajiem pasā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 xml:space="preserve">Precizēts </w:t>
            </w:r>
            <w:r>
              <w:rPr/>
              <w:t>pamatnostādņu projekta 1.pielikums</w:t>
            </w:r>
            <w:r>
              <w:rPr>
                <w:lang w:bidi="lo-LA"/>
              </w:rPr>
              <w:t>, sk. 1.1.1.uzdevumu.</w:t>
            </w:r>
          </w:p>
          <w:p>
            <w:pPr>
              <w:pStyle w:val="Normal"/>
              <w:jc w:val="both"/>
              <w:rPr>
                <w:lang w:bidi="lo-LA"/>
              </w:rPr>
            </w:pPr>
            <w:r>
              <w:rPr>
                <w:lang w:bidi="lo-LA"/>
              </w:rPr>
              <w:t>Papildināts pamatnostādņu projekts, sk. 5.1.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1.2.apakšpunktu ar vārdiem „veselības aprūpe”, izsakot to šādā redakcijā: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b) 1.1.2.punktā lūdzam precizēt ieplānoto izmaksu summu uz 120 milj. latu vai arī papildināt iesaistītās institūcijas ar Aizsardzības ministriju un Iekšlietu ministriju (saglabājot summu 150 milj. latu);</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Precizēts, ņemot vērā NAP 2020 gala redakciju. </w:t>
            </w:r>
          </w:p>
          <w:p>
            <w:pPr>
              <w:pStyle w:val="Naisc"/>
              <w:jc w:val="both"/>
              <w:rPr/>
            </w:pPr>
            <w:r>
              <w:rPr/>
              <w:t xml:space="preserve">Norādām, ka pakalpojumu „groza” saturs ir noteikts Reģionālās politikas pamatnostādņu 2013.-2019.gadam projektā. Tas ietver šādas nozares: </w:t>
            </w:r>
            <w:r>
              <w:rPr>
                <w:bCs/>
              </w:rPr>
              <w:t>kultūra, veselība, sociālie pakalpojumi, izglītība, zinātne, jaunatne un sports</w:t>
            </w:r>
            <w:r>
              <w:rPr/>
              <w:t>. Pakalpojumu „grozā” ietvertas tikai pakalpojumu jomas, kur pakalpojuma nodrošinājums tiek diferencēts pa apdzīvoto vietu grupām.</w:t>
            </w:r>
          </w:p>
          <w:p>
            <w:pPr>
              <w:pStyle w:val="Naisc"/>
              <w:spacing w:before="0" w:after="0"/>
              <w:jc w:val="both"/>
              <w:rPr/>
            </w:pPr>
            <w:r>
              <w:rPr/>
              <w:t xml:space="preserve">NAP 2020 417.uzdevumā aptvertās darbības neatbilst pamatnostādnēs definētajam pakalpojumu „groza” saturam un principiem (ir iekļauti pakalpojumi, kas neietilpst pakalpojumu „grozā” un nav iekļauti pakalpojumi, kas ietilpst pakalpojumu „grozā” – NAP 2020 izstrādes gaitā netika ņemti vērā VARAM iebildumi, kas uz to vairākkārt norādīja). </w:t>
            </w:r>
          </w:p>
          <w:p>
            <w:pPr>
              <w:pStyle w:val="Naisc"/>
              <w:spacing w:before="0" w:after="0"/>
              <w:jc w:val="both"/>
              <w:rPr/>
            </w:pPr>
            <w:r>
              <w:rPr/>
              <w:t>Lai saglabātu pakalpojumu „groza” ideju, pie 1.1.2. un 1.2.2.uzdevuma norādīti nozaru pasākumi pēc NAP 2020, kuros pēc būtības tiks veiktas investīcijas pakalpojumu „groza”, kāds tas tiek definēts pamatnostādnēs,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3. </w:t>
            </w:r>
            <w:r>
              <w:rPr>
                <w:lang w:bidi="lo-LA"/>
              </w:rPr>
              <w:t>Veikt analīzi un sagatavot priekšlikumus publiskajā sektorā strādājošo atlīdzības sistēmas un sociālās apdrošināšanas sistēmas diferencēšanai, t.sk. speciālistu piesaistīšanai darbam ārpus Rīgas.</w:t>
            </w:r>
          </w:p>
          <w:p>
            <w:pPr>
              <w:pStyle w:val="Naisc"/>
              <w:spacing w:before="0" w:after="0"/>
              <w:jc w:val="both"/>
              <w:rPr/>
            </w:pPr>
            <w:r>
              <w:rPr/>
              <w:t xml:space="preserve">Iesaistītās institūcijas: </w:t>
            </w:r>
            <w:r>
              <w:rPr>
                <w:lang w:bidi="lo-LA"/>
              </w:rPr>
              <w:t>plānošanas reģioni, pašvaldības, LP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Iekļaut Kultūras ministriju kā līdzatbildīgo institūciju projekta 1.pielikuma uzdevuma 1.1.3. „Veikt analīzi un sagatavot priekšlikumus publiskajā sektorā strādājošo atlīdzības sistēmas un sociālās apdrošināšanas sistēmas diferencēšanai, t.sk. speciālistu piesaistīšanai darbam ārpus Rīgas” īsteno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uzdev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tabulu „Pamatnostādnēs paredzēto uzdevumu un pasākumu plāns” ar jaunu pasākumu šādā redakcijā:</w:t>
            </w:r>
          </w:p>
          <w:p>
            <w:pPr>
              <w:pStyle w:val="Naisc"/>
              <w:spacing w:before="0" w:after="0"/>
              <w:ind w:firstLine="34"/>
              <w:jc w:val="both"/>
              <w:rPr/>
            </w:pPr>
            <w:r>
              <w:rPr/>
              <w:t>1.1.4. Sistēmas izveide veselības nozares darbinieku piesaistīšanai darbam ārpus Rīgas plānošanas reģiona</w:t>
            </w:r>
          </w:p>
          <w:p>
            <w:pPr>
              <w:pStyle w:val="Naisc"/>
              <w:spacing w:before="0" w:after="0"/>
              <w:ind w:firstLine="34"/>
              <w:jc w:val="both"/>
              <w:rPr/>
            </w:pPr>
            <w:r>
              <w:rPr/>
              <w:t>Atbildīgā institūcija: VM</w:t>
            </w:r>
          </w:p>
          <w:p>
            <w:pPr>
              <w:pStyle w:val="Normal"/>
              <w:jc w:val="both"/>
              <w:rPr/>
            </w:pPr>
            <w:r>
              <w:rPr>
                <w:bCs/>
              </w:rPr>
              <w:t>Nepieciešamais finansējums un tā avoti:</w:t>
            </w:r>
            <w:r>
              <w:rPr>
                <w:b/>
                <w:bCs/>
              </w:rPr>
              <w:t xml:space="preserve"> </w:t>
            </w:r>
            <w:r>
              <w:rPr/>
              <w:t xml:space="preserve"> </w:t>
            </w:r>
            <w:r>
              <w:rPr>
                <w:iCs/>
                <w:lang w:bidi="lo-LA"/>
              </w:rPr>
              <w:t>Kopējas attiecināmas izmaksas – 7 000 000 LVL (ESF (85%) – 5 950 000 LVL; valsts budžets (15%) – 1 050 000 LVL )</w:t>
            </w:r>
          </w:p>
          <w:p>
            <w:pPr>
              <w:pStyle w:val="Naisc"/>
              <w:spacing w:before="0" w:after="0"/>
              <w:ind w:firstLine="34"/>
              <w:jc w:val="both"/>
              <w:rPr/>
            </w:pPr>
            <w:r>
              <w:rPr>
                <w:i/>
                <w:iCs/>
                <w:lang w:bidi="lo-LA"/>
              </w:rPr>
              <w:t xml:space="preserve">Latvijas Nacionālā attīstības plānā 2014.-2020.gadam </w:t>
            </w:r>
            <w:r>
              <w:rPr>
                <w:i/>
                <w:lang w:bidi="lo-LA"/>
              </w:rPr>
              <w:t>iekļauti 7 000 000 LVL darbībai „Nodrošināt ārstnieciska personāla piesaisti reģioniem”</w:t>
            </w:r>
            <w:r>
              <w:rPr>
                <w:i/>
                <w:iCs/>
                <w:lang w:bidi="lo-LA"/>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anākta vienošanās starpinstitūciju sanāksmē</w:t>
            </w:r>
          </w:p>
          <w:p>
            <w:pPr>
              <w:pStyle w:val="Naisc"/>
              <w:spacing w:before="0" w:after="0"/>
              <w:jc w:val="both"/>
              <w:rPr/>
            </w:pPr>
            <w:r>
              <w:rPr/>
              <w:t>Ņemot vērā starpinstitūciju sanāksmē panākto vienošanos, 1.1.3.uzdevums precizēts atbilstoši ar VM saskaņotajai redakcij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1.4., 1.2.1., 1.2.4., 1.3.1., 1.4.2., 1.5.1. un 1.5.2.</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Lūdzam aizstāt pamatnostādņu projekta 1.pielikumā „Pamatnostādnēs paredzēto uzdevumu un pasākumu plāns” 1.1.4., 1.2.1., 1.2.4., 1.3.1., 1.4.2., 1.5.1. un 1.5.2.apakšpunktā minēto uzdevumu izpildes termiņus un informāciju par šo uzdevumu īstenošanai nepieciešamo finansējumu ar atsauci uz Transporta attīstības pamatnostādnēm 2013.–2020. gadam (turpmāk – TAP2020). Tā kā TAP2020 vēl ir izstrādes procesā, pamatnostādņu projektā minēto uzdevumu izpildei nepieciešamais finansējums tiks precizēts. Uzskatām, ka detalizēta informācija par pasākumiem, kas ir Satiksmes ministrijas atbildībā un tiks noteikti TAP2020, pamatnostādnēs nav jāatkārto, bet jānorāda, ka tie tiks īstenoti TAP2020 ietvaros.</w:t>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Norādām, ka pamatnostādņu 1.pielikumā norādītajam uzdevumam 1.2.4. „Valsts transporta infrastruktūras sakārtošana un attīstība, uzlabojot vietējo sasniedzamību” ailē „Nepieciešamais finansējums un tā avoti” netiek norādīts finansējuma avots pasākum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Ņemts vērā attiecībā uz uzdevumiem, kuriem SM noteikta kā atbildīgā institūcija: 1.1.4., 1.2.4., 1.3.1., 1.4.2., 1.5.1. un daļēji 1.5.2.</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p>
            <w:pPr>
              <w:pStyle w:val="Naisc"/>
              <w:spacing w:before="0" w:after="0"/>
              <w:jc w:val="both"/>
              <w:rPr/>
            </w:pPr>
            <w:r>
              <w:rPr/>
              <w:t>Ņemts vērā kopā ar SM iebildumu.</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1. </w:t>
            </w:r>
            <w:r>
              <w:rPr>
                <w:lang w:bidi="lo-LA"/>
              </w:rPr>
              <w:t>Izveidot, uzlabot un/vai atjaunot uzņēmējdarbības atbalsta (publisko) infrastruktūru lauku teritorijās (vietējie autoceļi un pievadceļ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c) 1.2.1.punktā lūdzam VARAM noteikt kā iesaistīto, nevis atbildīgo institūciju;</w:t>
            </w:r>
          </w:p>
          <w:p>
            <w:pPr>
              <w:pStyle w:val="Naisc"/>
              <w:spacing w:before="0" w:after="0"/>
              <w:ind w:firstLine="34"/>
              <w:jc w:val="both"/>
              <w:rPr>
                <w:szCs w:val="22"/>
              </w:rPr>
            </w:pPr>
            <w:r>
              <w:rPr>
                <w:szCs w:val="22"/>
              </w:rPr>
            </w:r>
          </w:p>
          <w:p>
            <w:pPr>
              <w:pStyle w:val="Naisc"/>
              <w:spacing w:before="0" w:after="0"/>
              <w:ind w:firstLine="34"/>
              <w:jc w:val="both"/>
              <w:rPr>
                <w:b/>
                <w:b/>
                <w:szCs w:val="22"/>
              </w:rPr>
            </w:pPr>
            <w:r>
              <w:rPr>
                <w:b/>
                <w:szCs w:val="22"/>
              </w:rPr>
              <w:t>Zemkopības ministrija</w:t>
            </w:r>
          </w:p>
          <w:p>
            <w:pPr>
              <w:pStyle w:val="Naisc"/>
              <w:spacing w:before="0" w:after="0"/>
              <w:ind w:firstLine="34"/>
              <w:jc w:val="both"/>
              <w:rPr>
                <w:b/>
                <w:b/>
              </w:rPr>
            </w:pPr>
            <w:r>
              <w:rPr/>
              <w:t>Pielikuma 1.2.1. punktā minētā uzdevuma īstenošanai nepieciešams kolonā „Atbildīgā institūcija” informāciju izteikt sekojošā redakcijā: „ZM”, kolonā „Iesaistītās institūcijas” informāciju izteikt sekojošā redakcijā: „SM, pašvaldības”, kolonā „Nepieciešamais finansējums un tā avoti” izteikt sekojošā redakcijā: ”ELFLA finansējums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VARAM saglabāta kā otrā atbildīgā institūcija, ņemot vērā, ka plānots šim investīciju mērķim novirzīt arī valsts budžeta mērķdotāciju investīcijām pašvaldībām (1.2.5.uzdevums).</w:t>
            </w:r>
          </w:p>
          <w:p>
            <w:pPr>
              <w:pStyle w:val="Naisc"/>
              <w:spacing w:before="0" w:after="0"/>
              <w:jc w:val="both"/>
              <w:rPr>
                <w:b/>
                <w:b/>
              </w:rPr>
            </w:pPr>
            <w:r>
              <w:rPr>
                <w:b/>
              </w:rPr>
            </w:r>
          </w:p>
          <w:p>
            <w:pPr>
              <w:pStyle w:val="Naisc"/>
              <w:spacing w:before="0" w:after="120"/>
              <w:ind w:firstLine="34"/>
              <w:rPr>
                <w:b/>
                <w:b/>
              </w:rPr>
            </w:pPr>
            <w:r>
              <w:rPr>
                <w:b/>
              </w:rPr>
              <w:t>Panākta vienošanās starpinstitūciju sanāksmē</w:t>
            </w:r>
          </w:p>
          <w:p>
            <w:pPr>
              <w:pStyle w:val="Naisc"/>
              <w:spacing w:before="0" w:after="0"/>
              <w:jc w:val="both"/>
              <w:rPr/>
            </w:pPr>
            <w:r>
              <w:rPr/>
              <w:t>Kā otrā atbildīgā institūcija norādīta arī VARAM, ņemot vērā, ka plānots šim investīciju mērķim novirzīt arī valsts budžeta mērķdotāciju investīcijām pašvaldībām (1.2.5.uzdevums).</w:t>
            </w:r>
          </w:p>
          <w:p>
            <w:pPr>
              <w:pStyle w:val="Naisc"/>
              <w:spacing w:before="0" w:after="0"/>
              <w:jc w:val="both"/>
              <w:rPr/>
            </w:pPr>
            <w:r>
              <w:rPr/>
              <w:t>Papildus, tāpat kā pie citiem mērķteritoriju atbalsta pasākumiem kā iesaistītās institūcijas norādītas LPS, LLPA, plānošanas reģioni.</w:t>
            </w:r>
          </w:p>
          <w:p>
            <w:pPr>
              <w:pStyle w:val="Naisc"/>
              <w:spacing w:before="0" w:after="0"/>
              <w:jc w:val="both"/>
              <w:rPr/>
            </w:pPr>
            <w:r>
              <w:rPr/>
              <w:t>Indikatīvi tāpat kā pie citiem mērķteritoriju atbalsta pasākumiem norādīts NAP 2020 paredzētais finansējums, kā arī norādīta valsts budžeta mērķdotācija kā finansējuma avots.</w:t>
            </w:r>
          </w:p>
          <w:p>
            <w:pPr>
              <w:pStyle w:val="Naisc"/>
              <w:spacing w:before="0" w:after="0"/>
              <w:jc w:val="both"/>
              <w:rPr>
                <w:b/>
                <w:b/>
              </w:rPr>
            </w:pPr>
            <w:r>
              <w:rPr/>
              <w:t>Ņemot vērā starpinstitūciju sanāksmē panākto vienošanos, precizēts izstrādes termiņš – 2014.gada 1.ceturksnis (31.03.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2.2.apakšpunktu ar vārdiem „veselības aprūpe”, izsakot to šādā redakcijā: „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 xml:space="preserve">Ņemts vērā </w:t>
            </w:r>
          </w:p>
          <w:p>
            <w:pPr>
              <w:pStyle w:val="Naisc"/>
              <w:spacing w:before="0" w:after="0"/>
              <w:jc w:val="both"/>
              <w:rPr/>
            </w:pPr>
            <w:r>
              <w:rPr/>
              <w:t>Precizēts, ņemot vērā iebildumu un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pPr>
            <w:r>
              <w:rPr/>
              <w:t>Pielikuma 1.2.2. punktā minētā uzdevuma īstenošanai nepieciešams kolonā „Atbildīgā institūcija” informāciju izteikt sekojošā redakcijā: „VARAM”, kā arī kolonā „Nepieciešamais finansējums un tā avoti” izteikt sekojošā redakcijā: 46 000 000 LVL (ERAF, pašvaldību finansējums, valsts budžeta mērķdotācija investīcijām pašvaldībām).</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Precizēts, ņemot vērā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2.2. un 1.2.5.</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d) Vēršam Jūsu uzmanību uz apstākli, ka NAP nesatur pasākumus, kas būtu analoģiski Pamatnostādņu 1.pielikuma 1.2.2. un 1.2.5. punktos minētajiem. Lūdzam sniegt padziļinātu pamatojumu par šo pasākumu nepieciešamību un saistību ar NAP noteiktajiem mērķiem un uzdevumiem, kā arī vēršam Jūsu uzmanību uz apstākli, ka 1.2.2. pasākuma realizācijai nepieciešamie ES fondu līdzekļi varētu nebūt šim mērķim pieejami.</w:t>
            </w:r>
          </w:p>
          <w:p>
            <w:pPr>
              <w:pStyle w:val="Naisc"/>
              <w:spacing w:before="0" w:after="0"/>
              <w:ind w:firstLine="34"/>
              <w:jc w:val="both"/>
              <w:rPr>
                <w:b/>
                <w:b/>
              </w:rPr>
            </w:pPr>
            <w:r>
              <w:rPr>
                <w:b/>
              </w:rPr>
            </w:r>
          </w:p>
          <w:p>
            <w:pPr>
              <w:pStyle w:val="Naisc"/>
              <w:spacing w:before="0" w:after="0"/>
              <w:ind w:firstLine="34"/>
              <w:jc w:val="both"/>
              <w:rPr/>
            </w:pPr>
            <w:r>
              <w:rPr>
                <w:b/>
              </w:rPr>
              <w:t>Pārresoru koordinācijas centrs (papildus iebildums, kas izteikts starpinstitūciju sanāksmē)</w:t>
            </w:r>
          </w:p>
          <w:p>
            <w:pPr>
              <w:pStyle w:val="Naisc"/>
              <w:spacing w:before="0" w:after="0"/>
              <w:ind w:firstLine="34"/>
              <w:jc w:val="both"/>
              <w:rPr/>
            </w:pPr>
            <w:r>
              <w:rPr/>
              <w:t xml:space="preserve">PKC nepiekrīt, ka Reģionālās politikas pamatnostādņu projekta 1.pielikuma 1.2.5.uzdevumā kā pieejams tiek norādīts </w:t>
            </w:r>
            <w:r>
              <w:rPr>
                <w:lang w:bidi="lo-LA"/>
              </w:rPr>
              <w:t>20 000 000 LVL finansējums, ņemot vērā, kas tas pašlaik nav piešķirts (kaut arī finansējumu plānots pieprasīt jaunās politikas iniciatīvas virzīšanas ietvaros).</w:t>
            </w:r>
          </w:p>
          <w:p>
            <w:pPr>
              <w:pStyle w:val="Naisc"/>
              <w:spacing w:before="0" w:after="0"/>
              <w:ind w:firstLine="34"/>
              <w:jc w:val="both"/>
              <w:rPr>
                <w:lang w:bidi="lo-LA"/>
              </w:rPr>
            </w:pPr>
            <w:r>
              <w:rPr>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lang w:bidi="lo-LA"/>
              </w:rPr>
              <w:t>Norādām, ka šī gada 16.aprīlī Ministru kabinets ir izskatījis VARAM sagatavoto noteikumu projektu „Kārtība, kādā piešķir, izlieto un uzrauga mērķdotācijas pašvaldību investīcijām infrastruktūras sakārtošanai un attīstībai” (prot. Nr.20, 37.§), tāpat noteikumu projektam pievienotajā anotācijā tiek norādīts pašvaldību investīciju projektiem nepieciešamais finansējums, tai skaitā, sadalījumā pa gadiem. Ņemot vērā minēto nepieciešams precizēt 1.pielikuma ailē „Nepieciešamais finansējums un tā avoti” 1.2.5.pasākumam norādīto informāciju. Kā arī norādīt, ka pasākumam nepieciešamais finansējums tiks izskatīts kopā ar visu ministriju un citu centrālo valsts iestāžu Jauno politiku iniciatīv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1) Attiecībā par 1.2.2. - sk. komentāru pie 188.iebilduma.</w:t>
            </w:r>
          </w:p>
          <w:p>
            <w:pPr>
              <w:pStyle w:val="Naisc"/>
              <w:spacing w:before="0" w:after="0"/>
              <w:jc w:val="both"/>
              <w:rPr/>
            </w:pPr>
            <w:r>
              <w:rPr/>
              <w:t>2) Pamatojums 1.2.5.uzdevumam ir sniegts 5.1.1.nodaļā (informācija papildināta, t.sk. reaģējot uz citiem iebildumiem).</w:t>
            </w:r>
          </w:p>
          <w:p>
            <w:pPr>
              <w:pStyle w:val="Naisc"/>
              <w:spacing w:before="0" w:after="0"/>
              <w:jc w:val="both"/>
              <w:rPr/>
            </w:pPr>
            <w:r>
              <w:rPr/>
              <w:t xml:space="preserve">Norādām, ka NAP 2020 izstrādes laikā PKC uzsvēra, NAP 2020 nav jāietver visus pasākumus, kas plānoti 2014.-2020.gadā, bet tikai nozīmīgākos – NAP nav jāatspoguļo visas nozaru ministriju plānotās darbības visam plānošanas periodam. Arī NAP 2020 ievadā uzsvērts, ka „NAP2020 mērķis ir vienoties par </w:t>
            </w:r>
            <w:r>
              <w:rPr>
                <w:u w:val="single"/>
              </w:rPr>
              <w:t>būtiskākajām</w:t>
            </w:r>
            <w:r>
              <w:rPr/>
              <w:t xml:space="preserve"> vidēja termiņa prioritātēm, to rīcības virzieniem, mērķiem, kā arī to sasniegšanas rādītājiem”. 1.2.5.punktā minētais pasākums tiks veikts, ievērojot Reģionālās attīstības likuma 14.panta 7.punktā  ietverto deleģējumu.</w:t>
            </w:r>
          </w:p>
          <w:p>
            <w:pPr>
              <w:pStyle w:val="Naisc"/>
              <w:spacing w:before="0" w:after="0"/>
              <w:jc w:val="both"/>
              <w:rPr/>
            </w:pPr>
            <w:r>
              <w:rPr/>
              <w:t xml:space="preserve">3) Attiecībā par PKC iebildumu par 20 000 000 LVL finansējuma norādīšanu 1.2.5.finansējumam, panākta vienošanās, ka tas tiek norādīts, kā nepieciešamais, nevis pieejamais finansējums. </w:t>
            </w:r>
          </w:p>
          <w:p>
            <w:pPr>
              <w:pStyle w:val="Naisc"/>
              <w:spacing w:before="0" w:after="0"/>
              <w:jc w:val="both"/>
              <w:rPr/>
            </w:pPr>
            <w:r>
              <w:rPr/>
              <w:t xml:space="preserve">4) ņemot vērā FM iebildumu, pie uzdevuma papildus norādīts, ka </w:t>
            </w:r>
            <w:r>
              <w:rPr>
                <w:lang w:bidi="lo-LA"/>
              </w:rPr>
              <w:t>pasākumam nepieciešamais finansējums tiks izskatīts kopā ar visu ministriju un citu centrālo valsts iestāžu jauno politiku iniciatīvām.</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 (1.2.5.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3.2. </w:t>
            </w:r>
            <w:r>
              <w:rPr>
                <w:lang w:bidi="lo-LA"/>
              </w:rPr>
              <w:t>Kultūras, tūrisma un kūrortu infrastruktūras attīstība Rīgas metropoles areālā (nacionālas nozīmes objektu rekonstrukcija un attīstība)</w:t>
            </w:r>
          </w:p>
          <w:p>
            <w:pPr>
              <w:pStyle w:val="Naisc"/>
              <w:spacing w:before="0" w:after="0"/>
              <w:jc w:val="both"/>
              <w:rPr>
                <w:lang w:bidi="lo-LA"/>
              </w:rPr>
            </w:pPr>
            <w:r>
              <w:rPr>
                <w:lang w:bidi="lo-LA"/>
              </w:rPr>
              <w:t>Finansēšanas avots:</w:t>
            </w:r>
          </w:p>
          <w:p>
            <w:pPr>
              <w:pStyle w:val="Normal"/>
              <w:jc w:val="both"/>
              <w:rPr>
                <w:lang w:bidi="lo-LA"/>
              </w:rPr>
            </w:pPr>
            <w:r>
              <w:rPr>
                <w:lang w:bidi="lo-LA"/>
              </w:rPr>
              <w:t>Tūrisma un kultūras pieminekļu attīstība. 65 000 000 LVL</w:t>
            </w:r>
          </w:p>
          <w:p>
            <w:pPr>
              <w:pStyle w:val="Normal"/>
              <w:jc w:val="both"/>
              <w:rPr>
                <w:lang w:bidi="lo-LA"/>
              </w:rPr>
            </w:pPr>
            <w:r>
              <w:rPr>
                <w:lang w:bidi="lo-LA"/>
              </w:rPr>
              <w:t>Atbalsts Rīgai kā starptautiskas nozīmes attīstības centram (sk. 1.1.1.un 1.1.2.punktu).</w:t>
            </w:r>
          </w:p>
          <w:p>
            <w:pPr>
              <w:pStyle w:val="Normal"/>
              <w:jc w:val="both"/>
              <w:rPr>
                <w:lang w:bidi="lo-LA"/>
              </w:rPr>
            </w:pPr>
            <w:r>
              <w:rPr>
                <w:i/>
                <w:sz w:val="20"/>
                <w:lang w:bidi="lo-LA"/>
              </w:rPr>
              <w:t>NAP 2020 projektā iekļau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Precizēt projekta 1.pielikuma uzdevuma 1.3.2. „Kultūras, tūrisma un kūrortu infrastruktūras attīstība Rīgas metropoles areālā (nacionālas nozīmes objektu rekonstrukcija un attīstība) finansējuma avotu, jo projektā norādītais finansējums LVL 65 000 000 saskaņā ar NAP 2020 uzdevuma 436 „Uz eksportu orientētu integrētu tūrisma, kultūras, veselības un dabas kapitāla infrastruktūras, pakalpojumu un produktu piedāvājuma attīstība” darbība ir saistīta ar Kultūras pieminekļu attīstīšanu un atjaunošanu, dabas objektu aizsardzību un apskates infrastruktūras attīstību. Savukārt uzdevuma 132 „Uz eksportu orientētu tūrisma produktu veidošana, izmantojot reģionu unikālo, dabas un kultūrvēsturisko mantojumu, reģionos izveidoto infrastruktūru un kurortoloģijas pakalpojumu potenciālu” aktivitātes ir saistīta ar Nacionāla mēroga kultūras un sporta infrastruktūras (stadions, modernās mākslas muzejs, akustiskā koncertzāle)attīstību Rīgā un tā pieejamais finansējums ir LVL 100 000 000.</w:t>
            </w:r>
          </w:p>
          <w:p>
            <w:pPr>
              <w:pStyle w:val="Naisc"/>
              <w:spacing w:before="0" w:after="0"/>
              <w:jc w:val="both"/>
              <w:rPr/>
            </w:pPr>
            <w:r>
              <w:rPr/>
            </w:r>
          </w:p>
          <w:p>
            <w:pPr>
              <w:pStyle w:val="Normal"/>
              <w:rPr>
                <w:b/>
                <w:b/>
              </w:rPr>
            </w:pPr>
            <w:r>
              <w:rPr>
                <w:b/>
              </w:rPr>
              <w:t>Ekonomikas ministrija</w:t>
            </w:r>
          </w:p>
          <w:p>
            <w:pPr>
              <w:pStyle w:val="Naisc"/>
              <w:spacing w:before="0" w:after="0"/>
              <w:jc w:val="both"/>
              <w:rPr/>
            </w:pPr>
            <w:r>
              <w:rPr/>
              <w:t xml:space="preserve">Izteikt 1.pielikuma „Pamatnostādnēs paredzēto uzdevumu un pasākumu plāns” 1.3.2.uzdevuma „Kultūras, tūrisma un kūrortu infrastruktūras attīstība Rīgas metropoles areālā (nacionālas nozīmes objektu rekonstrukcija un attīstība)” aili „Nepieciešamais finansējuma un tā avoti” šādā redakcijā: </w:t>
            </w:r>
          </w:p>
          <w:p>
            <w:pPr>
              <w:pStyle w:val="Naisc"/>
              <w:spacing w:before="0" w:after="0"/>
              <w:jc w:val="both"/>
              <w:rPr/>
            </w:pPr>
            <w:r>
              <w:rPr/>
              <w:t>„</w:t>
            </w:r>
            <w:r>
              <w:rPr/>
              <w:t>Kultūras pieminekļu un dabas objektu attīstība par tūrisma objektiem 65 000 000 LVL (ERAF, valsts budžets, pašvaldību un privātais līdzfinansējums).</w:t>
            </w:r>
          </w:p>
          <w:p>
            <w:pPr>
              <w:pStyle w:val="Naisc"/>
              <w:spacing w:before="0" w:after="0"/>
              <w:jc w:val="both"/>
              <w:rPr/>
            </w:pPr>
            <w:r>
              <w:rPr/>
              <w:t>Nacionāla mēroga kultūras un sporta infrastruktūras attīstība 100 000 000 LVL (ERAF, valsts budžets).</w:t>
            </w:r>
          </w:p>
          <w:p>
            <w:pPr>
              <w:pStyle w:val="Naisc"/>
              <w:spacing w:before="0" w:after="0"/>
              <w:jc w:val="both"/>
              <w:rPr/>
            </w:pPr>
            <w:r>
              <w:rPr/>
              <w:t>Atbalsts Rīgai kā starptautiskas nozīmes attīstības centram (skatīt 1.1.1.un 1.1.2.uzdevumu).</w:t>
            </w:r>
          </w:p>
          <w:p>
            <w:pPr>
              <w:pStyle w:val="Naisc"/>
              <w:spacing w:before="0" w:after="0"/>
              <w:jc w:val="both"/>
              <w:rPr/>
            </w:pPr>
            <w:r>
              <w:rPr/>
              <w:t>NAP 2020 iekļauti uzdevumi: a)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b) „Uz eksportu orientētu tūrisma produktu veidošana, izmantojot reģionu unikālo, dabas un kultūrvēsturisko mantojumu, reģionos izveidoto infrastruktūru un kurortoloģijas pakalpojumu potenciālu”, darbība „Nacionāla mēroga kultūras un sporta infrastruktūra (stadions, modernās mākslas muzejs, akustiskā koncertzāle)” 100 000 000 LVL.”</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e) 1.3.2.punktā lūdzam norādīt, ka ieplānotā izmaksu summa 65 milj. latu ir paredzēta ne tikai Rīgai, bet visai Latvijas teritorijai; pašreizējā redakcijā izteiktais formulējums ir pārprotams.</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norādītajam 1.3.2.pasākumam ailē „Nepieciešamais finansējums un tā avoti” nepieciešams norādīt plānoto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aktuālo virzību ES fondu plānošanas dokumentu sagatavošanā (NAP 132.rindkopas uzdevumu attiecībā uz nacionāla mēroga infrastruktūru plānots realizēt kā pilsētvides prioritātes sastāvdaļu), kā arī iebildumu, precizēts un papildināts pamatnostādņu projekts.</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t>Precizēts plānotais finansējuma avots.</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 (1.3.3. un 1.4.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4.1. </w:t>
            </w:r>
            <w:r>
              <w:rPr>
                <w:lang w:bidi="lo-LA"/>
              </w:rPr>
              <w:t>Piekrastes publiskās infrastruktūras attīstība piekrastes sasniedzamības un pieejamības uzlabošanai, uzņēmējdarbības attīstībai un piekrastes identitātes stipr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Izteikt 1.pielikuma 1.4.1.uzdevumu „Piekrastes publiskās infrastruktūras attīstība piekrastes sasniedzamības un pieejamības uzlabošanai, uzņēmējdarbības attīstībai un piekrastes identitātes stiprināšanai” aili „Nepieciešamais finansējuma un tā avoti” šādā redakcijā:</w:t>
            </w:r>
          </w:p>
          <w:p>
            <w:pPr>
              <w:pStyle w:val="Naisc"/>
              <w:spacing w:before="0" w:after="0"/>
              <w:jc w:val="both"/>
              <w:rPr/>
            </w:pPr>
            <w:r>
              <w:rPr/>
              <w:t>„</w:t>
            </w:r>
            <w:r>
              <w:rPr/>
              <w:t>Publiskās infrastruktūras attīstība piekrastē 33 250 000 LVL (ERAF, pašvaldību līdzfinansējums).</w:t>
            </w:r>
          </w:p>
          <w:p>
            <w:pPr>
              <w:pStyle w:val="Naisc"/>
              <w:spacing w:before="0" w:after="0"/>
              <w:jc w:val="both"/>
              <w:rPr/>
            </w:pPr>
            <w:r>
              <w:rPr/>
              <w:t>Kultūras pieminekļu un dabas objektu attīstība par tūrisma objektiem 65 000 000 LVL (ERAF, valsts budžets, pašvaldību un privātais līdzfinansējums).</w:t>
            </w:r>
          </w:p>
          <w:p>
            <w:pPr>
              <w:pStyle w:val="Naisc"/>
              <w:spacing w:before="0" w:after="0"/>
              <w:jc w:val="both"/>
              <w:rPr/>
            </w:pPr>
            <w:r>
              <w:rPr/>
              <w:t>Sporta aktivitāšu integrēšana dabas takās 1 740 000 LVL (ERAF, pašvaldību līdzfinansējums).</w:t>
            </w:r>
          </w:p>
          <w:p>
            <w:pPr>
              <w:pStyle w:val="Naisc"/>
              <w:spacing w:before="0" w:after="0"/>
              <w:jc w:val="both"/>
              <w:rPr>
                <w:i/>
                <w:i/>
              </w:rPr>
            </w:pPr>
            <w:r>
              <w:rPr>
                <w:i/>
              </w:rPr>
              <w:t>NAP 2020 iekļauts uzdevums „Mazo ostu un uzņēmējdarbību veicinošas infrastruktūras attīstība piekrastē”, darbība „Uzņēmējdarbību veicinošas publiskās infrastruktūras izbūve un rekonstrukcija piekrastē” 33 250 000 LVL;</w:t>
            </w:r>
          </w:p>
          <w:p>
            <w:pPr>
              <w:pStyle w:val="Naisc"/>
              <w:spacing w:before="0" w:after="0"/>
              <w:jc w:val="both"/>
              <w:rPr>
                <w:i/>
                <w:i/>
              </w:rPr>
            </w:pPr>
            <w:r>
              <w:rPr>
                <w:i/>
              </w:rPr>
              <w:t>Papildus NAP ir paredzē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kā arī darbība „Sporta un rekreatīvo aktivitāšu integrēšana dabas takās, neizmainot vides reljefu un bioloģisko daudzveidību, ar iespēju tās izmantot slēpošanai, riteņbraukšanai, nūjošanai, pārgājieniem un peldēšanai” 1 740 000 LVL.”</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Iestrādāta piedāvātā redakcija, papildus norādot, ka no otrā un trešā pasākuma tikai daļa tiks īstenota piekrastes teritorijā.</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uzmanību, ka nepieciešams papildināt 1.pielikuma 1.4.2. uzdevumu, norādot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1.4.2. punktā minētā uzdevuma īstenošanai nepieciešams kolonā „Atbildīgā institūcija” informāciju izteikt sekojošā redakcijā: „S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5.2. </w:t>
            </w:r>
            <w:r>
              <w:rPr>
                <w:lang w:bidi="lo-LA"/>
              </w:rPr>
              <w:t>Robežšķērsošanas vietu atjaunošana un attīs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Jūsu uzmanību, ka pamatnostādnēs paredzēto uzdevumu un pasākumu plāna (1.pielikums) 1.5.2.apakšpunktā dotā uzdevuma sadaļā „Izpildes termiņš” noteikts rezultāts – izstrāde 2013.12.30., īstenošana 2020.12.30. – nav viennozīmīgi skaidrs, kādas dokumentācijas izstrāde ir nepieciešama un kāda ir atbildīgo institūciju turpmākā rīcība dotā uzdevuma izpildei. Ņemot vērā minēto, lūdzam precizēt.</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1.5.2.pasākumam Robežšķēršošanas vietu atjaunošana un attīstība kā atbildīgā institūcija tiek norādīta Finanšu ministrija. Norādām, ka šobrīd nav saprotams pamatojums kāpēc par robežšķēršošanu vietu atjaunošanu atbildīga ir Finanšu ministrija. Uzskatām, ka Finanšu ministrija no atbildīgo institūciju saraksta ir svītroja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lang w:bidi="lo-LA"/>
              </w:rPr>
            </w:pPr>
            <w:r>
              <w:rPr/>
              <w:t xml:space="preserve">Termiņš aizstāts ar norādi, ka tas tiks noteikts </w:t>
            </w:r>
            <w:r>
              <w:rPr>
                <w:lang w:bidi="lo-LA"/>
              </w:rPr>
              <w:t>nozaru plānošanas dokumentos.</w:t>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b/>
                <w:b/>
                <w:lang w:bidi="lo-LA"/>
              </w:rPr>
            </w:pPr>
            <w:r>
              <w:rPr>
                <w:b/>
                <w:lang w:bidi="lo-LA"/>
              </w:rPr>
              <w:t>Daļēji ņemts vērā</w:t>
            </w:r>
          </w:p>
          <w:p>
            <w:pPr>
              <w:pStyle w:val="Normal"/>
              <w:jc w:val="both"/>
              <w:rPr>
                <w:lang w:bidi="lo-LA"/>
              </w:rPr>
            </w:pPr>
            <w:r>
              <w:rPr>
                <w:lang w:bidi="lo-LA"/>
              </w:rPr>
              <w:t>FM saglabāta pie atbildīgajām institūcijām, ņemot vērā tai informatīvajā ziņojumā „Par robežšķērsošanas vietu attīstību uz Latvijas Republikas un Krievijas Federācijas robežas” (Ministru kabineta 2012.gada 13.marta sēdes protokollēmuma Nr. 14 23.§) paredzētos uzdevumus (sk. arī komentāru pie 103.iebilduma).</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1.6.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ind w:firstLine="34"/>
              <w:jc w:val="both"/>
              <w:rPr/>
            </w:pPr>
            <w:r>
              <w:rPr/>
              <w:t>Lūdzam izvērtēt vai Pamatnostādņu projekta 1.pielikuma rīcības virzienā 1.6. iekļautie pasākumi nedublējas ar Ekonomikas ministrijas pārziņā esošajiem pasākumiem.</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Ekonomikas ministrija</w:t>
            </w:r>
          </w:p>
          <w:p>
            <w:pPr>
              <w:pStyle w:val="Naisc"/>
              <w:spacing w:before="0" w:after="0"/>
              <w:ind w:left="34" w:hanging="0"/>
              <w:jc w:val="both"/>
              <w:rPr>
                <w:b/>
                <w:b/>
              </w:rPr>
            </w:pPr>
            <w:r>
              <w:rPr/>
              <w:t>Precizēt 1.pielikuma 1.6.rīcības virziena visos uzdevumos aili „Iesaistītās institūcijas”, norādot gan Ekonomikas ministriju, gan LIAA. Papildus nepieciešams pamatnostādņu tekstā skaidrot ar ko atšķirsies 1.6.1.uzdevuma ietvaros plānotie inovatīvo biznesa ideju konkursi no 1.6.4.uzdevuma ietvaros plānotajiem inovatīvo biznesa ideju konkursiem reģionālā līmenī „Reģiona ideju kaus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attiecīgie pasākumi (pārcelti uz 5.2.1. nodaļu, sk. 105.iebildumu) nedublējas ar Ekonomikas ministrijas pārziņā esošajiem pasākumiem. </w:t>
            </w:r>
          </w:p>
          <w:p>
            <w:pPr>
              <w:pStyle w:val="Naisc"/>
              <w:spacing w:before="0" w:after="0"/>
              <w:jc w:val="both"/>
              <w:rPr/>
            </w:pPr>
            <w:r>
              <w:rPr/>
              <w:t>Plānotās aktivitātes VARAM īstenos Norvēģijas finanšu instrumenta finansēta projekta ietvaros, un tās primāri būs vērstas uz Norvēģijas pieredzes apgūšanu un apmācībām.</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a informācija ailē „Iesaistītās institūcijas”, ņemot vērā iebildumu.</w:t>
            </w:r>
          </w:p>
          <w:p>
            <w:pPr>
              <w:pStyle w:val="Naisc"/>
              <w:spacing w:before="0" w:after="0"/>
              <w:jc w:val="both"/>
              <w:rPr/>
            </w:pPr>
            <w:r>
              <w:rPr/>
              <w:t>Svītrots punkts „inovatīvo biznesa ideju konkursu rīkošana”, novēršot dublēšanos.</w:t>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4. </w:t>
            </w:r>
            <w:r>
              <w:rPr>
                <w:lang w:bidi="lo-LA"/>
              </w:rPr>
              <w:t>Reģionu un pašvaldību kapacitātes attīstīšana darbā ar uzņēmēj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1.pielikuma 2.1.4.uzdevuma plānota plānoto finanšu avotu, atbilstoši NAP izdevumu tabulai. Norādām, ka kļūdaini norādīta atsauce uz neesošu 1.7.3.uzdevumu, kā arī precizēt atbildīgo institūciju, norādot: „LIAA”.</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f) 2.1.4.punktā lūdzam papildināt finansējuma avotus ar pašvaldības līdzfinans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Precizēts finanšu avots, kā arī atbildīgās un iesaistītās institūcijas atbilstoši NAP 2020 uzdevumu tabulai (tādējādi labota arī rīcības plānā ieviesusies kļūda un kā atbildīgā ministrija norādīta VARAM).</w:t>
            </w:r>
          </w:p>
          <w:p>
            <w:pPr>
              <w:pStyle w:val="Naisc"/>
              <w:spacing w:before="0" w:after="0"/>
              <w:jc w:val="both"/>
              <w:rPr/>
            </w:pPr>
            <w:r>
              <w:rPr/>
              <w:t>Labota kļūdainā atsauce uz 1.7.3.uzdevumu (uzdevums dzēsts).</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s finanšu avot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5. </w:t>
            </w:r>
            <w:r>
              <w:rPr>
                <w:lang w:bidi="lo-LA"/>
              </w:rPr>
              <w:t>Latgales uzņēmējdarbības centra izveide (reģionālas pārnozaru uzņēmēju atbalsta institūcijas pilotprojekt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1.pielikuma iekļautajam 2.1.5.uzdevumam „Latgales uzņēmējdarbības centra izveide (reģionālās pārnozaru uzņēmēju atbalsta institūcijas pilotprojekts)” korekti būtu norādīt arī tālāku centra darbības periodu un plānoto finanšu avotu: „Norvēģijas finanšu instruments” kā tas ir norādīts Ministru kabineta apstiprinātajā informatīvajā ziņojumā par centra izveidi (11.12.2012. Ministru kabineta prot.Nr.70 40.§.).</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Finanšu ministrija</w:t>
            </w:r>
          </w:p>
          <w:p>
            <w:pPr>
              <w:pStyle w:val="Naisc"/>
              <w:spacing w:before="0" w:after="0"/>
              <w:ind w:firstLine="34"/>
              <w:jc w:val="both"/>
              <w:rPr/>
            </w:pPr>
            <w:r>
              <w:rPr/>
              <w:t>Pamatnostādņu 1.pielikumā „Pamatnostādnēs paredzēto uzdevumu un pasākumu plāns” iekļauts pasākums 2.1.5. „Latgales uzņēmējdarbības centra izveide”, vienlaikus pasākuma izpildes termiņš noteikts 30.12.2012. Norādām, ka 2012.gada 11.decembrī Ministru kabinetā (prot. Nr.70, 40§) tika apstiprināts Vides aizsardzības un reģionālās attīstības ministrijas sagatavotais informatīvais ziņojums „Par Latgales uzņēmējdarbības centra izveidi” (turpmāk – informatīvais ziņojums) un saskaņā ar informatīvajā ziņojumā norādīto Latgales uzņēmējdarbības centrs savu darbību uzsāk no 2013.gada, līdz ar to nav saprotams, kādam mērķim pamatnostādņu 1.pielikuma 2.1.5. uzdevumam nepieciešams finansējums.</w:t>
            </w:r>
          </w:p>
          <w:p>
            <w:pPr>
              <w:pStyle w:val="Naisc"/>
              <w:spacing w:before="0" w:after="0"/>
              <w:ind w:firstLine="34"/>
              <w:jc w:val="both"/>
              <w:rPr/>
            </w:pPr>
            <w:r>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a 2.1.5.pasākumam norādīts, ka Latgales uzņēmējdarbības centra izveide jānodrošina līdz 2016.gada 30.decembrim, vēršam uzmanību, ka Latgales uzņēmējdarbības centrs ir izveidots un darbību uzsācis no 2013.gada (2012.gada 11.decembrī MK sēdes prot. Nr.70, 40.§). Ņemot vērā minēto nepieciešams precizēt, t.i., korekti definēt veicamo uzdevumu. Kā arī norādām, ka ailē „Nepieciešamais finansējums un tā avoti” norādītais finansējums 325 000 LVL Latgales uzņēmējdarbības centram ir jau piešķirts, līdz ar to tas nav attiecināms uz nepieciešamo finansējumu pasākuma īstenošanai. Ņemot vērā minēto aicinām precizēt ailē „Nepieciešamais finansējums un tā avoti”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p>
            <w:pPr>
              <w:pStyle w:val="Naisc"/>
              <w:spacing w:before="0" w:after="0"/>
              <w:jc w:val="both"/>
              <w:rPr/>
            </w:pPr>
            <w:r>
              <w:rPr/>
            </w:r>
          </w:p>
          <w:p>
            <w:pPr>
              <w:pStyle w:val="Naisc"/>
              <w:spacing w:before="0" w:after="0"/>
              <w:jc w:val="both"/>
              <w:rPr>
                <w:b/>
                <w:b/>
              </w:rPr>
            </w:pPr>
            <w:r>
              <w:rPr/>
              <w:t>1.pielikuma 2.1.5. uzdevumam labots finansējums, papildus norādot Norvēģijas finanšu instrumenta 2009.-2014.gadam</w:t>
            </w:r>
            <w:r>
              <w:rPr>
                <w:b/>
              </w:rPr>
              <w:t xml:space="preserve"> </w:t>
            </w:r>
            <w:r>
              <w:rPr/>
              <w:t>programmas LV07 „Kapacitātes stiprināšana un institucionālā sadarbība starp Latvijas un Norvēģijas valsts institūcijām, vietējām un reģionālām iestādēm” iepriekš noteiktā projektā „</w:t>
            </w:r>
            <w:r>
              <w:rPr>
                <w:bCs/>
              </w:rPr>
              <w:t>Reģionālās politikas aktivitāšu īstenošana Latvijā un reģionālās attīstības pasākumu izstrāde</w:t>
            </w:r>
            <w:r>
              <w:rPr/>
              <w:t xml:space="preserve">” plānoto finansējumu Latgales uzņēmējdarbības centram uzņēmējdarbības veicināšanai 2013.gadam. Norādītā summa ir lielāka, nekā norādīts Ministru kabineta apstiprinātajā informatīvajā ziņojumā „Par Latgales uzņēmējdarbības centra izveidi” (11.12.2012. Ministru kabineta prot.Nr.70 40.§.), jo pašlaik notiek projekta pieteikuma sagatavošanas process un mainās arī finansējuma sadalījums plānotajiem pasākumiem un ir konstatēts, ka Latgales uzņēmējdarbības centra darbības nodrošināšanai 2013.gadā ir nepieciešams lielāks finansējums. </w:t>
            </w:r>
          </w:p>
          <w:p>
            <w:pPr>
              <w:pStyle w:val="Naisc"/>
              <w:spacing w:before="0" w:after="0"/>
              <w:jc w:val="both"/>
              <w:rPr>
                <w:b/>
                <w:b/>
              </w:rPr>
            </w:pPr>
            <w:r>
              <w:rPr>
                <w:b/>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aisc"/>
              <w:spacing w:before="0" w:after="0"/>
              <w:jc w:val="both"/>
              <w:rPr/>
            </w:pPr>
            <w:r>
              <w:rPr/>
            </w:r>
          </w:p>
          <w:p>
            <w:pPr>
              <w:pStyle w:val="Naisc"/>
              <w:spacing w:before="0" w:after="0"/>
              <w:jc w:val="both"/>
              <w:rPr/>
            </w:pPr>
            <w:r>
              <w:rPr/>
              <w:t>Skaidrojam, ka saskaņā ar Ministru kabineta apstiprināto informatīvo ziņojumu „Par Latgales uzņēmējdarbības centra izveidi” (11.12.2012. Ministru kabineta prot.Nr.70 40.§.), Latgales uzņēmējdarbības centrs darbību uzsāk</w:t>
            </w:r>
            <w:r>
              <w:rPr>
                <w:rStyle w:val="Spelle"/>
              </w:rPr>
              <w:t xml:space="preserve"> pēc Norvēģijas finanšu instrumenta 2009.–2014.gadam finansētā projekta "Reģionālās politikas aktivitāšu īstenošana Latvijā un reģionālās attīstības pasākumu izstrāde" apstiprināšanas un tā īstenošanas uzsākšanas (2013.gada 2.ceturksnī). </w:t>
            </w:r>
          </w:p>
          <w:p>
            <w:pPr>
              <w:pStyle w:val="Naisc"/>
              <w:spacing w:before="0" w:after="0"/>
              <w:jc w:val="both"/>
              <w:rPr/>
            </w:pPr>
            <w:r>
              <w:rPr>
                <w:rStyle w:val="Spelle"/>
              </w:rPr>
              <w:t xml:space="preserve">Pasākumi, kuriem tiks izlietots 2.1.5. uzdevumā norādītais finansējums, būs sekojoši: </w:t>
            </w:r>
          </w:p>
          <w:p>
            <w:pPr>
              <w:pStyle w:val="Normal"/>
              <w:jc w:val="both"/>
              <w:rPr/>
            </w:pPr>
            <w:r>
              <w:rPr>
                <w:color w:val="000000"/>
              </w:rPr>
              <w:t>1) Konsultācijas par Eiropas Savienības fondu un Latvijas Hipotēku un zemes bankas (turpmāk – LHZB), Latvijas investīciju un attīstības aģentūras (turpmāk – LIAA), Eiropas biznesa atbalsta tīkla (EEN) programmu pieejamību, t.sk. par pieteikšanos un anketu aizpildīšanu. Ar šo pakalpojumu tiks nodrošināta visu uzņēmējdarbības atbalsta programmu pieejamība vienā vietā – pie LUC speciālista. Pakalpojums tiks sniegts Latgales plānošanas reģionā ietilpstošajās pašvaldībās kopā ar Latvijas Lauku konsultāciju centru (turpmāk – LLKC) un LHZB speciālistiem, kā arī piesaistot pašvaldību attīstības plānošanas vai uzņēmējdarbības veicināšanas speciālistus;</w:t>
            </w:r>
          </w:p>
          <w:p>
            <w:pPr>
              <w:pStyle w:val="Normal"/>
              <w:jc w:val="both"/>
              <w:rPr>
                <w:color w:val="000000"/>
              </w:rPr>
            </w:pPr>
            <w:r>
              <w:rPr>
                <w:color w:val="000000"/>
              </w:rPr>
              <w:t>2) „birokrātijas gids” – konsultācijas par dažādu institūciju pakalpojumiem (risinājumu meklēšana „birokrātijas” problēmsituācijās, priekšlikumi normatīvā regulējuma pilnveidošanai);</w:t>
            </w:r>
          </w:p>
          <w:p>
            <w:pPr>
              <w:pStyle w:val="Normal"/>
              <w:jc w:val="both"/>
              <w:rPr/>
            </w:pPr>
            <w:r>
              <w:rPr>
                <w:color w:val="000000"/>
              </w:rPr>
              <w:t>3) izglītojoši apmācību semināri ar uzņēmējdarbības uzsākšanu un attīstību saistītās tēmās, nodrošinot pasākumu tēmu un laiku savstarpēju koordinēšanu ar citām reģiona uzņēmējdarbības vides konsultējošām organizācijām – LLKC, LHZB (AFI), LIAA, Latvijas Tirdzniecības un rūpniecības kameru un Latvijas Darba devēju konfederāciju;</w:t>
            </w:r>
          </w:p>
          <w:p>
            <w:pPr>
              <w:pStyle w:val="Normal"/>
              <w:jc w:val="both"/>
              <w:rPr>
                <w:color w:val="000000"/>
              </w:rPr>
            </w:pPr>
            <w:r>
              <w:rPr>
                <w:color w:val="000000"/>
              </w:rPr>
              <w:t>4) konsultatīvs atbalsts piemērotu industriālo zonu, ražošanas telpu, pakalpojuma sniegšanas vietas atrašanā potenciāliem investoriem un uzņēmējiem pieredzes apmaiņas braucienu un tirdzniecības misiju / uzņēmēju grupu vizīšu organizēšana – uzņēmēju grupu vizītes uz citiem reģioniem, uzņēmējdarbības veiksmes piemēru iepazīšana, kontaktu veidošana;</w:t>
            </w:r>
          </w:p>
          <w:p>
            <w:pPr>
              <w:pStyle w:val="Normal"/>
              <w:jc w:val="both"/>
              <w:rPr>
                <w:color w:val="000000"/>
              </w:rPr>
            </w:pPr>
            <w:r>
              <w:rPr>
                <w:color w:val="000000"/>
              </w:rPr>
              <w:t>5) Latgales uzņēmējdarbības centra un pašvaldību uzņēmējdarbības veicināšanas speciālistu kapacitātes celšana.</w:t>
            </w:r>
          </w:p>
          <w:p>
            <w:pPr>
              <w:pStyle w:val="Normal"/>
              <w:jc w:val="both"/>
              <w:rPr>
                <w:color w:val="000000"/>
              </w:rPr>
            </w:pPr>
            <w:r>
              <w:rPr>
                <w:color w:val="000000"/>
              </w:rPr>
            </w:r>
          </w:p>
          <w:p>
            <w:pPr>
              <w:pStyle w:val="Normal"/>
              <w:jc w:val="both"/>
              <w:rPr>
                <w:color w:val="000000"/>
              </w:rPr>
            </w:pPr>
            <w:r>
              <w:rPr>
                <w:color w:val="000000"/>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lo-LA"/>
              </w:rPr>
              <w:t>Precizēts pamatnostādņu projekts, sk. 5.2.1.nodaļu,  1.pielikuma 2.1.5.uzdevumu.</w:t>
            </w:r>
          </w:p>
          <w:p>
            <w:pPr>
              <w:pStyle w:val="Naisc"/>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7. </w:t>
            </w:r>
            <w:r>
              <w:rPr>
                <w:bCs/>
                <w:szCs w:val="20"/>
              </w:rPr>
              <w:t xml:space="preserve">Izvērtēt iespēju veikt uzņēmuma ienākuma nodokļa daļas pārdali pašvaldībām un uzdevums 2.2.2. </w:t>
            </w:r>
            <w:r>
              <w:rPr>
                <w:lang w:bidi="lo-LA"/>
              </w:rPr>
              <w:t>Veikt analīzi un sagatavot priekšlikumus priekšlikumi grozījumiem normatīvajos aktos, pakārtojot pašvaldību budžetiem uzņēmējdarbību saistītos nodokļ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1.pielikuma Rīcības virziena 2.1. Paaugstināt vietējā un reģionālā līmeņa pārvaldes lomu uzņēmējdarbības veicināšanā un uzlabot uzņēmējdarbības vidi pašvaldībās 2.1.7. uzdevumā paredzēto „izvērtēt iespēju veikt uzņēmuma ienākuma nodokļa daļas pārdali pašvaldībām”. Minētais uzdevums dublē 1.pielikuma Rīcības virziena 2.2.2. uzdevumā paredzēto „veikt analīzi un sagatavot priekšlikumus priekšlikumi grozījumiem normatīvajos aktos, pakārtojot pašvaldību budžetiem uzņēmējdarbību saistītos nodokļus”. Argumenti pret 2.1.7. uzdevumu izteikti arī  jau iepriekš pie 4., 9., 11., un 14. iebilduma.</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Punkti 2.1.7. un 2.2.2. pasākumi ir būtiski, bet tie nav vienāda satura.</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60.iebildum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i 2.3. un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Rīcības virzienam 2.3. un 2.4. precizēt finansējuma apjomus, it sevišķi 2.3., kuru paredzamie uzdevumi ir pildāmi jau šobrīd, bet netiek veikti papildus līdzekļu trūkuma dēļ.</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u w:val="single"/>
              </w:rPr>
            </w:pPr>
            <w:r>
              <w:rPr>
                <w:u w:val="single"/>
              </w:rPr>
              <w:t>Par rīcības virzienu 2.3.:</w:t>
            </w:r>
          </w:p>
          <w:p>
            <w:pPr>
              <w:pStyle w:val="Naisc"/>
              <w:spacing w:before="0" w:after="0"/>
              <w:jc w:val="both"/>
              <w:rPr/>
            </w:pPr>
            <w:r>
              <w:rPr/>
              <w:t xml:space="preserve">Likuma „Par pašvaldībām” 15.panta 4.punkts nosaka, ka pašvaldību autonomā funkcija ir 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aisc"/>
              <w:spacing w:before="0" w:after="0"/>
              <w:jc w:val="both"/>
              <w:rPr/>
            </w:pPr>
            <w:r>
              <w:rPr/>
              <w:t>Tā kā pašvaldības jau pašlaik īsteno likumā noteiktās autonomās funkcijas un tam ir paredzēts finansējums, rīcības virziena 2.3. īstenošanai pašvaldības var izvērtēt, cik lielu finansējumu atvēlēt noteiktajiem rīcības virziena pasākumiem, jo ir cieši saistīti ar noteiktās autonomās funkcijas īstenošanu.</w:t>
            </w:r>
          </w:p>
          <w:p>
            <w:pPr>
              <w:pStyle w:val="Naisc"/>
              <w:spacing w:before="0" w:after="0"/>
              <w:jc w:val="both"/>
              <w:rPr/>
            </w:pPr>
            <w:r>
              <w:rPr/>
              <w:t xml:space="preserve">Saskaņā ar starpinstitūciju sanāksmē panākto vienošanos, 2.3.rīcības virziens papildināts ar uzdevumu </w:t>
            </w:r>
            <w:r>
              <w:rPr>
                <w:lang w:bidi="lo-LA"/>
              </w:rPr>
              <w:t xml:space="preserve">izstrādāt un īstenot </w:t>
            </w:r>
            <w:r>
              <w:rPr/>
              <w:t>valsts atbalsta pasākumu pašvaldību pirmskolas iestāžu rindu likvidēšanai.</w:t>
            </w:r>
          </w:p>
          <w:p>
            <w:pPr>
              <w:pStyle w:val="Naisc"/>
              <w:spacing w:before="0" w:after="0"/>
              <w:jc w:val="both"/>
              <w:rPr/>
            </w:pPr>
            <w:r>
              <w:rPr/>
            </w:r>
          </w:p>
          <w:p>
            <w:pPr>
              <w:pStyle w:val="Naisc"/>
              <w:spacing w:before="0" w:after="0"/>
              <w:jc w:val="both"/>
              <w:rPr>
                <w:u w:val="single"/>
              </w:rPr>
            </w:pPr>
            <w:r>
              <w:rPr>
                <w:u w:val="single"/>
              </w:rPr>
              <w:t>Par rīcības virzienu 2.4.:</w:t>
            </w:r>
          </w:p>
          <w:p>
            <w:pPr>
              <w:pStyle w:val="Naisc"/>
              <w:spacing w:before="0" w:after="0"/>
              <w:jc w:val="both"/>
              <w:rPr>
                <w:b/>
                <w:b/>
              </w:rPr>
            </w:pPr>
            <w:r>
              <w:rPr/>
              <w:t>Precizēta informācija ailē „Nepieciešamais finansējums un tā avoti” uzdevumiem 2.4.1. un 2.4.2.</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3.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Uzskatām, ka 1.pielikuma rīcības virzienā 2.3. „Palielināt pašvaldību lomu demogrāfiskās situācijas uzlabošanā vietējā līmenī” iekļautajiem uzdevumiem ir noteikts pārāk ilgs izpildes termiņš: „30.12.2020.”, nepieciešams noteikt samērīgus izpildes termiņus.</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aisc"/>
              <w:spacing w:before="0" w:after="0"/>
              <w:ind w:firstLine="34"/>
              <w:jc w:val="both"/>
              <w:rPr>
                <w:b/>
                <w:b/>
              </w:rPr>
            </w:pPr>
            <w:r>
              <w:rPr>
                <w:color w:val="000000"/>
              </w:rPr>
              <w:t>Pamatnostādņu projekta 1.pielikuma 2.3.2.pasākums paredz 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 līdz 30.12.2020. Informējam, ka Rīcības plānā Ģimenes valsts politikas pamatnostādņu 2011.–2017.gadam īstenošanai 2012.–2014.gadā (apstiprināts Ministru kabinetā 2012.gada 7.decembrī rīk.Nr.584) ir iekļauts līdzīgs pasākums Nr.3.1.2.1., kuru īstenošanas termiņš ir 2012.gada 3.ceturksnis. Tādējādi šādām rekomendācijām jau patlaban ir jābūt sniegtām pašvaldībām. Ja šis pasākums nav īstenots iepriekšminētajā rīcības plānā noteiktajā termiņā, tad uzskatām, ka pamatnostādņu projektā norādītais termiņš 30.12.2020. ir nesamērīgi ilgs un šim pasākumam ir jābūt īstenotam pēc iespējas ātrāk</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Visiem rīcības virziena 2.3. uzdevumiem labots izpildes termiņš: </w:t>
            </w:r>
            <w:r>
              <w:rPr>
                <w:u w:val="single"/>
              </w:rPr>
              <w:t>30.12.2014.</w:t>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120"/>
              <w:rPr>
                <w:b/>
                <w:b/>
              </w:rPr>
            </w:pPr>
            <w:r>
              <w:rPr>
                <w:b/>
              </w:rPr>
              <w:t>Ņemts vērā</w:t>
            </w:r>
          </w:p>
          <w:p>
            <w:pPr>
              <w:pStyle w:val="Naisc"/>
              <w:spacing w:before="0" w:after="0"/>
              <w:jc w:val="both"/>
              <w:rPr>
                <w:b/>
                <w:b/>
              </w:rPr>
            </w:pPr>
            <w:r>
              <w:rPr/>
              <w:t xml:space="preserve">Precizēts uzdevuma izpildes termiņš: </w:t>
            </w:r>
            <w:r>
              <w:rPr>
                <w:u w:val="single"/>
              </w:rPr>
              <w:t>30.12.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3. </w:t>
            </w:r>
            <w:r>
              <w:rPr>
                <w:lang w:bidi="lo-LA"/>
              </w:rPr>
              <w:t>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ormal"/>
              <w:ind w:left="34" w:hanging="0"/>
              <w:jc w:val="both"/>
              <w:rPr>
                <w:color w:val="000000"/>
              </w:rPr>
            </w:pPr>
            <w:r>
              <w:rPr>
                <w:color w:val="000000"/>
              </w:rPr>
              <w:t>Vēršam uzmanību, ka nepieciešams 1.pielikuma 2.3.3. uzdevumā aizstāt vārdus „valsts pirmskolas izglītības iestādes” ar vārdiem „pašvaldību pirmskolas izglītības iestādes”.</w:t>
            </w:r>
          </w:p>
          <w:p>
            <w:pPr>
              <w:pStyle w:val="Naisc"/>
              <w:spacing w:before="0" w:after="0"/>
              <w:ind w:firstLine="34"/>
              <w:jc w:val="both"/>
              <w:rPr>
                <w:b/>
                <w:b/>
                <w:color w:val="000000"/>
              </w:rPr>
            </w:pPr>
            <w:r>
              <w:rPr>
                <w:b/>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7. </w:t>
            </w:r>
            <w:r>
              <w:rPr>
                <w:lang w:bidi="lo-LA"/>
              </w:rPr>
              <w:t>Sagatavot rekomendācijas ģimenes asistenta pakalpojuma nodrošināšanai vietējā līmenī (izmantojot veselības veicināšanas speciālistu tīklu), kas ietver arī sabiedrības informēšanas pasākumus par ģimeni un bērniem kā vērt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svītrot Pamatnostādņu projekta 1.pielikuma 2.3.7.apakšpunktā noteikto atbildīgo institūciju  Veselības ministriju, ņemot vērā, ka ģimenes asistenta pakalpojums ir sociālās, nevis veselības aprūpes jomas pakalpojums (piemēram, Rīgas domes 2012.gada 4.septembra saistošajos noteikumos Nr.184 „Rīgas pilsētas pašvaldības sniegto sociālo pakalpojumu saņemšanas un samaksas kārtība” noteikts, ka ģimenes asistenta pakalpojums nodrošina personai atbalstu un apmācību sociālo prasmju apgūšanā, bērnu aprūpē un audzināšanā, mājsaimniecības vadīšanā saskaņā ar individuāli izstrādātu sociālās rehabilitācijas plānu). Veselības ministrija tomēr būtu gatava iesaistīties minētā pasākuma īstenošanā kā iesaistītā institūcija.</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ormal"/>
              <w:ind w:left="34" w:hanging="0"/>
              <w:jc w:val="both"/>
              <w:rPr>
                <w:color w:val="000000"/>
              </w:rPr>
            </w:pPr>
            <w:r>
              <w:rPr>
                <w:color w:val="000000"/>
              </w:rPr>
              <w:t>Ierosinām precizēt pamatnostādņu projektā paredzēto uzdevumu un pasākumu plānā (1.pielikumā) 2.3.7.apakšpunktu, kas paredz sagatavot rekomendācijas ģimenes asistenta pakalpojuma nodrošināšanai vietējā līmenī. Vēršam uzmanību, ka termins „ģimenes asistents” nav sniegts nedz Bērnu tiesību aizsardzības likumā, nedz Sociālo pakalpojumu un sociālās palīdzības likumā, līdz ar to var rasties pretrunīga šī jēdziena izpratne. Kā alternatīvu terminu ierosinām lietot „atbalsta ģimene”, kas saskaņā ar Bērnu tiesību aizsardzības likuma 1.panta 4.punktu ir „ģimene, kas bērna aprūpē sniedz atbalstu citai ģimenei, pamatojoties uz pašvaldības sociālā dienesta veiktu izvērtējumu par atbalsta nepieciešam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a 1.pielikums:</w:t>
            </w:r>
          </w:p>
          <w:p>
            <w:pPr>
              <w:pStyle w:val="Naisc"/>
              <w:spacing w:before="0" w:after="0"/>
              <w:jc w:val="both"/>
              <w:rPr/>
            </w:pPr>
            <w:r>
              <w:rPr/>
              <w:t xml:space="preserve">Atbildīgās institūcijas: </w:t>
            </w:r>
            <w:r>
              <w:rPr>
                <w:bCs/>
              </w:rPr>
              <w:t xml:space="preserve">VARAM, </w:t>
            </w:r>
            <w:r>
              <w:rPr>
                <w:bCs/>
                <w:u w:val="single"/>
              </w:rPr>
              <w:t>LM,</w:t>
            </w:r>
            <w:r>
              <w:rPr>
                <w:bCs/>
              </w:rPr>
              <w:t xml:space="preserve"> pašvaldības</w:t>
            </w:r>
          </w:p>
          <w:p>
            <w:pPr>
              <w:pStyle w:val="Naisc"/>
              <w:spacing w:before="0" w:after="0"/>
              <w:jc w:val="both"/>
              <w:rPr/>
            </w:pPr>
            <w:r>
              <w:rPr>
                <w:bCs/>
              </w:rPr>
              <w:t>Iesaistītās institūcijas: LPS, LLPA,</w:t>
            </w:r>
            <w:r>
              <w:rPr>
                <w:bCs/>
                <w:u w:val="single"/>
              </w:rPr>
              <w:t>VM</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a 1.pielikums:</w:t>
            </w:r>
          </w:p>
          <w:p>
            <w:pPr>
              <w:pStyle w:val="Naisc"/>
              <w:spacing w:before="0" w:after="0"/>
              <w:jc w:val="both"/>
              <w:rPr/>
            </w:pPr>
            <w:r>
              <w:rPr/>
              <w:t xml:space="preserve">2.3.7. </w:t>
            </w:r>
            <w:r>
              <w:rPr>
                <w:lang w:bidi="lo-LA"/>
              </w:rPr>
              <w:t xml:space="preserve">Sagatavot rekomendācijas </w:t>
            </w:r>
            <w:r>
              <w:rPr>
                <w:color w:val="000000"/>
                <w:u w:val="single"/>
              </w:rPr>
              <w:t>atbalsta ģimenes</w:t>
            </w:r>
            <w:r>
              <w:rPr>
                <w:lang w:bidi="lo-LA"/>
              </w:rPr>
              <w:t xml:space="preserve"> pakalpojuma nodrošināšanai vietējā līmenī (izmantojot veselības veicināšanas speciālistu tīklu), kas ietver arī sabiedrības informēšanas pasākumus par ģimeni un bērniem kā vērtīb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atbalstām 1.pielikuma rīcības virzienā 2.4. „Paplašināt teritoriālās statistikas klāstu un ieguves iespējas” iekļautās aktivitātes, ņemot vērā argumentāciju, kas norādīta par pamatnostādņu 5.2.4.sadaļu, kā arī tā iemesla dēļ, ka Centrālā statistikas pārvalde ir uzsākusi darbu pie jauna statistikas likumprojekta, kurā tā paredz iekļaut regulējumu vairākiem problēmjautājumiem, kas norādīti pamatnostādņu informatīvajā daļā. Līdz ar to ir nepieciešams saskaņot detalizētākā līmenī plānotās darbības, lai izpildītu, piemēram, 1.pielikuma 2.4.2. un 2.4.3.uzdevumus, un izvērtēt visu atbildīgo institūciju kompetenču sadalījumu.</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asākumam 2.4.1. ailē „Nepieciešamais finansējums un tā avoti”  norādīts, ka ikgadēji nepieciešami 585 003 LVL. Norādām, ka no sniegtās informācijas nav saprotams, kurai institūcijai minētais finansējums būs nepieciešams VARAM, EM (CSP)? Tāpat nav skaidrs kurā gadā šis finansējums būs nepieciešams. Minētais ir attiecināms arī uz 2.4.2.pasākumam ailē „Nepieciešamais finansējums un tā avoti”  snieg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matnostādņu 5.2.4.nodaļa un 1.pielikuma rīcības virziena 2.4. „Paplašināt teritoriālās statistikas klāstu un ieguves iespējas” saturs precizēts, ņemot vērā par teksta redakciju panāktās vienošanās ar CSP.</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120"/>
              <w:jc w:val="both"/>
              <w:rPr/>
            </w:pPr>
            <w:r>
              <w:rPr/>
              <w:t>Norādām, ka minētais finansējums būs nepieciešams Ekonomikas ministrijai (Centrālās statistikas pārvaldei), kura veica detalizētus aprēķinus, sagatavojot informatīvo ziņojumu „Par pašvaldību interesējošiem rādītājiem, to iegūšanas iespējām un nepieciešamo finansējumu” (</w:t>
            </w:r>
            <w:hyperlink r:id="rId7" w:tgtFrame="_blank">
              <w:r>
                <w:rPr>
                  <w:rStyle w:val="InternetLink"/>
                  <w:color w:val="000000"/>
                </w:rPr>
                <w:t>http://www.mk.gov.lv/lv/mk/tap/?pid=40219151</w:t>
              </w:r>
            </w:hyperlink>
            <w:r>
              <w:rPr/>
              <w:t xml:space="preserve"> ). Finansējums ir nepieciešams ikgadēji, ņemot vērā, ka rādītājus nepieciešams iegūt ikgadēji (sākot no 2014.gad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orādām, ka 1.pielikuma 3.1.2.uzdevumā kļūdaini norādīta atsauce uz neesošu 1.7.3.uzdevum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Norādām, ka nepieciešams precizēt 1.pielikuma 2.1.4. uzdevumā un 3.1.2. uzdevumā norādīto informāciju, aizstājot „sk. kopā ar 1.7.3. un 2.1.4.uzdevumu” ar „sk. kopā ar 1.6.3. un 2.1.4.uzdev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Numerācija pārskatīta kontekstā ar pārējiem labojumiem inovācijas veicināšanas pasākumu pārcelšanas uz 5.2.1.nodaļu ietvaros (sk. 105.iebild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1.2.uzdevumā pirmās aktivitātes pirmajai daļai – „izstrādāt metodiskus materiālus” izpildes termiņš ir nosakāms agrāks, lai pēc iespējas ātrāk nodrošinātu pašvaldības ar aktuālu metodisko materiālu, ņemot vērā, ka nākamais uz politikas plānošanu attiecināmais ES plānošanas periods sākas 2014.gadā. Savukārt, otrās daļas izpildes termiņš ir jānodrošina visu pamatnostādņu plānošanas periodu, ņemot vērā, ka pašvaldības vadība mainās vismaz reizi četros gados. Pie iesaistītajām institūcijām ir norādāmas arī nozaru ministrijas, kuras izstrādā attiecīgas nozaru politikas, kas skar pašvaldību teritorijas un funkcija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recizēt 1.pielikuma 3.1.2. uzdevumā norādīto finansējuma avotu, jo apakšuzdevumos norādīts arī valsts budžeta (esošo funkciju ietvaro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aktivitātes termiņš sadalīts divās daļās un precizēts.</w:t>
            </w:r>
          </w:p>
          <w:p>
            <w:pPr>
              <w:pStyle w:val="Naisc"/>
              <w:spacing w:before="0" w:after="0"/>
              <w:jc w:val="both"/>
              <w:rPr/>
            </w:pPr>
            <w:r>
              <w:rPr/>
              <w:t>Nozaru ministrijas jau ir norādītas kā iesaistītās institūcija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ielikums, sk. 3.1.2.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3. </w:t>
            </w:r>
            <w:r>
              <w:rPr>
                <w:lang w:bidi="lo-LA"/>
              </w:rPr>
              <w:t>Izstrādāt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Dzēst Pielikuma 3.1.3 punkt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 (papildus iebildums, 02.04.13. vēstule Nr. 9.1-4e/1045/2013)</w:t>
            </w:r>
          </w:p>
          <w:p>
            <w:pPr>
              <w:pStyle w:val="Naisc"/>
              <w:spacing w:before="0" w:after="0"/>
              <w:jc w:val="both"/>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w:t>
            </w:r>
          </w:p>
          <w:p>
            <w:pPr>
              <w:pStyle w:val="Naisc"/>
              <w:spacing w:before="0" w:after="0"/>
              <w:jc w:val="both"/>
              <w:rPr/>
            </w:pPr>
            <w:r>
              <w:rPr/>
              <w:t>Saskaņā ar</w:t>
            </w:r>
            <w:r>
              <w:rPr>
                <w:szCs w:val="28"/>
              </w:rPr>
              <w:t xml:space="preserve"> starpinstitūciju sanāksmē panākto vienošanos uzdevums precizēts, ņemot vērā ZM pēc sanāksmes iesūtītos komentārus (t.sk. uzdevuma termiņš precizēts uz 31.03.2014.).</w:t>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Izstrādātā metodika kalpos kā palīgs vietējām rīcības grupām stratēģiju izstrādē (arī tām, kas tiks izveidotas no jauna) un neatstās nekādu negatīvu ietekmi uz </w:t>
            </w:r>
            <w:r>
              <w:rPr>
                <w:lang w:bidi="lo-LA"/>
              </w:rPr>
              <w:t>pamatprincipa „</w:t>
            </w:r>
            <w:r>
              <w:rPr/>
              <w:t xml:space="preserve">pieeja no „apakšas uz augšu”” īstenošanu. </w:t>
            </w:r>
          </w:p>
          <w:p>
            <w:pPr>
              <w:pStyle w:val="Naisc"/>
              <w:spacing w:before="0" w:after="0"/>
              <w:jc w:val="both"/>
              <w:rPr/>
            </w:pPr>
            <w:r>
              <w:rPr/>
              <w:t>Sk. arī komentārus pie 95., 97. un 151.iebilduma.</w:t>
            </w:r>
          </w:p>
          <w:p>
            <w:pPr>
              <w:pStyle w:val="Naisc"/>
              <w:spacing w:before="0" w:after="0"/>
              <w:jc w:val="both"/>
              <w:rPr/>
            </w:pPr>
            <w:r>
              <w:rPr/>
              <w:t>Saskaņā ar</w:t>
            </w:r>
            <w:r>
              <w:rPr>
                <w:szCs w:val="28"/>
              </w:rPr>
              <w:t xml:space="preserve"> starpinstitūciju sanāksmē panākto vienošanos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lang w:bidi="lo-LA"/>
              </w:rPr>
              <w:t>Uzdevums 3.2.1.Ieviest pilnveidotu valsts administratīvi teritoriālo iedalījumu, balstoties uz administratīvi teritoriālās reformas rezultātu novērtēj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t>Pasākumam 3.2.1. ailē „Nepieciešamais finansējums un tā avoti”  norādīts, ka nepieciešamais finansējums ir 5 580 000 LVL. Vēlamies norādīts, ka VARAM ir sagatavojis grozījumu likumā „Administratīvo teritoriju un apdzīvoto vietu likums”, kas šobrīd ir saskaņošanas procesā ar ministrijām. Līdz ar to vēlamies noskaidrot vai grozījumu sagatavošana šinī likumprojektā ir saistīta ar pasākuma 3.2.1.izpild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grozījumu veikšana „Administratīvo teritoriju un apdzīvoto vietu likumā” ir uzskatāma par priekšnosacījumu 3.2.1.uzdevuma izpildei. </w:t>
            </w:r>
          </w:p>
          <w:p>
            <w:pPr>
              <w:pStyle w:val="Naisc"/>
              <w:spacing w:before="0" w:after="0"/>
              <w:jc w:val="both"/>
              <w:rPr>
                <w:b/>
                <w:b/>
              </w:rPr>
            </w:pPr>
            <w:r>
              <w:rPr/>
              <w:t>Norādītais finansējums nepieciešams pašvaldību apvienošanās izdevumu s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3.2. </w:t>
            </w:r>
            <w:r>
              <w:rPr>
                <w:lang w:bidi="lo-LA"/>
              </w:rPr>
              <w:t>Izstrādāt reģionu un pašvaldību attīstības plānošanas dokumentus (sk. kopā ar 3.1.2.uzdevum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3.2.uzdevumā atbildīgās institūcijas ir „plānošanas reģioni, pašvaldības”, „VARAM” ir iesaistītā institūcija</w:t>
            </w:r>
            <w:r>
              <w:rPr>
                <w:b/>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4.2. </w:t>
            </w:r>
            <w:r>
              <w:rPr>
                <w:lang w:bidi="lo-LA"/>
              </w:rPr>
              <w:t>Īstenot radošu un aktīvu vietējo kopienu atbalsta pasākumus vietējās sabiedrības aktivizēšanai teritorijas attīstības plānošanā, realizācijā, uzraudzībā (t.sk. atbalsts neinvestīciju projek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3.4.2. punktā minētā uzdevuma īstenošanai nepieciešams kolonā „Atbildīgā institūcija” informāciju izteikt sekojošā redakcijā: „ZM”, kolonā „Iesaistītās institūcijas” informāciju izteikt sekojošā redakcijā: „NVO, pašvaldības”, jo tekstā minētais Latvijas lauku forums arī ir NVO un nebūtu īpaši izceļams. Kolonā „Nepieciešamais finansējums un tā avoti” izteikt sekojošā redakcijā: ”ELFLA finansējums (LEADER)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 VARAM saglabāta kā viena no atbildīg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3.5. Reģionālās attīstības uzraudzības un novērtēšanas sistēmas darb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uzskata, ka rīcības virzienā 3.5. reģionālās attīstības uzraudzības un novērtēšanas sistēmas darbībā ietverts uzdevums - Izstrādāt kritērijus (indeksus/rādītājus), kas būtu piemērojami ES fondu 2014.-2020.gadam perioda plānošanā un īstenošanā, aptverot vismaz šādus jautājumus: teritoriālās kvotas izstrāde un piemērošana Eiropas Savienības fondu plānošanā. Kā šo punktu ir plānots realizēt, jo tam nav izskaidrojošas informācij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sacījums par teritoriālas kvotas izstrādi pamatnostādņu projektā svītrots. Ņemot vērā starpinstitūciju sanāksmē panākto vienošanos, papildus skaidrojam, ka, lai nodrošinātu projektu augstāku kvalitāti un pieejamā finansējuma veiksmīgu apguvi, atbalsta pasākuma ietvaros projekti tiks atlasīti, izmantojot konkursa principu (tikai nosacīti iezīmējot pašvaldībai maksimāli pieejamo finansējumu). Kritērijus pieejamā finansējuma noteikšanai plānots balstīt uz sociālekonomiskiem rādītājiem.</w:t>
            </w:r>
          </w:p>
          <w:p>
            <w:pPr>
              <w:pStyle w:val="Naisc"/>
              <w:spacing w:before="0" w:after="0"/>
              <w:jc w:val="both"/>
              <w:rPr/>
            </w:pPr>
            <w:r>
              <w:rPr/>
              <w:t xml:space="preserve">Vienlaicīgi norādām, ka pamatnostādņu 6.5.sadaļā ir sniegts skaidrojums par kopējo pieeju, kas jāievēro, </w:t>
            </w:r>
            <w:r>
              <w:rPr>
                <w:lang w:bidi="lo-LA"/>
              </w:rPr>
              <w:t>izstrādājot kritērijus (indeksus/rādītājus), kas būtu piemērojami ES fondu 2014.-2020.gadam perioda plānošanā un īsten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5.3. </w:t>
            </w:r>
            <w:r>
              <w:rPr>
                <w:lang w:bidi="lo-LA"/>
              </w:rPr>
              <w:t>Nodrošināt salīdzinoša investīciju vides novērtējuma indeksa izstrādi izmantošanai investoru piesaistei reģionu un pašvaldību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pildināt 1.pielikuma 3.5.3.uzdevumā norādīto iesaistīto institūciju uzskaitījumu ar Ekonomikas ministriju un LIA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3.5.4.</w:t>
            </w:r>
            <w:r>
              <w:rPr>
                <w:lang w:bidi="lo-LA"/>
              </w:rPr>
              <w:t xml:space="preserve"> Nodrošināt TAPIS RAIM izveidošanu, funkcionēšanu un pilnveidošanu atbilstoši lietotāju pieprasījumiem</w:t>
            </w:r>
          </w:p>
          <w:p>
            <w:pPr>
              <w:pStyle w:val="Naisc"/>
              <w:spacing w:before="0" w:after="0"/>
              <w:jc w:val="both"/>
              <w:rPr>
                <w:lang w:bidi="lo-LA"/>
              </w:rPr>
            </w:pPr>
            <w:r>
              <w:rPr/>
              <w:t>Izpildes termiņš: regulāri</w:t>
            </w:r>
          </w:p>
          <w:p>
            <w:pPr>
              <w:pStyle w:val="Naisc"/>
              <w:spacing w:before="0" w:after="0"/>
              <w:jc w:val="both"/>
              <w:rPr>
                <w:lang w:bidi="lo-LA"/>
              </w:rPr>
            </w:pPr>
            <w:r>
              <w:rPr>
                <w:lang w:bidi="lo-LA"/>
              </w:rPr>
              <w:t>Uzdevums 3.5.5. TAPIS RAIM ietvaros nodrošināt metodoloģijas izstrādi un pilnveidošanu atbilstoši trīs kapitālu modelim teritorijas attīstības indikatoru analīzei, tai skaitā, ņemot vērā lietotāju pieprasījumus</w:t>
            </w:r>
          </w:p>
          <w:p>
            <w:pPr>
              <w:pStyle w:val="Naisc"/>
              <w:spacing w:before="0" w:after="0"/>
              <w:jc w:val="both"/>
              <w:rPr/>
            </w:pPr>
            <w:r>
              <w:rPr/>
              <w:t>Izpildes termiņš: regulā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Lūdzam Projekta 1.pielikuma „Pamatnostādnēs paredzēto uzdevumu un pasākumu plāns” tabulas 3.5.4. un 3.5.5.punktā norādīt konkrētus Teritorijas attīstības plānošanas informācijas sistēmas Reģionālās attīstības indikatoru moduļa (TAPIS RAIM) izpildes termiņ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3.5.4. uzdevumā svītrots attiecībā par TAPIS RAIM izveidošanu, jo sistēmas izstrādātājs 2013.gada februārī ir nodevis sistēmu pasūtītajam (Valsts reģionālās attīstības aģentūrai) – 2013.g. pirmā pusgada laikā tā tiks nodota ekspluatācijā. TAPIS RAIM pilnveidošana atbilstoši lietotāju pieprasījumiem tiks nodrošināta regulāri, to veicot Valsts reģionālās attīstības aģentūrai.</w:t>
            </w:r>
          </w:p>
          <w:p>
            <w:pPr>
              <w:pStyle w:val="Naisc"/>
              <w:spacing w:before="0" w:after="0"/>
              <w:jc w:val="both"/>
              <w:rPr/>
            </w:pPr>
            <w:r>
              <w:rPr/>
              <w:t>3.5.5.uzdevumā precizēts, ka jānodrošina TAPIS RAIM metodoloģijas pilnveidošana, jo tās izstrāde jau ir faktiski veikta, proti vienlaicīgi ar sistēmas nodošanu tās lietotājiem būs iespējams analizēt attiecīgos teritorijas attīstības indikatorus pēc piedāvātās metodoloģijas.</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2.pielikumu (pēc precizēšanas –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elikums veidots kā 63 citāti no dažādiem avotiem, līdz ar to terminu skaidrojumi bieži piemēroti kādam citam specifiskam uzdevumam, nevis pamatnostādnēm. Piemēram, pirmais no skaidrotiem terminiem “administratīvais slogs” skaidro to tikai sakarā ar informācijas sniegšanu, neminot pārspīlētās prasības un skrupulozās pārbaudes, “aglomerācija”, kura Latvijā ir tikai viena, tiek skaidrota “visbiežāk” sastopamā variant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Terminu definēšanai izmantotas spēkā esošos plānošanas dokumentos un normatīvajos aktos lietotas definīcijas, lai nodrošinātu konsekvenci terminu definēšanā. Gadījumos, kad tas bija nepieciešams, iekļautas arī definīcijas, kas ir specifiski pielāgotas pamatnostādņu projektam – tām pievienota norāde „šo pamatnostādņu kontekstā”.</w:t>
            </w:r>
          </w:p>
          <w:p>
            <w:pPr>
              <w:pStyle w:val="Normal"/>
              <w:jc w:val="both"/>
              <w:rPr/>
            </w:pPr>
            <w:r>
              <w:rPr/>
              <w:t>Precizēta termina „administratīvais slogs” definīcija.</w:t>
            </w:r>
          </w:p>
          <w:p>
            <w:pPr>
              <w:pStyle w:val="Normal"/>
              <w:jc w:val="both"/>
              <w:rPr/>
            </w:pPr>
            <w:r>
              <w:rPr/>
              <w:t>Saskaņā ar starpinstitūciju sanāksmē panākto vienošanos, VARAM aicina LPS sniegt konkrētus priekšlikumus terminu definīciju pilnveidošanai, ja tādi ir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termina „administratīvais slogs”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matnostādnēs nav izmantotas tādi jēdzieni kā priekšnovērtējums, publiskā privātā partnerība, radošā šķira,. ražošanas ķēde, reģionālā augstskola, reģionāla inovāciju sistēma, sociālie tīkli, tehnoloģiju pārnese, vietējās identitātes produk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Svītroti termini, kas pamatnostādņu projektā pēc tā precizēšanas vairs netiek izmantoti. </w:t>
            </w:r>
          </w:p>
          <w:p>
            <w:pPr>
              <w:pStyle w:val="Naisc"/>
              <w:spacing w:before="0" w:after="0"/>
              <w:jc w:val="both"/>
              <w:rPr/>
            </w:pPr>
            <w:r>
              <w:rPr/>
              <w:t>Saskaņā ar starpinstitūciju sanāksmē panākto vienošanos, mainīta pielikumu numerācija – 2.pielikums pārcelts uz beigām un attiecīgi precizēta 2.-6.pielikuma numerācija un visas atsauces uz tiem pamatnostādņu projekta tekstā un izziņ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6.pielikumā svītroti termini priekšnovērtējums, radošā šķira, ražošanas ķēde u.c.</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trūkst pamatnostādnēs plaši izmantotā termina “apdzīvojuma līmenis” skaidr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70.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6.pielikums papildināts ar apdzīvoto vietu grupu definīcij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attīstības centr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Skaidrojot terminu “attīstības centrs” vispirms nosaka, ka tajos ir cilvēkresursi, kas vēl nav pietiekoši, jo vispār cilvēkresursi ir visur, bet nav atzīmēts, ka tie, iespējams, ir nepietiekošā skaitā (tādēļ nepieciešama piesaiste no apkārtnes). Atšķirībā no pamatnostādnēm, Latvijā tiek uzrādīti 34 attīstības centri, gan nenosaucot tos vārdā, ar piebildi, ka papildus tiem ir nezināma skaita novadu attīstības centri, kuri noteikti reģionālā un vietējā līmeņa attīstības plānošanas dokum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Attīstības centru definēšanai izmantota „Latvija 2030” ietvertā definīcija, līdz ar to tā nav precizējama, lai ievērotu konsekvenci terminu definēšanā. Izmantotā attīstības centru definīcija nenorāda, vai resursi ir pietiekami, bet pasaka, ka attīstības centros ir raksturīga resursu (t.sk. cilvēkresursu), sociālo un ekonomisko aktivitāšu koncentrācija salīdzinājumā ar apkārtējo teritoriju.</w:t>
            </w:r>
          </w:p>
          <w:p>
            <w:pPr>
              <w:pStyle w:val="Naisc"/>
              <w:spacing w:before="0" w:after="0"/>
              <w:jc w:val="both"/>
              <w:rPr/>
            </w:pPr>
            <w:r>
              <w:rPr/>
              <w:t>Starptautiskas, nacionālas un reģionālas nozīmes attīstības centru skaits neatšķiras – tie ir 30. Kā norādīts pamatnostādņu 6.1.apakšnodaļas punktā „Pakalpojumu „grozs”” un 3.tabulā, starptautiskas nozīmes attīstības centri – Rīga, Liepāja, Daugavpils, Ventspils – vienlaikus ir arī nacionālas nozīmes attīstības centri.</w:t>
            </w:r>
          </w:p>
          <w:p>
            <w:pPr>
              <w:pStyle w:val="Naisc"/>
              <w:spacing w:before="0" w:after="0"/>
              <w:jc w:val="both"/>
              <w:rPr/>
            </w:pPr>
            <w:r>
              <w:rPr/>
              <w:t>Nosacījums, ka novadu nozīmes attīstības centrus nosaka reģionālā un vietējā līmeņa teritorijas attīstības plānošanas dokumentos – teritorijas plānojumā un/vai attīstības programmā ir definēts jau „Latvija 20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funkcionālie reģion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 xml:space="preserve">Kļūdaini definēts jaunais termins – “funkcionālie reģioni”. Galvenais kritērijs nevar būt līdzīgi attīstības mērķi (piemēram, ieviest </w:t>
            </w:r>
            <w:r>
              <w:rPr>
                <w:i/>
                <w:iCs/>
              </w:rPr>
              <w:t>euro</w:t>
            </w:r>
            <w:r>
              <w:rPr/>
              <w:t>), plānošanas reģionu robežas nav administratīvas, attīstības centrs nevajadzētu uzskatīt par funkcionālu reģionu un citas nepiln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termins un tā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termins un tā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lauku teritori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Definējot “Lauku teritorijas” tiek minēti, bet netiek nosaukti novadi, kuri ir starptautiskas, nacionālas un reģionālas nozīmes centr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lauku teritoriju definīcija. Starptautiskas, nacionālas un reģionālas nozīmes attīstības centri nosaukti pamatnostādņu 5.1.1.1.apakš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a lauku teritoriju definīcija:</w:t>
            </w:r>
          </w:p>
          <w:p>
            <w:pPr>
              <w:pStyle w:val="Normal"/>
              <w:jc w:val="both"/>
              <w:rPr/>
            </w:pPr>
            <w:r>
              <w:rPr>
                <w:lang w:bidi="lo-LA"/>
              </w:rPr>
              <w:t xml:space="preserve">Lauku teritorijas – (šo pamatnostādņu kontekstā) </w:t>
            </w:r>
            <w:r>
              <w:rPr>
                <w:b/>
                <w:lang w:bidi="lo-LA"/>
              </w:rPr>
              <w:t>novadi, kuros neietilpst reģionālas nozīmes attīstības centri (kopā 89 pašvaldības uz 2013.gada 1.mar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etropole”</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Metropoles skaidrojums nedod pieturas punktus tās lokalizācijai Latvijā – cik tad mums ir to metropoļ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metropoles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metropoles definīcija:</w:t>
            </w:r>
          </w:p>
          <w:p>
            <w:pPr>
              <w:pStyle w:val="Normal"/>
              <w:jc w:val="both"/>
              <w:rPr/>
            </w:pPr>
            <w:r>
              <w:rPr/>
              <w:t xml:space="preserve">Metropole – liela pilsēta ar labu sasniedzamību un cilvēkam labvēlīgu vidi. Metropole ir valsts vai reģiona ekonomiskais, politiskais un kultūras centrs un ir nozīmīgs starptautisko sakaru mezgla punkts. </w:t>
            </w:r>
            <w:r>
              <w:rPr>
                <w:b/>
              </w:rPr>
              <w:t>Pamatnostādnēs Latvijas mērogā ar metropoli tiek saprasta Rīg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ultimodālā sasniedzam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Termina “Multimodālā sasniedzamība” skaidrojums ir vienīgā vieta pamatnostādnēs, kur Latvijas reģionālā politika iziet ārpus Latvijas robežām, vienīgā vieta, kur tiek izmantota Eiropas Savienības reģionālās attīstības novērošanas sistēma (ESPON) un vienīgā vieta, kur piemin Latvijas reģionālās attīstības novērošanai neizdevīgo NUTS 3 sistē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Ņemot vērā, ka termins izmantots tikai 3.pielikumā un turpat arī paskaidrots, no 6.pielikuma tas svītrots.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Nav definēts pamatjēdziens “Pakalpojums”, kurš pamatnostādnēs pat tiek diferencēts (publiskais fiziskais, administratīv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kalpojumu grozā iekļauti tādi “pakalpojumi” kā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pamatnostādņu projekts, pakalpojumu „groza” satura uzskaitījumā iekļaujot arī nozares „jaunatne” un „sports”, ņemot vērā, ka šo nozaru pakalpojumi ietverti 5.pielikuma ailē „Izglītība, zinātne, jaunatne un sports”. Ailē vienkopus apvienoti četru IZM pārziņā esošu nozaru pakalpojum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s apakšnodaļas 5.1.1.1. un 5.1.1.2.</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šplūsmas urbanizācijas proces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šplūsmas urbanizācijas process, lai gan definēts un ir problēmu pilns, pamatnostādņu tekstā netiek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pašplūsmas urbanizācija” ir izmantots pamatnostādņu projek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ilsēt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lsētu definīcija rada neskaidrības gadījumos, kad vienā novadā ir vairākas pilsētas, jo – saskaņā ar definīciju – tā pilsēta, kura nav novada centrs, nav pilsēta.</w:t>
            </w:r>
          </w:p>
        </w:tc>
        <w:tc>
          <w:tcPr>
            <w:tcW w:w="3718" w:type="dxa"/>
            <w:gridSpan w:val="2"/>
            <w:tcBorders>
              <w:left w:val="single" w:sz="6" w:space="0" w:color="000000"/>
              <w:bottom w:val="single" w:sz="4" w:space="0" w:color="000000"/>
              <w:right w:val="single" w:sz="6" w:space="0" w:color="000000"/>
            </w:tcBorders>
          </w:tcPr>
          <w:p>
            <w:pPr>
              <w:pStyle w:val="Naisc"/>
              <w:spacing w:before="0" w:after="0"/>
              <w:rPr>
                <w:b/>
                <w:b/>
              </w:rPr>
            </w:pPr>
            <w:r>
              <w:rPr>
                <w:b/>
              </w:rPr>
              <w:t>Panākta vienošanās starpinstitūciju sanāksmē</w:t>
            </w:r>
          </w:p>
          <w:p>
            <w:pPr>
              <w:pStyle w:val="Naisc"/>
              <w:spacing w:before="0" w:after="0"/>
              <w:jc w:val="both"/>
              <w:rPr/>
            </w:pPr>
            <w:r>
              <w:rPr/>
              <w:t>Skaidrojam, ka vienā novadā var būt definēti vairāki novada nozīmes attīstības centri.</w:t>
            </w:r>
          </w:p>
          <w:p>
            <w:pPr>
              <w:pStyle w:val="Naisc"/>
              <w:spacing w:before="0" w:after="0"/>
              <w:jc w:val="both"/>
              <w:rPr/>
            </w:pPr>
            <w:r>
              <w:rPr/>
              <w:t>Lai novērstu neskaidrības, precizēta pilsētu definīcija.</w:t>
            </w:r>
          </w:p>
          <w:p>
            <w:pPr>
              <w:pStyle w:val="Naisc"/>
              <w:spacing w:before="0" w:after="0"/>
              <w:jc w:val="both"/>
              <w:rPr/>
            </w:pPr>
            <w:r>
              <w:rPr/>
              <w:t>Saskaņā ar starpinstitūciju sanāksmē panākto vienošanos, LPS sniegs priekšlikumus pilsētu definīcijas pilnveidošanai, ja tādi bū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cizēta pilsētu definīcija:</w:t>
            </w:r>
          </w:p>
          <w:p>
            <w:pPr>
              <w:pStyle w:val="Normal"/>
              <w:jc w:val="both"/>
              <w:rPr/>
            </w:pPr>
            <w:r>
              <w:rPr>
                <w:bCs/>
              </w:rPr>
              <w:t xml:space="preserve">Pilsētas – (šo pamatnostādņu kontekstā) starptautiskas, nacionālas, reģionālas nozīmes attīstības centri atbilstoši „Latvija 2030” definējumam, kā arī </w:t>
            </w:r>
            <w:r>
              <w:rPr>
                <w:b/>
                <w:bCs/>
              </w:rPr>
              <w:t>citas apdzīvotās vietas, kam ir pilsētas statuss</w:t>
            </w:r>
            <w:r>
              <w:rPr>
                <w:bCs/>
              </w:rPr>
              <w:t>. Administratīvas teritorijas ir tikai republikas pilsētas (t.i. starptautiskas un nacionālas nozīmes attīstības centri), pārējās pilsētas ietilpst novadu pašvaldību sastāv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reģionu attīstības cent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lānošanas reģionu definīcija uzrāda visas tās pat funkcijas, kuras pamatnostādnes nosaka jaunveidojamiem Reģiona attīstības centriem, kuri, savukārt nav šeit def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Zaudējis aktualitāti</w:t>
            </w:r>
          </w:p>
          <w:p>
            <w:pPr>
              <w:pStyle w:val="Naisc"/>
              <w:spacing w:before="0" w:after="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lānošanas reģionu definīcija, sk. 6.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Termins „policentriska attīstība” </w:t>
            </w:r>
          </w:p>
          <w:p>
            <w:pPr>
              <w:pStyle w:val="Naisc"/>
              <w:spacing w:before="0" w:after="0"/>
              <w:jc w:val="both"/>
              <w:rPr/>
            </w:pPr>
            <w:r>
              <w:rPr/>
              <w:t>Termins „policentriska telpiskā struktūr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plūdusi definīcija policentriskai attīstībai.</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Pamatnostādnēs nav izmantota tikai Eiropai  derīgā policentriskas telpiskās struktūras morfoloģiskā definīcija, kuru gan nedaudz atšķaida policentriskuma definīcij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efinīcija precizē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6.pielikum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subsidiaritātes princip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Lai gan termins “subsidiaritātes princips” šai pamatnostādņu pielikumā skaidrots, tas nav izmantots pamatnostādņu informatīvā daļā un kopsavilkumā, kas darbam pazemina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subsidiaritātes princips” jau ir izmantots pamatnostādņu projekta informatīvajā daļā</w:t>
            </w:r>
          </w:p>
          <w:p>
            <w:pPr>
              <w:pStyle w:val="Naisc"/>
              <w:spacing w:before="0" w:after="0"/>
              <w:jc w:val="both"/>
              <w:rPr/>
            </w:pPr>
            <w:r>
              <w:rPr/>
              <w:t>Subsidiaritātes principa nozīmība atzīmēta, atsaucoties uz ES Teritoriālās attīstības darba kārtību 2.nodaļā „Sasaiste ar citiem attīstības plānošanas dokumentiem”, kā arī subsidiaritātes principa ievērošana uzsvērta 3.nodaļā apakšsadaļā „Pašvaldību un reģionu aktīvāka loma teritorijas attīstības veicināšanā un potenciāla izmant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bookmarkStart w:id="26" w:name="OLE_LINK4"/>
            <w:bookmarkStart w:id="27" w:name="OLE_LINK3"/>
            <w:r>
              <w:rPr>
                <w:b/>
              </w:rPr>
              <w:t>Iebildumi par Reģionālās politikas pamatnostādņu 2013.-2019.gadam projekta 3.pielikumu</w:t>
            </w:r>
            <w:bookmarkEnd w:id="26"/>
            <w:bookmarkEnd w:id="27"/>
            <w:r>
              <w:rPr>
                <w:b/>
              </w:rPr>
              <w:t xml:space="preserve"> (pēc precizēšanas –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Pielikums mazliet plašāk apskata pamatnostādņu 1.2 apakšnodaļā iztirzāto ar līdzīgu virsrakstu (Līdzšinējā Latvijas reģionālā politika, sasniegtais un aktuālās problēmas), Šķiet, ka materiāla sadalīšana ar neizbēgamo daļējo atkārtošanos neattaisnojā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līdzšinējās Latvijas reģionālās politikas apskats iekļauts pielikumā, bet tā kopsavilkums un secinājumi – pamatnostādņu tekstā. Tas darīts ar mērķi pēc iespējas samazināt pamatnostādņu teksta apjomu un tajā atstāt tikai galveno – informāciju, kura ir būtiska pamatnostādnēs piedāvāto risinājumu izpratnei, savukārt pielikumos – papildus informāciju, ar kuru var iepazīties pēc nepieciešamība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Vēsturiskais apskats nepilnīgs, bez katra posma kompleksa novērtējuma, tādēļ maz palīdz izvērtēt patreizējo situāciju. Apskats  sadala visu vēsturi vairākos posmos, sākot ar Latvijas Republikas neatkarības pilnīgu atjaunošanu un pirmās apvienotās Vides aizsardzības un </w:t>
            </w:r>
            <w:r>
              <w:rPr>
                <w:b/>
                <w:bCs/>
              </w:rPr>
              <w:t xml:space="preserve">reģionālās attīstības </w:t>
            </w:r>
            <w:r>
              <w:rPr/>
              <w:t>ministrijas izveidošanu 1993. gadā - kļūmīgs solis, jo tolaik no ministrijas budžeta tikai apmēram 7% tika atvēlēti reģionālajai attīstībai, tātad tikai administratīvajiem izdevumiem. Nav minēts, ka vienīgo tālaika reģionālās attīstības instrumentu - īpaši atbalstāmos reģionus - izstrādāja Ekonomikas ministrijas parlamentārās sekretāres I.Vaideres vadīta darba grupa, ne VARAM. Vides un reģionālās attīstības ministrs V.Makarovs likvidēja vienīgo reģionālo attīstību koordinējošo institūciju - konsultatīvu starpnozaru Reģionālās attīstības padomi. Tikpat neveiksmīga bija ministrijas vadītā Administratīvi -teritoriālā reforma, kura no reformas kopuma koncentrējās uz šauru posmu - vietējo pašvaldību teritoriālo apvienošanu.  Tādēļ loģiska bija jaunas atsevišķas Reģionālās attīstības un pašvaldību lietu ministrijas izveide.</w:t>
            </w:r>
            <w:r>
              <w:rPr>
                <w:b/>
              </w:rPr>
              <w:t xml:space="preserve"> </w:t>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vēstures otrs posms – Reģionālās attīstības un pašvaldību lietu ministrijas darbība.</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patreizējais posms – atkal apvienotas ministrijas vadībā. Savu pastāvēšanu beidz īpaši atbalstāmas teritorijas, atkal nedarbojas koordinējošas padomes, toties darbojas daudzveidīgs Eiropas Savienības struktūrfondu un citu ārvalstu finansējums, darbojas plānošanas reģioni un Valsts reģionālās attīstības aģentūra, valstī pieņemti nozīmīgi attīstības plānošanas dokumen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Skaidrojam: ņemot vērā, ka lēmumi par ministriju izveidi un apvienošanu (VARAM izveide, RAPLM izveide, RAPLM apvienošana ar VidM) bija politiski, turklāt ministriju struktūras noteikšana netiek plānota nozaru politiku plānošanas dokumentos, pamatnostādņu projektā reģionālā politika netiek skatīta caur atbildīgo ministriju perspektīvu. Līdzšinējās reģionālās politikas apskatā uzsvars likts uz galveno reģionālās politikas instrumentu apskatu, aktuālajiem normatīvajiem aktiem un plānošanas dokumentiem un kopējo reģionālās politikas ideju un prakses attīstību Latvijā.</w:t>
            </w:r>
          </w:p>
          <w:p>
            <w:pPr>
              <w:pStyle w:val="Naisc"/>
              <w:spacing w:before="0" w:after="0"/>
              <w:jc w:val="both"/>
              <w:rPr/>
            </w:pPr>
            <w:r>
              <w:rPr/>
              <w:t>Pamatnostādņu projektā nav mēģināts ietvert plašu un visaptverošu reģionālās politikas analīzi – apskatīti galvenie aspekti, kas ir būtiski, lai izprastu pamatnostādnēs piedāvātos risinājumus. Saskaņā ar 2009.gada  13.oktobra MK noteikumiem Nr.1178 "Attīstības plānošanas dokumentu izstrādes un ietekmes izvērtēšanas noteikumi", pamatnostādnēs ietverams esošās situācijas raksturojums attiecīgajā nozarē, nevis sīki detalizēts apraksts par visu līdzšinējo politiku.</w:t>
            </w:r>
          </w:p>
          <w:p>
            <w:pPr>
              <w:pStyle w:val="Naisc"/>
              <w:spacing w:before="0" w:after="0"/>
              <w:jc w:val="both"/>
              <w:rPr/>
            </w:pPr>
            <w:r>
              <w:rPr/>
              <w:t>Plašāka analīze par reģionālās politikas ietvaros īstenotajiem atbalsta instrumentiem, t.sk. par ES fondu  un citu avotu finansējumu ietverta ikgadējos VRAA sagatavotajos pārskatos „Reģionu attīstība Latvijā”.</w:t>
            </w:r>
          </w:p>
          <w:p>
            <w:pPr>
              <w:pStyle w:val="Naisc"/>
              <w:spacing w:before="0" w:after="0"/>
              <w:jc w:val="both"/>
              <w:rPr/>
            </w:pPr>
            <w:r>
              <w:rPr/>
              <w:t>Ņemot vērā starpinstitūciju sanāksmē panākto vienošanos, teksts papildināts ar informāciju, ka 1993.gadā, kad tika izveidota Vides aizsardzības un reģionālās attīstības ministrija, reģionālās politikas Latvijā vēl neb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3.6.prioritātes „Policentriska attīstība” pieejamais ES fondu finansēj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3.pielikuma 11.rindkopā norādīto darbības programmas „Infrastruktūra un pakalpojumi” 3.6.prioritātes „Policentriska attīstība” pieejamo ES fondu finansējumu atbilstoši plānošanas dokumentos un Ministru kabineta noteikumos par aktivitātes īstenošanu noteiktajam, vēršam uzmanību, ka norādītās summas ir EUR valūta, kā arī virssaistību finansējums 3.6.1.1.aktvitātei ir samazinā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2.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4.pielikumu (pēc precizēšanas –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pamatnostādnēs ir divas nodaļas, kuras veltītas reģionālās politikas problēmām (1.2.1 un 1.3), pielikumā dots vēl viens problēmu pārskats.  Diemžēl šīs trīs analīzes konstatē atšķirīgas problēmas. Apakšnodaļa 1.2.1 minētas 8 “problēmas un mācības” (14. lp.), 1.3.nodaļa kā nozīmīgāko problēmu uzskata būtiskas sociālekonomiskās attīstības līmeņa atšķirības starp reģioniem (tā tas definēts arī kopsavilkumā),  tālāk iztirzājot specifiskās problēmas trijās specifiskajās nacionālo interešu telpās, savukārt 4. pielikums izskata trīs problēm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1.3.nodaļa ir 3.pielikuma kopsavilkums. Kaut arī izmantota nedaudz atšķirīga struktūra, 1.3.nodaļā un 3.pielikumā norādītās problēmas neatšķiras. </w:t>
            </w:r>
          </w:p>
          <w:p>
            <w:pPr>
              <w:pStyle w:val="Naisc"/>
              <w:spacing w:before="0" w:after="0"/>
              <w:ind w:left="34" w:hanging="0"/>
              <w:jc w:val="both"/>
              <w:rPr/>
            </w:pPr>
            <w:r>
              <w:rPr/>
              <w:t xml:space="preserve">Kā jau tika norādīts iepriekš,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Lai gan daži secinājumi interesanti, tie nav izmantoti pamatnostādnēs. Piemēram, “ Republikas pilsētu grupu raksturo salīdzinoši sliktāki iedzīvotāju sastāva un to kustības rādītāji” (8. lp); no 17 ārvalstu investoriem, kuri izvietojuši savus uzņēmumus Latvijā, vismaz viens gadījums ir ārpus attīstības centriem – Mālpilī (10. lp); samazinās darba piedāvājumos pieprasīto profesiju skaits – 2007. gadā nepieprasīja 82 no 120 profesijām, 2013. gadā sagaidāms, ka nebūs pieprasījuma pēc 99 profesijām no 120! (12. lp.)</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 Pamatnostādnes neparedz, ka jāturpinās iedzīvotāju koncentrācijai pilsētu teritorijās, tās paredz, ka pilsētas būs vieta, kas nodrošinās darbavietas un pakalpojumus, gan pašas pilsētas, gan apkārtējo teritoriju iedzīvotājiem. Tendence, ka daļa iedzīvotāju pārceļas no pilsētām un piepilsētām nav pretrunā ar pamatnostādņu uzstādījumiem. Pilsētās ir augstāka demogrāfiskā slodze, jo ir lielāks iedzīvotāju līdz darbspējas vecumam un arī pēc darbspējas vecuma īpatsvars.</w:t>
            </w:r>
          </w:p>
          <w:p>
            <w:pPr>
              <w:pStyle w:val="Naisc"/>
              <w:spacing w:before="0" w:after="0"/>
              <w:jc w:val="both"/>
              <w:rPr/>
            </w:pPr>
            <w:r>
              <w:rPr/>
              <w:t>2. Pamatnostādnes neizslēdz iespēju, ka daļa investoru var vēlēties izvietot savus uzņēmumus ārpus attīstības centriem. Kā rāda minētie dati, vairākums investoru  tomēr izvēlas attīstības centrus. Pamatnostādnēs paredzēts publisko investīciju atbalsts uzņēmējdarbības atbalsta infrastruktūrai gan attīstības centros, gan lauku attīstības telpā.</w:t>
            </w:r>
          </w:p>
          <w:p>
            <w:pPr>
              <w:pStyle w:val="Naisc"/>
              <w:spacing w:before="0" w:after="0"/>
              <w:jc w:val="both"/>
              <w:rPr/>
            </w:pPr>
            <w:r>
              <w:rPr/>
              <w:t>3. Runa ir par strādājošo nepietiekamību noteiktās profesijās, nevis nepieprasītām profes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3.pielikums kontekstā ar 1.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r>
              <w:rPr/>
              <w:t xml:space="preserve">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teikt pamatnostādņu projekta 4.pielikuma sadaļu  „c. Zems inovāciju līmenis un vāji priekšnosacījumi inovācijas attīstībai reģionālā/vietējā līmenī” (15.lpp) šādā redakcijā „Zinātnei novirzītais finansējums ir nepietiekams. Kopējais finansējums pētniecībai un attīstībai 2009.gadā tika samazināts par 40%, kā rezultātā zinātnisko institūciju, tai skaitā reģionālo augstskolu, finansējums pētniecībā ir salīdzinoši ze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Vēršam uzmanību, ka pamatnostādņu projekta 4.pielikuma sadaļu  „c. Zems inovāciju līmenis un vāji priekšnosacījumi inovācijas attīstībai reģionālā/vietējā līmenī” 15.lpp minētajā apgalvojums „Latvijas mērogā visvairāk zinātnē investē Ventspils augstskola – 21,9%” norādīto finansējumu veido dotācijas – valsts budžeta finansējums, konkursa kārtībā iegūtais Eiropas Savienības struktūrfondu finansējums, finansējums no starptautiskiem avotiem un cits pētniecības un attīstības finansējums. Savukārt augstskolas pašas finansējums zinātnei norādīts pārskata par Latvijas augstāko izglītību 2011.gadā (galvenie statistikas dati) tabulā 6.2.R&amp;D finansējums 6.2.1. Augstskolu R&amp;D finansējums 2010.gadā (91.lpp). </w:t>
            </w:r>
          </w:p>
          <w:p>
            <w:pPr>
              <w:pStyle w:val="Naisc"/>
              <w:spacing w:before="0" w:after="0"/>
              <w:ind w:firstLine="34"/>
              <w:jc w:val="both"/>
              <w:rPr/>
            </w:pPr>
            <w:r>
              <w:rPr/>
              <w:t>Ņemot vērā augstāk minēto, lūgums atbilstoši pieejamai statistikas informācijai precizēt augstāk minēto informāciju. Kā arī izmantot aktuālāko statistikas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papildināt pamatnostādņu projekta 4.pielikuma sadaļu  „c. Zems inovāciju līmenis un vāji priekšnosacījumi inovācijas attīstībai reģionālā/vietējā līmenī” norādot informāciju par valsts zinātniskajiem institūtiem - Latvijas Valsts augļkopības institūts, Latvijas Valsts mežzinātnes institūts „Silava”, Valsts Stendes graudaugu selekcijas institūts, Valsts Stendes graudaugu selekcijas institūts – zinātnisko darbību reģiono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vērtēt Pamatnostādņu projekta 4.pielikuma sadaļas  „c. Zems inovāciju līmenis un vāji priekšnosacījumi inovācijas attīstībai reģionālā/vietējā līmenī” rindkopu „</w:t>
            </w:r>
            <w:r>
              <w:rPr>
                <w:i/>
              </w:rPr>
              <w:t>Absolventu skaits inženierzinātnēs un dabas zinātnēs ir nepietiekošs, lai nodrošinātu inovāciju…</w:t>
            </w:r>
            <w:r>
              <w:rPr/>
              <w:t>” 13.lpp un rindkopu „</w:t>
            </w:r>
            <w:r>
              <w:rPr>
                <w:i/>
              </w:rPr>
              <w:t>Latvijas augstskolām trūkst specializācijas….</w:t>
            </w:r>
            <w:r>
              <w:rPr/>
              <w:t>” 16.lpp norādīto informāciju un attiecīgi svītrot/precizēt/pārfrāzēt minēto informāciju, jo IZM uzsākts darbs pie Izglītības attīstības pamatnostādnēm 2014.-2020.gadam, kurā tiks iekļauta analīze par esošās situācijas izglītības sistēmā, tai skaitā augstākajā izglītībā, tās plānotie attīstības virzieni, mērķi un uzdev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 (saistīts ar pārējiem citu ministriju iebildumiem par šo pielik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Precizēt pamatnostādņu 4.pielikumā problēmas „Zems inovāciju līmenis un vāji priekšnosacījumi inovācijas attīstībai reģionālā/vietējā līmenī” aprakstu. Liela daļu identificēto nepilnību ir nacionālā līmeņa un neraksturo specifiskās problēmas reģionos. Vairāki secinājumi par zinātnisko kapacitāti balstās tikai uz augstskolu potenciāla analīzi, un nav ņemta vērā Valsts zinātnisko institūtu (Latvijas Valsts Augļkopības institūtā, Latvijas Valsts mežzinātnes institūts „Silava”) darbība reģionos. Nevaram piekrist apgalvojumam 14.lpp., ka Tehnoloģiju pārneses kontaktpunktu darbība netiek vērtēta. Jāatzīmē, ka analizējot reģionālo augstskolu kontaktpunktu darbību, ir secināts, ka viens no ierobežojošajiem aspektiem to efektīvai darbībai ir nepietiekama zinātniskā kapacitāte (cilvēkresursi, infrastruktūra, pētījumu rezultāti ar komercializācijas potenciālu). Uzskatām, ka nav pamatoti kā argumentu zinātnes sektora un uzņēmumu sadarbības vājajai attīstībai aspektu norādīt, ka Kompetences centru darbība nav vērsta uz teritoriālo pārstāvniecību, jo, neskatoties uz Kompetences centru juridisko adresi, tajos  piedalās zinātniskās institūcijas un komersanti no dažādiem Latvijas reģioniem, ne tikai teksta izklāstā minētie. Tāpat nav skaidrs pamatojums  apgalvojumam 15.lpp., ka „Latvijas mērogā visvairāk zinātnē investē Ventspils augstskola – 21,9%”. Izvērtēt iespēju kā atsevišķu problēmu izdalīt izglītības un prasmju pilnveidošanas jautājumus, jo šobrīd sadaļā identificētās ar izglītības sistēmu, jo īpaši profesionālo izglītību, saistītās nepilnības un trūkumi skar plašāku jomu, nekā inovācijas attīs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5.pielikumu (pēc precizēšanas pielikums svītro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Vispārīgs iebildums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Ņemot vērā to, ka šobrīd norit darbs pie Pētniecības, tehnoloģiju attīstības un inovācijas pamatnostādņu 2014.-2020.gadam izstrādes, kurā tiks atspoguļota informācija par pētniecības un inovācijas attīstību Latvijā, lūdzam svītrot Pamatnostādņu projekta 5.pielikumu. </w:t>
            </w:r>
          </w:p>
          <w:p>
            <w:pPr>
              <w:pStyle w:val="Naisc"/>
              <w:spacing w:before="0" w:after="0"/>
              <w:ind w:firstLine="34"/>
              <w:jc w:val="both"/>
              <w:rPr/>
            </w:pPr>
            <w:r>
              <w:rPr/>
              <w:t>Papildus norādām, ka konkrēti priekšlikumi par izglītības jomu, pētniecības un inovācijas attīstību tiks sniegti pēc Pētniecības, tehnoloģiju attīstības un inovācijas pamatnostādņu 2014.-2020.gadam un Izglītības attīstības pamatnostādņu 2014.-2020.gadam izstrādes. Vēršam uzmanību, ka Pētniecības, tehnoloģiju attīstības un inovācijas pamatnostādņu 2014.-2020.gadam projekts tiek izstrādāts, tajā skaitā ievērojot  Eiropas Komisijas vadlīnijas viedās specializācijas stratēģijas izstrādei, kas ir priekšnoteikums ES struktūrfondu investīcijām R&amp;D&amp;I nākamajā plānošanas perioda 2014.-2020.gadam.</w:t>
            </w:r>
          </w:p>
          <w:p>
            <w:pPr>
              <w:pStyle w:val="Naisc"/>
              <w:spacing w:before="0" w:after="0"/>
              <w:ind w:firstLine="34"/>
              <w:jc w:val="both"/>
              <w:rPr/>
            </w:pPr>
            <w:r>
              <w:rPr/>
            </w:r>
          </w:p>
          <w:p>
            <w:pPr>
              <w:pStyle w:val="Naisc"/>
              <w:spacing w:before="0" w:after="0"/>
              <w:ind w:firstLine="34"/>
              <w:jc w:val="both"/>
              <w:rPr>
                <w:b/>
                <w:b/>
              </w:rPr>
            </w:pPr>
            <w:r>
              <w:rPr>
                <w:b/>
              </w:rPr>
              <w:t>Ekonomikas ministrija</w:t>
            </w:r>
          </w:p>
          <w:p>
            <w:pPr>
              <w:pStyle w:val="Naisc"/>
              <w:spacing w:before="0" w:after="0"/>
              <w:ind w:firstLine="34"/>
              <w:jc w:val="both"/>
              <w:rPr/>
            </w:pPr>
            <w:r>
              <w:rPr/>
              <w:t>Svītrot 5.pielikumu „Inovācija reģionālajā un vietējā līmenī”,  jo nav skaidra tā saistība ar pamatnostādnēm. Ņemot vērā, ka šobrīd ir uzsākts darbs pie  Pētniecības un inovācijas pamatnostādņu 2014.-2020.gadam izstrādes, pielikumā minētie secinājumi un pasākumi inovācijas jomā reģionālajā līmenī var neatbilst Pētniecības un inovācijas pamatnostādnēs 2014.-2020.gadam paredzētajam. Vienlaicīgi uzsveram, ka Pētniecības un inovācijas pamatnostādnes 2014.-2020.gadam tiks  izstrādātas saskaņā ar Eiropas Komisijas rekomendācijām par Pētniecības un inovācijas stratēģijas viedai specializācijai (RIS3) izstrādi un ir kā priekšnosacījums (ex-ante nosacījums) ES struktūrfondu nākamā plānošanas perioda finansējumu piesaistīšanai inovācijas un pētniecības atbalsta pasākumiem. Tāpat norādām, ka Eiropas Komisijas ES struktūrfondu plānošanā un ex-ante nosacījumu izpildē Latviju vērtē kā vienu reģionu ar vienotu Inovācijas stratēģ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Pielikums satur teorētisku pārskatu par priekšnoteikumiem, lai pārietu no ekonomikas ar mazkvalificētu darbaspēku un zemas pievienotās vērtības produkcijas ražošanu uz efektīvu un inovatīvu ražošanu, veidojot reģionālās inovācijas sistēmas kā papildinājumu nacionālajai inovāciju sistēmai. Nav zināms vai šāda nacionālā inovāciju sistēma jau darbojas, to neparedz veidot arī pamatnostādn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Skaidrojam, ka inovāciju attīstība valstī kopumā tiks plānota un jautājums par esošo situāciju inovāciju attīstībā nacionālajā līmenī tiks atspoguļots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 xml:space="preserve">No 15 “iespējamiem uzdevumiem inovācijas sekmēšanai reģionālajā un vietējā līmenī” pamatnostādnēs iekļauts seš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Inovāciju attīstība valstī kopumā (t.sk. rīcības) tiks plānota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6</w:t>
            </w:r>
            <w:r>
              <w:rPr>
                <w:b/>
                <w:vanish/>
              </w:rPr>
              <w:t>līdz 2020.gadam projekta 7</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pielikumu (pēc precizēšanas – 4.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Situācijas analīze bez iespaida uz pamatnostādnē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ielikums sniedz detalizētu esošās situācijas izklāstu par problēmjautājumiem, kas minēti pamatnostādņu projekta 6.1.apakšnodaļas punktā „Investīciju finansējuma (no ES fondiem u.c. līdzekļiem) novirzīšana teritorijām saskaņā ar reģionu un pašvaldību attīstības programmām (teritoriālā pieeja)”.</w:t>
            </w:r>
          </w:p>
          <w:p>
            <w:pPr>
              <w:pStyle w:val="Naisc"/>
              <w:spacing w:before="0" w:after="0"/>
              <w:jc w:val="both"/>
              <w:rPr/>
            </w:pPr>
            <w:r>
              <w:rPr/>
              <w:t xml:space="preserve">Minētajā 6.1.apakšnodaļas apakšpunktā un pamatnostādņu projekta 1.pielikumā iekļautajā rīcības plānā </w:t>
            </w:r>
            <w:r>
              <w:rPr>
                <w:lang w:bidi="lo-LA"/>
              </w:rPr>
              <w:t xml:space="preserve"> </w:t>
            </w:r>
            <w:r>
              <w:rPr/>
              <w:t xml:space="preserve">paredzēti vairāki uzdevumi un pasākumi šo problēmjautājumu risināšanai (uzdevumi 3.1.2., </w:t>
            </w:r>
            <w:r>
              <w:rPr>
                <w:lang w:bidi="lo-LA"/>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Zemsvītras atsauce</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6.pielikumā trešo zemsvītras atsauci, nodrošinot informācijas atbilstību Eiropas Savienības struktūrfondu un Kohēzijas fonda vadības informācijas sistēmas datiem, kur ir  minēts, ka īstenošanas stadijā vai ir jau pabeigti 127 projekti, vai lūdzam norādīt atskaites sniegšanas datumu. Vienlaikus lūdzam atsaucē norādīt, ka darbības programmas „Cilvēkresursi un nodarbinātība” papildinājuma 1.5.3.1.aktivitātes „Speciālistu piesaiste plānošanas reģioniem, pilsētām un novadiem” ietvaros tiek sniegts atbalsts speciālistu piesaistei, nevis alg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4.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7.pielikumu (pēc precizēšanas –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 xml:space="preserve">Viens no projektā izvirzītajiem galvenajiem uzdevumiem ir noteikt vēlamo publisko fizisko pakalpojumu „grozu” katram apdzīvojuma līmenim. Vienlaikus projektā netiek norādīts, kādā veidā šādi pakalpojumu grozi tiks īstenoti un </w:t>
            </w:r>
            <w:r>
              <w:rPr>
                <w:u w:val="single"/>
              </w:rPr>
              <w:t>vai šāda pakalpojumu groza principa ieviešana neradīs ietekmi uz spēkā esošo normatīvo regulējumu.</w:t>
            </w:r>
            <w:r>
              <w:rPr/>
              <w:t xml:space="preserve"> Jāņem vērā, ka pārsvarā projekta 7.pielikumā uzskaitīto pakalpojumu pieejamība normatīvajos aktos (piemēram, sociālās rehabilitācijas pakalpojumi, akadēmiskā izglītība, muzeji un citi) netiek saistīta ar teritoriālu vai iedzīvotāju blīvuma principu. Bez tam, norādīto pakalpojumu saturs ir neskaidrs un pretrunīgs (piemēram, Sociālo pakalpojumu un sociālās palīdzības likums atsevišķi neizdala tādus pakalpojumus kā „sociālā darba pakalpojums” un „pilnā apjoma sociālā dienesta pakalpojumu pilns apjoms”, līdz ar ko ir neskaidrs šādu pakalpojumu saturs).</w:t>
            </w:r>
          </w:p>
          <w:p>
            <w:pPr>
              <w:pStyle w:val="Naisc"/>
              <w:spacing w:before="0" w:after="0"/>
              <w:ind w:firstLine="34"/>
              <w:jc w:val="both"/>
              <w:rPr/>
            </w:pPr>
            <w:r>
              <w:rPr/>
              <w:t>Ievērojot minēto, lūdzam pārskatīt projekta 7.pielikumā iekļautos pakalpojumus atbilstoši spēkā esošajiem normatīvajiem aktiem un norādīt, kādu ietekmi uz normatīvo regulējumu var radīt vēlamo publisko fizisko pakalpojumu „groza” ievie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kalpojumu „grozs” būs vienlaicīgi atbalsta virziens reģionālās politikas ietvaros un kritēriju kopums pakalpojumu infrastruktūras attīstībai gan reģionālās politikas, gan nozaru politiku ietvaros.</w:t>
            </w:r>
          </w:p>
          <w:p>
            <w:pPr>
              <w:pStyle w:val="Naisc"/>
              <w:spacing w:before="0" w:after="0"/>
              <w:jc w:val="both"/>
              <w:rPr/>
            </w:pPr>
            <w:r>
              <w:rPr/>
              <w:t xml:space="preserve">Pakalpojuma „groza” iedzīvināšana radīs ietekmi uz nozaru politiku attīstības plānošanas dokumentiem – nozaru ministrijas, izstrādājot politikas plānošanas dokumentus (piem., Kultūrpolitikas vadlīnijas „Radoša Latvija”, Pamatnostādnes sociālo pakalpojumu attīstībai utt.) ievērtē pakalpojuma „groza” principu, attiecīgi paredzot arī grozījumus normatīvajā regulējumā. </w:t>
            </w:r>
          </w:p>
          <w:p>
            <w:pPr>
              <w:pStyle w:val="Naisc"/>
              <w:spacing w:before="0" w:after="0"/>
              <w:jc w:val="both"/>
              <w:rPr/>
            </w:pPr>
            <w:r>
              <w:rPr/>
              <w:t xml:space="preserve">Pakalpojuma „groza” izstrādē nozaru ministrijas piedāvāja teritoriālos principus, ne tikai iedzīvotāju blīvumu, bet arī infrastruktūru, pieprasījumu utt. </w:t>
            </w:r>
          </w:p>
          <w:p>
            <w:pPr>
              <w:pStyle w:val="Naisc"/>
              <w:spacing w:before="0" w:after="0"/>
              <w:jc w:val="both"/>
              <w:rPr/>
            </w:pPr>
            <w:r>
              <w:rPr/>
              <w:t>Sociālo pakalpojumu sadaļa ir precizēta atbilstoši Labklājības ministrijas sniegtajiem iebildumiem/priekš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Grozs veidots izmantojot divus kritērijus, pirmais ir apdzīvojuma līmenis, nedefinētais otrs ir dažādi pakalpojumi, no kuru 4 grupām nosaukta viena – pamatpakalpojumi, kuri ērti pieejami visiem apdzīvojuma līmeņiem. Kas nosaka pārējo dalījumu, ziņu na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pakalpojumu groza saturs veidots, balstoties uz nozaru ministriju priekšlikumiem un redzējumu par to pārziņā esošo jomu attīstību. Principi pakalpojumu „groza” noteikšanai jau skaidroti pamatnostādņu projekta 6.1.apakšnodaļas punktā „Pakalpojumu „groz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 xml:space="preserve">Apdzīvojuma līmeņi doti no zemākā uz augstāko, visaugstākā līmenī ir “Lauku telpa”, kura 2. un 3. lappusē biedrojas ar savā līmenī esošajiem “starptautiskas, nacionālas un reģionālas nozīmes attīstības centriem”, tomēr esot augstāk par “starptautiskas nozīmes attīstības centriem”.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Kā jau skaidrots pamatnostādņu projekta 6.1.apakšnodaļas punktā „Pakalpojumu „grozs””,</w:t>
            </w:r>
            <w:r>
              <w:rPr>
                <w:b/>
              </w:rPr>
              <w:t xml:space="preserve"> </w:t>
            </w:r>
            <w:r>
              <w:rPr/>
              <w:t>pakalpojumu „groza” pakalpojumi tiek diferencēti no apdzīvoto vietu grupas „mazākas apdzīvotās vietas (pagastu centri, ciemi)” līdz apdzīvoto vietu grupai „starptautiskas nozīmes attīstības centri”. Katrā nākamajā apdzīvoto vietu grupā pēc ranga apdzīvojuma struktūrā paredzēts arī rangā zemākajām apdzīvoto vietu grupām noteiktais pakalpojumu apjoms,  t.i., mazākās apdzīvotājās vietās paredzēts šaurākais pakalpojumu klāsts, bet starptautiskas nozīmes attīstības centros – visplašākais, visi pakalpojumu „groza” pakalpojumi. Kā atspoguļots pamatnostādņu projekta 3.tabulā, lauku telpā ietilpst mazākas apdzīvotās vietas (pagastu centri, ciemi) un novadu nozīmes attīstības centri, savukārt attīstības centru grupā ietilpst starptautiskas, nacionālas un reģionālas nozīmes attīstības centri (šis dalījums attiecas arī uz reģionālās politikas mērķteritoriju dalījumu starptautiskas, nacionālas un reģionālas nozīmes attīstības centros un lauku teritorijās).</w:t>
            </w:r>
          </w:p>
          <w:p>
            <w:pPr>
              <w:pStyle w:val="Normal"/>
              <w:jc w:val="both"/>
              <w:rPr/>
            </w:pPr>
            <w:r>
              <w:rPr/>
              <w:t>Koriģēts tabulas formatējums labākai uzskatāmībai.</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2.atsauce „Nepieciešams ņemt vērā iepriekš veiktos ieguldījumus infrastruktūras attīstībā, kā arī pakalpojuma nodrošināšanas iespējas </w:t>
            </w:r>
            <w:r>
              <w:rPr>
                <w:rFonts w:cs="sans-serif;Times New Roman" w:ascii="sans-serif;Times New Roman" w:hAnsi="sans-serif;Times New Roman"/>
              </w:rPr>
              <w:t>no cilvēkresursu viedokļ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 xml:space="preserve">Lūdzam papildināt Pamatnostādņu projekta 7.pielikuma 2.atsauci, izsakot to šādā redakcijā: „Nepieciešams ņemt vērā iepriekš veiktos ieguldījumus infrastruktūras attīstībā, kā arī pakalpojuma nodrošināšanas iespējas no cilvēkresursu viedokļa </w:t>
            </w:r>
            <w:r>
              <w:rPr>
                <w:u w:val="single"/>
              </w:rPr>
              <w:t>un ārstniecības iestādes esošo funkciju efektivitātes un produktivitātes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7.pielikuma 3.ailes „Veselība” tekstu „medicīniskā izglītība kā prakses vieta (V)”, pieliekot atsauci šādā redakcijā: „Medicīniskās izglītības prakses vietas nodrošināšana ir izglītības iestādes un ārstniecības iestādes sadarbības jautājums, ņemot vērā ārstniecības iestādes spēju nodrošināt attiecīgās izglītības programmas praktiskās daļas apguvi, tajā esošos speciālistus un kapacitā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recizēt Pamatnostādņu projekta 7.pielikuma 3.ailes „Veselība” tekstu, izsakot to šādā redakcijā: „steidzamās medicīniskās palīdzības punktā nodrošināta veselības aprūpe (V)/stacionārais pakalpojums aprūpes slimnīcā/ stacionārais pakalpojums daudzprofilu slimnīcā (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sociālie pakalpojumi”</w:t>
            </w:r>
          </w:p>
        </w:tc>
        <w:tc>
          <w:tcPr>
            <w:tcW w:w="4362" w:type="dxa"/>
            <w:tcBorders>
              <w:left w:val="single" w:sz="6" w:space="0" w:color="000000"/>
              <w:bottom w:val="single" w:sz="4" w:space="0" w:color="000000"/>
              <w:right w:val="single" w:sz="6" w:space="0" w:color="000000"/>
            </w:tcBorders>
          </w:tcPr>
          <w:p>
            <w:pPr>
              <w:pStyle w:val="Normal"/>
              <w:tabs>
                <w:tab w:val="clear" w:pos="720"/>
                <w:tab w:val="left" w:pos="468" w:leader="none"/>
              </w:tabs>
              <w:jc w:val="both"/>
              <w:rPr>
                <w:b/>
                <w:b/>
              </w:rPr>
            </w:pPr>
            <w:r>
              <w:rPr>
                <w:b/>
              </w:rPr>
              <w:t>Labklājības ministrija</w:t>
            </w:r>
          </w:p>
          <w:p>
            <w:pPr>
              <w:pStyle w:val="Normal"/>
              <w:tabs>
                <w:tab w:val="clear" w:pos="720"/>
                <w:tab w:val="left" w:pos="468" w:leader="none"/>
              </w:tabs>
              <w:jc w:val="both"/>
              <w:rPr/>
            </w:pPr>
            <w:r>
              <w:rPr/>
              <w:t>Lūdzam precizēt pamatnostādņu projekta 7.pielikumu:</w:t>
            </w:r>
          </w:p>
          <w:p>
            <w:pPr>
              <w:pStyle w:val="Normal"/>
              <w:jc w:val="both"/>
              <w:rPr>
                <w:u w:val="single"/>
                <w:lang w:eastAsia="en-US"/>
              </w:rPr>
            </w:pPr>
            <w:r>
              <w:rPr>
                <w:lang w:eastAsia="en-US"/>
              </w:rPr>
              <w:t xml:space="preserve">a) pārcelt no pagasta, ciema līmeņa </w:t>
            </w:r>
            <w:r>
              <w:rPr>
                <w:u w:val="single"/>
                <w:lang w:eastAsia="en-US"/>
              </w:rPr>
              <w:t>uz novada līmeni</w:t>
            </w:r>
            <w:r>
              <w:rPr>
                <w:lang w:eastAsia="en-US"/>
              </w:rPr>
              <w:t>, kā arī labot kompetenču iedalījumu asistenta pakalpojumiem šādā redakcijā:</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ārvietošanās atbalstam un pašaprūpes veikšanai vispārējās pamatizglītības, profesionālās pamatizglītības, vispārējās vidējās izglītības un profesionālās vidējās izglītības iestādēs </w:t>
            </w:r>
            <w:r>
              <w:rPr>
                <w:u w:val="single"/>
                <w:lang w:eastAsia="en-US"/>
              </w:rPr>
              <w:t>(V);</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ersonai ar I vai II invaliditātes grupu un personai no </w:t>
            </w:r>
            <w:r>
              <w:rPr>
                <w:u w:val="single"/>
                <w:lang w:eastAsia="en-US"/>
              </w:rPr>
              <w:t xml:space="preserve">5 </w:t>
            </w:r>
            <w:r>
              <w:rPr>
                <w:lang w:eastAsia="en-US"/>
              </w:rPr>
              <w:t xml:space="preserve">līdz 18 gadu vecumam ar invaliditāti </w:t>
            </w:r>
            <w:r>
              <w:rPr>
                <w:u w:val="single"/>
                <w:lang w:eastAsia="en-US"/>
              </w:rPr>
              <w:t xml:space="preserve">(P/V) </w:t>
            </w:r>
            <w:r>
              <w:rPr>
                <w:rStyle w:val="FootnoteAnchor"/>
                <w:u w:val="single"/>
                <w:vertAlign w:val="superscript"/>
                <w:lang w:eastAsia="en-US"/>
              </w:rPr>
              <w:footnoteReference w:id="3"/>
            </w:r>
          </w:p>
          <w:p>
            <w:pPr>
              <w:pStyle w:val="Normal"/>
              <w:tabs>
                <w:tab w:val="clear" w:pos="720"/>
                <w:tab w:val="left" w:pos="331" w:leader="none"/>
              </w:tabs>
              <w:jc w:val="both"/>
              <w:rPr/>
            </w:pPr>
            <w:r>
              <w:rPr>
                <w:lang w:eastAsia="en-US"/>
              </w:rPr>
              <w:t xml:space="preserve">b) pārcelt no pagasta ciema, mikrorajona līmeņa </w:t>
            </w:r>
            <w:r>
              <w:rPr>
                <w:u w:val="single"/>
                <w:lang w:eastAsia="en-US"/>
              </w:rPr>
              <w:t xml:space="preserve">uz reģiona līmeni </w:t>
            </w:r>
            <w:r>
              <w:rPr>
                <w:lang w:eastAsia="en-US"/>
              </w:rPr>
              <w:t xml:space="preserve">suldotulka pakalpojumus: </w:t>
            </w:r>
          </w:p>
          <w:p>
            <w:pPr>
              <w:pStyle w:val="Normal"/>
              <w:numPr>
                <w:ilvl w:val="0"/>
                <w:numId w:val="6"/>
              </w:numPr>
              <w:jc w:val="both"/>
              <w:rPr>
                <w:lang w:eastAsia="en-US"/>
              </w:rPr>
            </w:pPr>
            <w:r>
              <w:rPr>
                <w:lang w:eastAsia="en-US"/>
              </w:rPr>
              <w:t>suldotulka pakalpojums profesionālās pamatizglītības, profesionālās vidējās izglītības un augstākās izglītības programmu apguvei (V);</w:t>
            </w:r>
          </w:p>
          <w:p>
            <w:pPr>
              <w:pStyle w:val="Normal"/>
              <w:numPr>
                <w:ilvl w:val="0"/>
                <w:numId w:val="6"/>
              </w:numPr>
              <w:jc w:val="both"/>
              <w:rPr>
                <w:lang w:eastAsia="en-US"/>
              </w:rPr>
            </w:pPr>
            <w:r>
              <w:rPr>
                <w:lang w:eastAsia="en-US"/>
              </w:rPr>
              <w:t>suldotulka pakalpojums līdz 10 stundām mēnesī saskarsmes nodrošināšanai ar citām fiziskajām un juridiskajām personām (V);</w:t>
            </w:r>
          </w:p>
          <w:p>
            <w:pPr>
              <w:pStyle w:val="Normal"/>
              <w:jc w:val="both"/>
              <w:rPr>
                <w:lang w:eastAsia="en-US"/>
              </w:rPr>
            </w:pPr>
            <w:r>
              <w:rPr>
                <w:lang w:eastAsia="en-US"/>
              </w:rPr>
              <w:t>c) izteikt  pakalpojumu „sociālās rehabilitācijas pakalpojumi ar minimālu medicīnas tehnoloģiju pielietojumu, personām ar funkcionālajiem traucējumiem (rehabilitācijas vienības), no prettiesiskām darbībām cietušiem bērniem dzīvesvietā (P)” šādā redakcijā:</w:t>
            </w:r>
          </w:p>
          <w:p>
            <w:pPr>
              <w:pStyle w:val="Normal"/>
              <w:numPr>
                <w:ilvl w:val="0"/>
                <w:numId w:val="11"/>
              </w:numPr>
              <w:jc w:val="both"/>
              <w:rPr>
                <w:lang w:eastAsia="en-US"/>
              </w:rPr>
            </w:pPr>
            <w:r>
              <w:rPr>
                <w:lang w:eastAsia="en-US"/>
              </w:rPr>
              <w:t>sociālās rehabilitācijas pakalpojumi ar minimālu medicīnas tehnoloģiju pielietojumu, (rehabilitācijas vienības) (P);</w:t>
            </w:r>
          </w:p>
          <w:p>
            <w:pPr>
              <w:pStyle w:val="Normal"/>
              <w:numPr>
                <w:ilvl w:val="0"/>
                <w:numId w:val="11"/>
              </w:numPr>
              <w:jc w:val="both"/>
              <w:rPr>
                <w:lang w:eastAsia="en-US"/>
              </w:rPr>
            </w:pPr>
            <w:r>
              <w:rPr>
                <w:lang w:eastAsia="en-US"/>
              </w:rPr>
              <w:t>sociālās rehabilitācijas pakalpojumi personām ar funkcionālajiem traucējumiem (P)</w:t>
            </w:r>
          </w:p>
          <w:p>
            <w:pPr>
              <w:pStyle w:val="Normal"/>
              <w:numPr>
                <w:ilvl w:val="0"/>
                <w:numId w:val="11"/>
              </w:numPr>
              <w:jc w:val="both"/>
              <w:rPr>
                <w:lang w:eastAsia="en-US"/>
              </w:rPr>
            </w:pPr>
            <w:r>
              <w:rPr>
                <w:lang w:eastAsia="en-US"/>
              </w:rPr>
              <w:t>sociālās rehabilitācijas pakalpojumi no prettiesiskām darbībām cietušiem bērniem dzīvesvietā (P/V)</w:t>
            </w:r>
          </w:p>
          <w:p>
            <w:pPr>
              <w:pStyle w:val="Normal"/>
              <w:jc w:val="both"/>
              <w:rPr/>
            </w:pPr>
            <w:r>
              <w:rPr>
                <w:lang w:eastAsia="en-US"/>
              </w:rPr>
              <w:t>d) izteikt pakalpojuma „psihologa konsultācijas bērniem, kuriem pirmreizēji noteikta invaliditāte, un viņu vecākiem”  kompetenču sadalījumu un pievienot atsauci šādā redakcijā „psihologa konsultācijas bērniem, kuriem pirmreizēji noteikta invaliditāte, un viņu vecākiem” (P/V)</w:t>
            </w:r>
            <w:r>
              <w:rPr>
                <w:rStyle w:val="FootnoteAnchor"/>
                <w:vertAlign w:val="superscript"/>
                <w:lang w:eastAsia="en-US"/>
              </w:rPr>
              <w:footnoteReference w:id="4"/>
            </w:r>
            <w:r>
              <w:rPr>
                <w:lang w:eastAsia="en-US"/>
              </w:rPr>
              <w:t>;</w:t>
            </w:r>
          </w:p>
          <w:p>
            <w:pPr>
              <w:pStyle w:val="Normal"/>
              <w:jc w:val="both"/>
              <w:rPr>
                <w:b/>
                <w:b/>
                <w:lang w:eastAsia="en-US"/>
              </w:rPr>
            </w:pPr>
            <w:r>
              <w:rPr>
                <w:lang w:eastAsia="en-US"/>
              </w:rPr>
              <w:t>e) labot pakalpojumā „grupu mājas (dzīvokļi)” kompetenču sadalījumu uz P/V;</w:t>
            </w:r>
          </w:p>
          <w:p>
            <w:pPr>
              <w:pStyle w:val="Normal"/>
              <w:jc w:val="both"/>
              <w:rPr>
                <w:lang w:eastAsia="en-US"/>
              </w:rPr>
            </w:pPr>
            <w:r>
              <w:rPr>
                <w:lang w:eastAsia="en-US"/>
              </w:rPr>
              <w:t xml:space="preserve">f) svītrot vārdu „SIVA” pakalpojumā „sociālā rehabilitācija personām ar funkcionāliem traucējumiem darbspējīgā vecumā, politiski represētām personām ČAES avārijas seku likvidēšanas dalībniekiem un ČAES avārijas rezultātā cietušajām personām līdz 18 gadu vecumam, atbalsts personām ar invaliditāti un prognozējamo invaliditāti SIVA (V)” </w:t>
            </w:r>
          </w:p>
          <w:p>
            <w:pPr>
              <w:pStyle w:val="Normal"/>
              <w:jc w:val="both"/>
              <w:rPr>
                <w:lang w:eastAsia="en-US"/>
              </w:rPr>
            </w:pPr>
            <w:r>
              <w:rPr>
                <w:lang w:eastAsia="en-US"/>
              </w:rPr>
              <w:t>g) pakalpojumu „profesionāla rehabilitācija (V)” pārcelt uz Nacionālās nozīmes attīstības centriem;</w:t>
            </w:r>
          </w:p>
          <w:p>
            <w:pPr>
              <w:pStyle w:val="Naisc"/>
              <w:spacing w:before="0" w:after="0"/>
              <w:ind w:firstLine="34"/>
              <w:jc w:val="both"/>
              <w:rPr>
                <w:b/>
                <w:b/>
              </w:rPr>
            </w:pPr>
            <w:r>
              <w:rPr>
                <w:lang w:eastAsia="en-US"/>
              </w:rPr>
              <w:t xml:space="preserve">h) </w:t>
            </w:r>
            <w:r>
              <w:rPr>
                <w:color w:val="000000"/>
              </w:rPr>
              <w:t xml:space="preserve">tā kā 3.kolonnā „Soc. Pakalpojumi” iekļautie pakalpojumu veidi „bērnu pieskatīšanas pakalpojumi” un „atskurbtuves” nav kvalificējami kā sociālie pakalpojumi, ierosinām mainīt kolonnas nosaukumu no „Sociālie pakalpojumi” uz „Sociālie pakalpojumi </w:t>
            </w:r>
            <w:r>
              <w:rPr>
                <w:bCs/>
                <w:color w:val="000000"/>
              </w:rPr>
              <w:t>un citi”</w:t>
            </w:r>
            <w:r>
              <w:rPr>
                <w:color w:val="000000"/>
              </w:rPr>
              <w:t xml:space="preserve"> vai arī izveidot </w:t>
            </w:r>
            <w:r>
              <w:rPr>
                <w:bCs/>
                <w:color w:val="000000"/>
              </w:rPr>
              <w:t>jaunu kolonnu „Citi pakalpojumi”</w:t>
            </w:r>
            <w:r>
              <w:rPr>
                <w:color w:val="000000"/>
              </w:rPr>
              <w:t>, kurā tiktu iekļauti  „bērnu pieskatīšanas pakalpojumi” un „atskurbtuv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uzņēmējdarb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No groza svītroti pakalpojumi uzņēmējdarbībai – viens no galvenajiem pamatnostādņu rūpju objektiem (terminos saglabāti, arī iepriekšējos variantos bija!). Vai tas nozīmē, ka visu, kas nepieciešams uzņēmējdarbībai, nodrošinās jaunie Reģionu attīstības centri un pašvaldībām nekas nebūs jādara?</w:t>
            </w:r>
          </w:p>
          <w:p>
            <w:pPr>
              <w:pStyle w:val="Naisc"/>
              <w:spacing w:before="0" w:after="0"/>
              <w:ind w:firstLine="34"/>
              <w:jc w:val="both"/>
              <w:rPr/>
            </w:pPr>
            <w:r>
              <w:rPr/>
            </w:r>
          </w:p>
          <w:p>
            <w:pPr>
              <w:pStyle w:val="Naisc"/>
              <w:spacing w:before="0" w:after="0"/>
              <w:ind w:firstLine="34"/>
              <w:jc w:val="both"/>
              <w:rPr>
                <w:b/>
                <w:b/>
              </w:rPr>
            </w:pPr>
            <w:r>
              <w:rPr>
                <w:b/>
              </w:rPr>
              <w:t>Latvijas Lielo pilsētu asociācija</w:t>
            </w:r>
          </w:p>
          <w:p>
            <w:pPr>
              <w:pStyle w:val="Naisc"/>
              <w:spacing w:before="0" w:after="0"/>
              <w:ind w:firstLine="34"/>
              <w:jc w:val="both"/>
              <w:rPr/>
            </w:pPr>
            <w:r>
              <w:rPr/>
              <w:t xml:space="preserve">Balstoties uz to, ka 2.pielikumā „GALVENIE IZMANTOTIE TERMINI” sniegts pakalpojuma groza termina skaidrojums: </w:t>
            </w:r>
          </w:p>
          <w:p>
            <w:pPr>
              <w:pStyle w:val="Naisc"/>
              <w:spacing w:before="0" w:after="0"/>
              <w:ind w:firstLine="34"/>
              <w:jc w:val="both"/>
              <w:rPr>
                <w:b/>
                <w:b/>
              </w:rPr>
            </w:pPr>
            <w:r>
              <w:rPr/>
              <w:t>„</w:t>
            </w:r>
            <w:r>
              <w:rPr/>
              <w:t>Pakalpojumu grozs – vēlamais pakalpojumu apjoms, kas nodrošināms iedzīvotājiem, diferencēts pa apdzīvojuma līmeņiem un aptverot pakalpojumus, kuru sniegšanā ir pielietojama teritoriāla diferenciācija (t.i. pakalpojumu groza apjoms atšķiras starp apdzīvojuma līmeņiem) (jomas: kultūra, veselība, sociālā aprūpe, izglītība, zinātne, jaunatne un sports, uzņēmējdarbība)” tad lūdzam papildināt 7.pielikumu ar uzņēmējdarbības sadaļu, kas vienlaikus nodrošina ne tikai uzņēmējdarbības attīstību, bet arī iedzīvotāju nodarbinā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sākotnēji uzņēmējdarbību bija plānots iekļaut pakalpojumu „grozā”, taču diskusijās ar Ekonomikas ministriju tika noskaidrots, ka uzņēmējdarbības pakalpojumi nav diferencēti pa apdzīvoto vietu grupām (t.i. „groza” saturs ir vienāds neatkarīgi no apdzīvoto vietu grupas ranga apdzīvojuma struktūrā). Līdz ar to uzņēmējdarbības pakalpojumi tiks plānoti un finansēti ārpus pakalpojumu „groza”. </w:t>
            </w:r>
          </w:p>
          <w:p>
            <w:pPr>
              <w:pStyle w:val="Naisc"/>
              <w:spacing w:before="0" w:after="0"/>
              <w:jc w:val="both"/>
              <w:rPr/>
            </w:pPr>
            <w:r>
              <w:rPr/>
              <w:t>Investīcijas uzņēmējdarbības atbalsta infrastruktūrā (infrastruktūra uzņēmēju/investoru piesaistīšanai pašvaldībās) pamatnostādņu projektā noteiktas kā viens no atbalsta virzieniem starptautiskas, nacionālas un reģionālas nozīmes attīstības centriem un lauku teritor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kalpojumu „groza” definīcija, svītrojot uzņēmējdarbības jomu, tādējādi nodrošinot 6.pielikuma atbilstību pamatnostādņu projekta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pagasta centrs, cie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Katrā pagasta centrā paredzēti arī tādi pakalpojumi, kuru lietderība nav izdebatēta, piemēram, sociālie pakalpojumi katrā bibliotēkā, valsts uzturēti muzeji un pašvaldības uzturēti saieta nami, sākumskola, interešu izglītība, sociālā pakalpojuma asistenta un surdotulka pakalpojumi (neatkarīgi no nepieciešamības?). Ja mērķis ir samazināt izdevumus, tad varbūt lietderīgāk asistentus un surdotulkus veidot novadu līmenī. Savukārt novada līmenī daži dotie kultūras un izglītības pakalpojumi lietderīgāki pagasta līmenī.</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pPr>
            <w:r>
              <w:rPr/>
              <w:t>Skaidrojam, ka, paredzot „grozā” pakalpojumu noteiktai apdzīvoto vietu grupai,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p>
            <w:pPr>
              <w:pStyle w:val="Naisc"/>
              <w:spacing w:before="0" w:after="0"/>
              <w:jc w:val="both"/>
              <w:rPr/>
            </w:pPr>
            <w:r>
              <w:rPr/>
              <w:t>Norādām, ka pakalpojuma esamība uzreiz nenozīmē infrastruktūru (institūcijas / ēkas), ir jāizvērtē alternatīvie pakalpojumu sniegšanas veidi, t.sk. pakalpojumu nodrošināšanas iespējas sadarbībā ar citām pašvaldībām un sasniedzamību līdz tām. Ar pakalpojumu „grozu” nav plānots mākslīgi radīt un uzturēt pakalpojumus, ja tas pašvaldībai neatmaksājas. Ņemot vērā resursu ierobežotību un iedzīvotāju skaita samazināšanos, pakalpojumu „groza” ideoloģija ir nodrošināt līdzvērtīgu pieeju pakalpojumiem visiem, bet ne vis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ovadu nozīme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Arī novadu centru līmenī paredzētie pakalpojumi dažkārt vēlamāki pagastu līmenī, citi – reģionu līmenī.</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sniedzēj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Debatējama arī pakalpojuma nodrošinātāja noteikšana. Tā, piemēram, līdz apriņķa pašvaldības izveidošanai nav lietderīgi reģiona galveno bibliotēku uzturēt vienai pašvaldībai, drīzāk – valstij. Tāpat debatējams (varbūt pat katrā atsevišķā gadījuma), kas uztur profesionālo mākslu, profesionālās izglītības kompetences centru, nacionālas nozīmes sporta bāzes un atskurbtuves.</w:t>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ind w:firstLine="34"/>
              <w:jc w:val="both"/>
              <w:rPr>
                <w:b/>
                <w:b/>
              </w:rPr>
            </w:pPr>
            <w:r>
              <w:rPr/>
              <w:t>Jānorāda gan pakalpojuma sniedzējs, gan finansētājs, ne vienmēr tie sakrī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starptautisk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ormal"/>
              <w:ind w:firstLine="34"/>
              <w:jc w:val="both"/>
              <w:rPr>
                <w:b/>
                <w:b/>
              </w:rPr>
            </w:pPr>
            <w:r>
              <w:rPr/>
              <w:t>Starptautiskas nozīmes attīstības centros paredzēts nodrošināt Latvijas Nacionālās bibliotēkas, Latvijas Nacionālā arhīva, Latvijas Nacionālā vēstures muzeja, Latvijas Nacionālā mākslas muzeja pakalpojumus. Ārpus groza palikuši citi nacionālas nozīmes objekti – Nacionālais botāniskais dārzs, Nacionālā opera, nacionālie parki, Nacionālais teātr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t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rozā iztrūkst kūror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kūrorti ir nevis publisks, bet privāts pakalpojums, tāpēc tie nav iekļaujami pakalpojumu „grozā”. Vienlaikus pakalpojumu grozā ir ietverti rehabilitācijas pakalpojumi veselības jomas ietvaros.</w:t>
            </w:r>
          </w:p>
          <w:p>
            <w:pPr>
              <w:pStyle w:val="Naisc"/>
              <w:spacing w:before="0" w:after="0"/>
              <w:jc w:val="both"/>
              <w:rPr/>
            </w:pPr>
            <w:r>
              <w:rPr/>
              <w:t>Kūrortu attīstība pamatnostādņu projektā skatīta kā viena no uzņēmējdarbības jomām un tās attīstība tiks sekmēta attīstot uzņēmējdarbības atbalsta infrastruktūru (atbalsta virziens starptautiskas, nacionālas un reģionālas nozīmes attīstības centriem un lauku teritorijām)</w:t>
            </w:r>
            <w:r>
              <w:rPr>
                <w:lang w:bidi="lo-LA"/>
              </w:rPr>
              <w:t>. Atbalsta ietvaros varētu tikt sakārtoti pievadceļi ar kūrortu attīstību saistītiem objektiem u.tm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Izglītība, zinātne, jaunatne un sport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Pārdomājami rādītāji, piemēram, attiecībā uz skolām – klašu skaits vai skolēnu skai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tabs>
                <w:tab w:val="clear" w:pos="720"/>
                <w:tab w:val="left" w:pos="0" w:leader="none"/>
                <w:tab w:val="left" w:pos="183" w:leader="none"/>
                <w:tab w:val="left" w:pos="324" w:leader="none"/>
              </w:tabs>
              <w:jc w:val="both"/>
              <w:rPr/>
            </w:pPr>
            <w:r>
              <w:rPr/>
              <w:t xml:space="preserve">Atbilstoši Izglītības un zinātnes ministrijas skaidrojumam izglītības iestāžu tīkla plānošanai būtu jāņem vērā transporta  nodrošinājums, finanšu resursi, izglītības iestāžu ēku </w:t>
            </w:r>
            <w:r>
              <w:rPr>
                <w:u w:val="single"/>
              </w:rPr>
              <w:t>piepildījums</w:t>
            </w:r>
            <w:r>
              <w:rPr/>
              <w:t xml:space="preserve"> un </w:t>
            </w:r>
            <w:r>
              <w:rPr>
                <w:u w:val="single"/>
              </w:rPr>
              <w:t>noslogojums</w:t>
            </w:r>
            <w:r>
              <w:rPr/>
              <w:t>, teritorijas demogrāfiskās tendences, pašvaldības ekonomiskās attīstības potenciāl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acionāl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ormal"/>
              <w:jc w:val="both"/>
              <w:rPr/>
            </w:pPr>
            <w:r>
              <w:rPr/>
              <w:t xml:space="preserve">Ņemot vērā, ka katram attīstības centra līmenim ir noteikts publisko fizisko pakalpojumu klāsts (grozs), atbilstoši kuram būs iespējams pretendēt uz investīciju piesaisti, tādām republikas pilsētām kā nacionālas nozīmes attīstības centrie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amatnostādņu projektā ir iekļauti starptautiskas nozīmes attīstības centru apdzīvojuma līmenim. </w:t>
            </w:r>
          </w:p>
          <w:p>
            <w:pPr>
              <w:pStyle w:val="Normal"/>
              <w:jc w:val="both"/>
              <w:rPr/>
            </w:pPr>
            <w:r>
              <w:rPr/>
              <w:t xml:space="preserve">Lai nodrošinātu visu republikas pilsētu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ind w:left="720" w:hanging="0"/>
              <w:jc w:val="both"/>
              <w:rPr/>
            </w:pPr>
            <w:r>
              <w:rPr/>
              <w:t>1.</w:t>
            </w:r>
            <w:r>
              <w:rPr>
                <w:b/>
              </w:rPr>
              <w:t xml:space="preserve"> </w:t>
            </w:r>
            <w:r>
              <w:rPr/>
              <w:t>Kultūra</w:t>
            </w:r>
          </w:p>
          <w:p>
            <w:pPr>
              <w:pStyle w:val="Normal"/>
              <w:ind w:left="720" w:hanging="0"/>
              <w:jc w:val="both"/>
              <w:rPr/>
            </w:pPr>
            <w:r>
              <w:rPr/>
              <w:t>2. Veselība</w:t>
            </w:r>
          </w:p>
          <w:p>
            <w:pPr>
              <w:pStyle w:val="Normal"/>
              <w:ind w:left="720" w:hanging="0"/>
              <w:jc w:val="both"/>
              <w:rPr/>
            </w:pPr>
            <w:r>
              <w:rPr/>
              <w:t>4. Izglītība, zinātne,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Ņemts vērā</w:t>
            </w:r>
          </w:p>
          <w:p>
            <w:pPr>
              <w:pStyle w:val="Normal"/>
              <w:jc w:val="both"/>
              <w:rPr/>
            </w:pPr>
            <w:r>
              <w:rPr/>
              <w:t>Skaidrojam, ka, paredzot „grozā” pakalpojumu noteiktajā apdzīvoto vietu grupā,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9" w:type="dxa"/>
            <w:gridSpan w:val="2"/>
            <w:tcBorders/>
          </w:tcPr>
          <w:p>
            <w:pPr>
              <w:pStyle w:val="Naiskr"/>
              <w:snapToGrid w:val="false"/>
              <w:spacing w:before="0" w:after="0"/>
              <w:jc w:val="center"/>
              <w:rPr/>
            </w:pPr>
            <w:r>
              <w:rPr/>
            </w:r>
          </w:p>
          <w:p>
            <w:pPr>
              <w:pStyle w:val="Naiskr"/>
              <w:spacing w:before="0" w:after="0"/>
              <w:jc w:val="center"/>
              <w:rPr/>
            </w:pPr>
            <w:r>
              <w:rPr/>
              <w:t>Atbildīgā amatpersona</w:t>
            </w:r>
          </w:p>
        </w:tc>
        <w:tc>
          <w:tcPr>
            <w:tcW w:w="6179" w:type="dxa"/>
            <w:gridSpan w:val="3"/>
            <w:tcBorders/>
          </w:tcPr>
          <w:p>
            <w:pPr>
              <w:pStyle w:val="Naiskr"/>
              <w:snapToGrid w:val="false"/>
              <w:spacing w:before="0" w:after="0"/>
              <w:ind w:firstLine="720"/>
              <w:rPr/>
            </w:pPr>
            <w:r>
              <w:rPr/>
            </w:r>
          </w:p>
        </w:tc>
        <w:tc>
          <w:tcPr>
            <w:tcW w:w="5312" w:type="dxa"/>
            <w:gridSpan w:val="2"/>
            <w:tcBorders/>
            <w:tcMar>
              <w:left w:w="0" w:type="dxa"/>
              <w:right w:w="0" w:type="dxa"/>
            </w:tcMar>
          </w:tcPr>
          <w:p>
            <w:pPr>
              <w:pStyle w:val="Normal"/>
              <w:snapToGrid w:val="false"/>
              <w:rPr/>
            </w:pPr>
            <w:r>
              <w:rPr/>
            </w:r>
          </w:p>
        </w:tc>
      </w:tr>
      <w:tr>
        <w:trPr/>
        <w:tc>
          <w:tcPr>
            <w:tcW w:w="3359" w:type="dxa"/>
            <w:gridSpan w:val="2"/>
            <w:tcBorders/>
          </w:tcPr>
          <w:p>
            <w:pPr>
              <w:pStyle w:val="Naiskr"/>
              <w:snapToGrid w:val="false"/>
              <w:spacing w:before="0" w:after="0"/>
              <w:ind w:firstLine="720"/>
              <w:jc w:val="center"/>
              <w:rPr/>
            </w:pPr>
            <w:r>
              <w:rPr/>
            </w:r>
          </w:p>
        </w:tc>
        <w:tc>
          <w:tcPr>
            <w:tcW w:w="6179" w:type="dxa"/>
            <w:gridSpan w:val="3"/>
            <w:tcBorders>
              <w:top w:val="single" w:sz="6" w:space="0" w:color="000000"/>
            </w:tcBorders>
          </w:tcPr>
          <w:p>
            <w:pPr>
              <w:pStyle w:val="Naisc"/>
              <w:spacing w:before="0" w:after="0"/>
              <w:ind w:firstLine="720"/>
              <w:rPr/>
            </w:pPr>
            <w:r>
              <w:rPr/>
              <w:t>(paraksts)*</w:t>
            </w:r>
          </w:p>
        </w:tc>
        <w:tc>
          <w:tcPr>
            <w:tcW w:w="5312" w:type="dxa"/>
            <w:gridSpan w:val="2"/>
            <w:tcBorders/>
            <w:tcMar>
              <w:left w:w="0" w:type="dxa"/>
              <w:right w:w="0" w:type="dxa"/>
            </w:tcMar>
          </w:tcPr>
          <w:p>
            <w:pPr>
              <w:pStyle w:val="Normal"/>
              <w:snapToGrid w:val="false"/>
              <w:rPr/>
            </w:pPr>
            <w:r>
              <w:rPr/>
            </w:r>
          </w:p>
        </w:tc>
      </w:tr>
    </w:tbl>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28. 20:56</w:t>
      </w:r>
      <w:r>
        <w:rPr>
          <w:sz w:val="20"/>
          <w:szCs w:val="20"/>
        </w:rPr>
        <w:fldChar w:fldCharType="end"/>
      </w:r>
    </w:p>
    <w:p>
      <w:pPr>
        <w:pStyle w:val="Normal"/>
        <w:ind w:left="113" w:right="113" w:hanging="0"/>
        <w:jc w:val="both"/>
        <w:rPr>
          <w:sz w:val="20"/>
          <w:szCs w:val="20"/>
        </w:rPr>
      </w:pPr>
      <w:r>
        <w:rPr>
          <w:sz w:val="20"/>
          <w:szCs w:val="20"/>
        </w:rPr>
        <w:t>47 164</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alsts plānojams, ievērojot NAP 2020 noteiktos uzdevumus.</w:t>
      </w:r>
    </w:p>
  </w:footnote>
  <w:footnote w:id="3">
    <w:p>
      <w:pPr>
        <w:pStyle w:val="Footnote"/>
        <w:rPr/>
      </w:pPr>
      <w:r>
        <w:rPr>
          <w:rStyle w:val="FootnoteCharacters"/>
        </w:rPr>
        <w:footnoteRef/>
      </w:r>
      <w:r>
        <w:rPr/>
        <w:t xml:space="preserve"> </w:t>
      </w:r>
      <w:r>
        <w:rPr/>
        <w:t>Pakalpojumu organizē pašvaldības, no valsts budžeta tiek finansēti pakalpojumi līdz 40 stundām nedēļā.</w:t>
      </w:r>
    </w:p>
  </w:footnote>
  <w:footnote w:id="4">
    <w:p>
      <w:pPr>
        <w:pStyle w:val="Footnote"/>
        <w:rPr/>
      </w:pPr>
      <w:r>
        <w:rPr>
          <w:rStyle w:val="FootnoteCharacters"/>
        </w:rPr>
        <w:footnoteRef/>
      </w:r>
      <w:r>
        <w:rPr/>
        <w:t xml:space="preserve"> </w:t>
      </w:r>
      <w:r>
        <w:rPr/>
        <w:t>Pakalpojumu organizē pašvaldības, no valsts budžeta finansē 2 konsultācij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951"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4"/>
      <w:numFmt w:val="bullet"/>
      <w:lvlText w:val="-"/>
      <w:lvlJc w:val="left"/>
      <w:pPr>
        <w:tabs>
          <w:tab w:val="num" w:pos="0"/>
        </w:tabs>
        <w:ind w:left="394"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b/>
      <w:bCs/>
    </w:rPr>
  </w:style>
  <w:style w:type="character" w:styleId="WW8Num5z4">
    <w:name w:val="WW8Num5z4"/>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i w:val="false"/>
      <w:sz w:val="24"/>
    </w:rPr>
  </w:style>
  <w:style w:type="character" w:styleId="WW8Num15z0">
    <w:name w:val="WW8Num15z0"/>
    <w:qFormat/>
    <w:rPr/>
  </w:style>
  <w:style w:type="character" w:styleId="WW8Num15z2">
    <w:name w:val="WW8Num15z2"/>
    <w:qFormat/>
    <w:rPr>
      <w:rFonts w:ascii="Times New Roman" w:hAnsi="Times New Roman" w:cs="Times New Roman"/>
      <w:b/>
      <w:color w:val="000000"/>
      <w:sz w:val="24"/>
      <w:szCs w:val="24"/>
    </w:rPr>
  </w:style>
  <w:style w:type="character" w:styleId="WW8Num15z3">
    <w:name w:val="WW8Num15z3"/>
    <w:qFormat/>
    <w:rPr>
      <w:b/>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b w:val="false"/>
      <w:i w:val="false"/>
      <w:strike w:val="false"/>
      <w:dstrike w:val="false"/>
      <w:color w:val="000000"/>
    </w:rPr>
  </w:style>
  <w:style w:type="character" w:styleId="WW8Num37z2">
    <w:name w:val="WW8Num37z2"/>
    <w:qFormat/>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a.gov.lv/uploads/petnieciba/petijumi/Priekslikumi pilsetpolitikai_GALA_zinojums.pdf" TargetMode="External"/><Relationship Id="rId3" Type="http://schemas.openxmlformats.org/officeDocument/2006/relationships/hyperlink" Target="http://www.vraa.gov.lv/uploads/petnieciba/petijumi/Pilsetu_lauku_mijiedarbiba_GALA_Zinojums.pdf" TargetMode="External"/><Relationship Id="rId4" Type="http://schemas.openxmlformats.org/officeDocument/2006/relationships/hyperlink" Target="http://www.varam.gov.lv/lat/pol/ppd/telp_plan/?doc=12700" TargetMode="External"/><Relationship Id="rId5" Type="http://schemas.openxmlformats.org/officeDocument/2006/relationships/hyperlink" Target="http://www.csb.gov.lv/dati/datu-publicesanas-kalendars-34480.html" TargetMode="External"/><Relationship Id="rId6" Type="http://schemas.openxmlformats.org/officeDocument/2006/relationships/hyperlink" Target="http://www.mk.gov.lv/lv/mk/tap/?pid=40219151" TargetMode="External"/><Relationship Id="rId7" Type="http://schemas.openxmlformats.org/officeDocument/2006/relationships/hyperlink" Target="http://www.mk.gov.lv/lv/mk/tap/?pid=4021915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7:00Z</dcterms:created>
  <dc:creator>Solveiga Līce</dc:creator>
  <dc:description/>
  <cp:keywords/>
  <dc:language>en-US</dc:language>
  <cp:lastModifiedBy>IlzeGoba</cp:lastModifiedBy>
  <cp:lastPrinted>2009-04-08T11:39:00Z</cp:lastPrinted>
  <dcterms:modified xsi:type="dcterms:W3CDTF">2013-06-10T08:25:00Z</dcterms:modified>
  <cp:revision>931</cp:revision>
  <dc:subject/>
  <dc:title>MK noteikumu projekts "Ministru kabineta kārtības rullis"</dc:title>
</cp:coreProperties>
</file>